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عاش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عا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10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سنوات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ئ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للإنجيل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تبَّع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طوّ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جّ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وا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إن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5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ر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طو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تو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%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ديد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ج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فرن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إنكليز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صوّ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ثناء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نوجّ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ثَارِ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رُسُل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ج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)}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ن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رج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غ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اتي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سري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أرامي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ا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</w:rPr>
        <w:t>15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color w:val="FF0000"/>
          <w:sz w:val="32"/>
          <w:szCs w:val="32"/>
        </w:rPr>
        <w:t>180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دي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ترجم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س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رج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قر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خامس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ثائق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بلوماتي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رهبن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قلي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يشه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سيحي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صالح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وجود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قته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حدي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</w:rPr>
              <w:t>27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كَالَّذِينَ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أُوتُوا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ْكِتَابَ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قَبْلُ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فَطَالَ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عَلَيْهِمُ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الْأَمَدُ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فَقَسَتْ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قُلُوبُهُمْ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وَكَثِيرٌ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مِّنْهُمْ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فَاسِقُو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ثَارِ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رُسُل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ج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ُو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تَّبَع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أْف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رَهْبَانِيّ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تَدَعُو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َتَبْنَا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تِغ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ِضْو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عَو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ِعَايَ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آت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جْ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سِقُو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ج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ه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عَو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ِعَايَ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قَس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آت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جْ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مِ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رَسُولِه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إذ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تأم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بيان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رجو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عي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تّها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سيحي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تحري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إنجيله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بالنظ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لرس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نسأل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سيحيو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إنجيله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يتحرَّف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نجاوب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سؤال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حري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زعو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م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حرّفه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لاميذ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حياته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</w:rPr>
              <w:t>90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</w:rPr>
              <w:t>95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؟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سيح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تهام،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سلمٌ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غيّر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خير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شار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رقس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ضاعت،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زا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صحيحاً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قب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خل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جسده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مئ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حياء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بش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قيامته،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يتضح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بشائ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حرّ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عام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</w:rPr>
              <w:t>90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</w:rPr>
              <w:t>150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؟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ئ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ألو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المسيح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حاء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إمبراطوري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رومانية،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لو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رس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ستحي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يسمح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ؤلاء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أ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حدث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تحريف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عام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</w:rPr>
              <w:t>150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</w:rPr>
              <w:t>200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؟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رجم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اقتباسات،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بردي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ام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عو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تلك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سنوات،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شه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لصح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يدينا،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تحو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إنجيلية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شهاد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نؤ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سيحي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سلّمناه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الأنبياء</w:t>
            </w:r>
            <w:r>
              <w:rPr>
                <w:rFonts w:cs="Simplified Arabic"/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ثَارِ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رُسُل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عِيس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ْإِنج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)}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شهاد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نؤ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سيحي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سلّمناه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الأنبياء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وتست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9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7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7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ebnmaryam.com/vb/index.ph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image" Target="media/image4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01T04:47:00Z</dcterms:modified>
  <cp:revision>146</cp:revision>
  <dc:subject>بقلم: السيف البتار</dc:subject>
  <dc:title>الرد على: القرآن والكتاب المقدس في نور القرآن والعلم                                             </dc:title>
</cp:coreProperties>
</file>