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gif" ContentType="image/gif"/>
  <Override PartName="/word/media/image9.gif" ContentType="image/gi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3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ثام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ثا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  <w:lang w:bidi="ar-EG"/>
        </w:rPr>
        <w:t>8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قراءات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مختلفة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مقدس</w:t>
      </w:r>
    </w:p>
    <w:p>
      <w:pPr>
        <w:pStyle w:val="Normal"/>
        <w:jc w:val="left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تواتر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الآحاد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:</w:t>
      </w:r>
    </w:p>
    <w:p>
      <w:pPr>
        <w:pStyle w:val="BodyText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ين</w:t>
      </w:r>
      <w:r>
        <w:rPr>
          <w:rFonts w:cs="Simplified Arabic"/>
          <w:b/>
          <w:bCs/>
          <w:sz w:val="32"/>
          <w:szCs w:val="32"/>
          <w:rtl w:val="true"/>
        </w:rPr>
        <w:t>:</w:t>
        <w:br/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أ</w:t>
      </w:r>
      <w:r>
        <w:rPr>
          <w:rFonts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cs="Simplified Arabic"/>
          <w:b/>
          <w:bCs/>
          <w:sz w:val="32"/>
          <w:szCs w:val="32"/>
          <w:rtl w:val="true"/>
        </w:rPr>
        <w:t>.</w:t>
        <w:br/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ب</w:t>
      </w:r>
      <w:r>
        <w:rPr>
          <w:rFonts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صو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تر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تعريفه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  <w:br/>
      </w:r>
      <w:r>
        <w:rPr>
          <w:rFonts w:cs="Simplified Arabic" w:ascii="Tahoma" w:hAnsi="Tahoma"/>
          <w:b/>
          <w:bCs/>
          <w:color w:val="3333FF"/>
          <w:sz w:val="32"/>
          <w:szCs w:val="32"/>
        </w:rPr>
        <w:t>1</w:t>
      </w:r>
      <w:r>
        <w:rPr>
          <w:rFonts w:cs="Simplified Arabic" w:ascii="Tahoma" w:hAnsi="Tahoma"/>
          <w:b/>
          <w:bCs/>
          <w:color w:val="3333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شت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ات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تابع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ط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ا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زوله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  <w:br/>
      </w:r>
      <w:r>
        <w:rPr>
          <w:rFonts w:cs="Simplified Arabic" w:ascii="Tahoma" w:hAnsi="Tahoma"/>
          <w:b/>
          <w:bCs/>
          <w:color w:val="3333FF"/>
          <w:sz w:val="32"/>
          <w:szCs w:val="32"/>
        </w:rPr>
        <w:t>2</w:t>
      </w:r>
      <w:r>
        <w:rPr>
          <w:rFonts w:cs="Simplified Arabic" w:ascii="Tahoma" w:hAnsi="Tahoma"/>
          <w:b/>
          <w:bCs/>
          <w:color w:val="3333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ح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واطؤ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ستن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خبا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س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قسمين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ات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ضا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ث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ح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واطؤ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تحق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طبقاته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نته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وسط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ثل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ين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ا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اف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  <w:br/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الآحاد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تفيد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اليقين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  <w:br/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طبقات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توات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قطو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نس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آحاديا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تص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به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  <w:br/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زدوي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باط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رده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ت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ال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احتما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ف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.</w:t>
        <w:br/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فاد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 "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تك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صول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يق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ن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حق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صف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ضرو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ناز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ط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ظني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وايا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قراء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آحاد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ا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ت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جه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تخت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خا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كاذ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رغم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هود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ائل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تلفة،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لافاً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بيراً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ظهر،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صى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7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لافاً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هناك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ج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إ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قصو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طبعاً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لاحظ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امش،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ُدخِله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ش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متعمداً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فليتبوأ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مقعده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النار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ضع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س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لخ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كراني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رقاع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أقتا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دي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أكت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و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حظ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نز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ث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يد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د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ي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ج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ل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دو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كت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دو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أما قولك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ما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قراء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رف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صنا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ذب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حم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ف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دعو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ص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وا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حد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اد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ل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حق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فوت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يدا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ُت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لفا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ل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غري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خذ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داي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حر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يستسلمون؟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إلي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ختلاف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ح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َالِكِ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مِ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دّين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ُرئ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ر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َلَك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م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دّين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ر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ري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لكَ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كس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ي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كس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ض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ي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يس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حا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لك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لك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صر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لك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صر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كس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و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م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ملوك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كسو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طع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ح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عد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انصاف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وس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شمول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قلاء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تصر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كب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م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ادا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نزل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اءتي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تجم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د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لك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جم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eastAsia="Arial" w:cs="Simplified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ما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قراء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رف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يّاك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ُرئ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ياك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تخف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اء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َيّاك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َيّاك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يّاك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 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تخف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َيّاك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َيّاك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.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هدِ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راط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َرشِدنا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صرا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ُكت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صا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الس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را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عمت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عمت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رشدن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ُأ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طا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ن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طا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ُح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ت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ح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ت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تعت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ع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ت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غضو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ضالي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ل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ضالي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نع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تناق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ح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مي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ه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ها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ضر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تز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د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شع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و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س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اشعر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en"/>
        </w:rPr>
        <w:t xml:space="preserve">(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إذا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قرأ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الإمام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غير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المغضوب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عليهم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ولا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الضالين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قولوا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آم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en"/>
        </w:rPr>
        <w:t>)</w:t>
      </w:r>
      <w:r>
        <w:rPr>
          <w:rFonts w:cs="Simplified Arabic"/>
          <w:b/>
          <w:bCs/>
          <w:sz w:val="32"/>
          <w:szCs w:val="32"/>
          <w:rtl w:val="true"/>
          <w:lang w:val="en"/>
        </w:rPr>
        <w:t xml:space="preserve">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فآ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دل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د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ست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ش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نقي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50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ِّجستا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احف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ره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حف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حم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ره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نح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58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5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ضر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ت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ج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ل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ش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جستان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30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ك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ضع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.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ته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كذب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حكمُ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حققين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جع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نشك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نف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صاح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ذك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فا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لذه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302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لم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أ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دارقط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خط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نظر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يز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اعتد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/433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ع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/164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ضع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4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26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..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س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جن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جست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فا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ش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دث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براه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صبه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معر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ئ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جر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تعد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ع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عدي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تجريحهم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جال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!!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رأ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ض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ت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ص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ست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.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غ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ق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سأ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ف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د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ر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قع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سل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نظر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ن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لذه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10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583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د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اب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يُكذ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ياخذ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35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نو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24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لَّه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ُور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سَّمَاوَات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َالْأَرْض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َثَل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ُورِه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َمِشْكَا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ِيهَ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ِصْبَاح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ْمِصْبَاح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ِ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زُجَاج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زُّجَاجَة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َأَنَّهَ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َوْكَب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دُرِّيّ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ُوقَد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شَجَر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ُبَارَك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زَيْتُون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شَرْقِيّ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َلا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غَرْبِيَّةٍ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ك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عر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قصو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ف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ب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لمجه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وقَد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نقيط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د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الياء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ائد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كوك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د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الت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ائد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زجاج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!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6400"/>
          <w:sz w:val="32"/>
          <w:sz w:val="32"/>
          <w:szCs w:val="32"/>
          <w:rtl w:val="true"/>
        </w:rPr>
        <w:t>للرد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64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64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 "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وقد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عف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ثي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مرو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يعق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ت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تح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د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ش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صب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ت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وق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تق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  <w:br/>
        <w:br/>
        <w:t xml:space="preserve">*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ت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ض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خفيفاً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زجا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زجا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زجا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اعبق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ق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خ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ض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فيف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صباح</w:t>
      </w:r>
    </w:p>
    <w:p>
      <w:pPr>
        <w:pStyle w:val="Normal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9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%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ي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نقي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تشكيل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ؤ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تأم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0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ائ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َل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ُنَبِّئُكُم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ِشَرّ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َلِك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َثُوبَة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َعَنَه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غَضِب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جَعَل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ِنْهُم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ْقِرَدَة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الْخَنَازِير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عَبَ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َّاغُوتَ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ح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ف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َبَدَ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تحي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ب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نم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اغوت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!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عود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رب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ُبيّ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عب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س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اس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واح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عُبي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ُمير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واح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َ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إلي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ب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َ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َبَد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َ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َبَدة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ِ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ُبَ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ُ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عَبُ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ُ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عُبُ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ِ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ُبِدَت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ُ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ُبَّ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َ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ُ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خناز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د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جُ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ب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مجه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ُعبَ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ِبَ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خناز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ج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سم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خناز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َبَدَة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ِ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3333FF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كشاف</w:t>
      </w:r>
      <w:r>
        <w:rPr>
          <w:rFonts w:cs="Simplified Arabic"/>
          <w:b/>
          <w:bCs/>
          <w:color w:val="3333FF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زمخشري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ُنَبِّئُك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شَرٍّ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َثُوبَةً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َّعَنَه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غَضِب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ِنْهُم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ْقِرَدَة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ٱلْخَنَازِير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عَبَد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طَّاغُوت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ُوْلَـٰئِك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شَرٌّ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َكَاناً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أَضَلّ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سَوَآء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سَّبِي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0" w:color="FFFFFF"/>
          <w:right w:val="single" w:sz="4" w:space="0" w:color="FFFFFF"/>
        </w:pBdr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عَبَ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ٱلطَّـٰغُو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و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رىء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ط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رد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ابدي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ا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عنا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غلو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بو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قو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فط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بل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فطن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أَبَنِي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لُبَيْنَى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أُمَّكُم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808000"/>
          <w:sz w:val="32"/>
          <w:szCs w:val="32"/>
          <w:rtl w:val="true"/>
        </w:rPr>
        <w:t xml:space="preserve">*****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أَمَةٌ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وَإنَّ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أَبَاكُمُو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عَبْدُ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و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ط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ي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ضم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و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فر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ص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حذ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إضاف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اد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ا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عب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فعو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حذ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اج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ين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بو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قو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مير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ط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َّعَن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}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ه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ذ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و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وص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{ 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جَعَلُوا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ْمَلَـئِكَة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ِبَاد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رَّحْمَـٰن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نَـٰث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Simplified Arabic"/>
          <w:b/>
          <w:bCs/>
          <w:sz w:val="32"/>
          <w:szCs w:val="32"/>
          <w:rtl w:val="true"/>
        </w:rPr>
        <w:t>}</w:t>
        <w:br/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الزخرف</w:t>
      </w:r>
      <w:r>
        <w:rPr>
          <w:rFonts w:cs="Simplified Arabic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E36C0A"/>
          <w:sz w:val="32"/>
          <w:szCs w:val="32"/>
        </w:rPr>
        <w:t>19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جل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ب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ع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ز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طا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ه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ط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أكيد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جي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ؤال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ح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ساحرا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ط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3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قيم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ؤت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62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د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صابئ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نصارى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ائ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ختي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ّاب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خطأ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جستا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احف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43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ind w:left="720" w:right="0" w:hanging="0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{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احر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}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"</w:t>
      </w:r>
      <w:r>
        <w:rPr>
          <w:rFonts w:cs="Simplified Arabic" w:ascii="Arial" w:hAnsi="Arial"/>
          <w:b/>
          <w:bCs/>
          <w:color w:val="000000"/>
          <w:sz w:val="32"/>
          <w:szCs w:val="32"/>
        </w:rPr>
        <w:t>63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  <w:br/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طه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المعنى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احران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ت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  <w:br/>
        <w:t>{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احر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. "</w:t>
      </w:r>
      <w:r>
        <w:rPr>
          <w:rFonts w:cs="Simplified Arabic" w:ascii="Arial" w:hAnsi="Arial"/>
          <w:b/>
          <w:bCs/>
          <w:color w:val="000000"/>
          <w:sz w:val="32"/>
          <w:szCs w:val="32"/>
        </w:rPr>
        <w:t>63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} </w:t>
        <w:br/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طه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أن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احرا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أ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ختلف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شيء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دعي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نفسه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أ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زي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حق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زيد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تشدي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احرا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ر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اسخ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نص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يرف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زيد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جتهد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احرا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رف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ألف؛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ثنى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قاع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قتض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ي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(. </w:t>
        <w:br/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شد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اسخ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بعد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س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رفوع؟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نان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بائ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رب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بيل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جت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غت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شهو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قولو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عجع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خزاعة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طمطماني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مير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لتل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راء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حفح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ي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مه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شية؛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ميع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ص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واس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شع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تجا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غيرها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سائ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بائل؛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قبائ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صيب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جاء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لفاظ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ج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دلال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حدها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يجع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سيا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رب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جميع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ج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بائ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ج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نان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لز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ث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أل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حوال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رفع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نصب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جراً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شاهده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حو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شاعرهم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ه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لم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ه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لن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أب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ي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ين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ف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موض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لخا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م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لغ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ج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غايت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ه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يها؛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ث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ألف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يادة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نطو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زب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صاح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ها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صف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واس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أد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كاظ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ذ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جن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د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صابئ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نصارى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المائ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قد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أ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</w:rPr>
        <w:t>69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أ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صابئ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بتد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ؤ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ر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يبو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{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الرفع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محمول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التقديم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والتأخير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تقدير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اد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صالح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خ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حز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صاب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}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هَاد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نَّصَارَى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صَّابِئ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آمَ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يَّوْم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آخِر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عَمِل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صَالِحً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فَلَهُ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أَجْرُهُ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عِنْد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رَبِّهِ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خَوْفٌ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هُ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يَحْزَنُ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........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البَقَرَة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t>: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E36C0A"/>
          <w:sz w:val="32"/>
          <w:szCs w:val="32"/>
        </w:rPr>
        <w:t>62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</w:rPr>
        <w:t>َ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هَاد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صَّابِئ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نَّصَارَى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مَجُوس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أَشْرَك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يَفْصِلُ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بَيْنَهُ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يَوْم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قِيَامَة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شَهِيدٌ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.....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الحَجُّ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b/>
          <w:bCs/>
          <w:color w:val="E36C0A"/>
          <w:sz w:val="32"/>
          <w:szCs w:val="32"/>
        </w:rPr>
        <w:t>17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يت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أ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صابئ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ط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ص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ص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ــــــ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وضح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تو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عرا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</w:t>
        <w:br/>
        <w:br/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{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لاح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صابئ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تأخ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صوبة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ت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رفوعة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حو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"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نص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ر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ب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و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ص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 "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ادو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ط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صوب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ط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صابئ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ط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ص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ـــ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سجستا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صاحف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43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ضر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ت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ج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ل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ش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جستان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30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ك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ضع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.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ته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كذب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حكمُ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حققين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جع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نشك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نف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صاح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ذك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فا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لذه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302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لم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أ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دارقط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خط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نظر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يز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اعتد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/433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ع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/164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ضع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4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26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..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س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جن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جست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فا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ش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دث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براه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صبه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معر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ئ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جر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تعد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ع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عدي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تجريحهم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جال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!!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رأ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ض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ت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ص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ست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.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غ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ق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سأ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ف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د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ر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قع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سل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نظر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ن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لذه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10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583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د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اب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يُكذ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يأخذ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ستعرتُ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غ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وكا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lang w:bidi="ar-EG"/>
              </w:rPr>
              <w:t>100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قلتُ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ستطيع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أسف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ختفاء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مٍّ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ضخمٍ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صاحف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عتبره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زوَّر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دمّرها،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همي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اريخي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صاحف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قي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قراءاته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ختلف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ستطعن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سهول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جلو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عوب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طاغوت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لو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ذ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ح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لك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ط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صا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ح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يد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وات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ام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تف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أحا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د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كتشف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أحرق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دو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مصح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طل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س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فص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عا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ح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و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لو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ذ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خاتمة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بع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ذكرناه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نرج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ؤالنا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عر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حر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163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نة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ز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وح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أقد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خطوط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مصح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عرو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دينا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ختل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اءات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عر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َيَّ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حمد؟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س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جو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هـ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افهة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جن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من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قصد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حريف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نقي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رو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تشكيل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دو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رجال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150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هـنا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حي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مع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يا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تعاليمه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تلقّ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باش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آبائه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م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رف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حمد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صحاب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شخص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ه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مك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دث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غيي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ؤ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حرّ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عقي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قر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أستاذ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مي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ترج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لفرنسي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جمع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درستُ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عناية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وجد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يّ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ؤ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عام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ُق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أمان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  <w:lang w:bidi="ar-EG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ض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ضر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تغ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ت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فس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زيز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جتمع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طابق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تاب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عل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صد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ت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حض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رض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خ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يد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بر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جلو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مشا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ع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ثن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ه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شه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طاب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س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لخ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كراني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رقاع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أقتا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دي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أكت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و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حظ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نز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د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ا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ج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رف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عتبا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آح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وات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ش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لا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ز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ل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مقدر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ض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ج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سلط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ا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ص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ت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حف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rFonts w:eastAsia="Arial" w:cs="Simplified Arabic"/>
        </w:rPr>
      </w:pPr>
      <w:r>
        <w:rPr>
          <w:rFonts w:eastAsia="Arial" w:cs="Simplified Arabic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س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جو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هـ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افهة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أس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ضر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اف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رق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مست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ت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بتد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دكت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د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ظيف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قر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أستاذ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مي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ترج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لفرنسي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جمع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درستُ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عناية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وجد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يّ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ؤ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عام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ُق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أمان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أ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تد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ش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س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حم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أك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ن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جمعت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اخت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درستُ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عناية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ي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لغ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تيج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خصوص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ندر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و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ختل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محا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اش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تث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باي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مقار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خا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الي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كتا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عتب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ز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د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ت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تث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هند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وذ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و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ا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حث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ز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كتابا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كت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خد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ضل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ليم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كامب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بالتحريف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إنجيل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 w:ascii="Times New Roman" w:hAnsi="Times New Roman"/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خطاء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كتَبة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نسَّاخ</w:t>
            </w:r>
            <w:r>
              <w:rPr>
                <w:rFonts w:cs="Simplified Arabic" w:ascii="Times New Roman" w:hAnsi="Times New Roman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الحرو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ن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يجما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بسيلون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يتا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وميكرون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شابه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كان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خطئ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ت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حدا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طبع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غيّر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 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ط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قط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ياناً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طر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تال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نتهي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فس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لم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تقفز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سقط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قارئ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بي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م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زل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نح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نق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قتباس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س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ب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ق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س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م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دل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ث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باي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ظ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ط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ق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يان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طر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تالي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نتهي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ف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لمة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تقفز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سق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قارئ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بي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م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زل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نح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نق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قتباس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لامك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للطعن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وانك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نسخ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بالخطأ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حسن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عزيزي</w:t>
      </w:r>
      <w:r>
        <w:rPr>
          <w:rFonts w:eastAsia="Arial" w:cs="Simplified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ُذُن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يان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سخ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مل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سائ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تب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كان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ذ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خلط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ت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قاربتين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حداه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 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مل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كتب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حيح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نقل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اكر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 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شكّ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ور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مك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غلّ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مقار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بعضها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ضح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م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شكّ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هههه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ب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ـامش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ديمة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تن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حتو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مش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ديم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دة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ليق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رئ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وضّ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فس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عب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ضي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ي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ر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ُضي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امش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وضيح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ثا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جد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اتم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ج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وقا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ُخت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ديم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ق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و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ارك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امش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حون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أدخ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ح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اركون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جاء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و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ح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بارك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أ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تزو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cs="Simplified Arabic" w:ascii="Times New Roman" w:hAnsi="Times New Roman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ثا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سخ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9:13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تِ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دعو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رار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ا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ظن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قص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ضا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كذ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وق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5:32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وم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13:9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لس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ربع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صاي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شر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أضا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ص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امس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اكرت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شه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زور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ههههههههه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ليق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أي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فقر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عب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ت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دقّت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ل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قوا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غيّرو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شا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رج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عا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350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BodyText2"/>
        <w:jc w:val="left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تتحد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تط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وعند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تز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بالإسل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فضي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فضائ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نجد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تمج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نفا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عزيز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وب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و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د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ع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اط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أي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فقر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عب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ت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دقّت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ل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قوا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غيّرو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شا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رج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عا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350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سائ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ولُس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رقام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ُضع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وجود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لاط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فسس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ُقل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ان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ل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يم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وض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ان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ق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ديم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جد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ها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غ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فت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تغيّ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غري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حيد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جم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ه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Qoute"/>
              <w:bidi w:val="1"/>
              <w:jc w:val="left"/>
              <w:rPr/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ص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حترام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ب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نقاش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رو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lang w:val="de-DE"/>
              </w:rPr>
              <w:t>Codex Vaticanus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ط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ال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طبعت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طاب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أص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عادت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65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حتو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نب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رري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خبر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بَّ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روف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د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ار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زال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ى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ُنّ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ون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ُر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ضح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صرّ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ق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تبا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ق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ُت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حب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ام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م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تأك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مي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يناً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0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زجر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ر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درس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ات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وضوع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حبي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ص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خال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تيج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Qoute"/>
              <w:bidi w:val="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تب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ثير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حتو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ماثل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متاز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صو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سكندر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ث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طوط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نان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م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تأكي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مي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يناً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تهام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ال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إ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ميم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عطا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ئو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خطأ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ك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كتف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فترض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مي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يناً 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ارك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غير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ئول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يجا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ره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تهام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ه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وسو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كاثوليك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عتر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عترا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صري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تحر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خطوط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إليك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صري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وسو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كاثوليك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rFonts w:cs="Simplified Arabic"/>
          <w:b/>
          <w:bCs/>
          <w:color w:val="FF0000"/>
          <w:sz w:val="32"/>
          <w:szCs w:val="32"/>
          <w:u w:val="single"/>
          <w:lang w:bidi="ar-EG"/>
        </w:rPr>
        <w:t>150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ألف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object w:dxaOrig="7994" w:dyaOrig="77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9.7pt;height:388.45pt" filled="f" o:ole="">
            <v:imagedata r:id="rId10" o:title=""/>
          </v:shape>
          <o:OLEObject Type="Embed" ProgID="" ShapeID="ole_rId9" DrawAspect="Content" ObjectID="_454801435" r:id="rId9"/>
        </w:objec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رج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علاه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ص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ام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ؤل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رِّ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ف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ختل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اح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نتش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ب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sz w:val="32"/>
          <w:szCs w:val="32"/>
          <w:lang w:bidi="ar-EG"/>
        </w:rPr>
        <w:t>144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هت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اخ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صحح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ض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فسي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خلا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ائد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ضرو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و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ن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ه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حفظ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ت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50,00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ختل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ي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وح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http://www.newadvent.org/cathen/14530a.htm#IV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ظر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لي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ص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lang w:bidi="ar-EG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نج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آثا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حرو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مّ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رميمها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م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أص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م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ترمي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ارئ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لغ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يون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كتش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قول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Simplified Arabic"/>
          <w:color w:val="3333FF"/>
          <w:sz w:val="32"/>
          <w:szCs w:val="32"/>
        </w:rPr>
      </w:pPr>
      <w:r>
        <w:rPr>
          <w:rFonts w:cs="Simplified Arabic"/>
          <w:color w:val="3333FF"/>
          <w:sz w:val="32"/>
          <w:sz w:val="32"/>
          <w:szCs w:val="32"/>
          <w:rtl w:val="true"/>
        </w:rPr>
        <w:t>النسخة</w:t>
      </w:r>
      <w:r>
        <w:rPr>
          <w:rFonts w:eastAsia="Cambria" w:cs="Cambria"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33FF"/>
          <w:sz w:val="32"/>
          <w:sz w:val="32"/>
          <w:szCs w:val="32"/>
          <w:rtl w:val="true"/>
        </w:rPr>
        <w:t>الأرثوذكس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4038600" cy="2867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نسخة</w:t>
      </w:r>
      <w:r>
        <w:rPr>
          <w:rFonts w:eastAsia="Cambria" w:cs="Cambri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اثوليك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2790825" cy="2162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jc w:val="left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أده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</w:rPr>
        <w:t>29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أرثوذكس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</w:rPr>
        <w:t>16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</w:rPr>
        <w:t>17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4067175" cy="2876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jc w:val="left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قدس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ا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صح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اض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لو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تغاضين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ع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كل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ذه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فأ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أصح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الأحق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ل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كتاب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بروتستان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ذ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يحتو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على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</w:rPr>
        <w:t>66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سفراً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أم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كتاب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كاثوليك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الأرثوذكس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ذ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يحتو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على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</w:rPr>
        <w:t>73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سفراً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هذ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يؤكد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أ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ناك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</w:rPr>
        <w:t>7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أسفار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ضاعو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ف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خبر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كا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علماً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بأ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جميع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بطوائفه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تعترف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تقر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بأ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بروتستان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م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طائفة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مسيحية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ل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شك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ل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جادل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ف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ذلك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شك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ج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جَّ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ث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ت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حَّ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ص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حترام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ب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وم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نقاش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يُثبِ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ذ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ام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حت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فع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ظ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ؤك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مام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ؤك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ل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ماماً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ل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ذ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حف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موئ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3:2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ُترجَ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ّ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im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ك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ناج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ثلّث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أسن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فؤوس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im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ِبر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و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تها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خمَّ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رجم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نا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ي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كتش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فري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ط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تو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im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ساو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ُلث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قال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أُعيد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صب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حد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لث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ق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سك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ناجل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ثل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ق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فؤوس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واض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im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مة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ؤ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شيء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لو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أما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ل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00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000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رفو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نا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تحديد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ق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قي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رؤ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و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رئ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رك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لافا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را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نجي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رآ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ام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اسي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ز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سف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بروتستان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سف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كاثولي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سل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ايا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رر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ايانا؟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لت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ق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تأثر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7:</w:t>
      </w:r>
      <w:r>
        <w:rPr>
          <w:rFonts w:cs="Simplified Arabic"/>
          <w:b/>
          <w:bCs/>
          <w:sz w:val="32"/>
          <w:szCs w:val="32"/>
          <w:lang w:bidi="ar-EG"/>
        </w:rPr>
        <w:t>22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يقول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سم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نب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اسم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رج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ياط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اسم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نع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23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حينئ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صرّ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عرف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ذهب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ع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ثم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before="100" w:after="100"/>
        <w:jc w:val="left"/>
        <w:rPr>
          <w:rFonts w:cs="Simplified Arabic"/>
          <w:b/>
          <w:b/>
          <w:bCs/>
          <w:color w:val="0000FF"/>
          <w:sz w:val="32"/>
          <w:szCs w:val="32"/>
          <w:highlight w:val="cyan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يصرّح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قانو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كنيس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كاثوليكيّ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نؤم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بإحكام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بأيّ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حال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نشكّ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كلّ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بتدع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(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رتد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نفصالي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سيكو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نصيبه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شيطا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لائكته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لهب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نّيرا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أبديّ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قبل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نهاي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حياته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عاد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نضم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واتَّحَد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عَ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كنيس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كاثوليكيّة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. (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إستيقظ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8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-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11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-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1983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ص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4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-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5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highlight w:val="cyan"/>
          <w:u w:val="single"/>
        </w:rPr>
      </w:pPr>
      <w:r>
        <w:rPr>
          <w:rFonts w:cs="Simplified Arabic"/>
          <w:b/>
          <w:bCs/>
          <w:color w:val="0000FF"/>
          <w:sz w:val="32"/>
          <w:szCs w:val="32"/>
          <w:highlight w:val="cyan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ط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حر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س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ا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http://www.youtube.com/watch?v=kNvNqRJlSHg&amp;mode=related&amp;search</w:t>
      </w:r>
      <w:r>
        <w:rPr>
          <w:rFonts w:cs="Simplified Arabic"/>
          <w:b/>
          <w:bCs/>
          <w:sz w:val="32"/>
          <w:szCs w:val="32"/>
          <w:rtl w:val="true"/>
        </w:rPr>
        <w:t>=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530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طوط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دي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يون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ط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راب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ختلاف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فه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ي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وا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مس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إ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ض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راء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ف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رافا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ف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ف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ُ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ا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ضم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ك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وم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ت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4686300" cy="397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عام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ل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دي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رج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ُسخٍ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مّ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نح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رج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س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نس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ل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رج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350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ردي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00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ت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يطانى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2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2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4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الِم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ستكوت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ور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8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853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88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36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جهّز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ن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عه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قد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رو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ما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وجد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6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ناج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ربع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عتبر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خط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ائ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ائ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قدم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ته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ج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5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إ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ش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رر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كليز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نقَّ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46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قارئ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دق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46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88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0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تأ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يح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تنقي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جمات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سب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ي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لاف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تطلّ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نقي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خَّ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زج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68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ض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َّفَ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رر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سكندر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ف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درَّ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قل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سكندر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َّد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ت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ينائ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عود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ت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يلادي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سكندر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اكتش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رد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نظ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ت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رد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نظ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ت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رجع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واخ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يلاد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وائ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َبَرْهَ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قد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ج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7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ع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1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2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شا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ح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يحي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ي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معو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بائهم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رفو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خص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ره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ؤ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عتقاد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دي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عطا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يفان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وج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ي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3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ت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ذ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كند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ر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4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5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ت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Kai anefereto eis ton ouranon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ع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ئ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ر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Eipen de o kurios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س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ا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ذفه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راه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فسر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بره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نو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صاح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حابة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ناقض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ل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ضوئ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زعج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!!!!!!!!!!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طاب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ط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ص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خرج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ص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نس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ج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َئِن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جْتَمَعَت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إِنْس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الجِنّ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أْت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قُرْآن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أْتُو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مِثْلِ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ِبَعْضٍ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ظَهِيرًا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د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َم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ْتَرَاه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ْتُو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َشْر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وَرٍ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ثْلِه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فْتَرَيَاتٍ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دْعُو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طَعْتُ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م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ادِقِين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لْيَأْت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حَدِيثٍ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ِثْلِ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صَادِق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د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3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رَيْبٍ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مَّ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نَزَّلْنَ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بْدِنَ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أْتُو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سُورَةٍ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ن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ثْلِهِ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ادْعُو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شُهَدَاءَكُم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ن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صَادِقِين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ل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color w:val="3333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ـُلغ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ك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غ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فْ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فْ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ُود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حِجَا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عِد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كَافِرِين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70C0"/>
          <w:sz w:val="32"/>
          <w:szCs w:val="32"/>
        </w:rPr>
      </w:pP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والتحدي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قائم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>
          <w:rFonts w:cs="Simplified Arabic"/>
          <w:b/>
          <w:b/>
          <w:bCs/>
          <w:color w:val="0070C0"/>
          <w:sz w:val="32"/>
          <w:szCs w:val="32"/>
        </w:rPr>
      </w:pPr>
      <w:r>
        <w:rPr>
          <w:rFonts w:cs="Simplified Arabic"/>
          <w:b/>
          <w:bCs/>
          <w:color w:val="0070C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دي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ضوئ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غيّ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صل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عتراف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اثب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قول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نجيل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دينا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و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ورة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ضوئية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نجيل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صلي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3333FF"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منتديات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أتباع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مرسلين</w:t>
      </w:r>
    </w:p>
    <w:p>
      <w:pPr>
        <w:pStyle w:val="Normal"/>
        <w:jc w:val="center"/>
        <w:rPr>
          <w:rFonts w:cs="Simplified Arabic"/>
          <w:b/>
          <w:b/>
          <w:bCs/>
          <w:color w:val="3333FF"/>
          <w:sz w:val="32"/>
          <w:szCs w:val="32"/>
        </w:rPr>
      </w:pPr>
      <w:hyperlink r:id="rId15">
        <w:r>
          <w:rPr>
            <w:rStyle w:val="InternetLink"/>
            <w:rFonts w:cs="Simplified Arabic"/>
            <w:b/>
            <w:bCs/>
            <w:sz w:val="32"/>
            <w:szCs w:val="32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color w:val="3333FF"/>
          <w:sz w:val="32"/>
          <w:szCs w:val="32"/>
        </w:rPr>
      </w:pPr>
      <w:r>
        <w:rPr>
          <w:rFonts w:cs="Simplified Arabic"/>
          <w:b/>
          <w:bCs/>
          <w:color w:val="3333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E36C0A"/>
          <w:sz w:val="32"/>
          <w:szCs w:val="32"/>
        </w:rPr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www.ebnmaryam.com/vb/index.php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gif"/><Relationship Id="rId2" Type="http://schemas.openxmlformats.org/officeDocument/2006/relationships/image" Target="media/image9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Tagweed</cp:lastModifiedBy>
  <dcterms:modified xsi:type="dcterms:W3CDTF">2007-09-04T16:24:00Z</dcterms:modified>
  <cp:revision>144</cp:revision>
  <dc:subject>بقلم: السيف البتار</dc:subject>
  <dc:title>الرد على: القرآن والكتاب المقدس في نور القرآن والعلم                                             </dc:title>
</cp:coreProperties>
</file>