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gif" ContentType="image/gif"/>
  <Override PartName="/word/media/image5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hyperlink r:id="rId7">
        <w:r>
          <w:rPr>
            <w:rFonts w:cs="Simplified Arabic"/>
            <w:b/>
            <w:bCs/>
            <w:sz w:val="32"/>
            <w:szCs w:val="32"/>
            <w:rtl w:val="true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32">
                  <wp:simplePos x="0" y="0"/>
                  <wp:positionH relativeFrom="page">
                    <wp:posOffset>296545</wp:posOffset>
                  </wp:positionH>
                  <wp:positionV relativeFrom="page">
                    <wp:posOffset>333375</wp:posOffset>
                  </wp:positionV>
                  <wp:extent cx="6943090" cy="10031730"/>
                  <wp:effectExtent l="6350" t="6350" r="6350" b="635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42960" cy="10031760"/>
                            <a:chOff x="0" y="0"/>
                            <a:chExt cx="6942960" cy="1003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42960" cy="1003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6932880" cy="10031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69480" y="0"/>
                                <a:ext cx="5073120" cy="1003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6d9f1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/>
                                      <w:bCs/>
                                      <w:rFonts w:ascii="Calibri" w:hAnsi="Calibri" w:eastAsia="Times New Roman" w:cs="Andalus"/>
                                      <w:color w:val="365F91"/>
                                      <w:lang w:val="en-US" w:bidi="ar-SA"/>
                                    </w:rPr>
                                    <w:t>الرد على: القرآن والكتاب المقدس في نور التاريخ والعل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 xml:space="preserve">بقلم: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>السيف البتا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Calibri" w:hAnsi="Calibri" w:eastAsia="Times New Roman" w:cs="Simplified Arabic"/>
                                      <w:color w:val="808080"/>
                                      <w:lang w:val="en-US" w:bidi="ar-SA"/>
                                    </w:rPr>
      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Calibri" w:hAnsi="Calibri" w:eastAsia="Times New Roman" w:cs="Arial"/>
                                      <w:color w:val="FF0000"/>
                                      <w:lang w:val="en-US" w:bidi="ar-SA"/>
                                    </w:rPr>
                                    <w:t>الجزء الثاني والعشرو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228600" rIns="457200" tIns="1371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014920"/>
                                <a:ext cx="1869480" cy="4051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3456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303840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17320" y="0"/>
                                <a:ext cx="935280" cy="1013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dbe5f1"/>
                                  </a:gs>
                                  <a:gs pos="50000">
                                    <a:srgbClr val="c0504d">
                                      <a:alpha val="71372"/>
                                    </a:srgbClr>
                                  </a:gs>
                                  <a:gs pos="100000">
                                    <a:srgbClr val="dbe5f1"/>
                                  </a:gs>
                                </a:gsLst>
                                <a:lin ang="13500000"/>
                              </a:gra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Andalus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72000" y="8912880"/>
                              <a:ext cx="4885560" cy="92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418280" y="415440"/>
                                <a:ext cx="467280" cy="50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128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364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4249440" cy="921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Arial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Bookman Old Style" w:hAnsi="Bookman Old Style" w:eastAsia="Times New Roman" w:cs="Bookman Old Style"/>
                                      <w:color w:val="808080"/>
                                      <w:lang w:val="en-US" w:bidi="ar-SA"/>
                                    </w:rPr>
                                    <w:t>http://www.ebnmaryam.com/vb</w:t>
                                  </w:r>
                                </w:p>
                              </w:txbxContent>
                            </wps:txbx>
                            <wps:bodyPr wrap="square" tIns="0" bIns="0" anchor="b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3.35pt;margin-top:26.25pt;width:546.65pt;height:789.9pt" coordorigin="467,525" coordsize="10933,15798">
                  <v:group id="shape_0" style="position:absolute;left:467;top:525;width:10933;height:15798">
                    <v:rect id="shape_0" stroked="t" o:allowincell="f" style="position:absolute;left:483;top:525;width:10917;height:15797;mso-wrap-style:none;v-text-anchor:middle;mso-position-horizontal-relative:page;mso-position-vertical-relative:page">
                      <v:imagedata r:id="rId5" o:detectmouseclick="t"/>
                      <v:stroke color="white" weight="1260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c6d9f1" stroked="t" o:allowincell="f" style="position:absolute;left:3411;top:525;width:7988;height:1579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Calibri" w:hAnsi="Calibri" w:eastAsia="Times New Roman" w:cs="Andalus"/>
                                <w:color w:val="365F91"/>
                                <w:lang w:val="en-US" w:bidi="ar-SA"/>
                              </w:rPr>
                              <w:t>الرد على: القرآن والكتاب المقدس في نور التاريخ والعل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 xml:space="preserve">بقلم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>السيف البتا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libri" w:hAnsi="Calibri" w:eastAsia="Times New Roman" w:cs="Simplified Arabic"/>
                                <w:color w:val="808080"/>
                                <w:lang w:val="en-US" w:bidi="ar-SA"/>
                              </w:rPr>
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Times New Roman" w:cs="Arial"/>
                                <w:color w:val="FF0000"/>
                                <w:lang w:val="en-US" w:bidi="ar-SA"/>
                              </w:rPr>
                              <w:t>الجزء الثاني والعشرو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39260e"/>
                      <v:stroke color="white" weight="12600" joinstyle="miter" endcap="flat"/>
                      <w10:wrap type="none"/>
                    </v:shape>
                    <v:group id="shape_0" style="position:absolute;left:467;top:3698;width:2944;height:6380">
                      <v:rect id="shape_0" fillcolor="#a7bfde" stroked="t" o:allowincell="f" style="position:absolute;left:1939;top:6888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529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5293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369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688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848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</v:group>
                    <v:shape id="shape_0" fillcolor="#dbe5f1" stroked="t" o:allowincell="f" style="position:absolute;left:2699;top:525;width:1472;height:1595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</w:txbxContent>
                      </v:textbox>
                      <v:fill o:detectmouseclick="t" color2="#c0504d"/>
                      <v:stroke color="white" weight="12600" joinstyle="miter" endcap="flat"/>
                      <w10:wrap type="none"/>
                    </v:shape>
                  </v:group>
                  <v:group id="shape_0" style="position:absolute;left:3415;top:14561;width:7693;height:1452">
                    <v:group id="shape_0" style="position:absolute;left:10373;top:15215;width:735;height:798">
                      <v:rect id="shape_0" fillcolor="#bfbfbf" stroked="t" o:allowincell="f" style="position:absolute;left:10373;top:15611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  <v:rect id="shape_0" fillcolor="#c0504d" stroked="t" o:allowincell="f" style="position:absolute;left:10373;top:15215;width:367;height:401;flip:y;mso-wrap-style:none;v-text-anchor:middle;mso-position-horizontal-relative:page;mso-position-vertical-relative:page">
                        <v:fill o:detectmouseclick="t" type="solid" color2="#3fafb2"/>
                        <v:stroke color="white" weight="12600" joinstyle="miter" endcap="flat"/>
                        <w10:wrap type="none"/>
                      </v:rect>
                      <v:rect id="shape_0" fillcolor="#bfbfbf" stroked="t" o:allowincell="f" style="position:absolute;left:10741;top:15215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</v:group>
                    <v:shape id="shape_0" stroked="f" o:allowincell="f" style="position:absolute;left:3415;top:14561;width:6691;height:1450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Times New Roman" w:cs="Bookman Old Style"/>
                                <w:color w:val="808080"/>
                                <w:lang w:val="en-US" w:bidi="ar-SA"/>
                              </w:rPr>
                              <w:t>http://www.ebnmaryam.com/v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drawing>
          <wp:inline distT="0" distB="0" distL="0" distR="0">
            <wp:extent cx="3181350" cy="876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كت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و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اريخ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علم</w:t>
      </w:r>
    </w:p>
    <w:p>
      <w:pPr>
        <w:pStyle w:val="Normal"/>
        <w:jc w:val="center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للكاتب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كامبل</w:t>
      </w:r>
    </w:p>
    <w:p>
      <w:pPr>
        <w:pStyle w:val="Normal"/>
        <w:jc w:val="center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Cs/>
          <w:color w:val="339966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Cs/>
          <w:color w:val="5F497A"/>
          <w:sz w:val="32"/>
          <w:szCs w:val="32"/>
          <w:lang w:bidi="ar-EG"/>
        </w:rPr>
        <w:t>22</w:t>
      </w: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قوة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شفاعة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ح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م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ُن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ف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ق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م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و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ناج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ش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تصد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ف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2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يس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قو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دخ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لكو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سماوا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ذ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فع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راد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ب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ذ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سماوا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lang w:bidi="ar-EG"/>
        </w:rPr>
        <w:t>22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ثير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يقول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ذل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يو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يس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سم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نبا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سم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خرج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شياط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سم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صنع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وا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ثير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color w:val="0000FF"/>
          <w:sz w:val="32"/>
          <w:szCs w:val="32"/>
          <w:lang w:bidi="ar-EG"/>
        </w:rPr>
        <w:t>23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حينئذ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صرح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ه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عرفك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ط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ذهب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ن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اعل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ث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تعا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س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ط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د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ني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و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ي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ف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لج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ط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د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ضائ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د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ح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ختص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م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ني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ؤ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د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ي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ق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لشيط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عل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لب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بد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يو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ن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يس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ثل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رض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ج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ام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ستقي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تق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حي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ش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تمس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كمال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يجتن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بتلع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بب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ح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ي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د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ي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Heading2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ني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ته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موئ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2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1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ك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ان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قي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لي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ش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يت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خذ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ساء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ا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يني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عطيه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قريب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ضطج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سائ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ذ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شمس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تخي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ز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خته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راج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موئ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1</w:t>
      </w:r>
    </w:p>
    <w:p>
      <w:pPr>
        <w:pStyle w:val="Heading4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عا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ن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يسو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علني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نس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نفس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ت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خطي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موت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ب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حم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إث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أب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الأ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حم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إث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بن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با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ك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ش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شري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زقي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8/20</w:t>
      </w:r>
      <w:r>
        <w:rPr>
          <w:rFonts w:cs="Simplified Arabic"/>
          <w:sz w:val="32"/>
          <w:szCs w:val="32"/>
          <w:rtl w:val="true"/>
          <w:lang w:bidi="ar-EG"/>
        </w:rPr>
        <w:t xml:space="preserve"> - </w:t>
      </w:r>
      <w:r>
        <w:rPr>
          <w:rFonts w:cs="Simplified Arabic"/>
          <w:sz w:val="32"/>
          <w:szCs w:val="32"/>
          <w:lang w:bidi="ar-EG"/>
        </w:rPr>
        <w:t>21</w:t>
      </w:r>
      <w:r>
        <w:rPr>
          <w:rFonts w:cs="Simplified Arabic"/>
          <w:sz w:val="32"/>
          <w:szCs w:val="32"/>
          <w:rtl w:val="true"/>
          <w:lang w:bidi="ar-EG"/>
        </w:rPr>
        <w:t xml:space="preserve"> )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يش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طف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ر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ض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يش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رس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طف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وا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وحش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تل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لو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خ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ر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س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ا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بة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ذ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فتاح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عل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ُس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بو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ذ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صاح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فتاح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هو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rFonts w:cs="Simplified Arabic"/>
          <w:sz w:val="32"/>
          <w:szCs w:val="32"/>
          <w:rtl w:val="true"/>
          <w:lang w:bidi="ar-EG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ضاة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1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3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ذ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>"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فتاح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ذر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ل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!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ائ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دفع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ن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م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يد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الخارج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ذ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خرج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بوا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يت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لقائ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ك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ل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صعد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حرق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دفعه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يد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ث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ت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فتاح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يت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بنت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خارج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لقائ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ل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ا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>"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فتاح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زق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ثياب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ل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لم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بنت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لنذ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ال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تركن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شهر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بك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ذراويت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عن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هاي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شهر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جع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بي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فع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ذر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ذ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ذ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عرف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ج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صار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اد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سرائي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lang w:bidi="ar-EG"/>
        </w:rPr>
      </w:pP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أين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الرحمة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lang w:bidi="ar-EG"/>
        </w:rPr>
      </w:pPr>
      <w:r>
        <w:rPr>
          <w:rFonts w:cs="Simplified Arabic"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ت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حش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ع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رائ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ق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ذب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لل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شي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ُحز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ش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جر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وحش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ف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إ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م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ب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جر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ح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م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ب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ذ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حش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س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اك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جدع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cs="Simplified Arabic"/>
          <w:sz w:val="32"/>
          <w:szCs w:val="32"/>
          <w:rtl w:val="true"/>
          <w:lang w:bidi="ar-EG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م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س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اك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فتاح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6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1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Heading1"/>
        <w:ind w:left="0" w:right="0" w:hanging="0"/>
        <w:jc w:val="left"/>
        <w:rPr>
          <w:color w:val="0000FF"/>
        </w:rPr>
      </w:pPr>
      <w:r>
        <w:rPr>
          <w:rFonts w:cs="Simplified Arabic"/>
          <w:color w:val="0000FF"/>
          <w:rtl w:val="true"/>
        </w:rPr>
        <w:t>فظهر</w:t>
      </w:r>
      <w:r>
        <w:rPr>
          <w:rFonts w:eastAsia="Cambria" w:cs="Cambria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</w:t>
      </w:r>
      <w:r>
        <w:rPr>
          <w:rFonts w:eastAsia="Cambria" w:cs="Cambria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لاك</w:t>
      </w:r>
      <w:r>
        <w:rPr>
          <w:rFonts w:eastAsia="Cambria" w:cs="Cambria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ب</w:t>
      </w:r>
      <w:r>
        <w:rPr>
          <w:rFonts w:eastAsia="Cambria" w:cs="Cambria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rFonts w:eastAsia="Cambria" w:cs="Cambria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ال</w:t>
      </w:r>
      <w:r>
        <w:rPr>
          <w:rFonts w:eastAsia="Cambria" w:cs="Cambria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</w:t>
      </w:r>
      <w:r>
        <w:rPr>
          <w:rFonts w:eastAsia="Cambria" w:cs="Cambria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ب</w:t>
      </w:r>
      <w:r>
        <w:rPr>
          <w:rFonts w:eastAsia="Cambria" w:cs="Cambria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عك</w:t>
      </w:r>
      <w:r>
        <w:rPr>
          <w:rFonts w:eastAsia="Cambria" w:cs="Cambria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rFonts w:eastAsia="Cambria" w:cs="Cambria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بار</w:t>
      </w:r>
      <w:r>
        <w:rPr>
          <w:rFonts w:eastAsia="Cambria" w:cs="Cambria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اس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ش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ع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ب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ذ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ذ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ب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ذا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ت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له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اع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ذ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ذا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ي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إجر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اد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جرام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نظر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قرا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د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رب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لإستج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ز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طار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موئ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1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و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يا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داو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ثلاث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ن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ن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ع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ن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طل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داو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ج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ق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ج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شاو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ج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ي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دم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ن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ت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جبعوني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داو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لجبعوني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ا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فع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ك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ما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كف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تبارك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صي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ال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لنعط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بع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ج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ني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نصلبه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ل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بع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شاو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ختا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ق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ل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عط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أخذ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داو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أولا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شاو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ثن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اولا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ن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شاو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خمس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لمه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جبعوني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صلبوه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جب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ا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سقط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سبع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ع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تل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انص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ليه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سم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ع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ذل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ستجا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ج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رض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ا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تسق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م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احظ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م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قت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آب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أولاد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قت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أولا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آباء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إنس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خطيئت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قت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"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ث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4/16</w:t>
      </w:r>
      <w:r>
        <w:rPr>
          <w:rFonts w:cs="Simplified Arabic"/>
          <w:sz w:val="32"/>
          <w:szCs w:val="32"/>
          <w:rtl w:val="true"/>
          <w:lang w:bidi="ar-EG"/>
        </w:rPr>
        <w:t xml:space="preserve"> )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إ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ح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أ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أ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أ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طب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موس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رو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ع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بة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ُب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ا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ث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3</w:t>
      </w:r>
    </w:p>
    <w:p>
      <w:pPr>
        <w:pStyle w:val="BodyText3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 w:val="32"/>
          <w:szCs w:val="32"/>
          <w:rtl w:val="true"/>
        </w:rPr>
        <w:t>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جْن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قْرِض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رِب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إعل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يحي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ث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2</w:t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lang w:bidi="ar-EG"/>
        </w:rPr>
        <w:t>28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َإِذَ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َجَد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َجُل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َتَاةً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َذْرَاء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غَيْر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َخْطُوبَةٍ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َأَمْسَكَهَ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َضَاجَعَهَ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َضُبِطَ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َعاً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lang w:bidi="ar-EG"/>
        </w:rPr>
        <w:t>29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َدْفَع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َّجُل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َّذِ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ضَاجَع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ْفَتَاة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خَمْسِي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ِطْعَةً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ِ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ْفِضَّةِ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َيَتَزَوَّجُهَا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أَنَّه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َدِ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عْتَدَ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َلَيْهَا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َلا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َقْدِر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أَن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ُطَلِّقَهَ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َدَ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َيَاتِهِ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جب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ت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زوج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غ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و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بوها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طا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دم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لو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1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تضرب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دين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حصن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دين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ختار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قطع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شجر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طيب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طم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مي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ي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فسد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قل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يد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لحجارة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اه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دب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ح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ما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هو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رو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خ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دأ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ذ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لفا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ذ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موئ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ك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يض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وح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حم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غض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شاو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وناث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ب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تعوج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تمرد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لم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ختر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ب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س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خزي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خز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ور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>(</w:t>
      </w:r>
      <w:r>
        <w:rPr>
          <w:rFonts w:cs="Simplified Arabic"/>
          <w:color w:val="0000FF"/>
          <w:sz w:val="32"/>
          <w:szCs w:val="32"/>
          <w:lang w:bidi="ar-EG"/>
        </w:rPr>
        <w:t>20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0000FF"/>
          <w:sz w:val="32"/>
          <w:szCs w:val="32"/>
          <w:lang w:bidi="ar-EG"/>
        </w:rPr>
        <w:t>30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:2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د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مق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ز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1:1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ذ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ك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وات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ع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ق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:2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ش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را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هنم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ش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را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0:28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اكنو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ة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لسطينيو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ب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مق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يم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ر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م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سخ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ز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د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موس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را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هن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ك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حمق</w:t>
      </w:r>
      <w:r>
        <w:rPr>
          <w:rFonts w:cs="Simplified Arabic"/>
          <w:sz w:val="32"/>
          <w:szCs w:val="32"/>
          <w:rtl w:val="true"/>
          <w:lang w:bidi="ar-EG"/>
        </w:rPr>
        <w:t>"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رى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ي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ت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يوا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ط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ز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ع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خ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ح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وال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حسب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ر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فعل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حسب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م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ي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زق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تعا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ع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ل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8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2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عب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ور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جرجسي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ستقبل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جنون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خارج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قبو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ائج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د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ت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ك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ح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قد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جتاز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ل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طريق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*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صرخ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ائل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سو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ب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جئ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ب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وق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تعذب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*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عيد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ه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طي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خنازي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ثير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رع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*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الشياط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طلب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ي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ائل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ن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خرج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اذ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ذه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طي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خنازي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*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ق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ه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ض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خرج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ض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طي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خنازي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طي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خنازي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دف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جرف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بح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ا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يا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*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عا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هرب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ض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دين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خبر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شي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جنون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*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ا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دين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خرج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لاقا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سو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بصرو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طلب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نصرف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خومه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ي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ب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اط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طر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9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5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ارس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ا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جه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س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ذهب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دخل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ري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لسامري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ت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عد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ه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lang w:bidi="ar-EG"/>
        </w:rPr>
        <w:t>53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قبلو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جه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تج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ح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ورشليم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color w:val="0000FF"/>
          <w:sz w:val="32"/>
          <w:szCs w:val="32"/>
          <w:lang w:bidi="ar-EG"/>
        </w:rPr>
        <w:t>56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مض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ري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خرى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قا</w:t>
      </w:r>
      <w:r>
        <w:rPr>
          <w:rFonts w:cs="Simplified Arabic"/>
          <w:sz w:val="32"/>
          <w:szCs w:val="32"/>
          <w:lang w:bidi="ar-EG"/>
        </w:rPr>
        <w:t>4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2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rFonts w:cs="Simplified Arabic"/>
          <w:sz w:val="32"/>
          <w:szCs w:val="32"/>
          <w:lang w:bidi="ar-EG"/>
        </w:rPr>
        <w:t>8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3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لا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ص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ومهم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ش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تخ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ع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أن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ا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ق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شمئ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فس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وحنا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  <w:lang w:bidi="ar-EG"/>
        </w:rPr>
        <w:t>2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0000FF"/>
          <w:sz w:val="32"/>
          <w:szCs w:val="32"/>
          <w:lang w:bidi="ar-EG"/>
        </w:rPr>
        <w:t>13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صح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يهو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ريب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صع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سو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ورشلي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  <w:lang w:bidi="ar-EG"/>
        </w:rPr>
        <w:t>2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0000FF"/>
          <w:sz w:val="32"/>
          <w:szCs w:val="32"/>
          <w:lang w:bidi="ar-EG"/>
        </w:rPr>
        <w:t>14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ج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هيك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ذ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ان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بيع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قر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غن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ما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صيارف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لوس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lang w:bidi="ar-EG"/>
        </w:rPr>
        <w:t>2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0000FF"/>
          <w:sz w:val="32"/>
          <w:szCs w:val="32"/>
          <w:lang w:bidi="ar-EG"/>
        </w:rPr>
        <w:t>15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صن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وط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ب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طر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جمي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هيك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غن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بق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دراه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صيارف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ل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وائدهم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تعل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ف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فق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ب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ط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ق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ولا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ع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رز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س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حتاج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د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ض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علاج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طف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رو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ت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سع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رز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ر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إجر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ج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ذ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غاد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غ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لط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ز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مج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وحش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فه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خل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ن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كش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ر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ج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تقوى</w:t>
      </w:r>
      <w:r>
        <w:rPr>
          <w:rFonts w:cs="Simplified Arabic"/>
          <w:sz w:val="32"/>
          <w:szCs w:val="32"/>
          <w:rtl w:val="true"/>
          <w:lang w:bidi="ar-EG"/>
        </w:rPr>
        <w:t>"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حتف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ي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عانين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ك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خ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رشليم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ع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ح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غص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يت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ب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ح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ث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منو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قتر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ص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ل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را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مثيليللتأث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ند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ف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امي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جم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ير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تج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رش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ج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رشلي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قتبس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د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باطل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وء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وء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د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كر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تهج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هيو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هت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رشليم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ك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ك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صو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اك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م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ح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ان</w:t>
      </w:r>
      <w:r>
        <w:rPr>
          <w:rFonts w:cs="Simplified Arabic"/>
          <w:sz w:val="32"/>
          <w:szCs w:val="32"/>
          <w:rtl w:val="true"/>
          <w:lang w:bidi="ar-EG"/>
        </w:rPr>
        <w:t>"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كر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9:9</w:t>
      </w:r>
      <w:r>
        <w:rPr>
          <w:rFonts w:cs="Simplified Arabic"/>
          <w:sz w:val="32"/>
          <w:szCs w:val="32"/>
          <w:rtl w:val="true"/>
          <w:lang w:bidi="ar-EG"/>
        </w:rPr>
        <w:t xml:space="preserve">).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أرس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ث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امي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ض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حش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تان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رك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خ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د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وا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كر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اك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م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ح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} 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تعل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ا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حا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تلاع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زي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تبس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د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يمكر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م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ك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دائ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ر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دان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دي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اس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ء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اك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م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ح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ان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ك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م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ح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كر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ك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م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ث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مار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ح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نج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21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ات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ح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وضع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ياب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ما</w:t>
      </w:r>
      <w:r>
        <w:rPr>
          <w:rFonts w:cs="Simplified Arabic"/>
          <w:sz w:val="32"/>
          <w:szCs w:val="32"/>
          <w:rtl w:val="true"/>
          <w:lang w:bidi="ar-EG"/>
        </w:rPr>
        <w:t xml:space="preserve">)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ج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ضل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ري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دع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ء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حش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ء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ص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م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كر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حش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  <w:lang w:bidi="ar-EG"/>
        </w:rPr>
        <w:t>21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0000FF"/>
          <w:sz w:val="32"/>
          <w:szCs w:val="32"/>
          <w:lang w:bidi="ar-EG"/>
        </w:rPr>
        <w:t>4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ك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ك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ت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ي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لنب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قائ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lang w:bidi="ar-EG"/>
        </w:rPr>
        <w:t>21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0000FF"/>
          <w:sz w:val="32"/>
          <w:szCs w:val="32"/>
          <w:lang w:bidi="ar-EG"/>
        </w:rPr>
        <w:t>5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ول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بن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صهي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و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لك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اتي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ديع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اكب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ت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ثى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جحش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ب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تان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Heading4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كر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تهج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هيو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هت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رشليم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ك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ك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صو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اك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م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ح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ان</w:t>
      </w:r>
      <w:r>
        <w:rPr>
          <w:rFonts w:cs="Simplified Arabic"/>
          <w:sz w:val="32"/>
          <w:szCs w:val="32"/>
          <w:rtl w:val="true"/>
          <w:lang w:bidi="ar-EG"/>
        </w:rPr>
        <w:t>"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كر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9:9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كت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كش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ح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ش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ق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طا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و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ر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باط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ر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ظ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ر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كر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ظ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ر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ود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لو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3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يد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ل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ذل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يك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ليم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جع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رسي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عظ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رس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يد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ل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داو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خ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رش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وحنا</w:t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وته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و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رس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جه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اهو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قر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صو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تق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ئ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ت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لامي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رق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تان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خذ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ذ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اح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اح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حش</w:t>
      </w:r>
      <w:r>
        <w:rPr>
          <w:rFonts w:cs="Simplified Arabic"/>
          <w:sz w:val="32"/>
          <w:szCs w:val="32"/>
          <w:rtl w:val="true"/>
          <w:lang w:bidi="ar-EG"/>
        </w:rPr>
        <w:t>"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موض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ر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وء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كر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ط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ر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صب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ر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ظ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ر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كر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ظ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ر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ود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لو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3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غ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ء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كر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قق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خ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رش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ك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م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ح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ورش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كب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ح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قط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ء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وا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ورش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ك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ح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ت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ح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بوء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كر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م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خ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رش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ك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ح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فسي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د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ج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ت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يأ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رج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سؤ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ك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ت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جح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drawing>
          <wp:inline distT="0" distB="0" distL="0" distR="0">
            <wp:extent cx="704850" cy="1190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30" r="-5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كن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ك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ح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طب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وء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نب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ق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ذ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د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ص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خ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7: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صعد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ت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عي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س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صع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ع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عي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قت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كم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ع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7:1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ل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خوت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صعد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ينئذ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صع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يض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عي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ظاهر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ان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خفاء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ش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ش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قب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داع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ه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قا</w:t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3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را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دين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ان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خاطئ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ذ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لم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تكئ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ي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فريس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اء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قارور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طي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lang w:bidi="ar-EG"/>
        </w:rPr>
        <w:t>38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قف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ن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دمي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رائ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كي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بتدا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ب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دمي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لدمو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ان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مسحه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شع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اس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قب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دمي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دهنه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لطي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بل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قبلن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منذ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دخل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كف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قبي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جل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>(</w:t>
      </w:r>
      <w:r>
        <w:rPr>
          <w:rFonts w:cs="Simplified Arabic"/>
          <w:color w:val="0000FF"/>
          <w:sz w:val="32"/>
          <w:szCs w:val="32"/>
          <w:lang w:bidi="ar-EG"/>
        </w:rPr>
        <w:t>7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0000FF"/>
          <w:sz w:val="32"/>
          <w:szCs w:val="32"/>
          <w:lang w:bidi="ar-EG"/>
        </w:rPr>
        <w:t>45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>).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ر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ئش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ض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َسَّت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َفّ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َسُول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َلّ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َّ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َلَيْ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َسَلَّم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َفّ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ْرَأَة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َطُّ</w:t>
      </w:r>
      <w:r>
        <w:rPr>
          <w:rFonts w:cs="Simplified Arabic"/>
          <w:sz w:val="32"/>
          <w:szCs w:val="32"/>
          <w:rtl w:val="true"/>
          <w:lang w:bidi="ar-EG"/>
        </w:rPr>
        <w:t xml:space="preserve">" 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ح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470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ض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َسَّت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َد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َسُول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َلّ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َّ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َلَيْ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َسَلَّم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َد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ْرَأَة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ِ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ْرَأَة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َمْلِكُهَا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خا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6674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جن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ر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4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بل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قبلن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منذ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دخل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كف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قبي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جل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lang w:bidi="ar-EG"/>
        </w:rPr>
        <w:t>46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زي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ده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اس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ق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دهن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لطي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جلي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الأر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د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ف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و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ظا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فا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ب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م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دهن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ط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38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ب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ه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ط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45</w:t>
      </w:r>
      <w:r>
        <w:rPr>
          <w:rFonts w:cs="Simplified Arabic"/>
          <w:sz w:val="32"/>
          <w:szCs w:val="32"/>
          <w:rtl w:val="true"/>
          <w:lang w:bidi="ar-EG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ه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ف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ن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غف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غف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اي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ه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م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ر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يمان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ص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عاه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ده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س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ط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7:4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زيت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ه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سي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نت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يب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ّ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ث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1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ك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عاه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فق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لامي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شر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8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و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را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خوز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كي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يرودس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وسن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خ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ثيرا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خدمن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والهن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ثنية</w:t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1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س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مر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قا</w:t>
      </w:r>
      <w:r>
        <w:rPr>
          <w:rFonts w:cs="Simplified Arabic"/>
          <w:sz w:val="32"/>
          <w:szCs w:val="32"/>
          <w:lang w:bidi="ar-EG"/>
        </w:rPr>
        <w:t>8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4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را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نزف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د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ذ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ثنت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شر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ن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فق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عيشت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لاطب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قد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شف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ح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lang w:bidi="ar-EG"/>
        </w:rPr>
        <w:t>44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اء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رائ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س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د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ثوب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ح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قف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زف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دم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م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5:1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ء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:1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ان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حق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قو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ك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زو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سم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الارض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زو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رف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اح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قط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احد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ناموس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ت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ك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كل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شذو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0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1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ناحو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فعة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هبطي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وية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1:2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نا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هب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ح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من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بح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و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سي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د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فاج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ل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ُ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طع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ف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فض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ن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1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4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اجا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اح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ناموسي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ع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قو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شتم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ح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يض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lang w:bidi="ar-EG"/>
        </w:rPr>
        <w:t>46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ق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ي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ك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ت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ي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ناموسيون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ش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ه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قا</w:t>
      </w:r>
      <w:r>
        <w:rPr>
          <w:rFonts w:cs="Simplified Arabic"/>
          <w:sz w:val="32"/>
          <w:szCs w:val="32"/>
          <w:lang w:bidi="ar-EG"/>
        </w:rPr>
        <w:t>12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2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Heading3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ي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ط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ج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هرات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ث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1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دخ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جر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زاني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ث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ي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ه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ذ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نه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يه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جس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د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هك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7:3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وق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تد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ح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ه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يب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ذكر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ث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ذ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ام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ا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ز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م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هو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تكو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8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1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ط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اب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ط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ن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نقس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2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4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ئ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لق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ار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أرض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..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تظن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ئ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عط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لا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رض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قو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ك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قسا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>(</w:t>
      </w:r>
      <w:r>
        <w:rPr>
          <w:rFonts w:cs="Simplified Arabic"/>
          <w:color w:val="0000FF"/>
          <w:sz w:val="32"/>
          <w:szCs w:val="32"/>
          <w:lang w:bidi="ar-EG"/>
        </w:rPr>
        <w:t>12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0000FF"/>
          <w:sz w:val="32"/>
          <w:szCs w:val="32"/>
          <w:lang w:bidi="ar-EG"/>
        </w:rPr>
        <w:t>51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) .............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ظن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ئ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ألق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لا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رض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ئ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ألق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لا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يف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lang w:bidi="ar-EG"/>
        </w:rPr>
        <w:t>10:34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 {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ظن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ئ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ل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ا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ظ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ئ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عط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ا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ل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را</w:t>
      </w:r>
      <w:r>
        <w:rPr>
          <w:rFonts w:cs="Simplified Arabic"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فا</w:t>
      </w:r>
      <w:r>
        <w:rPr>
          <w:rFonts w:cs="Simplified Arabic"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قساما</w:t>
      </w:r>
      <w:r>
        <w:rPr>
          <w:rFonts w:cs="Simplified Arabic"/>
          <w:sz w:val="32"/>
          <w:szCs w:val="32"/>
          <w:rtl w:val="true"/>
          <w:lang w:bidi="ar-EG"/>
        </w:rPr>
        <w:t xml:space="preserve">} 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سح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طل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غا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قا</w:t>
      </w:r>
      <w:r>
        <w:rPr>
          <w:rFonts w:cs="Simplified Arabic"/>
          <w:sz w:val="32"/>
          <w:szCs w:val="32"/>
          <w:lang w:bidi="ar-EG"/>
        </w:rPr>
        <w:t>12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5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له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شج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فض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ن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ث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ان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واح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شجر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غروس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رم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ات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طل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ثمر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ج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lang w:bidi="ar-EG"/>
        </w:rPr>
        <w:t>7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ق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لكرا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و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ثلاث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ن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ت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طل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ثمر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ذ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تين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ج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قطع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ا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بط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رض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يض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lang w:bidi="ar-EG"/>
        </w:rPr>
        <w:t>8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اجا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ي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ترك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ذ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سن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يض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ت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ق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ول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ض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زب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lang w:bidi="ar-EG"/>
        </w:rPr>
        <w:t>9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صنع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ثمر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في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ع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قطع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ج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1:1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نظ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شجر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طريق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ج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ي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ج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شيئ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رق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قط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ق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ك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ثم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ع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ب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بس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تين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ح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عل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ع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ء</w:t>
      </w:r>
      <w:r>
        <w:rPr>
          <w:rFonts w:cs="Simplified Arabic"/>
          <w:sz w:val="32"/>
          <w:szCs w:val="32"/>
          <w:rtl w:val="true"/>
          <w:lang w:bidi="ar-EG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رق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1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1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عل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م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1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2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ر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تل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بر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س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ل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عل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ستي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تبه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ه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فس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خر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ب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ع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ف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ير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ت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هوة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2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1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ه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شهو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شتهي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ك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فصح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عك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ب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تالم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الشه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رغب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نط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ث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ًا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ط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ريز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ر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ذ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ثم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سدية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جو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قت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ق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شه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ط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ب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وض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و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يدة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ل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حق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رج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نساء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غي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وائد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ي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ح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Simplified Arabic"/>
          <w:sz w:val="32"/>
          <w:szCs w:val="32"/>
          <w:rtl w:val="true"/>
          <w:lang w:bidi="ar-EG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ه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لذ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ست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الحن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خ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ه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لذ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سوم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ني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ه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ك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لذ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ل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رنا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ع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ن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آخ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ع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طلقة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عم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ه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ظ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بائ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س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لمظ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إسر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دي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زواج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ك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ماننا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نّ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ا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ت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ك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عمته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ُسل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قا</w:t>
      </w:r>
      <w:r>
        <w:rPr>
          <w:rFonts w:cs="Simplified Arabic"/>
          <w:sz w:val="32"/>
          <w:szCs w:val="32"/>
          <w:lang w:bidi="ar-EG"/>
        </w:rPr>
        <w:t>22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2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و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ه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ف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د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ط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هو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م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ُسل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ا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ل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فص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خص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cs="Simplified Arabic"/>
          <w:sz w:val="32"/>
          <w:szCs w:val="32"/>
          <w:rtl w:val="true"/>
          <w:lang w:bidi="ar-EG"/>
        </w:rPr>
        <w:t>!!!!!!!!!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اي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عتمد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رد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عترف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خطاياه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>..</w:t>
      </w:r>
      <w:r>
        <w:rPr>
          <w:rFonts w:cs="Simplified Arabic"/>
          <w:color w:val="0000FF"/>
          <w:sz w:val="32"/>
          <w:szCs w:val="32"/>
          <w:lang w:bidi="ar-EG"/>
        </w:rPr>
        <w:t>11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عمدك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م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لتوب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color w:val="0000FF"/>
          <w:sz w:val="32"/>
          <w:szCs w:val="32"/>
          <w:lang w:bidi="ar-EG"/>
        </w:rPr>
        <w:t>13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ينئذ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سو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جلي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رد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وح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يعتم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أع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ح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فض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1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سمح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ن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ك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ليق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كم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س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ح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ُع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غف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طا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س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تع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كل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خناز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7: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عط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قدس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لكلا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طرح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دررك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دا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خنازي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ئ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دوس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رجل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تلتف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تمزقكم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ح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و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ج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لك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م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1:3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Heading3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زواني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قونك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وت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ف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إدع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حم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عتد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ئ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ه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6:5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نه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2:3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يس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ليب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ثوب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يشت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يفا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تأك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مل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2:3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قال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و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يف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ق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ه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كفي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ر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ا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5:2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س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س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يب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آبائ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</w:t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33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ي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حيا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ولا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فاع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يف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هرب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دينون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هنم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فاظ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رج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د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ح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</w:t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17</w:t>
      </w:r>
    </w:p>
    <w:p>
      <w:pPr>
        <w:pStyle w:val="Heading3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يه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ل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ا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م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ظ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س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ذ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زمور</w:t>
      </w:r>
      <w:r>
        <w:rPr>
          <w:rFonts w:cs="Simplified Arabic"/>
          <w:sz w:val="32"/>
          <w:szCs w:val="32"/>
          <w:lang w:bidi="ar-EG"/>
        </w:rPr>
        <w:t>91</w:t>
      </w:r>
      <w:r>
        <w:rPr>
          <w:rFonts w:cs="Simplified Arabic"/>
          <w:sz w:val="32"/>
          <w:szCs w:val="32"/>
          <w:rtl w:val="true"/>
          <w:lang w:bidi="ar-EG"/>
        </w:rPr>
        <w:t>:(</w:t>
      </w:r>
      <w:r>
        <w:rPr>
          <w:rFonts w:cs="Simplified Arabic"/>
          <w:sz w:val="32"/>
          <w:szCs w:val="32"/>
          <w:lang w:bidi="ar-EG"/>
        </w:rPr>
        <w:t>11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12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ن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وص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لائكت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ك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حفظو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طرق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يد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حملون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ئ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صد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حج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جلك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اجه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ب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ق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ه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rFonts w:cs="Simplified Arabic"/>
          <w:sz w:val="32"/>
          <w:szCs w:val="32"/>
          <w:lang w:bidi="ar-EG"/>
        </w:rPr>
        <w:t>4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وب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ك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ا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وب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ور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س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ه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باع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م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د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فس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ذ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لو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لين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  <w:lang w:bidi="ar-EG"/>
        </w:rPr>
        <w:t>هو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  <w:lang w:bidi="ar-EG"/>
        </w:rPr>
        <w:t>النبى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  <w:lang w:bidi="ar-EG"/>
        </w:rPr>
        <w:t>الكذّاب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  <w:lang w:bidi="ar-EG"/>
        </w:rPr>
        <w:t>؟</w:t>
      </w:r>
      <w:r>
        <w:rPr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u w:val="single"/>
          <w:lang w:bidi="ar-EG"/>
        </w:rPr>
      </w:pPr>
      <w:r>
        <w:rPr>
          <w:rFonts w:cs="Simplified Arabic"/>
          <w:color w:val="FF0000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نب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ب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تور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ك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غ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ج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صح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عند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ج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امي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ي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جئ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ي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ه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ق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بيع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أ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لامي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لم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ئ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تب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ؤ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ث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ي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يئ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نته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ألو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ئل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يت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لامي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فر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ئل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يئ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ق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اخبر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أ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زعم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ت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جا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وب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زلا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تع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با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م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اضه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قت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ب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يما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كر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سي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ح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ب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ي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د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شاه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ر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د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ض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ظ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ق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ج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ظ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ق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ضطر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نفجا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جر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جو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واك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و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ع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أ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ح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ائك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س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ج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م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ح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نب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ه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BodyText3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ن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  <w:lang w:bidi="ar-EG"/>
        </w:rPr>
        <w:t>16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حينئذ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يه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ذ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يهودي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جب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  <w:lang w:bidi="ar-EG"/>
        </w:rPr>
        <w:t>17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ذ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سطح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نز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ياخذ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يت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شيئ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  <w:lang w:bidi="ar-EG"/>
        </w:rPr>
        <w:t>18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ذ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حق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رج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رائ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ياخذ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ثياب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  <w:lang w:bidi="ar-EG"/>
        </w:rPr>
        <w:t>19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ي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لحب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رضعا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ل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يا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lang w:bidi="ar-EG"/>
        </w:rPr>
        <w:t>20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صل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ك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ك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ربك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شت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ب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  <w:lang w:bidi="ar-EG"/>
        </w:rPr>
        <w:t>21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ن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ك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ينئذ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ضيق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ظي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ك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ثل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ذ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بتد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عا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ك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  <w:lang w:bidi="ar-EG"/>
        </w:rPr>
        <w:t>22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قص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ل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يا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خلص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س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ك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ج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ختار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قص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ل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يا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  <w:lang w:bidi="ar-EG"/>
        </w:rPr>
        <w:t>23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ينئذ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ك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ح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و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سيح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نا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صدق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  <w:lang w:bidi="ar-EG"/>
        </w:rPr>
        <w:t>24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ن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يقو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سح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ذب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بي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ذب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عط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يا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ظيم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جائ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ت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ضل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ك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ختار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يض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  <w:lang w:bidi="ar-EG"/>
        </w:rPr>
        <w:t>25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بق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خبرتك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  <w:lang w:bidi="ar-EG"/>
        </w:rPr>
        <w:t>26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ال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ك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بري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خرج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خاد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صدق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  <w:lang w:bidi="ar-EG"/>
        </w:rPr>
        <w:t>27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ن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برق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خرج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شارق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ظه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غا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ك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ك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يض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جي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ب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نس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  <w:lang w:bidi="ar-EG"/>
        </w:rPr>
        <w:t>28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ن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يث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ك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جث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هنا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جتم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نسو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  <w:lang w:bidi="ar-EG"/>
        </w:rPr>
        <w:t>29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لوق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ع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ضيق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ل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يا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ظ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شمس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قم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عط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ضوء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نجو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سقط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سم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وا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سماوا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تزعز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  <w:lang w:bidi="ar-EG"/>
        </w:rPr>
        <w:t>30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ينئذ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ظه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لام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ب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نس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سم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ينئذ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نوح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مي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بائ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رض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بصر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ب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نس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تي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حا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سم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قو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ج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ثي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lang w:bidi="ar-EG"/>
        </w:rPr>
        <w:t>31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رس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لائكت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بوق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ظي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صو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جمع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ختاري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رب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ياح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قص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سماوا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قصائ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خت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بؤ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ج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ؤ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حق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قو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ك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مض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جي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ت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ك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!!!!!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صح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نج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ج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لامي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ذ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ين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م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ائك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حظ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خ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ه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  <w:lang w:bidi="ar-EG"/>
        </w:rPr>
        <w:t>27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ب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نس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وف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ات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ج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بي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لائكت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ينئذ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جاز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اح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س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مل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  <w:lang w:bidi="ar-EG"/>
        </w:rPr>
        <w:t>28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حق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قو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ك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قيا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ه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و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ذوق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و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ت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ر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ب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نس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تي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لكو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ب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ؤ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اص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ش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م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ش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ه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فج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ساق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ج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ظ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ق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ج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لائك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ح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بؤ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نج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ب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ؤ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ه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نف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حي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0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!!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زع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ؤ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ؤ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"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مض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جي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ت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ك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لج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0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قيا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ه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و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ذوق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و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ت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ر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ب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نس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تي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لكو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ض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ميع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ت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0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ب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!!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ائك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ظل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ق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ف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ف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نته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ي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اصر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ت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ت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ي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و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لامي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ت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ف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بق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ي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ي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ق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ؤ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تقد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و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ه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شي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ق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ال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م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ورينث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صح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 :</w:t>
      </w:r>
      <w:r>
        <w:rPr>
          <w:rFonts w:cs="Simplified Arabic"/>
          <w:sz w:val="32"/>
          <w:szCs w:val="32"/>
          <w:lang w:bidi="ar-EG"/>
        </w:rPr>
        <w:t>29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3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َأَقُول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َذَ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أَيُّهَ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إِخْوَةُ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ْوَقْت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ُنْذ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آ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ُقَصَّر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ِكَي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َكُو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َّذِي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َهُم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ِسَاء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َأَن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َيْس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َهُم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َالَّذِي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َبْكُو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َأَنَّهُم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َبْكُو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َالَّذِي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َفْرَحُو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َأَنَّهُم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َفْرَحُو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َالَّذِي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َشْتَرُو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َأَنَّهُم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َمْلِكُو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َالَّذِي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َسْتَعْمِلُو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َذَ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ْعَالَم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َأَنَّهُم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َسْتَعْمِلُونَهُ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أَنّ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َيْئَة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َذَ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ْعَالَمِ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َزُولُ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".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ال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م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الون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</w:t>
      </w:r>
      <w:r>
        <w:rPr>
          <w:rFonts w:cs="Simplified Arabic"/>
          <w:sz w:val="32"/>
          <w:szCs w:val="32"/>
          <w:rtl w:val="true"/>
          <w:lang w:bidi="ar-EG"/>
        </w:rPr>
        <w:t xml:space="preserve"> :</w:t>
      </w:r>
      <w:r>
        <w:rPr>
          <w:rFonts w:cs="Simplified Arabic"/>
          <w:sz w:val="32"/>
          <w:szCs w:val="32"/>
          <w:lang w:bidi="ar-EG"/>
        </w:rPr>
        <w:t>13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1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ثُمّ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أُرِيد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أَن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َجْهَلُ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أَيُّهَ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إِخْوَة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ِن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ِهَةِ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َّاقِدِينَ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ِكَي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َحْزَنُ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َالْبَاقِي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َّذِي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َجَاء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َهُمْ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أَنَّه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إِن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ُنَّ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ُؤْمِن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أَنّ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َسُوع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َات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َقَامَ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َكَذَلِك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َّاقِدُو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ِيَسُوع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َيُحْضِرُهُم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له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أَيْضاً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َعَهُ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َإِنَّنَ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َقُول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َكُم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َذَ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ِكَلِمَةِ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َّبِّ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إِنَّنَ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َحْن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أَحْيَاء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ْبَاقِي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إِلَ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َجِيءِ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َّبِّ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َسْبِق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َّاقِدِينَ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أَنّ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َّبّ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َفْسَه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َوْف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َنْزِل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ِ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سَّمَاءِ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ِهُتَافٍ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ِصَوْتِ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َئِيسِ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َلاَئِكَةٍ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َبُوقِ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لهِ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َالأَمْوَات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ِ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ْمَسِيحِ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َيَقُومُو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أَوَّلاً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ثُمّ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َحْن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أَحْيَاء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ْبَاقِي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َنُخْطَف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َمِيعاً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َعَهُم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ِ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سُّحُبِ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ِمُلاَقَاةِ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َّبِّ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ِ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ْهَوَاءِ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َهَكَذَ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َكُون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ُلّ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ِينٍ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َع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َّبِّ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ِذَلِك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َزُّ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َعْضُكُم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َعْضاً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ِهَذَ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ْكَلاَمِ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"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يتض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ت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عي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يش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امي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س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م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اصر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0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ه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كا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ؤ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ت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ع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ي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م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ع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ث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ومان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ي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ائك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ح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رؤ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 :</w:t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هو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ن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عنو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ث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!!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ص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ذ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نب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ذ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جع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ذ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ب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ه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ه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ع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اص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ت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ف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د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ؤ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ج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ش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ق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ؤ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ح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ح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اصر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امي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0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ع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!!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طا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ل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ز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:3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ول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ّق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ّة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ى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ني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ل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ب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جر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ب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ذور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و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شر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ب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ه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د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شي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ذ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يسي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rFonts w:cs="Simplified Arabic"/>
          <w:sz w:val="32"/>
          <w:szCs w:val="32"/>
          <w:lang w:bidi="ar-EG"/>
        </w:rPr>
        <w:t>9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3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فريسي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قال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رئيس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شياط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خرج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شياطين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ذ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12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2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س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كته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ؤ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با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صي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يح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قبا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اط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ث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ضع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يا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ط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ق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ط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ي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نس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اط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يع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غ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ثول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ذبح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روتست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م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غف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ذ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غب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تق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ش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عتب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وا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rFonts w:cs="Simplified Arabic"/>
          <w:sz w:val="32"/>
          <w:szCs w:val="32"/>
          <w:lang w:bidi="ar-EG"/>
        </w:rPr>
        <w:t>9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3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ى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وع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ن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عجي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رحي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غن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عي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ترا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آد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نم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ا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صيل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2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كلون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لامي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خ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زا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ط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ص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و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باط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ر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أن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ا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وا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م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ط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غط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ب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جان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ر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ع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شائ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صح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زا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دب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2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3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ولا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فاع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يف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قدر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تكلم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لصالحا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ت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شرا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ان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ضل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قل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تك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فم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ط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2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3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جاب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ل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ر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ق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ة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ى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ة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ة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ا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لم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اس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ل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دب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وش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نسخ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ثوليك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بُّ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ِذهَب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بِ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َأ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ِق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ِ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ِبْ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ِ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سرائيل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َوِّل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جوهَ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خ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حِبّ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َرِّ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اص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َبي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مع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س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رو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ته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اني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سيئ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تك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ر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عل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اس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ر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غ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و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هت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جر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شراف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عراض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ذ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جا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ط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ذ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ص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ل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ذ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شع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باطل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1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ع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ه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ص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رون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شع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شعياء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0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2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و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عو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برو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ءة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همو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اسات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ض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فا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ض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شع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اذ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دليس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كاذ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3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ك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ت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ي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لنب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قائ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افتح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مث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م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طق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مكتوما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ذ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اسيس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عالم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با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غب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رأ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دبر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ستعب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ع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لجوا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:3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ول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ّق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ّة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ى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ني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ل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ب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جر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ب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ذور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و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شر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ب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ه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د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شي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6:56</w:t>
      </w:r>
    </w:p>
    <w:p>
      <w:pPr>
        <w:pStyle w:val="Heading3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ميذ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ربوا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خو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من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7: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Heading3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وته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و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صب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طر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ان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9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5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رس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ا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جه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س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ذهب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دخل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ري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لسامري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ت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عد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ه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lang w:bidi="ar-EG"/>
        </w:rPr>
        <w:t>53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قبلو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جه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تج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ح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ورشلي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color w:val="0000FF"/>
          <w:sz w:val="32"/>
          <w:szCs w:val="32"/>
          <w:lang w:bidi="ar-EG"/>
        </w:rPr>
        <w:t>56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مض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ري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خرى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2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8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3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ا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دين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خرج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لاقا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سو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بصرو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طلب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نصرف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خومه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ليه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دوه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:1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Heading3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دو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ا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ُدي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ا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ثبت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ا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ي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ُ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وح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مد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سم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قت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ب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صالح؟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ناك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ثمان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آيا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رآني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ذك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وضوع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له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خاط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يهود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بقر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2:9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تعو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إِذ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ِيل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َه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آمِنُو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م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نْزَل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َّه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َالُو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ُؤْمِن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م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ُنْزِل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لَيْن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يَكْفُرُو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م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رَاءَه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هُو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حَقّ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ُصَدِّق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م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عَه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ُل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لِم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َقْتُلُو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نْبِيَاء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َّه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َبْل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ِ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ُنْت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ُؤْمِنِينَ؟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آ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مرا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3:11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18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تعو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3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(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َانُو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كْفُرُو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آيَات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َّه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يَقْتُلُو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أَنْبِيَاء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غَيْر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َقٍّ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ذَلِك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م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صَوْ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كَانُو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عْتَدُو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َنَكْتُب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َالُو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قَتْلَهُم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أَنْبِيَاء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غَيْر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َقٍّ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نَقُول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ذُوقُو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ذَاب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حَرِيق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نساء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4:15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تعو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بِم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َقْضِهِ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ِيثَاقَه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كُفْرِهِ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آيَات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َّه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قَتْلِهِم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أَنبِيَاء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غَيْر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َقٍّ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قَوْلِهِ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ُلُوبُن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غُلْف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َل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طَبَع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َّه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لَيْه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كُفْرِهِ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ل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ُؤْمِنُو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ِلّ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َلِيل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نه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يض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قتلو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ناس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ذي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طالبو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العدالة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آ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مرا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3:2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ِنّ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َّذِي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كْفُرُو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آيَات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َّه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يَقْتُلُو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نَّبِيِّي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غَيْر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َقٍّ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يَقْتُلُو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َّذِي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أْمُرُو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الْْقِسْط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ِ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نَّاس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بَشِّرْهُ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عَذَابٍ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لِيمٍ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بالإضاف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ت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أنبياء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ُت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رسل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اء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بقر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2:87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لَقَد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آتَيْن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ُوسَ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كِتَاب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قَفَّيْن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َعْدِه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الرُّسُل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آتَيْن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ِيسَ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بْ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رْيَم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بَيِّنَات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أَيَّدْنَاه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رُوح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قُدُس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فَكُلَّم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َاءَك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َسُول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م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َهْوَ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نْفُسُكُم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سْتَكْبَرْت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فَرِيق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َذَّبْت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فَرِيق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َقْتُلُو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!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آ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مرا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3:183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ُل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حمد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َد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َاءَك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ُسُل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َبْل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الْبَيِّنَات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بِ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ُلْت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لِم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َتَلْتُمُوه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ِ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ُنْت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صَادِقِينَ؟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ائد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5:7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1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َقَد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خَذْن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ِيثَاق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َن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ِسْرَائِيل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أَرْسَلْن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ِلَيْهِ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ُسُل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ُلَّم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َاءَه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َسُول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م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َهْوَ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نْفُسُه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رِيق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َذَّبُو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فَرِيق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قْتُلُو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نر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ذ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آيا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ثماني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جال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أمرو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القسط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عدال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بياء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سل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ه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ُتِلو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غالب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أيد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ؤساء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يهو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ؤلاء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وح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عمدا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حي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زكريا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لو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قرآ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ور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ص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تله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ك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إنجي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ذكرها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ذكره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ؤرخ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يهود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وسيفوس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تا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18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ا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يرودس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لك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يهود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تل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عمدان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هو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ج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صال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م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يهو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ممارس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فضائ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ليس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ق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سل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قو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و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ب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صال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مر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ستحيل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القرآ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قو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قدي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م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قت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بيائ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رسل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ب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د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ف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بي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هو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ا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ياءً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يعت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و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خل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قا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قاء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ُ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بي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ت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ب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ٍ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ِ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ةٍ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ةٍ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م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مع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مي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ز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يى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ك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ر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سولِ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س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ٌ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شري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ٍ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َقَهُ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</w:t>
      </w:r>
      <w:r>
        <w:rPr>
          <w:rFonts w:cs="Simplified Arabic"/>
          <w:sz w:val="32"/>
          <w:szCs w:val="32"/>
          <w:rtl w:val="true"/>
        </w:rPr>
        <w:t>..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مَآ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رْسَلْن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بْلِك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َّسُولٍ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ا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نَبِ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52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ي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طبي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ي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نجي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ُ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م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شر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ط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خل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مَك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صوم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خطية؟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</w:rPr>
              <w:t>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ُهبِط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ص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غو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ط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0:12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</w:rPr>
              <w:t>12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وَسْوَس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يْ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َّيْطَانُ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..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عَص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دَم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ب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غَوَى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89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</w:rPr>
              <w:t>19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حو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اسم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يهما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ت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فس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يسك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تاه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ع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خط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ِر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غفر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سوأ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عصي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 </w:t>
      </w:r>
      <w:r>
        <w:rPr>
          <w:rFonts w:cs="Simplified Arabic"/>
          <w:sz w:val="32"/>
          <w:sz w:val="32"/>
          <w:szCs w:val="32"/>
          <w:rtl w:val="true"/>
        </w:rPr>
        <w:t>و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 </w:t>
      </w:r>
      <w:r>
        <w:rPr>
          <w:rFonts w:cs="Simplified Arabic"/>
          <w:sz w:val="32"/>
          <w:sz w:val="32"/>
          <w:szCs w:val="32"/>
          <w:rtl w:val="true"/>
        </w:rPr>
        <w:t>ول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 </w:t>
      </w:r>
      <w:r>
        <w:rPr>
          <w:rFonts w:cs="Simplified Arabic"/>
          <w:sz w:val="32"/>
          <w:sz w:val="32"/>
          <w:szCs w:val="32"/>
          <w:rtl w:val="true"/>
        </w:rPr>
        <w:t>ف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ج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76923C"/>
          <w:sz w:val="32"/>
          <w:sz w:val="32"/>
          <w:szCs w:val="32"/>
          <w:rtl w:val="true"/>
        </w:rPr>
        <w:t>ثُم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جْتَبَا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بُّ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تَاب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لَيْ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هَد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2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و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ث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وْ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ص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76923C"/>
          <w:sz w:val="32"/>
          <w:szCs w:val="32"/>
        </w:rPr>
      </w:pPr>
      <w:r>
        <w:rPr>
          <w:rFonts w:cs="Simplified Arabic"/>
          <w:color w:val="76923C"/>
          <w:sz w:val="32"/>
          <w:szCs w:val="32"/>
          <w:rtl w:val="true"/>
        </w:rPr>
        <w:t>{</w:t>
      </w:r>
      <w:r>
        <w:rPr>
          <w:rFonts w:cs="Simplified Arabic"/>
          <w:color w:val="76923C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تَلَقَّىٰ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ءَادَم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َّبِّ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َلِمَاتٍ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تَاب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لَيْ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قوله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ثُم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جْتَب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 [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2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ثُمَّ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جْتَب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 [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2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اصط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جْتَبَا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بُّ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 [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2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ع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ه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ه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هَد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 [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2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ال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هْبِط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ْه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جَمِ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Cs w:val="28"/>
              </w:rPr>
              <w:t>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1:4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800080"/>
                <w:sz w:val="28"/>
                <w:szCs w:val="28"/>
              </w:rPr>
              <w:t>47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خصوص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نَاد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ُوح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ب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قَا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بّ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بْن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هْل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نقذ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غرق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ُوح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يْس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هْلِ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مَل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غَيْر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َالِح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سْأَلْ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يْس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ِلْم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عِظُ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ك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جَاهِل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بّ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عُوذ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سْأَلَ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يْس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ِلْم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إِلا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غْفِر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تَرْحَمْن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كُ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خَاسِر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طلب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ب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ط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زراً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بَّ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شاعر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بو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طبيع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بَّخ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اعتر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خطأ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رفض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راد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طل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غفر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رحم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ْ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ُّ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ن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76923C"/>
          <w:sz w:val="32"/>
          <w:szCs w:val="32"/>
          <w:rtl w:val="true"/>
        </w:rPr>
        <w:t>{</w:t>
      </w:r>
      <w:r>
        <w:rPr>
          <w:rFonts w:cs="Simplified Arabic"/>
          <w:color w:val="76923C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بّ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بْن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هْل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إِن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عْدَك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ْحَقّ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أَنت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حْكَم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ْحَاكِ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 [</w:t>
      </w:r>
      <w:r>
        <w:rPr>
          <w:rFonts w:cs="Simplified Arabic"/>
          <w:sz w:val="32"/>
          <w:sz w:val="32"/>
          <w:szCs w:val="32"/>
          <w:rtl w:val="true"/>
        </w:rPr>
        <w:t>هو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جا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أَنت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حْكَم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ْحَاكِ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ى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76923C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ال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ٰنُوح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يْس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هْلِك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مَلٌ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غَيْر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صَالِح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ِّ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لم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ّ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لبن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ِب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سَ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76923C"/>
          <w:sz w:val="32"/>
          <w:szCs w:val="32"/>
          <w:rtl w:val="true"/>
        </w:rPr>
        <w:t>{</w:t>
      </w:r>
      <w:r>
        <w:rPr>
          <w:rFonts w:cs="Simplified Arabic"/>
          <w:color w:val="76923C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يْس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هْ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 [</w:t>
      </w:r>
      <w:r>
        <w:rPr>
          <w:rFonts w:cs="Simplified Arabic"/>
          <w:sz w:val="32"/>
          <w:sz w:val="32"/>
          <w:szCs w:val="32"/>
          <w:rtl w:val="true"/>
        </w:rPr>
        <w:t>هو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46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مَلٌ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غَيْر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صَالِحٍ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 [</w:t>
      </w:r>
      <w:r>
        <w:rPr>
          <w:rFonts w:cs="Simplified Arabic"/>
          <w:sz w:val="32"/>
          <w:sz w:val="32"/>
          <w:szCs w:val="32"/>
          <w:rtl w:val="true"/>
        </w:rPr>
        <w:t>هو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46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و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ِّ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مَلٌ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غَيْر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صَالِحٍ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لا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سْئَلْن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يْس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ك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ِ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ِلْمٌ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ِيۤ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عِظُك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كُو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ْجَاهِل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 [</w:t>
      </w:r>
      <w:r>
        <w:rPr>
          <w:rFonts w:cs="Simplified Arabic"/>
          <w:sz w:val="32"/>
          <w:sz w:val="32"/>
          <w:szCs w:val="32"/>
          <w:rtl w:val="true"/>
        </w:rPr>
        <w:t>هو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46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ِّ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بيِّ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ُّ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76923C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ال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بّ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ِيۤ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عُوذ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ِك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ن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سْأَ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رت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ج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ِيۤ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عُوذ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 [</w:t>
      </w:r>
      <w:r>
        <w:rPr>
          <w:rFonts w:cs="Simplified Arabic"/>
          <w:sz w:val="32"/>
          <w:sz w:val="32"/>
          <w:szCs w:val="32"/>
          <w:rtl w:val="true"/>
        </w:rPr>
        <w:t>هو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وضِّ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سر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color w:val="76923C"/>
          <w:sz w:val="32"/>
          <w:szCs w:val="32"/>
        </w:rPr>
      </w:pPr>
      <w:r>
        <w:rPr>
          <w:rFonts w:cs="Simplified Arabic"/>
          <w:color w:val="76923C"/>
          <w:sz w:val="32"/>
          <w:sz w:val="32"/>
          <w:szCs w:val="32"/>
          <w:rtl w:val="true"/>
        </w:rPr>
        <w:t>فَقُلْت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سْتَغْفِرُو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بَّك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َا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غَفَّارً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>(</w:t>
      </w:r>
      <w:r>
        <w:rPr>
          <w:rFonts w:cs="Simplified Arabic"/>
          <w:color w:val="76923C"/>
          <w:sz w:val="32"/>
          <w:szCs w:val="32"/>
        </w:rPr>
        <w:t>10</w:t>
      </w:r>
      <w:r>
        <w:rPr>
          <w:rFonts w:cs="Simplified Arabic"/>
          <w:color w:val="76923C"/>
          <w:sz w:val="32"/>
          <w:szCs w:val="32"/>
          <w:rtl w:val="true"/>
        </w:rPr>
        <w:t xml:space="preserve">)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ُرْسِل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سَّمَاء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لَيْكُم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ِدْرَارً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>(</w:t>
      </w:r>
      <w:r>
        <w:rPr>
          <w:rFonts w:cs="Simplified Arabic"/>
          <w:color w:val="76923C"/>
          <w:sz w:val="32"/>
          <w:szCs w:val="32"/>
        </w:rPr>
        <w:t>11</w:t>
      </w:r>
      <w:r>
        <w:rPr>
          <w:rFonts w:cs="Simplified Arabic"/>
          <w:color w:val="76923C"/>
          <w:sz w:val="32"/>
          <w:szCs w:val="32"/>
          <w:rtl w:val="true"/>
        </w:rPr>
        <w:t xml:space="preserve">)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يُمْدِدْك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ِأَمْوَالٍ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بَنِي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يَجْعَل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َّك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جَنَّاتٍ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يَجْعَل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َّك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نْهَارً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>(</w:t>
      </w:r>
      <w:r>
        <w:rPr>
          <w:rFonts w:cs="Simplified Arabic"/>
          <w:color w:val="76923C"/>
          <w:sz w:val="32"/>
          <w:szCs w:val="32"/>
        </w:rPr>
        <w:t>12</w:t>
      </w:r>
      <w:r>
        <w:rPr>
          <w:rFonts w:cs="Simplified Arabic"/>
          <w:color w:val="76923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76923C"/>
          <w:sz w:val="32"/>
          <w:szCs w:val="32"/>
        </w:rPr>
      </w:pPr>
      <w:r>
        <w:rPr>
          <w:rFonts w:cs="Simplified Arabic"/>
          <w:color w:val="76923C"/>
          <w:sz w:val="32"/>
          <w:sz w:val="32"/>
          <w:szCs w:val="32"/>
          <w:rtl w:val="true"/>
        </w:rPr>
        <w:t>وَي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وْم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سْتَغْفِرُوا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بَّكُم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ثُمّ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ُوبُوا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َيْه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ُرْسِل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سَّمَاء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لَيْكُم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ِدْرَارً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يَزِدْكُم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ُوَّةً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َى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ُوَّتِكُم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ا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تَوَلَّوْا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ُجْرِمِين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ود</w:t>
      </w:r>
      <w:r>
        <w:rPr>
          <w:rFonts w:cs="Simplified Arabic"/>
          <w:sz w:val="32"/>
          <w:szCs w:val="32"/>
        </w:rPr>
        <w:t>52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76923C"/>
          <w:sz w:val="32"/>
          <w:szCs w:val="32"/>
        </w:rPr>
      </w:pPr>
      <w:r>
        <w:rPr>
          <w:rFonts w:cs="Simplified Arabic"/>
          <w:color w:val="76923C"/>
          <w:sz w:val="32"/>
          <w:sz w:val="32"/>
          <w:szCs w:val="32"/>
          <w:rtl w:val="true"/>
        </w:rPr>
        <w:t>قَالُوا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بَان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سْتَغْفِر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ن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ذُنُوبَن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ُنّ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خَاطِئِين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>(</w:t>
      </w:r>
      <w:r>
        <w:rPr>
          <w:rFonts w:cs="Simplified Arabic"/>
          <w:color w:val="76923C"/>
          <w:sz w:val="32"/>
          <w:szCs w:val="32"/>
        </w:rPr>
        <w:t>97</w:t>
      </w:r>
      <w:r>
        <w:rPr>
          <w:rFonts w:cs="Simplified Arabic"/>
          <w:color w:val="76923C"/>
          <w:sz w:val="32"/>
          <w:szCs w:val="32"/>
          <w:rtl w:val="true"/>
        </w:rPr>
        <w:t xml:space="preserve">)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ال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سَوْف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سْتَغْفِر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كُم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بِّي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َه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هُو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غَفُور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رَّحِيم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>(</w:t>
      </w:r>
      <w:r>
        <w:rPr>
          <w:rFonts w:cs="Simplified Arabic"/>
          <w:color w:val="76923C"/>
          <w:sz w:val="32"/>
          <w:szCs w:val="32"/>
        </w:rPr>
        <w:t>98</w:t>
      </w:r>
      <w:r>
        <w:rPr>
          <w:rFonts w:cs="Simplified Arabic"/>
          <w:color w:val="76923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color w:val="0000FF"/>
        </w:rPr>
      </w:pPr>
      <w:r>
        <w:rPr>
          <w:rFonts w:cs="Simplified Arabic"/>
          <w:color w:val="0000FF"/>
        </w:rPr>
        <w:t>http://www.ebnmaryam.com/vb/showthread.php?p=30000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7030A0"/>
                <w:sz w:val="28"/>
                <w:szCs w:val="28"/>
              </w:rPr>
            </w:pPr>
            <w:r>
              <w:rPr>
                <w:rFonts w:cs="Simplified Arabic"/>
                <w:color w:val="7030A0"/>
                <w:sz w:val="28"/>
                <w:szCs w:val="28"/>
              </w:rPr>
              <w:t>3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أديا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برهي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14:41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رَبَّنَ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غْفِرْ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ِ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لِوَالِدَيَّ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لِلْمُؤْمِنِينَ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وْمَ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قُومُ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حِسَابُ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Cs w:val="28"/>
              </w:rPr>
              <w:t>26:77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7030A0"/>
                <w:sz w:val="28"/>
                <w:szCs w:val="28"/>
              </w:rPr>
              <w:t>81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7030A0"/>
                <w:sz w:val="28"/>
                <w:szCs w:val="28"/>
              </w:rPr>
              <w:t>82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فَإِنَّهُمْ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عَدُوٌّ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ِ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رَبَّ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ْعَالَمِينَ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...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الَّذِ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ُمِيتُنِ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ُحْيِينِ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َالَّذِ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َطْمَعُ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غْفِرَ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ِ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خَطِيئَتِي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َوْمَ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دِّينِ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وهنا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إبرهيم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الغفران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لخطيته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7030A0"/>
                <w:sz w:val="28"/>
                <w:sz w:val="28"/>
                <w:szCs w:val="28"/>
                <w:rtl w:val="true"/>
              </w:rPr>
              <w:t>شخصياً</w:t>
            </w:r>
            <w:r>
              <w:rPr>
                <w:rFonts w:cs="Simplified Arabic"/>
                <w:color w:val="7030A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76923C"/>
          <w:sz w:val="32"/>
          <w:szCs w:val="32"/>
        </w:rPr>
      </w:pPr>
      <w:r>
        <w:rPr>
          <w:rFonts w:cs="Simplified Arabic"/>
          <w:color w:val="76923C"/>
          <w:sz w:val="32"/>
          <w:sz w:val="32"/>
          <w:szCs w:val="32"/>
          <w:rtl w:val="true"/>
        </w:rPr>
        <w:t>وَإِذ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رْفَع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بْرَاهِيم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قَوَاعِد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بَيْت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إِسْمَاعِيل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بَّن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قَبَّل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ّ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َك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نت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سَّمِيع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عَلِيم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</w:rPr>
        <w:t>12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جه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قَبَّل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َّ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في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ك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76923C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تُب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لَيْنَآ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َك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نت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تَّوَّاب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رَّحِ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.. </w:t>
      </w:r>
      <w:r>
        <w:rPr>
          <w:rFonts w:cs="Simplified Arabic"/>
          <w:sz w:val="32"/>
          <w:sz w:val="32"/>
          <w:szCs w:val="32"/>
          <w:rtl w:val="true"/>
        </w:rPr>
        <w:t>و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ري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ُفْ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ذ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ف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ستغف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ي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لي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ئ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ُ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ُ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َ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د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ّع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ْند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ِ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ْد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سن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بر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يئ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ق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76923C"/>
          <w:sz w:val="32"/>
          <w:szCs w:val="32"/>
        </w:rPr>
      </w:pPr>
      <w:r>
        <w:rPr>
          <w:rFonts w:cs="Simplified Arabic"/>
          <w:color w:val="76923C"/>
          <w:sz w:val="32"/>
          <w:szCs w:val="32"/>
          <w:rtl w:val="true"/>
        </w:rPr>
        <w:t>{</w:t>
      </w:r>
      <w:r>
        <w:rPr>
          <w:rFonts w:cs="Simplified Arabic"/>
          <w:color w:val="76923C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ِّيَغْفِر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ك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لّ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قَدَّم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ذَنبِك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م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أَخَّر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يُتِم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نِعْمَت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لَيْك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يَهْدِيَك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صِرَاطاً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ُسْتَقِيماً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>}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ج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ب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ل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لّ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ؤد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ُكْ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ُ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ْ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فاء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ُكْ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غفرة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ن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من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76923C"/>
          <w:sz w:val="32"/>
          <w:szCs w:val="32"/>
          <w:rtl w:val="true"/>
        </w:rPr>
        <w:t>[</w:t>
      </w:r>
      <w:r>
        <w:rPr>
          <w:rFonts w:cs="Simplified Arabic"/>
          <w:color w:val="76923C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بَّن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غْفِر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ِوَالِدَي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ِلْمُؤْمِنِي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وْم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قُوم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ْحِسَاب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 [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41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يْ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ْ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غف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ُسْ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غف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غف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حْ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ُدْ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ا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ا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ي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ب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</w:rPr>
              <w:t>4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عند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فحص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ي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بخ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8:1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</w:rPr>
              <w:t>1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ك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تأخر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دَخَ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َدِينَة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..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وَجَد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جُلَيْ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قْتَتِلاَ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َذ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ِيعَتِ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هَذ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دُوِّ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اسْتَغَاث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ِيعَتِ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دُوِّ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وَكَز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وس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قَض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َذ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مَل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َّيْطَا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دُوّ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ضِلّ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بِين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بّ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ظَلَمْت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َفْس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اغْفِر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غَفَر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غَفُور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َّحِيمُ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غ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76923C"/>
          <w:sz w:val="32"/>
          <w:szCs w:val="32"/>
        </w:rPr>
      </w:pPr>
      <w:r>
        <w:rPr>
          <w:rFonts w:cs="Simplified Arabic"/>
          <w:color w:val="76923C"/>
          <w:sz w:val="32"/>
          <w:sz w:val="32"/>
          <w:szCs w:val="32"/>
          <w:rtl w:val="true"/>
        </w:rPr>
        <w:t>فَأْتِي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رْعَوْ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قُول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سُول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بّ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عَالَمِي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>(</w:t>
      </w:r>
      <w:r>
        <w:rPr>
          <w:rFonts w:cs="Simplified Arabic"/>
          <w:color w:val="76923C"/>
          <w:sz w:val="32"/>
          <w:szCs w:val="32"/>
        </w:rPr>
        <w:t>16</w:t>
      </w:r>
      <w:r>
        <w:rPr>
          <w:rFonts w:cs="Simplified Arabic"/>
          <w:color w:val="76923C"/>
          <w:sz w:val="32"/>
          <w:szCs w:val="32"/>
          <w:rtl w:val="true"/>
        </w:rPr>
        <w:t xml:space="preserve">)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ن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رْسِل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عَن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َن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سْرَائِيل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>(</w:t>
      </w:r>
      <w:r>
        <w:rPr>
          <w:rFonts w:cs="Simplified Arabic"/>
          <w:color w:val="76923C"/>
          <w:sz w:val="32"/>
          <w:szCs w:val="32"/>
        </w:rPr>
        <w:t>17</w:t>
      </w:r>
      <w:r>
        <w:rPr>
          <w:rFonts w:cs="Simplified Arabic"/>
          <w:color w:val="76923C"/>
          <w:sz w:val="32"/>
          <w:szCs w:val="32"/>
          <w:rtl w:val="true"/>
        </w:rPr>
        <w:t xml:space="preserve">)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ال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لَ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نُرَبِّك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ن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ِيدً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َبِثْت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ن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ُمُرِك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سِنِي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>(</w:t>
      </w:r>
      <w:r>
        <w:rPr>
          <w:rFonts w:cs="Simplified Arabic"/>
          <w:color w:val="76923C"/>
          <w:sz w:val="32"/>
          <w:szCs w:val="32"/>
        </w:rPr>
        <w:t>18</w:t>
      </w:r>
      <w:r>
        <w:rPr>
          <w:rFonts w:cs="Simplified Arabic"/>
          <w:color w:val="76923C"/>
          <w:sz w:val="32"/>
          <w:szCs w:val="32"/>
          <w:rtl w:val="true"/>
        </w:rPr>
        <w:t xml:space="preserve">)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فَعَلْت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عْلَتَك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َّت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عَلْت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أَنت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كَافِرِي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>(</w:t>
      </w:r>
      <w:r>
        <w:rPr>
          <w:rFonts w:cs="Simplified Arabic"/>
          <w:color w:val="76923C"/>
          <w:sz w:val="32"/>
          <w:szCs w:val="32"/>
        </w:rPr>
        <w:t>19</w:t>
      </w:r>
      <w:r>
        <w:rPr>
          <w:rFonts w:cs="Simplified Arabic"/>
          <w:color w:val="76923C"/>
          <w:sz w:val="32"/>
          <w:szCs w:val="32"/>
          <w:rtl w:val="true"/>
        </w:rPr>
        <w:t xml:space="preserve">)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ال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عَلْتُه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ذً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أَن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ضَّالِّي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>(</w:t>
      </w:r>
      <w:r>
        <w:rPr>
          <w:rFonts w:cs="Simplified Arabic"/>
          <w:color w:val="76923C"/>
          <w:sz w:val="32"/>
          <w:szCs w:val="32"/>
        </w:rPr>
        <w:t>20</w:t>
      </w:r>
      <w:r>
        <w:rPr>
          <w:rFonts w:cs="Simplified Arabic"/>
          <w:color w:val="76923C"/>
          <w:sz w:val="32"/>
          <w:szCs w:val="32"/>
          <w:rtl w:val="true"/>
        </w:rPr>
        <w:t xml:space="preserve">)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فَرَرْت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ك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مّ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خِفْتُك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وَهَب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بّ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حُكْمً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جَعَلَن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مُرْسَلِي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>(</w:t>
      </w:r>
      <w:r>
        <w:rPr>
          <w:rFonts w:cs="Simplified Arabic"/>
          <w:color w:val="76923C"/>
          <w:sz w:val="32"/>
          <w:szCs w:val="32"/>
        </w:rPr>
        <w:t>21</w:t>
      </w:r>
      <w:r>
        <w:rPr>
          <w:rFonts w:cs="Simplified Arabic"/>
          <w:color w:val="76923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cs="Simplified Arabic"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76923C"/>
          <w:sz w:val="32"/>
          <w:szCs w:val="32"/>
        </w:rPr>
      </w:pPr>
      <w:r>
        <w:rPr>
          <w:rFonts w:cs="Simplified Arabic"/>
          <w:color w:val="76923C"/>
          <w:sz w:val="32"/>
          <w:szCs w:val="32"/>
          <w:rtl w:val="true"/>
        </w:rPr>
        <w:t>{</w:t>
      </w:r>
      <w:r>
        <w:rPr>
          <w:rFonts w:cs="Simplified Arabic"/>
          <w:color w:val="76923C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عَلْتُهَآ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ذاً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أَنَ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ضَّالِّي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جاه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ق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َكْ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ضَّالِّي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 [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غْ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ز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جَعَلَن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ْمُرْسَل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 [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ط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و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Cs w:val="28"/>
              </w:rPr>
              <w:t>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نتأم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زامير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مكتو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38:2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800080"/>
                <w:sz w:val="28"/>
                <w:szCs w:val="28"/>
              </w:rPr>
              <w:t>2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ك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بكر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هَل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تَا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َبَأ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خَصْم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ذ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سَوَّر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ِحْرَاب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ذ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َخَل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َاوُد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فَزِع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ال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خَف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َصْمَا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غ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عْضُ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عْض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احْ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يْنَ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الْحَقّ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ُشْطِط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هْدِ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َوَاء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صِّرَاط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َذ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خ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ِسْع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تِسْع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َعْجَة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ِي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َعْجَة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حِدَة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قَا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كْفِلْنِي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عزَّن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خِطَاب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قَد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ظَلَمَ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سُؤَال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َعْجَتِ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ِعَاجِ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إِن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ثِير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خُلَطَاء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يَبْغ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عْضُ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عْض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ا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عَمِل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صَّالِحَات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قَلِيل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ظَن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َاوُد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َّ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تَنَّا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اسْتَغْفَر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ب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خَر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اكِع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أَنَاب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غَفَرْ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عليق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لم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رتكا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ز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ثشب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ت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يخ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ريمت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موئي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</w:rPr>
              <w:t>1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مزمو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عتراف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خط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زمو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5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شي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ادث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أعت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صاب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color w:val="800080"/>
                <w:sz w:val="28"/>
                <w:szCs w:val="28"/>
              </w:rPr>
              <w:t>99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عج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نعج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ق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عاج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وارد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وراتي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َاوُدُ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..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احْ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يْ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َّاس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الْحَقّ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تَّبِع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هَو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يُضِلَّ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َبِيل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مه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وقف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هذ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تك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طأ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ستغفار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ركوع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ائباً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لّ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تَّب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هوى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ي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أ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أ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ن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وح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و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FF00FF"/>
          <w:sz w:val="32"/>
          <w:sz w:val="32"/>
          <w:szCs w:val="32"/>
          <w:rtl w:val="true"/>
        </w:rPr>
        <w:t>الصفات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ب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FF00FF"/>
          <w:sz w:val="32"/>
          <w:sz w:val="32"/>
          <w:szCs w:val="32"/>
          <w:rtl w:val="true"/>
        </w:rPr>
        <w:t>الصفة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حت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ظو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و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و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FF00FF"/>
          <w:sz w:val="32"/>
          <w:sz w:val="32"/>
          <w:szCs w:val="32"/>
          <w:rtl w:val="true"/>
        </w:rPr>
        <w:t>الصفة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FF"/>
          <w:sz w:val="32"/>
          <w:sz w:val="32"/>
          <w:szCs w:val="32"/>
          <w:rtl w:val="true"/>
        </w:rPr>
        <w:t>الثالث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ي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ظو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غ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جور؟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سَخَّرْن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جِبَال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ع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خ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جور؟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76923C"/>
          <w:sz w:val="32"/>
          <w:szCs w:val="32"/>
          <w:rtl w:val="true"/>
        </w:rPr>
        <w:t>{</w:t>
      </w:r>
      <w:r>
        <w:rPr>
          <w:rFonts w:cs="Simplified Arabic"/>
          <w:color w:val="76923C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الطَّيْر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حْشُور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كوحه؟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شَدَدْن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ُلْك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و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؟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76923C"/>
          <w:sz w:val="32"/>
          <w:szCs w:val="32"/>
          <w:rtl w:val="true"/>
        </w:rPr>
        <w:t>{</w:t>
      </w:r>
      <w:r>
        <w:rPr>
          <w:rFonts w:cs="Simplified Arabic"/>
          <w:color w:val="76923C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ءاتَيْنَـا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حِكْمَة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فَصْل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خِطَابِ</w:t>
      </w:r>
      <w:r>
        <w:rPr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</w:rPr>
        <w:t>ءاتَيْنَـ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ِكْم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فَص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خِط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ن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ا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كو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اذيب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ته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و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ا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76923C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ظَن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دَاوُود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نَّم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تَنَّـا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ثاني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استغفر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ثالث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أَن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رابع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76923C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غَفَرْن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ذا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6600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ن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تح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ز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6600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تل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ئس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ظَن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دَاوُود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نَّم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تَنَّـا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اسْتَغْفَر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بّ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خَر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اكِعاً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أَن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FF6600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اسْتَغْفِر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ِذَنبِك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ِلْمُؤْمِنِي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الْمُؤْمِنَـ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غَفَرْن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ذالِ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تعظي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76923C"/>
          <w:sz w:val="32"/>
          <w:szCs w:val="32"/>
        </w:rPr>
      </w:pPr>
      <w:r>
        <w:rPr>
          <w:rFonts w:cs="Simplified Arabic"/>
          <w:color w:val="76923C"/>
          <w:sz w:val="32"/>
          <w:szCs w:val="32"/>
          <w:rtl w:val="true"/>
        </w:rPr>
        <w:t>{</w:t>
      </w:r>
      <w:r>
        <w:rPr>
          <w:rFonts w:cs="Simplified Arabic"/>
          <w:color w:val="76923C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ّيَغْفِر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ك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قَدَّم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ذَنبِك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>}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ج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6600"/>
          <w:sz w:val="32"/>
          <w:sz w:val="32"/>
          <w:szCs w:val="32"/>
          <w:rtl w:val="true"/>
        </w:rPr>
        <w:t>الراب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76923C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قَد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ظَلَمَك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ِسُؤَال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نَعْجَتِك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َى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نِعَاج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ف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نو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و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جور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11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</w:rPr>
        <w:t>3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ارس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ا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را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ح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يس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ثشب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ن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يع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مرا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ور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حث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11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</w:rPr>
        <w:t>4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ارس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ا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س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خذ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دخل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اضطج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طه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طمث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ث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جع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يت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11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</w:rPr>
        <w:t>5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بل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را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ارسل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خبر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ا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ل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ب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ائ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11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</w:rPr>
        <w:t>14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صبا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ت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ا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كتوب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و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رس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ور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</w:rPr>
        <w:t>11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</w:rPr>
        <w:t>15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ت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كتو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جعل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ور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ج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ح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شدي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رجع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رائ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ض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ؤ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زا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</w:rPr>
      </w:pPr>
      <w:r>
        <w:rPr>
          <w:rFonts w:cs="Simplified Arabic"/>
          <w:color w:val="0000FF"/>
        </w:rPr>
        <w:t>http://www.ebnmaryam.com/vb/showthread.php?t=7205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</w:rPr>
              <w:t>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38:3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بّ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غْفِر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ي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خطأ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سبب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غفر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ب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س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نشغا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صافن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جياد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!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ف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ض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اه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ُ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ُ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َ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د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ّع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ْند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ِ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ْد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سن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بر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يئ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ق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</w:rPr>
              <w:t>7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نان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ص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بشر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نذير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نينوى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ساف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عيد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ت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صاف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37:14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800080"/>
                <w:sz w:val="28"/>
                <w:szCs w:val="28"/>
              </w:rPr>
              <w:t>144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الْتَقَم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حُوت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هُو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لِيم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ت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لا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لَوْ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ُسَبِّح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لَبِث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طْنِ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وْم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بْعَثُو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وبت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موجود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1:87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ك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وسيط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(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نَاد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ظُّلُمَات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ه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ت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ُبْحَانَ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ُنْت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ظَّالِمِي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عتر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لام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عل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اري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4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غ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غاضِ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ضب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ك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مِ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كذِّب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رَّأَ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اض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ته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ظَن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َّ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نَّقْدِر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لَيْهِ</w:t>
      </w:r>
      <w:r>
        <w:rPr>
          <w:rFonts w:cs="Simplified Arabic"/>
          <w:sz w:val="32"/>
          <w:szCs w:val="32"/>
          <w:rtl w:val="true"/>
        </w:rPr>
        <w:t>... } [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87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ح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َهْ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هْ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ع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ط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عب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َدَرَ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76923C"/>
          <w:sz w:val="32"/>
          <w:szCs w:val="32"/>
          <w:rtl w:val="true"/>
        </w:rPr>
        <w:t>{</w:t>
      </w:r>
      <w:r>
        <w:rPr>
          <w:rFonts w:cs="Simplified Arabic"/>
          <w:color w:val="76923C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ِيُنفِق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ذُو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سَعَةٍ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ِ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سَعَتِ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مَ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ُدِر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لَيْ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ِزْقُ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لْيُنفِق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مَّآ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آتَا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لَّهُ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د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ُيِّ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76923C"/>
          <w:sz w:val="32"/>
          <w:szCs w:val="32"/>
          <w:rtl w:val="true"/>
        </w:rPr>
        <w:t>{</w:t>
      </w:r>
      <w:r>
        <w:rPr>
          <w:rFonts w:cs="Simplified Arabic"/>
          <w:color w:val="76923C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بَّك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بْسُط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رِّزْق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ِمَ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شَآء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يَقْدِرُ</w:t>
      </w:r>
      <w:r>
        <w:rPr>
          <w:rFonts w:cs="Simplified Arabic"/>
          <w:color w:val="76923C"/>
          <w:sz w:val="32"/>
          <w:szCs w:val="32"/>
          <w:rtl w:val="true"/>
        </w:rPr>
        <w:t>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إسر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أَمّ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إِنسَان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ذ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بْتَلا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بُّ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أَكْرَم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نَعَّم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يَقُول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بِّيۤ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كْرَمَنِ</w:t>
      </w:r>
      <w:r>
        <w:rPr>
          <w:rFonts w:cs="Simplified Arabic"/>
          <w:color w:val="76923C"/>
          <w:sz w:val="32"/>
          <w:szCs w:val="32"/>
          <w:rtl w:val="true"/>
        </w:rPr>
        <w:t xml:space="preserve">*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أَمَّآ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ذ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بْتَلا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قَدَر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لَيْ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ِزْق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يَقُول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بِّيۤ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هَان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وله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ظَن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َّ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نَّقْدِر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لَيْهِ</w:t>
      </w:r>
      <w:r>
        <w:rPr>
          <w:rFonts w:cs="Simplified Arabic"/>
          <w:sz w:val="32"/>
          <w:szCs w:val="32"/>
          <w:rtl w:val="true"/>
        </w:rPr>
        <w:t>... } [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8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غاض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ضيِّ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ُوسِّ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ب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نَادَىٰ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ظُّلُمَات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ا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َـٰه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ا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نت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سُبْحَانَك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ُنت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ظَّالِمِين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 [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8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ف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ضيِّ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لْ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ذ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76923C"/>
          <w:sz w:val="32"/>
          <w:szCs w:val="32"/>
          <w:rtl w:val="true"/>
        </w:rPr>
        <w:t>{</w:t>
      </w:r>
      <w:r>
        <w:rPr>
          <w:rFonts w:cs="Simplified Arabic"/>
          <w:color w:val="76923C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ُنت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ظَّـٰلِ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ُفْ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ذ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ف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ستغف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ي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لي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ئ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رة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>.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أْذَ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ِّمَ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شِئْت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ْه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اسْتَغْفِر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هُم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َه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َه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غَفُورٌ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َّحِ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rFonts w:cs="Simplified Arabic"/>
          <w:sz w:val="32"/>
          <w:szCs w:val="32"/>
        </w:rPr>
        <w:t>62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اس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نجَّ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كَذٰلِك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نُنجِـ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 [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88</w:t>
      </w:r>
      <w:r>
        <w:rPr>
          <w:rFonts w:cs="Simplified Arabic"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كَذٰلِكَ</w:t>
      </w:r>
      <w:r>
        <w:rPr>
          <w:rFonts w:cs="Simplified Arabic"/>
          <w:sz w:val="32"/>
          <w:szCs w:val="32"/>
          <w:rtl w:val="true"/>
        </w:rPr>
        <w:t>... } [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8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نْ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ز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76923C"/>
          <w:sz w:val="32"/>
          <w:szCs w:val="32"/>
        </w:rPr>
      </w:pPr>
      <w:r>
        <w:rPr>
          <w:rFonts w:cs="Simplified Arabic"/>
          <w:color w:val="76923C"/>
          <w:sz w:val="32"/>
          <w:szCs w:val="32"/>
          <w:rtl w:val="true"/>
        </w:rPr>
        <w:t>{</w:t>
      </w:r>
      <w:r>
        <w:rPr>
          <w:rFonts w:cs="Simplified Arabic"/>
          <w:color w:val="76923C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ا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َـٰه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ا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نت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سُبْحَانَك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ُنت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ظَّالِمِي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>}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8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يُذهِ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مَّ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فرِّ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رْ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ثوِّ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ثي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ِّ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ست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و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رار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</w:rPr>
              <w:t>8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ؤد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لنا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سا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ؤ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ارئ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مان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دفع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يه،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ف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هههههههه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Cs w:val="28"/>
              </w:rPr>
              <w:t>8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ؤد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لنا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سا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ؤ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ارئ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مان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دفع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خط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نتأم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حس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زولها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دَّثّ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74: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800080"/>
                <w:sz w:val="28"/>
                <w:szCs w:val="28"/>
              </w:rPr>
              <w:t>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ك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بكر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ُدَّثِّر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أَنْذِر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رَبَّ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كَبِّر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ثِيَابَ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طَهِّر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لرُّجْز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اهْجُر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مْنُ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سْتَكْثِرُ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93: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</w:rPr>
              <w:t>7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ك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بكر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لَ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جِدْ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تِيم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آو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وَجَدَ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ضَالّ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هَدَى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نا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يت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</w:rPr>
              <w:t>7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ضال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هْدِ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صِّرَاط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ُسْتَقِيم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ِرَاط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عَمْت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يْهِ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غَيْر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َغْضُوب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يْهِ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ضَّالِّي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ردد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لوات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ر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94: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800080"/>
                <w:sz w:val="28"/>
                <w:szCs w:val="28"/>
              </w:rPr>
              <w:t>7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لَ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َشْرَح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َدْرَ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وَضَعْ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نْ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ِزْرَ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قَض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ظَهْرَ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رَفَعْ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ِكْرَك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..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إِذ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رَغْت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انْصَبْ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نقار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6:3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ص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حْمِل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وْزَار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ظُهُورِهِ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ل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َاء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زِرُو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ب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80: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800080"/>
                <w:sz w:val="28"/>
                <w:szCs w:val="28"/>
              </w:rPr>
              <w:t>1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ك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بكر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بَس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تَوَلّ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َاء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أَعْم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دْرِي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عَل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زَّكّ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ذَّكَّر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تَنْفَع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ِّكْر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مّ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سْتَغْن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أَنْت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صَدّ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يْ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لا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زَّكّ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أَمّ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َاءَ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سْع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هُو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خْش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أَنْت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نْ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لَهّ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لا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َ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ذْكِرَةٌ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بخ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جامل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لغ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ابس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عم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فقير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40:5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ك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تأخر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اصْبِر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عْد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َقّ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سْتَغْفِر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ذَنْبِ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سَبِّح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حَمْد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بِّ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الْعَشِيّ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لْإِبْكَار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47:19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اعْلَ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ه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سْتَغْفِر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ذَنْبِ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ِلْمُؤْمِن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لْمُؤْمِنَات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ع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نو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مؤمن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بيه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ذنو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ي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ُجمِل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4:10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800080"/>
                <w:sz w:val="28"/>
                <w:szCs w:val="28"/>
              </w:rPr>
              <w:t>107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800080"/>
                <w:sz w:val="28"/>
                <w:szCs w:val="28"/>
              </w:rPr>
              <w:t>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زَلْ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يْ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كِتَاب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الْحَقّ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تَحْكُم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يْ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َّاس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رَا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كُ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لْخَائِن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َصِيم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سْتَغْفِر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غَفُور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حِيم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ُجَادِل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خْتَان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فُس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حِبّ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َوَّان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ثِيم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م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يهود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بري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تهم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ظلم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ز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جل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48: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</w:rPr>
              <w:t>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تَحْ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تْح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بِين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يَغْفِر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قَدَّم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َنْبِ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أَخَّر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يُتِم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ِعْمَت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يْ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يهْدِيَ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ِرَاط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سْتَقِيم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9:43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9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ف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نْ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م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ذِنْت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َتّ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تَبَيَّ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َدَق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تَعْلَم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كَاذِبِي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ذ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تعجَّ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ما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لبعض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لقتا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10:3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سَبِّح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حَمْد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بِّ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سْتَغْفِرْ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وَّاب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در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طول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توب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ها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ن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در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صوم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ست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ارئ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قيق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ن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زم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نعر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BodyText2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ظرت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ح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قدان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BodyText2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BodyText2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م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آ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خ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BodyText2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76923C"/>
          <w:sz w:val="32"/>
          <w:sz w:val="32"/>
          <w:szCs w:val="32"/>
          <w:rtl w:val="true"/>
        </w:rPr>
        <w:t>فَاعْف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نْه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اسْتَغْفِر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ه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شَاوِرْه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أَم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</w:rPr>
        <w:t>159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76923C"/>
          <w:sz w:val="32"/>
          <w:sz w:val="32"/>
          <w:szCs w:val="32"/>
          <w:rtl w:val="true"/>
        </w:rPr>
        <w:t>فَاسْتَغْفَر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ه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اسْتَغْفَر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هُم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رّ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</w:rPr>
        <w:t>64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76923C"/>
          <w:sz w:val="32"/>
          <w:sz w:val="32"/>
          <w:szCs w:val="32"/>
          <w:rtl w:val="true"/>
        </w:rPr>
        <w:t>فَأْذَ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ِّمَ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شِئْت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ْه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اسْتَغْفِر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هُم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َه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َه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غَفُورٌ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َّحِ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2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ال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بَان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سْتَغْفِر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ن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ذُنُوبَن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ُنّ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خَاطِئِي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>(</w:t>
      </w:r>
      <w:r>
        <w:rPr>
          <w:rFonts w:cs="Simplified Arabic"/>
          <w:color w:val="76923C"/>
          <w:sz w:val="32"/>
          <w:szCs w:val="32"/>
        </w:rPr>
        <w:t>97</w:t>
      </w:r>
      <w:r>
        <w:rPr>
          <w:rFonts w:cs="Simplified Arabic"/>
          <w:color w:val="76923C"/>
          <w:sz w:val="32"/>
          <w:szCs w:val="32"/>
          <w:rtl w:val="true"/>
        </w:rPr>
        <w:t xml:space="preserve">)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ال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سَوْف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سْتَغْفِر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ك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بِّي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هُو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غَفُور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رَّحِ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98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76923C"/>
          <w:sz w:val="32"/>
          <w:sz w:val="32"/>
          <w:szCs w:val="32"/>
          <w:rtl w:val="true"/>
        </w:rPr>
        <w:t>لِيَغْفِر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ك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قَدَّم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ذَنبِك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م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أَخَّرَ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وجاء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تفسي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بح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مدي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تفسي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قرآ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مجيد</w:t>
      </w:r>
      <w:r>
        <w:rPr>
          <w:rFonts w:cs="Simplified Arabic"/>
          <w:sz w:val="32"/>
          <w:szCs w:val="32"/>
          <w:u w:val="single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ب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عجيبة</w:t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ستغف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ذن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ت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دا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وْ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ب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ستغف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ذن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بي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غ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و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َم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ٌدَرُوا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َّه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حَقّ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َدْر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زم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67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به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ُحص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ثن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يك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ن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ثني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رُ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ُد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ِن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غ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خ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ُّ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ي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اط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ُ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َ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َ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مسّ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ّ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َه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ِ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مِ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م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.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ن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غ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ّقيْ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ا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ئ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ت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را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ق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فاع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فع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أسم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شتق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له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ندرس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تفصي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رائنها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Cs w:val="28"/>
              </w:rPr>
              <w:t>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فاع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لأصنا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آله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كاذب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دث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74:48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نْفَعُ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َفَاعَة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َّافِعِي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36:23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أَتَّخِذ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ُونِ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لِهَة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رِدْ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َّحْمَان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ضُرّ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ُغْ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نّ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َفَاعَتُ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َيْئ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نْقِذُون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30:13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َ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كُ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ُرَكَائِهِ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ُفَعَاء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كَان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شُرَكَائِهِ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افِرِي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6:10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</w:rPr>
              <w:t>10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َافِع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َدِيق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َمِيمٍ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7:53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هَل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ُفَعَاء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يَشْفَع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ُرَدّ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نَعْمَ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غَيْر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ُنّ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َعْمَل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َسِر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فُس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ضَل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نْ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ان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فْتَرُو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40:18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أَنْذِرْ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وْم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آزِفَة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ذ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قُلُوب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د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حَنَاجِر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اظِم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لظَّالِم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َمِيم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َفِيع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طَاع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6:94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َر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عَ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ُفَعَاءَكُم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زَعَمْت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ّ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ُرَكَاء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قَ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قَطَّع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يْنَ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ضَل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نْ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ُنْت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زْعُمُو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0:18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يَعْبُد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ُو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ضُرُّ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نْفَعُ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يَقُول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َؤُلاَء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ُفَعَاؤُ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ِنْد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تُنَبِّئ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عْلَم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َّمَاوَات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أَرْض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ُبْحَان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تَعَا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مّ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شْرِكُو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:48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</w:rPr>
              <w:t>123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54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تَّق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وْم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جْز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َفْس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َفْس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َيْئ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قْبَل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َفَاعَة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ؤْخَذ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دْل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نصَرُو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... 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قْبَل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دْل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نْفَعُ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َفَاعَة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نْصَر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فِق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مّ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زَقْنَاكُ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بْل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أْتِي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وْم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يْع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ُلَّة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َفَاعَة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لْكَافِر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ُم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ظَّالِمُو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ي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ؤلاء؟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ج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د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ي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ت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لالات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ِ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ِ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ب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ط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ف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اس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ادت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ج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س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ود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بع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ذ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color w:val="76923C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د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جَآءَت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ُسُل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بِّن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ِٱلْحَقِّ</w:t>
      </w:r>
      <w:r>
        <w:rPr>
          <w:rFonts w:cs="Simplified Arabic"/>
          <w:color w:val="76923C"/>
          <w:sz w:val="32"/>
          <w:szCs w:val="32"/>
          <w:rtl w:val="true"/>
        </w:rPr>
        <w:t>... }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الأعرا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53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ب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َك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م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عْبُدُو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دُون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لَّ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حَصَب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جَهَنَّم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نت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ه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ارِ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98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بود؟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ب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حا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ه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اء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****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واري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لمغ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ــــ</w:t>
      </w:r>
      <w:r>
        <w:rPr>
          <w:rFonts w:cs="Simplified Arabic"/>
          <w:sz w:val="32"/>
          <w:sz w:val="32"/>
          <w:szCs w:val="32"/>
          <w:rtl w:val="true"/>
        </w:rPr>
        <w:t>ز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غا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**** 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ا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ب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ِ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ِ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إِ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وا</w:t>
      </w:r>
      <w:r>
        <w:rPr>
          <w:rFonts w:cs="Simplified Arabic"/>
          <w:sz w:val="32"/>
          <w:szCs w:val="32"/>
          <w:rtl w:val="true"/>
        </w:rPr>
        <w:t>!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َو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ُدّ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عَاد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ِم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نُه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نْهُ</w:t>
      </w:r>
      <w:r>
        <w:rPr>
          <w:rFonts w:cs="Simplified Arabic"/>
          <w:sz w:val="32"/>
          <w:szCs w:val="32"/>
          <w:rtl w:val="true"/>
        </w:rPr>
        <w:t>... }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ي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 {...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د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خَسِرُوۤ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نْفُسَه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ضَل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نْه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َان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فْتَ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 [</w:t>
      </w:r>
      <w:r>
        <w:rPr>
          <w:rFonts w:cs="Simplified Arabic"/>
          <w:sz w:val="32"/>
          <w:sz w:val="32"/>
          <w:szCs w:val="32"/>
          <w:rtl w:val="true"/>
        </w:rPr>
        <w:t>الأعرا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53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س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ت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ع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ن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صلون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Cs w:val="28"/>
              </w:rPr>
              <w:t>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زُّمَ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39:43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</w:rPr>
              <w:t>44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م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تَّخَذ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ُو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ُفَعَاء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وَلَو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ان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مْلِك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َيْئ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عْقِل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لَّ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َّفَاعَة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َمِيع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لْك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َّمَاوَات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لْأَرْض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يْ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ُرْجَعُو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6:5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</w:rPr>
              <w:t>7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أَنْذِر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خَاف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حْشَر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بِّهِ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يْس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ُونِ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ِي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َفِيع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عَلّ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تَّق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ُبْسَ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ُسلَ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َفْس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سَبَت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يْس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ُو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ِيّ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َفِيع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عْدِل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ُل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دْل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ؤْخَذ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هَا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جد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32:4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َلَق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َّمَاوَات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لْأَرْض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يْنَهُ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َتَّة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يَّام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سْتَو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عَرْش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ُونِ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ِيّ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َفِيع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فَ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تَذَكَّرُونَ؟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لّ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َّذ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خَلَق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سَّمَٰوَٰت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ٱلأَرْض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م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َيْنَهُم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سِتَّة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يَّامٍ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ثُم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سْتَوَىٰ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لَى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ْعَرْش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ك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ِ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دُونِ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ِيٍّ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ا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شَفِيعٍ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فَلا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تَذَكَّرُون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BodyText2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الوليُّ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ك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ز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جؤ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BodyText2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شفي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ك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وليّ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َ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س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ك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ّ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إِذ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سَّكُم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ْضُّرّ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ْبَحْر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ضَل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دْعُو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ا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يَّاهُ</w:t>
      </w:r>
      <w:r>
        <w:rPr>
          <w:rFonts w:cs="Simplified Arabic"/>
          <w:color w:val="76923C"/>
          <w:sz w:val="32"/>
          <w:szCs w:val="32"/>
          <w:rtl w:val="true"/>
        </w:rPr>
        <w:t>...</w:t>
      </w:r>
      <w:r>
        <w:rPr>
          <w:rFonts w:cs="Simplified Arabic"/>
          <w:sz w:val="32"/>
          <w:szCs w:val="32"/>
          <w:rtl w:val="true"/>
        </w:rPr>
        <w:t xml:space="preserve"> }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إسر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67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ي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ع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فَلا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تَذَكَّ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 [</w:t>
      </w:r>
      <w:r>
        <w:rPr>
          <w:rFonts w:cs="Simplified Arabic"/>
          <w:sz w:val="32"/>
          <w:sz w:val="32"/>
          <w:szCs w:val="32"/>
          <w:rtl w:val="true"/>
        </w:rPr>
        <w:t>السجد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ي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اوب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ِ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ع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ضر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م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ل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س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ل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ضعِ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َل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تهُ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ع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ي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َدَ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ح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ِر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ُتْ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د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َمالِ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قَ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ب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يْت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</w:t>
      </w:r>
      <w:r>
        <w:rPr>
          <w:rFonts w:cs="Simplified Arabic"/>
          <w:sz w:val="32"/>
          <w:szCs w:val="32"/>
          <w:rtl w:val="true"/>
        </w:rPr>
        <w:tab/>
        <w:t xml:space="preserve">   </w:t>
        <w:tab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ي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س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ْل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سْ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ذ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ُعْي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ر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ِّ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ُونِهِ</w:t>
      </w:r>
      <w:r>
        <w:rPr>
          <w:rFonts w:cs="Simplified Arabic"/>
          <w:sz w:val="32"/>
          <w:szCs w:val="32"/>
          <w:rtl w:val="true"/>
        </w:rPr>
        <w:t>.. } [</w:t>
      </w:r>
      <w:r>
        <w:rPr>
          <w:rFonts w:cs="Simplified Arabic"/>
          <w:sz w:val="32"/>
          <w:sz w:val="32"/>
          <w:szCs w:val="32"/>
          <w:rtl w:val="true"/>
        </w:rPr>
        <w:t>السجد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ج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تح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ردّ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Cs w:val="28"/>
              </w:rPr>
              <w:t>3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يت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قول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شفَ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رضيّ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53:2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كَ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لَك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َّمَاوَات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ُغْن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َفَاعَتُ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َيْئ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عْد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أْذَ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م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شَاء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يَرْضَى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ط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0:109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وْمَئِذ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نْفَع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َّفَاعَة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ذِ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َّحْمَان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رَضِي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وْل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فاع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بإ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34:23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نْفَع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َّفَاعَة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ِنْد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م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ذِ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1:28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عْلَم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يْ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يْدِيهِ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َلْف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شْفَع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مَ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رْتَض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َشْيَتِ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شْفِقُو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9:87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مْلِك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َّفَاعَة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تَّخَذ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ِنْد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َّحْمَا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هْد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0:3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بَّكُم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َلَق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َّمَاوَات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لْأَرْض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ِتَّة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يَّام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سْتَو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عَرْش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دَبِّر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أَمْر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َفِيع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عْد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ذْنِه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:25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شْفَع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ِنْد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إِذْنِه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وْمَئِذٍ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ا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نفَع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شَّفَاعَة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ا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ن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ذِ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رَّحْمَـٰن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رَضِي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وْلاً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ف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شا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ف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مش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ذ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رْ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رَضِي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وْ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 [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09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َيْ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قُ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رْض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ُشّْ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دخِ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صْ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ث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ذهِب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Cs w:val="28"/>
              </w:rPr>
              <w:t>4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مَ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فردت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آية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زخر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43:8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ص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فاع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ت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مْلِك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دْع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ُونِ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َّفَاعَة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َهِد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الْحَقّ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عْلَمُو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حق؟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آخر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اد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بشر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حد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خص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اس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برهي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غيره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اد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توحي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ُ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شف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ما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رآني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شفع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ُقبَ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شف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Cs w:val="28"/>
              </w:rPr>
              <w:t>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انفطا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82:19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وْم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مْلِك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َفْس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نَفْس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َيْئ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لْأَمْر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وْمَئِذ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لَّه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إ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78:37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</w:rPr>
              <w:t>38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بّ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َّمَاوَات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لْأَرْض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يْنَهُ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َّحْمَا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مْلِك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ِطَاب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وْم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قُوم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ُّوح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لْمَلاَئِكَة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َفّ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تَكَلَّم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ذِ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َّحْمَان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قَا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َوَاب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6:164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كْسِب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ُلّ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َفْس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يْ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زِر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زِرة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ِزْر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ُخْر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بِّ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رْجِعُ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يُنَبِّئُ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ُنْت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خْتَلِفُو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ه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بي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ُمر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دع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آخرين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بي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دعو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طلب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غفران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</w:rPr>
              <w:t>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47:19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اعْلَ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ه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سْتَغْفِر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ذَنْبِ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ِلْمُؤْمِن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لْمُؤْمِنَات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لل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عْلَم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تَقَلَّبَ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مَثْوَاكُمْ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3:159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اعْف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نْ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سْتَغْفِر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شَاوِرْ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أَمْر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63: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إِذ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ِي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عَالَوْ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سْتَغْفِر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سُول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ّوَوْ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ُؤُوس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رَأَيْت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صُدّ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سْتَكْبِرُو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4:64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َو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ّ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ذ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ظَلَم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فُس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َاءُو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اسْتَغْفَر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سْتَغْفَر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هُم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َّسُول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وَجَد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وَّاب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حِيم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4:6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إِذ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سْتَأْذَنُو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بَعْض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َأْنِهِ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أْذ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م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ِئْت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سْتَغْفِر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هُم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غَفُور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حِيمٌ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متحن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60:1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َاءَ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ُؤْمِنَات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بَايِعْنَك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..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بَايِعْهُن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سْتَغْفِر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هُن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غَفُور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حِيمٌ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9:8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سْتَغْفِر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سْتَغْفِر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سْتَغْفِر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َبْع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رَّة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ل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غْفِر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أَنّ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فَر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اللَّ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رَسُولِ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لل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هْد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قَوْم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فَاسِقِي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9:103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ُذ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مْوَالِهِ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َدَقَة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ُطَهِّرُ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تُزَكِّيهِ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صَلّ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يْهِ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َلاَتَ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َكَن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لل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َمِيع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ِيمٌ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بد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ؤيد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فك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فاع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ن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تحد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صلا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آخِ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حدث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بي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خر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َّف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تكلي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</w:rPr>
              <w:t>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عب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عائلت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نفس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قرأ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71: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800080"/>
                <w:sz w:val="28"/>
                <w:szCs w:val="28"/>
              </w:rPr>
              <w:t>4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</w:rPr>
              <w:t>7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</w:rPr>
              <w:t>1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</w:rPr>
              <w:t>28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وْم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َذِير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بِين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عْبُد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تَّقُو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أَطِيعُون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4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غْفِر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ُنُوبِ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يُؤَخِّرْ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جَل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سَمّى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جَ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َاء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ؤَخَّر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و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ُنْت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عْلَم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إِنّ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ُلَّ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َعَوْتُ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تَغْفِر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َعَل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صَابِع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ذَانِهِ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سْتَغْشَوْ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ِيَاب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أَصَرّ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سْتَكْبَر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سْتِكْبَار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قُلْت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سْتَغْفِر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بَّ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غَفَّار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بّ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غْفِر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ِوَالِدَي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ِم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َخَ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يْتِي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ؤْمِن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ِلْمُؤْمِن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لْمُؤْمِنَات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زِد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ظَّالِم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بَار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</w:rPr>
              <w:t>3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برهيم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أج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ا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بَّ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غْفِر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ِوَالِدَي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ِلْمُؤْمِن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وْم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قُوم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حِسَابُ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برهي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4:4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غْفِر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أَب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ضَّالِّي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6:8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ُنزِل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9:113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</w:rPr>
              <w:t>114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نه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برهي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محمد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مؤمن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لمشرك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ل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رب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بيَّ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74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برهي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برهي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و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جاءت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بشر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جادل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</w:rPr>
              <w:t>4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يغف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طاي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لاد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ش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2:97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</w:rPr>
              <w:t>98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ال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بَا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سْتَغْفِر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ُنُوبَ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ُنّ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َاطِئ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َوْف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سْتَغْفِر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بّ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غَفُور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َّحِيمُ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</w:rPr>
              <w:t>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ج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هب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7:148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800080"/>
                <w:sz w:val="28"/>
                <w:szCs w:val="28"/>
              </w:rPr>
              <w:t>15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5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عب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بّ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و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ِئْت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هْلَكْتَ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بْل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إِيَّاي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تُهْلِكُ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عَ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ُّفَهَاء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ّ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ِي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تْنَتُ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ُضِلّ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شَاء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تَهْد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شَاء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ت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ِيُّ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اغْفِر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رْحَمْ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أَنْت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َيْر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غَافِرِي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BodyText2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م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رسلناك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ل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حمة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لعالمين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7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م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رسلناك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ل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حمة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لعالمي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ذ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تقين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بر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ضب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اة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لمين</w:t>
      </w:r>
      <w:r>
        <w:rPr>
          <w:rFonts w:cs="Simplified Arabic"/>
          <w:sz w:val="32"/>
          <w:szCs w:val="32"/>
          <w:rtl w:val="true"/>
        </w:rPr>
        <w:t>}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color w:val="800080"/>
                <w:sz w:val="32"/>
                <w:szCs w:val="32"/>
              </w:rPr>
            </w:pP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يقوله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مقدس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نبياء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32"/>
                <w:szCs w:val="32"/>
              </w:rPr>
            </w:pP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32"/>
                <w:szCs w:val="32"/>
              </w:rPr>
            </w:pP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صلّو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جل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غيرهم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32"/>
                <w:szCs w:val="32"/>
              </w:rPr>
            </w:pP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32"/>
                <w:szCs w:val="32"/>
              </w:rPr>
            </w:pP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حدثن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مقدس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نبياء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صلو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جل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آخرين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32"/>
                <w:szCs w:val="32"/>
              </w:rPr>
            </w:pP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32"/>
                <w:szCs w:val="32"/>
              </w:rPr>
            </w:pPr>
            <w:r>
              <w:rPr>
                <w:rFonts w:cs="Simplified Arabic"/>
                <w:color w:val="800080"/>
                <w:sz w:val="32"/>
                <w:szCs w:val="32"/>
              </w:rPr>
              <w:t>1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: (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َخْطَأ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هَذ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شَّعْبُ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خَطِيَّةً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عَظِيمَةً،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َصَنَعُو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ِأَنْفُسِهمْ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آلِهَةً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ذَهَبٍ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َالْآن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غَفَرْت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خَطِيَّتَهُمْ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َإِلّ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فَامْحُنِ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كِتَابِك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كَتَبْتَ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) (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خروج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Cs w:val="32"/>
              </w:rPr>
              <w:t>32:31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color w:val="800080"/>
                <w:sz w:val="32"/>
                <w:szCs w:val="32"/>
              </w:rPr>
              <w:t>32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32"/>
                <w:szCs w:val="32"/>
              </w:rPr>
            </w:pP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32"/>
                <w:szCs w:val="32"/>
              </w:rPr>
            </w:pP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32"/>
                <w:szCs w:val="32"/>
              </w:rPr>
            </w:pPr>
            <w:r>
              <w:rPr>
                <w:rFonts w:cs="Simplified Arabic"/>
                <w:color w:val="800080"/>
                <w:sz w:val="32"/>
                <w:szCs w:val="32"/>
              </w:rPr>
              <w:t>2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صلى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دانيال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: (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سَيِّدُ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سْمَعْ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سَيِّدُ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غْفِرْ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سَيِّدُ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َصْغِ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َاصْنَعْ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َ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تُؤَخِّرْ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َجْلِ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نَفْسِك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إِلَهِي،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ِأَنّ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سْمَك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دُعِي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َدِينَتِك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َعَلَى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شَعْبِكَ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) (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دانيال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Cs w:val="32"/>
              </w:rPr>
              <w:t>9:19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32"/>
                <w:szCs w:val="32"/>
              </w:rPr>
            </w:pP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32"/>
                <w:szCs w:val="32"/>
              </w:rPr>
            </w:pP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32"/>
                <w:szCs w:val="32"/>
              </w:rPr>
            </w:pPr>
            <w:r>
              <w:rPr>
                <w:rFonts w:cs="Simplified Arabic"/>
                <w:color w:val="800080"/>
                <w:sz w:val="32"/>
                <w:szCs w:val="32"/>
              </w:rPr>
              <w:t>3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صلى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عاموس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جل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شعبه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َيُّهَ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سَّيِّدُ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رَّبُّ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صْفَحْ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كَيْف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يَقُومُ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يَعْقُوبُ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فَإِنَّهُ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صَغِيرٌ؟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) (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عاموس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Cs w:val="32"/>
              </w:rPr>
              <w:t>7:2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32"/>
                <w:szCs w:val="32"/>
              </w:rPr>
            </w:pP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32"/>
                <w:szCs w:val="32"/>
              </w:rPr>
            </w:pP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32"/>
                <w:szCs w:val="32"/>
              </w:rPr>
            </w:pPr>
            <w:r>
              <w:rPr>
                <w:rFonts w:cs="Simplified Arabic"/>
                <w:color w:val="800080"/>
                <w:sz w:val="32"/>
                <w:szCs w:val="32"/>
              </w:rPr>
              <w:t>4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طلب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يوب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يصل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جل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صحابه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أليفاز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تيماني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: (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قَدِ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حْتَمَى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غَضَبِ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عَلَيْك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َعَلَى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كِلَ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صَاحِبَيْكَ،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ِأَنَّكُمْ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تَقُولُو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فِيّ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صَّوَاب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كَعَبْدِ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َيُّوب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َالْآن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فَخُذُو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ِأَنْفُسِكُمْ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سَبْعَة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ثِيرَانٍ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َسَبْعَة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كِبَاشٍ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َاذْهَبُو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عَبْدِ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َيُّوب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َأَصْعِدُو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ُحْرَقَةً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ِأَجْلِ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َنْفُسِكُمْ،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َعَبْدِ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َيُّوبُ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يُصَلِّ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َجْلِكُمْ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ِأَنِّ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َرْفَعُ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َجْهَهُ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ِئَلَّ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َصْنَع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َعَكُمْ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حَسَب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حَمَاقَتِكُمْ،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ِأَنَّكُمْ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تَقُولُو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فِيّ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صَّوَاب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كَعَبْدِ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َيُّوبَ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فَذَهَب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َلِيفَازُ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تَّيْمَانِيُّ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َبِلْدَدُ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شُّوحِيُّ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َصُوفَرُ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نَّعْمَاتِيُّ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َفَعَلُو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كَمَ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قَال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رَّبُّ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َهُمْ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َرَفَع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رَّبُّ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َجْه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َيُّوبَ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) (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بمعنى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قبِل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صلاته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يوب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Cs w:val="32"/>
              </w:rPr>
              <w:t>42:7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color w:val="800080"/>
                <w:sz w:val="32"/>
                <w:szCs w:val="32"/>
              </w:rPr>
              <w:t>9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32"/>
                <w:szCs w:val="32"/>
              </w:rPr>
            </w:pP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32"/>
                <w:szCs w:val="32"/>
              </w:rPr>
            </w:pP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32"/>
                <w:szCs w:val="32"/>
              </w:rPr>
            </w:pPr>
            <w:r>
              <w:rPr>
                <w:rFonts w:cs="Simplified Arabic"/>
                <w:color w:val="800080"/>
                <w:sz w:val="32"/>
                <w:szCs w:val="32"/>
              </w:rPr>
              <w:t>5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صلى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بولس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جل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مته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يهودية،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َيُّهَ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ْإِخْوَةُ،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إِنّ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َسَرَّة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قَلْبِ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َطَلِْبَتِ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لّهِ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ِأَجْلِ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إِسْرَائِيل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هِي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ِلْخَلَاصِ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) (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رومية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Cs w:val="32"/>
              </w:rPr>
              <w:t>10:1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عبَّر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عمق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شعوره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بقوله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إِنّ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ِ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حُزْناً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عَظِيماً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َوَجَعاً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قَلْبِ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َ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يَنْقَطِعُ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 xml:space="preserve">!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فَإِنِّ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كُنْتُ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َوَدُّ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َوْ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َكُونُ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َنَ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نَفْسِ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َحْرُوماً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ْمَسِيحِ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ِأَجْلِ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إِخْوَتِ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َنْسِبَائِ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حَسَب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ْجَسَدِ،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َّذِين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هُمْ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إِسْرَائِيلِيُّونَ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) (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رومية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Cs w:val="32"/>
              </w:rPr>
              <w:t>9:2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color w:val="800080"/>
                <w:sz w:val="32"/>
                <w:szCs w:val="32"/>
              </w:rPr>
              <w:t>4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32"/>
                <w:szCs w:val="32"/>
              </w:rPr>
            </w:pP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32"/>
                <w:szCs w:val="32"/>
              </w:rPr>
            </w:pP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32"/>
                <w:szCs w:val="32"/>
              </w:rPr>
            </w:pPr>
            <w:r>
              <w:rPr>
                <w:rFonts w:cs="Simplified Arabic"/>
                <w:color w:val="800080"/>
                <w:sz w:val="32"/>
                <w:szCs w:val="32"/>
              </w:rPr>
              <w:t>6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صلى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إرمي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جل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شعبه،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فأمره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يتوقف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أجلهم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بسبب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ستمرارهم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شر،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لنب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َأَنْت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فَلَ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تُصَلِّ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ِأَجْلِ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هذَ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شَّعْبِ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َلَ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تَرْفَعْ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ِأَجْلِهِمْ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دُعَاءً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َلَ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صَلَاةً،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َلَ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تُلِحّ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عَلَيّ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ِأَنِّ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َ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َسْمَعُك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َمَ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تَرَى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َاذَ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يَعْمَلُون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ُدُنِ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يَهُوذَ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َفِي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شَوَارِعِ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ُورُشَلِيمَ؟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ْأَبْنَاءُ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يَلْتَقِطُون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حَطَباً،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َالْآبَاءُ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يُوقِدُون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نَّارَ،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َالنِّسَاءُ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يَعْجِنّ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ْعَجِينَ،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ِيَصْنَعْن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كَعْكاً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ِمَلِكَةِ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سَّمَاوَاتِ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َلِسَكْبِ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سَكَائِبَ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ِآلِهَةٍ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ُخْرَى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ِيُغِيظُونِي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) (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إرميا</w:t>
            </w:r>
            <w:r>
              <w:rPr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Cs w:val="32"/>
              </w:rPr>
              <w:t>7:16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color w:val="800080"/>
                <w:sz w:val="32"/>
                <w:szCs w:val="32"/>
              </w:rPr>
              <w:t>18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د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ا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نيال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كير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قضي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ام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فسي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حلام 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عربد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لك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ثني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صحاح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ابع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ش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قط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سخ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روتستنتس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يتمسك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رثادوكس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اثوليك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Style w:val="StrongEmphasis"/>
          <w:rFonts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</w:t>
      </w:r>
      <w:r>
        <w:rPr>
          <w:rStyle w:val="StrongEmphasis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كان</w:t>
      </w:r>
      <w:r>
        <w:rPr>
          <w:rStyle w:val="StrongEmphasis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دانيال</w:t>
      </w:r>
      <w:r>
        <w:rPr>
          <w:rStyle w:val="StrongEmphasis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نديما</w:t>
      </w:r>
      <w:r>
        <w:rPr>
          <w:rStyle w:val="StrongEmphasis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للملك</w:t>
      </w:r>
      <w:r>
        <w:rPr>
          <w:rStyle w:val="StrongEmphasis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</w:t>
      </w:r>
      <w:r>
        <w:rPr>
          <w:rStyle w:val="StrongEmphasis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مكرما</w:t>
      </w:r>
      <w:r>
        <w:rPr>
          <w:rStyle w:val="StrongEmphasis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فوق</w:t>
      </w:r>
      <w:r>
        <w:rPr>
          <w:rStyle w:val="StrongEmphasis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جميع</w:t>
      </w:r>
      <w:r>
        <w:rPr>
          <w:rStyle w:val="StrongEmphasis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صدقائ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32"/>
          <w:szCs w:val="32"/>
          <w:rtl w:val="true"/>
        </w:rPr>
        <w:t xml:space="preserve">" (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نيال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32"/>
          <w:szCs w:val="32"/>
        </w:rPr>
        <w:t>14:1</w:t>
      </w:r>
      <w:r>
        <w:rPr>
          <w:rStyle w:val="StrongEmphasis"/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32"/>
          <w:szCs w:val="32"/>
          <w:rtl w:val="true"/>
        </w:rPr>
        <w:t>)</w:t>
      </w:r>
    </w:p>
    <w:p>
      <w:pPr>
        <w:pStyle w:val="Normal"/>
        <w:jc w:val="left"/>
        <w:rPr>
          <w:rStyle w:val="StrongEmphasis"/>
          <w:rFonts w:cs="Simplified Arabic"/>
          <w:b w:val="false"/>
          <w:b w:val="false"/>
          <w:bCs w:val="false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ولس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سطو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نيس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دل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حاول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باد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نيس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32"/>
          <w:szCs w:val="32"/>
          <w:rtl w:val="true"/>
        </w:rPr>
        <w:t>"</w:t>
      </w:r>
      <w:r>
        <w:rPr>
          <w:rStyle w:val="StrongEmphasis"/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StrongEmphasis"/>
          <w:rFonts w:cs="Simplified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Style w:val="StrongEmphasis"/>
          <w:rFonts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اما</w:t>
      </w:r>
      <w:r>
        <w:rPr>
          <w:rStyle w:val="StrongEmphasis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شاول</w:t>
      </w:r>
      <w:r>
        <w:rPr>
          <w:rStyle w:val="StrongEmphasis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فكان</w:t>
      </w:r>
      <w:r>
        <w:rPr>
          <w:rStyle w:val="StrongEmphasis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يسطو</w:t>
      </w:r>
      <w:r>
        <w:rPr>
          <w:rStyle w:val="StrongEmphasis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على</w:t>
      </w:r>
      <w:r>
        <w:rPr>
          <w:rStyle w:val="StrongEmphasis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كنيسة</w:t>
      </w:r>
      <w:r>
        <w:rPr>
          <w:rStyle w:val="StrongEmphasis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هو</w:t>
      </w:r>
      <w:r>
        <w:rPr>
          <w:rStyle w:val="StrongEmphasis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يدخل</w:t>
      </w:r>
      <w:r>
        <w:rPr>
          <w:rStyle w:val="StrongEmphasis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بيوت</w:t>
      </w:r>
      <w:r>
        <w:rPr>
          <w:rStyle w:val="StrongEmphasis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يجر</w:t>
      </w:r>
      <w:r>
        <w:rPr>
          <w:rStyle w:val="StrongEmphasis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رجالا</w:t>
      </w:r>
      <w:r>
        <w:rPr>
          <w:rStyle w:val="StrongEmphasis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نساء</w:t>
      </w:r>
      <w:r>
        <w:rPr>
          <w:rStyle w:val="StrongEmphasis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يسلمهم</w:t>
      </w:r>
      <w:r>
        <w:rPr>
          <w:rStyle w:val="StrongEmphasis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ى</w:t>
      </w:r>
      <w:r>
        <w:rPr>
          <w:rStyle w:val="StrongEmphasis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سج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32"/>
          <w:szCs w:val="32"/>
          <w:rtl w:val="true"/>
        </w:rPr>
        <w:t xml:space="preserve">" ( </w:t>
      </w:r>
      <w:r>
        <w:rPr>
          <w:rStyle w:val="StrongEmphasis"/>
          <w:rFonts w:cs="Simplified Arabic"/>
          <w:b w:val="false"/>
          <w:bCs w:val="false"/>
          <w:sz w:val="32"/>
          <w:szCs w:val="32"/>
        </w:rPr>
        <w:t>8:3</w:t>
      </w:r>
      <w:r>
        <w:rPr>
          <w:rStyle w:val="StrongEmphasis"/>
          <w:rFonts w:cs="Simplified Arabic"/>
          <w:b w:val="false"/>
          <w:bCs w:val="false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عد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سوع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لاميذ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حمل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سال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تولاه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رامي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نائس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32"/>
          <w:szCs w:val="32"/>
          <w:rtl w:val="true"/>
        </w:rPr>
        <w:t xml:space="preserve">..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ل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جد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وي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جر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ي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حمل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سالت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:1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يتك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ملو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اوتي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ملي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ـــو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ر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>!!!!!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إ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 ] "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بْتَد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ُوح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كُون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لَّاح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غَرَس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رْما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شَرِب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خَمْر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سَكِر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تَعَرّ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َاخِ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ِبَائِهِ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ابْصَر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َام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ُ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نْعَا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وْرَة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ِي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خْبَر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خَوَيْ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َارِجا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اخَذ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َام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يَافَث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ِّدَاء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وَضَعَا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كْتَافِهِ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مَشَي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رَاء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سَتَر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وْرَة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ِيهِ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وَجْهَاهُ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وَرَاءِ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لَ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بْصِر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وْرَة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بِيهِمَا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لَمّ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سْتَيْقَظ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ُوح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َمْرِ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ِم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عَ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ْنُ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صَّغِير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قَالَ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لْعُون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نْعَانُ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بْد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عَبِيد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كُون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خْوَتِهِ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قَالَ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ُبَارَك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َّبّ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َامٍ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ْيَكُ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نْعَان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بْد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هُ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ِيَفْتَح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ِيَافَث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يَسْكُ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سَاكِن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َامٍ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ْيَكُ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نْعَان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بْد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هُمْ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سأ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عرى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ع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رفه؟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---------------------------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ــوط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ن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آ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ون</w:t>
      </w:r>
      <w:r>
        <w:rPr>
          <w:rFonts w:cs="Simplified Arabic"/>
          <w:sz w:val="32"/>
          <w:szCs w:val="32"/>
          <w:rtl w:val="true"/>
        </w:rPr>
        <w:t>!!!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9</w:t>
      </w:r>
      <w:r>
        <w:rPr>
          <w:rFonts w:cs="Simplified Arabic"/>
          <w:sz w:val="32"/>
          <w:szCs w:val="32"/>
          <w:rtl w:val="true"/>
        </w:rPr>
        <w:t xml:space="preserve"> ]: "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صَعِد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ُوط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ُوغَر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سَكَ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جَبَل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بْنَتَا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ع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نّ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َاف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سْكُ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ُوغَرَ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سَكَ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مَغَارَة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ُو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بْنَتَاهُ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قَالَت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بِكْر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ِلصَّغِيرَةِ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ُو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َد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َاخ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َيْس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رْض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َجُل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ِيَدْخُ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يْ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عَادَة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ُلّ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رْضِ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َلُم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َسْق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َا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َمْر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نَضْطَجِع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ع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نُحْي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ِي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َسْلا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سَقَت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َاهُ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َمْر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ِلْ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َيْلَة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دَخَلَت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بِكْر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ضْطَجَعَت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ع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ِيه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َ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عْلَ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اضْطِجَاعِه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قِيَامِهَا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حَدَث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غَد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بِكْر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َالَت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ِلصَّغِيرَةِ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ّ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َد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ضْطَجَعْت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بَارِحَة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ع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ِي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َسْقِي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َمْر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َيْلَة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يْض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ادْخُل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ضْطَجِع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ع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نُحْيِي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ِي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َسْلا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سَقَت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َاهُ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َمْر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ِلْ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َيْلَة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يْض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قَامَت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صَّغِيرَة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ضْطَجَعَت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ع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َ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عْلَ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اضْطِجَاعِه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قِيَامِهَا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حَبِلَت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ْنَت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ُوط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بِيهِمَا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وَلَدَت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بِكْر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ْ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دَعَت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سْم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ُواب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-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هُو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بُ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مُوابِيّ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يَوْمِ</w:t>
      </w:r>
      <w:r>
        <w:rPr>
          <w:rFonts w:cs="Simplified Arabic"/>
          <w:color w:val="0000FF"/>
          <w:sz w:val="32"/>
          <w:szCs w:val="32"/>
          <w:rtl w:val="true"/>
        </w:rPr>
        <w:t xml:space="preserve">-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صَّغِيرَة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يْض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َدَت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ْ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دَعَت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سْم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مّ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-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هُو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ُ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َن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مّ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يَوْمِ</w:t>
      </w:r>
      <w:r>
        <w:rPr>
          <w:rFonts w:cs="Simplified Arabic"/>
          <w:color w:val="0000FF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>."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قـــوب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ك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ب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سح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سر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برك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خ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يسو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ار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كا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غل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وين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ط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خد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ش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جيو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كف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قض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خب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ئ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8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تهم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نا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ز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ِين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ْن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يْئَةَ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ته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ئ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ز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ّ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قدّ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حت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rFonts w:cs="Simplified Arabic"/>
          <w:sz w:val="32"/>
          <w:szCs w:val="32"/>
          <w:rtl w:val="true"/>
        </w:rPr>
        <w:t>)!!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دنا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sz w:val="32"/>
          <w:sz w:val="32"/>
          <w:szCs w:val="32"/>
          <w:rtl w:val="true"/>
        </w:rPr>
        <w:t>وَجَآؤ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مِيص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دَ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ذِ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وَّ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فُس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صَب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مِي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لّ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سْتَعَ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صِفُونَ</w:t>
      </w:r>
      <w:r>
        <w:rPr>
          <w:rFonts w:cs="Simplified Arabic"/>
          <w:sz w:val="32"/>
          <w:szCs w:val="32"/>
          <w:rtl w:val="true"/>
        </w:rPr>
        <w:t>} [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---------------------------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ـــى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BodyText2"/>
        <w:jc w:val="left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ّ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Cs w:val="32"/>
        </w:rPr>
        <w:t>48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51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ط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>]: "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رَجَع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ُوس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َّبّ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قَالَ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َيِّد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ِمَاذ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سَات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َذ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شَّعْبِ؟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ِمَاذ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رْسَلْتَنِي؟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انّ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ُنْذ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َخَلْت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رْعَوْ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تَكَلَّم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اسْمِ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سَاء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َذ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شَّعْبِ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أنْت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ُخَلِّص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َعْبَكَ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]: "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قَ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ُوس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ِلرَّبِّ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ِمَاذ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سَأْت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بْدِ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ِمَاذ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جِد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ِعْمَة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يْنَيْ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َتّ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نَّ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ضَعْت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ثِقْ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َمِيع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َذ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شَّعْب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يَّ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-------------------------------------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ــارون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-------------------------------------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ث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و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]: "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كَا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قْت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مَسَاء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ن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َاوُد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َام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َرِيرِ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تَمَشّ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َطْح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َيْت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مَلِكِ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رَأ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سَّطْح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مْرَأَة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سْتَحِمُّ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كَانَت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مَرْأَة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َمِيلَة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مَنْظَر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ِدّاً</w:t>
      </w:r>
      <w:r>
        <w:rPr>
          <w:rFonts w:cs="Simplified Arabic"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أَرْسَ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َاوُد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سَأَ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ن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مَرْأَةِ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قَا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حِدٌ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لَيْسَت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َذِ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َثْشَبَع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نْت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لِيعَام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مْرَأَة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ُورِيّ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حِثِّيِّ؟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أَرْسَ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َاوُد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ُسُل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أَخَذَهَا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دَخَلَت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َيْ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اضْطَجَع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عَه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هِي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ُطَهَّرَة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طَمْثِهَا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ثُم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َجَعَت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َيْتِهَا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حَبِلَت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مَرْأَةُ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أَرْسَلَت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أَخْبَرَت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َاوُد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قَالَتْ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ّ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ُبْلَى</w:t>
      </w:r>
      <w:r>
        <w:rPr>
          <w:rFonts w:cs="Simplified Arabic"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BodyText2"/>
        <w:jc w:val="left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دب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ام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سائ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م</w:t>
      </w:r>
      <w:r>
        <w:rPr>
          <w:rFonts w:cs="Simplified Arabic"/>
          <w:sz w:val="32"/>
          <w:szCs w:val="32"/>
          <w:rtl w:val="true"/>
        </w:rPr>
        <w:t>-. [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وئ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كش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ت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cs="Simplified Arabic"/>
          <w:sz w:val="32"/>
          <w:szCs w:val="32"/>
          <w:rtl w:val="true"/>
        </w:rPr>
        <w:t>. [</w:t>
      </w:r>
      <w:r>
        <w:rPr>
          <w:rFonts w:cs="Simplified Arabic"/>
          <w:sz w:val="32"/>
          <w:sz w:val="32"/>
          <w:szCs w:val="32"/>
          <w:rtl w:val="true"/>
        </w:rPr>
        <w:t>صمو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دفئه</w:t>
      </w:r>
      <w:r>
        <w:rPr>
          <w:rFonts w:cs="Simplified Arabic"/>
          <w:sz w:val="32"/>
          <w:szCs w:val="32"/>
          <w:rtl w:val="true"/>
        </w:rPr>
        <w:t>. [</w:t>
      </w:r>
      <w:r>
        <w:rPr>
          <w:rFonts w:cs="Simplified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صمو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ط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حش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ي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و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صمو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ف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ا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ال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------------------------------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ــــ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بد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------------------------------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عيـــــــ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rFonts w:cs="Simplified Arabic"/>
          <w:sz w:val="32"/>
          <w:szCs w:val="32"/>
          <w:rtl w:val="true"/>
        </w:rPr>
        <w:t xml:space="preserve">!!!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ح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ذ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رَّ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ض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حِمَا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ج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اطِ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صَو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ْسَانٍ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ك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ل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قدس</w:t>
      </w:r>
      <w:r>
        <w:rPr>
          <w:rFonts w:cs="Simplified Arabic"/>
          <w:color w:val="FF0000"/>
          <w:sz w:val="32"/>
          <w:szCs w:val="32"/>
          <w:rtl w:val="true"/>
        </w:rPr>
        <w:t>)!!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هب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ي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كتا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يات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وجود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ا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حياء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رتباط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فك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شف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مت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فاعة؟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76923C"/>
          <w:sz w:val="32"/>
          <w:szCs w:val="32"/>
          <w:rtl w:val="true"/>
        </w:rPr>
        <w:t>((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أَنذِر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ِ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َّذِي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خَافُو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ُحْشَر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َى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بِّهِ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يْس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هُم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ِ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دُونِ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ِيٌّ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ا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شَفِيعٌ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َّعَلَّه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تَّقُونَ</w:t>
      </w:r>
      <w:r>
        <w:rPr>
          <w:rFonts w:cs="Simplified Arabic"/>
          <w:color w:val="76923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1</w:t>
      </w:r>
    </w:p>
    <w:p>
      <w:pPr>
        <w:pStyle w:val="Heading4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color w:val="76923C"/>
          <w:sz w:val="32"/>
          <w:szCs w:val="32"/>
          <w:rtl w:val="true"/>
        </w:rPr>
        <w:t>(</w:t>
      </w:r>
      <w:r>
        <w:rPr>
          <w:color w:val="76923C"/>
          <w:rtl w:val="true"/>
        </w:rPr>
        <w:t>فَمَا</w:t>
      </w:r>
      <w:r>
        <w:rPr>
          <w:rFonts w:eastAsia="Calibri" w:cs="Calibri"/>
          <w:color w:val="76923C"/>
          <w:rtl w:val="true"/>
        </w:rPr>
        <w:t xml:space="preserve"> </w:t>
      </w:r>
      <w:r>
        <w:rPr>
          <w:color w:val="76923C"/>
          <w:rtl w:val="true"/>
        </w:rPr>
        <w:t>تَنفَعُهُمْ</w:t>
      </w:r>
      <w:r>
        <w:rPr>
          <w:rFonts w:eastAsia="Calibri" w:cs="Calibri"/>
          <w:color w:val="76923C"/>
          <w:rtl w:val="true"/>
        </w:rPr>
        <w:t xml:space="preserve"> </w:t>
      </w:r>
      <w:r>
        <w:rPr>
          <w:color w:val="76923C"/>
          <w:rtl w:val="true"/>
        </w:rPr>
        <w:t>شَفَاعَةُ</w:t>
      </w:r>
      <w:r>
        <w:rPr>
          <w:rFonts w:eastAsia="Calibri" w:cs="Calibri"/>
          <w:color w:val="76923C"/>
          <w:rtl w:val="true"/>
        </w:rPr>
        <w:t xml:space="preserve"> </w:t>
      </w:r>
      <w:r>
        <w:rPr>
          <w:color w:val="76923C"/>
          <w:rtl w:val="true"/>
        </w:rPr>
        <w:t>الشَّافِعِينَ</w:t>
      </w:r>
      <w:r>
        <w:rPr>
          <w:rFonts w:eastAsia="Calibri" w:cs="Calibri"/>
          <w:color w:val="76923C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المدَّثِ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8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يَعْبُدُو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دُون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ا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ضُرُّه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ا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نفَعُه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يَقُولُو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هَـؤُلاء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شُفَعَاؤُن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ِند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ُل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تُنَبِّئُو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ه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ِم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ا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عْلَم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سَّمَاوَات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ا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أَرْض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سُبْحَان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تَعَالَى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مّ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ُشْرِكُونَ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ُل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ِّلَّ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شَّفَاعَة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جَمِيعاً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ّ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ُلْك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سَّمَاوَات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الْأَرْض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ثُم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َيْ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ُرْجَعُون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 w:val="32"/>
          <w:szCs w:val="32"/>
          <w:rtl w:val="true"/>
        </w:rPr>
        <w:t>الز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4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ب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ا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ا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َم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ِيُّكُم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رَسُولُ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الَّذِي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آمَن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َّذِي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ُقِيمُو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صَّلاَة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يُؤْتُو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زَّكَاة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ه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اكِعُو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>(</w:t>
      </w:r>
      <w:r>
        <w:rPr>
          <w:rFonts w:cs="Simplified Arabic"/>
          <w:color w:val="76923C"/>
          <w:sz w:val="32"/>
          <w:szCs w:val="32"/>
        </w:rPr>
        <w:t>55</w:t>
      </w:r>
      <w:r>
        <w:rPr>
          <w:rFonts w:cs="Simplified Arabic"/>
          <w:color w:val="76923C"/>
          <w:sz w:val="32"/>
          <w:szCs w:val="32"/>
          <w:rtl w:val="true"/>
        </w:rPr>
        <w:t xml:space="preserve">)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مَ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تَوَل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ه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رَسُول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الَّذِي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آمَن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إِن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حِزْب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هُم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غَالِبُو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>(</w:t>
      </w:r>
      <w:r>
        <w:rPr>
          <w:rFonts w:cs="Simplified Arabic"/>
          <w:color w:val="76923C"/>
          <w:sz w:val="32"/>
          <w:szCs w:val="32"/>
        </w:rPr>
        <w:t>56</w:t>
      </w:r>
      <w:r>
        <w:rPr>
          <w:rFonts w:cs="Simplified Arabic"/>
          <w:color w:val="76923C"/>
          <w:sz w:val="32"/>
          <w:szCs w:val="32"/>
          <w:rtl w:val="true"/>
        </w:rPr>
        <w:t>)</w:t>
      </w:r>
      <w:r>
        <w:rPr>
          <w:rFonts w:cs="Simplified Arabic"/>
          <w:color w:val="76923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5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56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ذ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َّذ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شْفَع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ِنْد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ا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ِإِذْنِهِ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5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فا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كَم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ِ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َلَكٍ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سَّمَاوَات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ُغْن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شَفَاعَتُه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شَيْئاً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ّ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َعْد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أْذَ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ِمَ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شَاء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يَرْضَى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>(</w:t>
      </w:r>
      <w:r>
        <w:rPr>
          <w:rFonts w:cs="Simplified Arabic"/>
          <w:color w:val="76923C"/>
          <w:sz w:val="32"/>
          <w:szCs w:val="32"/>
        </w:rPr>
        <w:t>26</w:t>
      </w:r>
      <w:r>
        <w:rPr>
          <w:rFonts w:cs="Simplified Arabic"/>
          <w:color w:val="76923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و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شْفَعُو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ّ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ِمَن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رْتَضَى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بر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ا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اع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صار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ُل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ِّلَّ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شَّفَاعَة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جَمِيعاً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َّه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ُلْك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سَّمَاوَات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الْأَرْض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ثُمّ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َيْ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ُرْجَعُون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 w:val="32"/>
          <w:szCs w:val="32"/>
          <w:rtl w:val="true"/>
        </w:rPr>
        <w:t>الز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ع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خذ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رج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م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نفَعُه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شَفَاعَة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شَّافِعِين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َّ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ديث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ور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حاديث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كل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حيح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كل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سندَ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تناقض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نتر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لقارئ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ستشفع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ريح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كان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أت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اس؟خلق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أسج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لائكت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علم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فّ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ريح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كان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ناك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ذكر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طيئت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صاب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ئت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وح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عث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أت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وحاً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ُناكم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ذك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طيت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صاب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ئت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أت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ُناكم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ذك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طايا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صابها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ئت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بد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تا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كلم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كليم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أت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ُناكم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ذك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طيئت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صاب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ئت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كلمت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روحه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أت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ُناك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رتك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طأً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طأ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ئت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بد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غُف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نب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أخر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أتو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استأذ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ؤذ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اجداً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دع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دعني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رف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سم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س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ُعط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شف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ُشفّع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أحم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محام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َّمني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شف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حُدّ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د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أُدخل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رج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اجداً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دع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دعني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قا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رف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ُ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سم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س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ُعط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شف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ُشفع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أحم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محام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مني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شفعُ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ُحدّ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د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أُدخل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رج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اجد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دع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دع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قا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رف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ُ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سم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ُعط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شف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ُشفع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أحم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محام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مني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شف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ُحدّ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د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أُدخل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رج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أقو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بس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وج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خلود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خرَج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ز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عير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خرَج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ز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ُر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خرج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ز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رَّ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طبع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فكر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8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72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73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معت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دخِ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جنة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ملُهُ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جير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ا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توحي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اد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روا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ي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جوز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9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حد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رحم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عالى؟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حد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رحم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لاث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لت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تغمد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رحمت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ر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دعو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كبير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شكا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صاب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لبا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30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ظعون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ُوفي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كفنو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يع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ائ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قص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كرم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دري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كرمه؟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أرج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فعَ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3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64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ع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ُنزل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أنذِ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شيرت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قربين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شتر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ُغ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غ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غ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ف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م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غ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لي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ئت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ُغ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طبر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لآ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14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ساع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بيلت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مت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بنته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عت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حد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يلق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ون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لمين؟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لق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ظلال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ردنا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مَّت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مَّتي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سر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7:57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طلب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سيل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قرُّ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ُولَئِ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دْع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بْتَغ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بِّهِم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وَسِيلَة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يُّه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قْرَب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يَرْج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حْمَت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يَخَاف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ذَاب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ذَاب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بِّ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حْذُور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ملائكت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ي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أم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صل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5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4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ح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ن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ي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لَو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نَّه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ذ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ظَّلَمُوۤ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نْفُسَه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جَآءُوك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ٱسْتَغْفَر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لَّه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ٱسْتَغْفَر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هُم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رَّسُول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وَجَدُوا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ٱللَّه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وَّاباً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َّحِ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64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غ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عال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فاعة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لشفاع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عالي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لما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دمي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أخر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ارج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مَن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ك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-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ش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شَّر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جن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!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يس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9:7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رِدُ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بِّ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َتْم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قْضِيّ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يس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راش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ي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م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لدني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بكي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يسرة؟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خبرَ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ّ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ردو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خبر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ادر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بك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واح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رض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بك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مرأته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سألها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بكيكِ؟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أيت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بك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بكيت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واح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مت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ر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اج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ازم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واح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ضع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ِج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مرأته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بك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بك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بكيكِ؟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أيت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بك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بكي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ردها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ج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طبر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7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6:8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بد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برهي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تأكد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بعث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مِيتُن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حْيِين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تأك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غفر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طيت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بد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طْمَع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غْفِر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َطِيئَت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وْم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دِّين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بد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ضح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ار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فرع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َطْمَع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غْفِر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بُّ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َطَايَان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ُنّ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وَّ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ُؤْمِنِي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6:5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بد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ضح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أك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برا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غفر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طايا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سى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8:67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أَمّ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اب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آم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عَمِل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َالِح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عَس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كُو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ُفْلِحِي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حري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66:8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ُوب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وْبَة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َصُوح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س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بُّ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كَفِّر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نْ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َيِّئَاتِ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يُدْخِلَكُ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َنَّاتٍ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جْر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حْتِ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أَنْهَارُ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9:18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َم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عْمُر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سَاجِد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مَ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اللَّ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لْيَوْم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آخِر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أَقَام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صَّلاَة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آت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زَّكَاة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َم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خْش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عَس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ُولَئِك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كُونُ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ُهْتَدِي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صير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قف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حيد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في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صير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س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فلح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هتدين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ر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ع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: "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لاء</w:t>
      </w:r>
      <w:r>
        <w:rPr>
          <w:rFonts w:cs="Simplified Arabic"/>
          <w:sz w:val="32"/>
          <w:szCs w:val="32"/>
          <w:rtl w:val="true"/>
        </w:rPr>
        <w:t>" [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ذابه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سورة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ريم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</w:rPr>
        <w:t>19:71</w:t>
      </w:r>
      <w:r>
        <w:rPr>
          <w:rFonts w:cs="Simplified Arabic"/>
          <w:color w:val="800080"/>
          <w:sz w:val="32"/>
          <w:szCs w:val="32"/>
          <w:rtl w:val="true"/>
        </w:rPr>
        <w:t xml:space="preserve"> (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َإِنْ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ِنْكُمْ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إِلاَّ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َارِدُهَ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>(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جهنم</w:t>
      </w:r>
      <w:r>
        <w:rPr>
          <w:rFonts w:cs="Simplified Arabic"/>
          <w:color w:val="800080"/>
          <w:sz w:val="32"/>
          <w:szCs w:val="32"/>
          <w:rtl w:val="true"/>
        </w:rPr>
        <w:t xml:space="preserve">)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كَانَ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عَلَى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رَبِّكَ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حَتْماً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َقْضِيّاً</w:t>
      </w:r>
      <w:r>
        <w:rPr>
          <w:rFonts w:cs="Simplified Arabic"/>
          <w:color w:val="800080"/>
          <w:sz w:val="32"/>
          <w:szCs w:val="32"/>
          <w:rtl w:val="true"/>
        </w:rPr>
        <w:t>)</w:t>
      </w:r>
      <w:r>
        <w:rPr>
          <w:rFonts w:cs="Simplified Arabic"/>
          <w:color w:val="800080"/>
          <w:sz w:val="32"/>
          <w:szCs w:val="32"/>
          <w:rtl w:val="true"/>
        </w:rPr>
        <w:t xml:space="preserve"> ..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فأنت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غير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أمين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لأنك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لو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ذكرت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آية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تي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تليها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تجد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رد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على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كلامك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..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قال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تعالى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76923C"/>
          <w:sz w:val="32"/>
          <w:sz w:val="32"/>
          <w:szCs w:val="32"/>
          <w:rtl w:val="true"/>
        </w:rPr>
        <w:t>وَإِن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ِنك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ّ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ارِدُه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َا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لَى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بِّك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حَتْمً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َقْضِيًّ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>(</w:t>
      </w:r>
      <w:r>
        <w:rPr>
          <w:rFonts w:cs="Simplified Arabic"/>
          <w:color w:val="76923C"/>
          <w:sz w:val="32"/>
          <w:szCs w:val="32"/>
        </w:rPr>
        <w:t>71</w:t>
      </w:r>
      <w:r>
        <w:rPr>
          <w:rFonts w:cs="Simplified Arabic"/>
          <w:color w:val="76923C"/>
          <w:sz w:val="32"/>
          <w:szCs w:val="32"/>
          <w:rtl w:val="true"/>
        </w:rPr>
        <w:t xml:space="preserve">) </w:t>
      </w:r>
      <w:r>
        <w:rPr>
          <w:rFonts w:cs="Simplified Arabic"/>
          <w:color w:val="76923C"/>
          <w:sz w:val="32"/>
          <w:sz w:val="32"/>
          <w:szCs w:val="32"/>
          <w:u w:val="single"/>
          <w:rtl w:val="true"/>
        </w:rPr>
        <w:t>ثُمَّ</w:t>
      </w:r>
      <w:r>
        <w:rPr>
          <w:color w:val="76923C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u w:val="single"/>
          <w:rtl w:val="true"/>
        </w:rPr>
        <w:t>نُنَجِّي</w:t>
      </w:r>
      <w:r>
        <w:rPr>
          <w:color w:val="76923C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u w:val="single"/>
          <w:rtl w:val="true"/>
        </w:rPr>
        <w:t>الَّذِينَ</w:t>
      </w:r>
      <w:r>
        <w:rPr>
          <w:color w:val="76923C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u w:val="single"/>
          <w:rtl w:val="true"/>
        </w:rPr>
        <w:t>اتَّقَو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َّنَذَرُ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ظَّالِمِي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ه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جِثِيًّ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>(</w:t>
      </w:r>
      <w:r>
        <w:rPr>
          <w:rFonts w:cs="Simplified Arabic"/>
          <w:color w:val="76923C"/>
          <w:sz w:val="32"/>
          <w:szCs w:val="32"/>
        </w:rPr>
        <w:t>72</w:t>
      </w:r>
      <w:r>
        <w:rPr>
          <w:rFonts w:cs="Simplified Arabic"/>
          <w:color w:val="76923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.. </w:t>
      </w:r>
      <w:r>
        <w:rPr>
          <w:rFonts w:cs="Simplified Arabic"/>
          <w:sz w:val="32"/>
          <w:sz w:val="32"/>
          <w:szCs w:val="32"/>
          <w:rtl w:val="true"/>
        </w:rPr>
        <w:t>مري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ُ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6:8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يُّه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َّذِين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آمَنُو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ُوبُو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َى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َهِ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وْبَةً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نَصُوحاً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سَى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بُّك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ن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ُكَفِّرَ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نْك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سَيِّئَاتِك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يُدْخِلَكُم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جَنَّاتٍ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جْرِي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ْ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حْتِهَا</w:t>
      </w:r>
      <w:r>
        <w:rPr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أَنْهَارُ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76923C"/>
          <w:sz w:val="32"/>
          <w:szCs w:val="32"/>
        </w:rPr>
      </w:pPr>
      <w:r>
        <w:rPr>
          <w:rFonts w:cs="Simplified Arabic"/>
          <w:color w:val="76923C"/>
          <w:sz w:val="32"/>
          <w:sz w:val="32"/>
          <w:szCs w:val="32"/>
          <w:rtl w:val="true"/>
        </w:rPr>
        <w:t>وَأُدْخِل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َّذِين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آمَنُوا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عَمِلُوا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صَّالِحَات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جَنَّاتٍ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جْرِي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حْتِه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أَنْهَار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خَالِدِين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ه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ِإِذْن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بِّهِم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حِيَّتُهُم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ِيه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سَلاَمٌ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سؤ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جه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ل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ام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Simplified Arabic"/>
          <w:color w:val="76923C"/>
          <w:sz w:val="32"/>
          <w:szCs w:val="32"/>
        </w:rPr>
      </w:pPr>
      <w:r>
        <w:rPr>
          <w:rFonts w:cs="Simplified Arabic"/>
          <w:color w:val="76923C"/>
          <w:sz w:val="32"/>
          <w:sz w:val="32"/>
          <w:szCs w:val="32"/>
          <w:rtl w:val="true"/>
        </w:rPr>
        <w:t>وَمَ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هْد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لّه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هُو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مُهْتَد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مَ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ُضْلِل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فَلَ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َجِد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هُم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وْلِيَاء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ِ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دُونِه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نَحْشُرُهُم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وْم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قِيَامَة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َلَى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ُجُوهِهِم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عُمْيً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بُكْمً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وَصُمًّ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َّأْوَاهُم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جَهَنَّم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ُلَّم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خَبَت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زِدْنَاهُم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سَعِيرً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إسراء</w:t>
      </w:r>
      <w:r>
        <w:rPr>
          <w:rFonts w:cs="Simplified Arabic"/>
          <w:sz w:val="32"/>
          <w:szCs w:val="32"/>
        </w:rPr>
        <w:t>97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hyperlink r:id="rId10">
        <w:r>
          <w:rPr>
            <w:rStyle w:val="InternetLink"/>
            <w:rFonts w:cs="Simplified Arabic"/>
            <w:b/>
            <w:bCs/>
            <w:sz w:val="32"/>
            <w:szCs w:val="32"/>
            <w:lang w:bidi="ar-EG"/>
          </w:rPr>
          <w:t>http://www.ebnmaryam.com/vb/index.php</w:t>
        </w:r>
      </w:hyperlink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تنسونا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دعائكم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800" w:right="1800" w:gutter="0" w:header="706" w:top="1440" w:footer="706" w:bottom="899"/>
      <w:pgBorders w:display="allPages" w:offsetFrom="page">
        <w:top w:val="thickThinLargeGap" w:sz="4" w:space="24" w:color="C0C0C0" w:shadow="1"/>
        <w:left w:val="thickThinLargeGap" w:sz="4" w:space="24" w:color="C0C0C0" w:shadow="1"/>
        <w:bottom w:val="thickThinLargeGap" w:sz="4" w:space="24" w:color="C0C0C0" w:shadow="1"/>
        <w:right w:val="thickThinLargeGap" w:sz="4" w:space="24" w:color="C0C0C0" w:shadow="1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Cambria" w:hAnsi="Cambria" w:cs="Cambria"/>
        <w:color w:val="31849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page">
                <wp:posOffset>3626485</wp:posOffset>
              </wp:positionH>
              <wp:positionV relativeFrom="page">
                <wp:posOffset>10015220</wp:posOffset>
              </wp:positionV>
              <wp:extent cx="467360" cy="389890"/>
              <wp:effectExtent l="635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7280" cy="389880"/>
                      </a:xfrm>
                      <a:prstGeom prst="ellipse">
                        <a:avLst/>
                      </a:prstGeom>
                      <a:solidFill>
                        <a:srgbClr val="95b3d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bidi="ar-SA"/>
                            </w:rPr>
                            <w:t>97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5b3d7" stroked="f" o:allowincell="f" style="position:absolute;margin-left:285.55pt;margin-top:788.6pt;width:36.75pt;height:30.65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bidi="ar-SA"/>
                      </w:rPr>
                      <w:t>97</w:t>
                    </w:r>
                  </w:p>
                </w:txbxContent>
              </v:textbox>
              <v:fill o:detectmouseclick="t" type="solid" color2="#6a4c28"/>
              <v:stroke color="#3465a4" joinstyle="round" endcap="flat"/>
              <w10:wrap type="none"/>
            </v:oval>
          </w:pict>
        </mc:Fallback>
      </mc:AlternateContent>
    </w:r>
    <w:r>
      <w:rPr>
        <w:rFonts w:ascii="Cambria" w:hAnsi="Cambria" w:cs="Cambria"/>
        <w:color w:val="31849B"/>
        <w:rtl w:val="true"/>
      </w:rPr>
      <w:t xml:space="preserve">منتديات أتباع المرسلين                             </w:t>
    </w:r>
    <w:r>
      <w:rPr>
        <w:rFonts w:ascii="Cambria" w:hAnsi="Cambria" w:cs="Cambria"/>
        <w:color w:val="31849B"/>
        <w:rtl w:val="true"/>
      </w:rPr>
      <w:drawing>
        <wp:inline distT="0" distB="0" distL="0" distR="0">
          <wp:extent cx="837565" cy="33337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82" r="-3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Cambria" w:hAnsi="Cambria" w:cs="Cambria"/>
        <w:color w:val="31849B"/>
        <w:rtl w:val="true"/>
      </w:rPr>
      <w:t xml:space="preserve">                                          السيف البتار</w:t>
    </w:r>
  </w:p>
  <w:p>
    <w:pPr>
      <w:pStyle w:val="Footer"/>
      <w:jc w:val="left"/>
      <w:rPr>
        <w:color w:val="31849B"/>
      </w:rPr>
    </w:pPr>
    <w:r>
      <w:rPr>
        <w:color w:val="31849B"/>
        <w:rtl w:val="true"/>
      </w:rPr>
      <w:t xml:space="preserve">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95B3D7"/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55">
              <wp:simplePos x="0" y="0"/>
              <wp:positionH relativeFrom="margin">
                <wp:posOffset>5274310</wp:posOffset>
              </wp:positionH>
              <wp:positionV relativeFrom="page">
                <wp:align>top</wp:align>
              </wp:positionV>
              <wp:extent cx="3483610" cy="1334770"/>
              <wp:effectExtent l="0" t="3175" r="190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-10729800" y="-447120"/>
                          <a:ext cx="253224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21840" y="393840"/>
                            <a:ext cx="8643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20.75pt;margin-top:-5.45pt;width:268.85pt;height:116.05pt" coordorigin="8415,-109" coordsize="5377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9729;top:434;width:3986;height:1709;flip:x;rotation:90;mso-position-horizontal-relative:margin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8415;top:-109;width:2102;height:2321">
                <v:shape id="shape_0" coordsize="6418,6670" path="m6418,1185l6418,6670l1809,6669c974,5889,0,3958,1407,1987c2830,0,5591,411,6418,1185xe" fillcolor="#a7bfde" stroked="f" o:allowincell="f" style="position:absolute;left:8415;top:-109;width:2101;height:2320;flip:y;mso-wrap-style:none;v-text-anchor:middle;rotation:90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8493;top:124;width:1796;height:1690;mso-wrap-style:none;v-text-anchor:middle;rotation:181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13;top:620;width:1360;height:519;mso-wrap-style:none;v-text-anchor:middle;mso-position-horizontal-relative:margin;mso-position-vertical:top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رد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على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قرآن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كتاب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مقدس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في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نور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تاريخ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علم</w:t>
    </w:r>
  </w:p>
  <w:p>
    <w:pPr>
      <w:pStyle w:val="Header"/>
      <w:jc w:val="center"/>
      <w:rPr>
        <w:b/>
        <w:b/>
        <w:bCs/>
        <w:color w:val="FFFFFF"/>
        <w:sz w:val="20"/>
        <w:szCs w:val="20"/>
      </w:rPr>
    </w:pPr>
    <w:r>
      <w:rPr>
        <w:rFonts w:cs="Times New Roman"/>
        <w:b/>
        <w:bCs/>
        <w:color w:val="17365D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17365D"/>
        <w:sz w:val="28"/>
        <w:sz w:val="28"/>
        <w:szCs w:val="28"/>
        <w:rtl w:val="true"/>
      </w:rPr>
      <w:t>للكاتب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وليم</w:t>
    </w:r>
    <w:r>
      <w:rPr>
        <w:b/>
        <w:b/>
        <w:bCs/>
        <w:color w:val="76923C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كامبل</w:t>
    </w:r>
  </w:p>
  <w:p>
    <w:pPr>
      <w:pStyle w:val="Header"/>
      <w:jc w:val="left"/>
      <w:rPr>
        <w:rFonts w:cs="Simplified Arabic"/>
        <w:b/>
        <w:b/>
        <w:bCs/>
        <w:color w:val="95B3D7"/>
        <w:sz w:val="20"/>
        <w:szCs w:val="20"/>
      </w:rPr>
    </w:pPr>
    <w:r>
      <w:rPr>
        <w:rFonts w:cs="Simplified Arabic"/>
        <w:b/>
        <w:bCs/>
        <w:color w:val="95B3D7"/>
        <w:sz w:val="20"/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cs="Arial"/>
      <w:sz w:val="22"/>
      <w:szCs w:val="22"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BodyTextChar">
    <w:name w:val="Body Text Char"/>
    <w:basedOn w:val="DefaultParagraphFont"/>
    <w:qFormat/>
    <w:rPr>
      <w:rFonts w:ascii="Tahoma" w:hAnsi="Tahoma" w:cs="Tahoma"/>
      <w:color w:val="FF0000"/>
    </w:rPr>
  </w:style>
  <w:style w:type="character" w:styleId="BodyText2Char">
    <w:name w:val="Body Text 2 Char"/>
    <w:basedOn w:val="DefaultParagraphFont"/>
    <w:qFormat/>
    <w:rPr>
      <w:rFonts w:ascii="Tahoma" w:hAnsi="Tahoma" w:cs="Arabic Transparent"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BodyText3Char">
    <w:name w:val="Body Text 3 Char"/>
    <w:basedOn w:val="DefaultParagraphFont"/>
    <w:qFormat/>
    <w:rPr>
      <w:rFonts w:cs="Arabic Transparent"/>
      <w:color w:val="339966"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ahoma" w:hAnsi="Tahoma" w:cs="Arabic Transparent"/>
      <w:sz w:val="28"/>
      <w:szCs w:val="28"/>
    </w:rPr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Qoute">
    <w:name w:val="qoute"/>
    <w:basedOn w:val="Normal"/>
    <w:qFormat/>
    <w:pPr>
      <w:bidi w:val="0"/>
      <w:spacing w:before="280" w:after="280"/>
      <w:jc w:val="right"/>
    </w:pPr>
    <w:rPr/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Arabic Transparent"/>
      <w:color w:val="339966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bnmaryam.com/vb/member.php?u=3" TargetMode="External"/><Relationship Id="rId4" Type="http://schemas.openxmlformats.org/officeDocument/2006/relationships/hyperlink" Target="http://www.ebnmaryam.com/vb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ebnmaryam.com/vb/member.php?u=3" TargetMode="External"/><Relationship Id="rId7" Type="http://schemas.openxmlformats.org/officeDocument/2006/relationships/hyperlink" Target="http://www.ebnmaryam.com/vb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yperlink" Target="http://www.ebnmaryam.com/vb/index.php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gi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gif"/><Relationship Id="rId2" Type="http://schemas.openxmlformats.org/officeDocument/2006/relationships/image" Target="media/image5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9:38:00Z</dcterms:created>
  <dc:creator>crystal</dc:creator>
  <dc:description>لا إله إلا الله، محمد رسول الله</dc:description>
  <cp:keywords/>
  <dc:language>en-US</dc:language>
  <cp:lastModifiedBy>Bekdash Computer Center Syria Latakia Tel 041-2334</cp:lastModifiedBy>
  <dcterms:modified xsi:type="dcterms:W3CDTF">2007-11-19T21:38:00Z</dcterms:modified>
  <cp:revision>165</cp:revision>
  <dc:subject>بقلم: السيف البتار</dc:subject>
  <dc:title>الرد على: القرآن والكتاب المقدس في نور القرآن والعلم                                             </dc:title>
</cp:coreProperties>
</file>