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تاس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9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مقارن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صراع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نزاع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أوائل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بالصراع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نزاع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أوائل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إسلامي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تر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ت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ش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لخّ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صّري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صري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ُ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وكريف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و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ُبّئ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.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ُ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صّ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ّ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ي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ز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ت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س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قا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ُ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ئ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وا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ورش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يمه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7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ف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.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اج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ز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ز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مية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ينجيس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ف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بع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3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ُ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و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4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ا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وصحيح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أسفار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نزاعٍ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عقائدي،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نثير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28"/>
          <w:sz w:val="28"/>
          <w:szCs w:val="28"/>
          <w:rtl w:val="true"/>
        </w:rPr>
        <w:t>سؤال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ك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؟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كت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؟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ة؟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</w:tblGrid>
      <w:tr>
        <w:trPr/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ؤ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دقاء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رْبَ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شْرَ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نَ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عِد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ورُشَلِي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رْنَابَ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عِد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ُوجَ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عْلَانٍ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رَض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هِ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إِنْجِي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كْرِز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ُمَم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ئَ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ك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سْع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عَي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اطِ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إِذ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ِ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النِّعْم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عْطَا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عْقُو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صَف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يُوحَنَّا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عْتَبَر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عْمِدَةٌ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عْطَوْن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بَرْنَاب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م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َرِكَةِ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َذْكُ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فُقَرَ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هذ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يْنُ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ن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عْتَنَيْ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فْعَلَهُ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ل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1:1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م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صَلْ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ورُشَلِي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بِلَ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إِخْوَة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فَرَح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خَ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ُولُس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عَ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عْقُوبَ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حَضَر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َمِي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شَايِخ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بَعْد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لَّ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َفِق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حَدِّثُه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يْئ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شَيْئ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عَلَ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ُمَ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وَاسِط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ِدْمَت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مِع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مَجِّدُو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َبَّ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بط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حْسِبُ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َا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َبِّ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لَاصاً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تَ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يْكُ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خُون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َبِي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ُولُس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حَسَ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ِكْم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عْطَا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هُ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َسَائِ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لِّ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ْضاً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تَكَلِّ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ِ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أُمُورِ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شْيَ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سِرَة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فَهْمِ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حَرِّفُه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عُلَمَ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غَيْ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َّابِت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بَاق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كُتُب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يْضاً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هَلَاك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فُسِهِمْ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: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ظهَ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الي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طابق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عا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وح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ظهَ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ات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سمّ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اً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ل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:1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طرس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َّ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مي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ظهِ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لا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وعياً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ُس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double" w:sz="4" w:space="1" w:color="8DB3E2"/>
                <w:left w:val="double" w:sz="4" w:space="4" w:color="8DB3E2"/>
                <w:bottom w:val="double" w:sz="4" w:space="1" w:color="8DB3E2"/>
                <w:right w:val="double" w:sz="4" w:space="4" w:color="8DB3E2"/>
              </w:pBdr>
              <w:shd w:fill="F2F2F2" w:val="clear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غاف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كا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فيت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اش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اء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خف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راهين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أ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ثما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ُ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!</w:t>
            </w:r>
          </w:p>
        </w:tc>
      </w:tr>
    </w:tbl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4" w:space="1" w:color="8DB3E2"/>
          <w:left w:val="double" w:sz="4" w:space="4" w:color="8DB3E2"/>
          <w:bottom w:val="double" w:sz="4" w:space="1" w:color="8DB3E2"/>
          <w:right w:val="double" w:sz="4" w:space="4" w:color="8DB3E2"/>
        </w:pBdr>
        <w:shd w:fill="F2F2F2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صري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رش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ه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من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أرسل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ح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ي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كم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حفظ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يئ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ن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ها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رائي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ن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ف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فس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رش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ط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س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رق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ا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صيع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خ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ئ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يقول وليم كامبل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ّ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م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ردين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يد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ّ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دث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ردين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قَّ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ب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تبط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ثي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اجي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وُّ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س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اجي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جَّ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قا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ردين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ال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ت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ن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ه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ال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كتشا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96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ح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لت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ر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اه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ه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اه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ون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جسّ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ل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ن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ت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ط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ح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و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ئ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ل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ص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زد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كو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راع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وح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تَّ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ن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بك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د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تو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ذ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وَّ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م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ا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بير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ردين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ترك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ز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صر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ناس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ّر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خلّص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ً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ي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ث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سي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لّ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ختَت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مارس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هوَّ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م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فا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َيْ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ط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ه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ف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ّرو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ف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د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َيْ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ط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سو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: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انْحَدَ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َوْ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ْيَهُودِيَّةِ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جَعَل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عَلِّم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ْإِخْوَ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ّ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َخْتَتِن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َسَب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ادَ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ُوسَ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مْكِنُك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َخْلُصُو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رنا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رش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ناقش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ِمَاذ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ُجَرِّب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ه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ِوَضْع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ِي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ُنُق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َلَامِيذ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َسْتَطِع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بَاؤُن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حْ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حْمِلَهُ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ِنِعْمَ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َب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َسُوع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ْمَسِيح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ُؤْمِ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خْلُص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ُولَئِ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يْض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: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ول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خْلُ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جر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و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ن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ح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ز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ح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و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تيج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ع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خ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ن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اط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عق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و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ّ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رشلي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عتب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ئ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ُّفِ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ضطهد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فحصل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شاجرة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فارق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اخر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اخذ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رقس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سافر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030A0"/>
          <w:sz w:val="32"/>
          <w:sz w:val="32"/>
          <w:szCs w:val="32"/>
          <w:rtl w:val="true"/>
        </w:rPr>
        <w:t>قبرس</w:t>
      </w:r>
      <w:r>
        <w:rPr>
          <w:b/>
          <w:b/>
          <w:bCs/>
          <w:color w:val="403152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403152"/>
          <w:sz w:val="32"/>
          <w:szCs w:val="32"/>
        </w:rPr>
      </w:pPr>
      <w:r>
        <w:rPr>
          <w:rFonts w:cs="Simplified Arabic"/>
          <w:b/>
          <w:bCs/>
          <w:color w:val="403152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ز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ز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: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ظ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نب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ئ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ق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كمّل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9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اعْلَم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َّب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لَه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ِل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َمِي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ْوَفِي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الْعَهْد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الإِحْسَا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ِمُحِبِّي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حَافِظ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صَاي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َلْف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ِيلٍ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:2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: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ط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: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جَعَ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ندَاد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ِّيُضِل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مَتّ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َصِير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ارِ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َل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دي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أ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نجي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ظ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ُلز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سلم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خ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ول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هي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تَحْفَظ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هْدِ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نَسْلُ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َعْدِ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جْيَالِهِمْ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خْتَ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ِنْك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َكَرٍ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يَكُو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لَامَ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هْ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َيْن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بَيْنَك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ِبْ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َمَانِيَة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يَّا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خْتَ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ِنْك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َكَ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جْيَالِكُمْ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7: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هي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ت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ا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ا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نفت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د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ي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لاميَّ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حاور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هي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ُلزم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ك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وه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جهو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سى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ع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حمت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يب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انتَه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عِقَاب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تُبْطِل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وكريفا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ال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فوض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أبوكريف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ن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apokryphos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بّ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دّ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أبوكري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بّأت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عت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د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ص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ّ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ص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خفائ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ز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9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َ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بَّ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ص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تخدَ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خد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وس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ر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تابا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لاد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دّ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وس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ل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ر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عتق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اص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ل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ر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إض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ر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خ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وس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خ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ا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وح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ط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عيف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ون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ش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شع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6: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و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ا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طو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ُطل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ُ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ائس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ر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سابي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وكر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زوَّ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تد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فَ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ط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98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97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ُ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بّأت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ك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ش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ك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ْ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ا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ْ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ش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ح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َّ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وكريفي،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اي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فض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م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ر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د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س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ايان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ارئ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زوج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س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ن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زوج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ا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عا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ُ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ت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وَّ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م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ري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ناب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ُت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20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حتر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ي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ُف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ناب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ثا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ق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ق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صح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وكر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ني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ش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لّص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ط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تبو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َ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يس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ن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ْعترافكم؟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ا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ا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ثبا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ْ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ا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ْ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س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د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ا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فاجاْ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ْنج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ْنتر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ش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ْ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ْ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يال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د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ئ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ك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ه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ْ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ْ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ائف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ق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كر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17365D"/>
          <w:sz w:val="32"/>
          <w:sz w:val="32"/>
          <w:szCs w:val="32"/>
          <w:rtl w:val="true"/>
        </w:rPr>
        <w:t>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943634"/>
          <w:sz w:val="32"/>
          <w:szCs w:val="32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ش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943634"/>
          <w:sz w:val="32"/>
          <w:szCs w:val="32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943634"/>
          <w:sz w:val="32"/>
          <w:szCs w:val="32"/>
          <w:rtl w:val="true"/>
        </w:rPr>
        <w:t>*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عي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وا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اب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عيف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76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يح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د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ائدي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فض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ن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وكريف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ا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نون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ت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س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جدن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ني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د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د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رّ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ماته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ق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1: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: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آمَنَ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َائِفَ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َن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ِسْرَائِي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كَفَرَت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َائِفَ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أَيَّدْن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َن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دُوِّهِ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أَصْبَح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َاهِرِينَ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ح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ل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جو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هب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0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تص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نتش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ز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ائد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جَاءَهُم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صَار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لْحَوَارِيّ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صَار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حَوَارِيّ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صَار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آمَنَت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طَّائِفَة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كَفَرَت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طَّائِفَة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َيَّدْ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دُوِّهِ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َصْبَح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ظَاهِر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76923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آمَنَت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كَفَرَت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َيَّدْ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دُوِّهِ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َصْبَح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ظَاهِرِي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ا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ساو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سق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تَخْشَع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ذِكْر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كُو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طَا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أَمَد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قَسَت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ك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فَّيْ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رُسُلِ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عِيس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إِنجِي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تَّبَعُو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َأْفَة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رَهْبَانِيَّة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بْتَدَعُو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تَبْنَا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ِضْوَا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َعَوْ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ِعَايَتِ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آتَيْن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جْرَ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اسِق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u w:val="single"/>
          <w:rtl w:val="true"/>
        </w:rPr>
        <w:t>وَآمِنُوا</w:t>
      </w:r>
      <w:r>
        <w:rPr>
          <w:b/>
          <w:b/>
          <w:bCs/>
          <w:color w:val="76923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u w:val="single"/>
          <w:rtl w:val="true"/>
        </w:rPr>
        <w:t>بِرَسُو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ُؤْتِ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ِفْلَيْ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َّحْمَت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يَجْعَل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ُورً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تَمْش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76923C"/>
          <w:sz w:val="32"/>
          <w:szCs w:val="32"/>
        </w:rPr>
        <w:t>28</w:t>
      </w:r>
      <w:r>
        <w:rPr>
          <w:rFonts w:cs="Simplified Arabic"/>
          <w:b/>
          <w:bCs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ئَلّ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عْلَم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قْدِر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ضْل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فَضْ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يَد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ُؤْتِي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ذُو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فَضْل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َّقَد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َآلُوا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ْمَسِيح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ذ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دّ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ح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ع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تساء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ك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يهود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ف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ُدَّ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وّ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ق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لَقَد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صَرَك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ِبَدْ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أَنْت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ذِلَّ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اتَّق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عَلَّك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َشْكُرُونَ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:1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4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8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ب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شج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ق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ُ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ه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يهو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أخ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:12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إِذ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َاءَتْه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يَ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َالُ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ُؤْمِ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ُؤْت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ِثْ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ُوتِي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ُسُ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ف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َ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صر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ف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ي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لت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عل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لا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َّ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و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اك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َّ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ب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شى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ذا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و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زي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و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از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ر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بع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كس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مت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و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د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ا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تكتبوا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43634"/>
          <w:sz w:val="32"/>
          <w:sz w:val="32"/>
          <w:szCs w:val="32"/>
          <w:rtl w:val="true"/>
        </w:rPr>
        <w:t>فليم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َّ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9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ِلّ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ئ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ل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تب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</w:rPr>
        <w:t>العسب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</w:rPr>
        <w:t>واللحاف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</w:rPr>
        <w:t>والأضلاع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</w:rPr>
        <w:t>والأق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س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ي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حا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تا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َّ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ف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فد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قِ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ُقِ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ق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َّ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َ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ضر</w:t>
      </w:r>
      <w:r>
        <w:rPr>
          <w:rFonts w:cs="Simplified Arabic"/>
          <w:b/>
          <w:bCs/>
          <w:sz w:val="32"/>
          <w:szCs w:val="32"/>
          <w:rtl w:val="true"/>
        </w:rPr>
        <w:t>"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ف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ح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بوّ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ز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ب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بيَّ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تبا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رت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ز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نو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شر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ا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َ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َّ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س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صد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أ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ضي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ي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َّ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و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ب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كريف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روز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اضب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تلو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و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يف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او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ّاً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جنَّ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ش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تو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56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ش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يش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نت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ق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ُ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بي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ُعي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قر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ط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شَّ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ث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فيد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يَّز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ق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ق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ُح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جن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و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6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و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ص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ذل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يّ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ع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د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نازع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بَّ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جيل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أعتمد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بوكا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تسبَّب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حدوث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تحريف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مدو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ض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أدارها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بوكاي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كشفها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بوضوح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مستمر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F497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ذ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َّ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ل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ه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ل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س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م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ا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ط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لما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وت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lang w:bidi="ar-EG"/>
        </w:rPr>
        <w:t>cnur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ف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ل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ل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ن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peterwvich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عد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34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37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وتست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ئ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رل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س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غا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و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نظ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روش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نجاز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فا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ز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روشي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ل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نكر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ج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م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ر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ص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ر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ك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يوس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ظنن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ق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لخّ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تق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ول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يك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ُ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ل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َدَ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ُ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ور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ف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ل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ُسَّا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رتكب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ا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قار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ت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ذ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رواح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ثق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يدت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ت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اه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ا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ث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ا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ض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ئذ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كتبا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ُم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س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رق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م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ق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بروتست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ط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اذهب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شيطان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70C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انت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معثرة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لانك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تهت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70C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Simplified Arabic"/>
          <w:b/>
          <w:bCs/>
          <w:sz w:val="32"/>
          <w:szCs w:val="32"/>
        </w:rPr>
        <w:t>16:23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9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3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37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FF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color w:val="FF00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bnmaryam.com/vb/index.ph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01T04:24:00Z</dcterms:modified>
  <cp:revision>153</cp:revision>
  <dc:subject>بقلم: السيف البتار</dc:subject>
  <dc:title>الرد على: القرآن والكتاب المقدس في نور القرآن والعلم                                             </dc:title>
</cp:coreProperties>
</file>