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gif" ContentType="image/gif"/>
  <Override PartName="/word/media/image6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hyperlink r:id="rId7">
        <w:r>
          <w:rPr>
            <w:rFonts w:cs="Simplified Arabic"/>
            <w:b/>
            <w:bCs/>
            <w:sz w:val="32"/>
            <w:szCs w:val="32"/>
            <w:rtl w:val="true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35">
                  <wp:simplePos x="0" y="0"/>
                  <wp:positionH relativeFrom="page">
                    <wp:posOffset>296545</wp:posOffset>
                  </wp:positionH>
                  <wp:positionV relativeFrom="page">
                    <wp:posOffset>333375</wp:posOffset>
                  </wp:positionV>
                  <wp:extent cx="6943090" cy="10031730"/>
                  <wp:effectExtent l="6350" t="6350" r="6350" b="635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42960" cy="10031760"/>
                            <a:chOff x="0" y="0"/>
                            <a:chExt cx="6942960" cy="1003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42960" cy="1003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6932880" cy="10031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69480" y="0"/>
                                <a:ext cx="5073120" cy="1003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6d9f1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/>
                                      <w:bCs/>
                                      <w:rFonts w:ascii="Calibri" w:hAnsi="Calibri" w:eastAsia="Times New Roman" w:cs="Andalus"/>
                                      <w:color w:val="365F91"/>
                                      <w:lang w:val="en-US" w:bidi="ar-SA"/>
                                    </w:rPr>
                                    <w:t>الرد على: القرآن والكتاب المقدس في نور التاريخ والعل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 xml:space="preserve">بقلم: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>السيف البتا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Calibri" w:hAnsi="Calibri" w:eastAsia="Times New Roman" w:cs="Simplified Arabic"/>
                                      <w:color w:val="808080"/>
                                      <w:lang w:val="en-US" w:bidi="ar-SA"/>
                                    </w:rPr>
      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Calibri" w:hAnsi="Calibri" w:eastAsia="Times New Roman" w:cs="Arial"/>
                                      <w:color w:val="FF0000"/>
                                      <w:lang w:val="en-US" w:bidi="ar-SA"/>
                                    </w:rPr>
                                    <w:t>الجزء الرابع والعشرو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228600" rIns="457200" tIns="1371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014920"/>
                                <a:ext cx="1869480" cy="4051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3456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303840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17320" y="0"/>
                                <a:ext cx="935280" cy="1013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dbe5f1"/>
                                  </a:gs>
                                  <a:gs pos="50000">
                                    <a:srgbClr val="c0504d">
                                      <a:alpha val="71372"/>
                                    </a:srgbClr>
                                  </a:gs>
                                  <a:gs pos="100000">
                                    <a:srgbClr val="dbe5f1"/>
                                  </a:gs>
                                </a:gsLst>
                                <a:lin ang="13500000"/>
                              </a:gra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Andalus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72000" y="8912880"/>
                              <a:ext cx="4885560" cy="92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418280" y="415440"/>
                                <a:ext cx="467280" cy="50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128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364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4249440" cy="921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Arial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Bookman Old Style" w:hAnsi="Bookman Old Style" w:eastAsia="Times New Roman" w:cs="Bookman Old Style"/>
                                      <w:color w:val="808080"/>
                                      <w:lang w:val="en-US" w:bidi="ar-SA"/>
                                    </w:rPr>
                                    <w:t>http://www.ebnmaryam.com/vb</w:t>
                                  </w:r>
                                </w:p>
                              </w:txbxContent>
                            </wps:txbx>
                            <wps:bodyPr wrap="square" tIns="0" bIns="0" anchor="b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3.35pt;margin-top:26.25pt;width:546.65pt;height:789.9pt" coordorigin="467,525" coordsize="10933,15798">
                  <v:group id="shape_0" style="position:absolute;left:467;top:525;width:10933;height:15798">
                    <v:rect id="shape_0" stroked="t" o:allowincell="f" style="position:absolute;left:483;top:525;width:10917;height:15797;mso-wrap-style:none;v-text-anchor:middle;mso-position-horizontal-relative:page;mso-position-vertical-relative:page">
                      <v:imagedata r:id="rId5" o:detectmouseclick="t"/>
                      <v:stroke color="white" weight="1260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c6d9f1" stroked="t" o:allowincell="f" style="position:absolute;left:3411;top:525;width:7988;height:1579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Calibri" w:hAnsi="Calibri" w:eastAsia="Times New Roman" w:cs="Andalus"/>
                                <w:color w:val="365F91"/>
                                <w:lang w:val="en-US" w:bidi="ar-SA"/>
                              </w:rPr>
                              <w:t>الرد على: القرآن والكتاب المقدس في نور التاريخ والعل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 xml:space="preserve">بقلم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>السيف البتا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libri" w:hAnsi="Calibri" w:eastAsia="Times New Roman" w:cs="Simplified Arabic"/>
                                <w:color w:val="808080"/>
                                <w:lang w:val="en-US" w:bidi="ar-SA"/>
                              </w:rPr>
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Times New Roman" w:cs="Arial"/>
                                <w:color w:val="FF0000"/>
                                <w:lang w:val="en-US" w:bidi="ar-SA"/>
                              </w:rPr>
                              <w:t>الجزء الرابع والعشرو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39260e"/>
                      <v:stroke color="white" weight="12600" joinstyle="miter" endcap="flat"/>
                      <w10:wrap type="none"/>
                    </v:shape>
                    <v:group id="shape_0" style="position:absolute;left:467;top:3698;width:2944;height:6380">
                      <v:rect id="shape_0" fillcolor="#a7bfde" stroked="t" o:allowincell="f" style="position:absolute;left:1939;top:6888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529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5293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369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688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848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</v:group>
                    <v:shape id="shape_0" fillcolor="#dbe5f1" stroked="t" o:allowincell="f" style="position:absolute;left:2699;top:525;width:1472;height:1595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</w:txbxContent>
                      </v:textbox>
                      <v:fill o:detectmouseclick="t" color2="#c0504d"/>
                      <v:stroke color="white" weight="12600" joinstyle="miter" endcap="flat"/>
                      <w10:wrap type="none"/>
                    </v:shape>
                  </v:group>
                  <v:group id="shape_0" style="position:absolute;left:3415;top:14561;width:7693;height:1452">
                    <v:group id="shape_0" style="position:absolute;left:10373;top:15215;width:735;height:798">
                      <v:rect id="shape_0" fillcolor="#bfbfbf" stroked="t" o:allowincell="f" style="position:absolute;left:10373;top:15611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  <v:rect id="shape_0" fillcolor="#c0504d" stroked="t" o:allowincell="f" style="position:absolute;left:10373;top:15215;width:367;height:401;flip:y;mso-wrap-style:none;v-text-anchor:middle;mso-position-horizontal-relative:page;mso-position-vertical-relative:page">
                        <v:fill o:detectmouseclick="t" type="solid" color2="#3fafb2"/>
                        <v:stroke color="white" weight="12600" joinstyle="miter" endcap="flat"/>
                        <w10:wrap type="none"/>
                      </v:rect>
                      <v:rect id="shape_0" fillcolor="#bfbfbf" stroked="t" o:allowincell="f" style="position:absolute;left:10741;top:15215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</v:group>
                    <v:shape id="shape_0" stroked="f" o:allowincell="f" style="position:absolute;left:3415;top:14561;width:6691;height:1450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Times New Roman" w:cs="Bookman Old Style"/>
                                <w:color w:val="808080"/>
                                <w:lang w:val="en-US" w:bidi="ar-SA"/>
                              </w:rPr>
                              <w:t>http://www.ebnmaryam.com/v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drawing>
          <wp:inline distT="0" distB="0" distL="0" distR="0">
            <wp:extent cx="3181350" cy="876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كت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و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اريخ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علم</w:t>
      </w:r>
    </w:p>
    <w:p>
      <w:pPr>
        <w:pStyle w:val="Normal"/>
        <w:jc w:val="center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للكاتب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كامبل</w:t>
      </w:r>
    </w:p>
    <w:p>
      <w:pPr>
        <w:pStyle w:val="Normal"/>
        <w:jc w:val="center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Cs/>
          <w:color w:val="339966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color w:val="800000"/>
          <w:sz w:val="32"/>
          <w:szCs w:val="32"/>
          <w:lang w:bidi="ar-EG"/>
        </w:rPr>
      </w:pP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Cs/>
          <w:color w:val="5F497A"/>
          <w:sz w:val="32"/>
          <w:szCs w:val="32"/>
          <w:lang w:bidi="ar-EG"/>
        </w:rPr>
        <w:t>24</w:t>
      </w: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مسيح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يخطئ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أبداً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م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فص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سابع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كلٍ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سلوبه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ع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أمل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خطئ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بداً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الذ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شفع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ضعو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ثقته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خلاص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فدائه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عالو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ستمع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تكمل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ديث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لياس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ا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لياس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ذ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زرت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ورشلي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مّ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كو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نت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!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ق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اء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م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يحض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ي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فصح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احتف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ساء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خميس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خويّ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بعض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أه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و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جمع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دث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مر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لل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ق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بض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ؤساء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ديانت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عل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ناصر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رائع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أسلمو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روما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يقتلو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عند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معت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خوت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خب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وت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ختليت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نفس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عيد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ناس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عا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رج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بكي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لك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لب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ا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تمزَّق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زن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داخل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يف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م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ه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قبضو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ليه؟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ق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سك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ري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عاصف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أمر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كيف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م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ه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قتربو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يؤذوه؟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ق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رفت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حاكمت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مَّ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اكر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و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جمعة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فيه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أل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ئيس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كهن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أَنْت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مَسِيح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بْن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مُبَارَكِ؟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قَال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ن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ُو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سَوْف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ُبْصِرُو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بْ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إِنْسَان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َالِس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مِين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قُوَّةِ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آتِي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َحَاب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سَّمَاء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مَزَّق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َئِيس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كَهَنَة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ثِيَابَه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قَال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َاجَتُن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َعْد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ِلَ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شُهُودٍ؟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رقس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14:6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63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أخرجو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خارج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دين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صلبو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ي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صين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أن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جرم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اتٍ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عند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لمت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دث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عُ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عنين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ذه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ورشلي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أحتف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عي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خمسي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هو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ي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هود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قع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ع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ي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فص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خمسي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وماً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حتفال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حصا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قمح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جعل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قو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نفسي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م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قت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ث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نب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قتد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جر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ذ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عجزا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علَّ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ذ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تعالي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عظيمة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إن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دي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العباد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قولو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ن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فر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لك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كذ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كر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لك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نت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عد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م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لقائ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ورشليم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ا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ج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الوع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سافر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التقي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عمّي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طلب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غف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ظاه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حز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بدو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جه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حيان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صل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ب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عي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يومين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قضي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قت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زيار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دين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الهيك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بكر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و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أح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هيك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نبَّهن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م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صو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بو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ي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سمع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د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جا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تكلمون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ا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حده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ُع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خطوا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ليل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قا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مي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رج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لبس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لابس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جليليي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بسطاء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تكل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عظائ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يسبح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اللغ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يبي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أ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يهود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وحي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وجو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يبي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كيف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علَّ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غة؟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ن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تكلمه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طلاق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!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كا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ورا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شخصا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ايي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ضحك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قال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ن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كران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قا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مي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يس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سكران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كن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تحدث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سوع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ناصري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عل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لمتمون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نه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لكن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قو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ن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نتَظَر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يقو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شيئ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رو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قدس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ه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دأ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ج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ذو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صو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هور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كلم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هو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اقف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درج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هيك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أعتق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مع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ثيري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قولو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ن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ع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زملائ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نه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كارى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أن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دأ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ديث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القو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ؤُلَاء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َيْسُو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ُكَارَ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َم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نْت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َظُنُّونَ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أَنَّه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سَّاعَة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ثَّالِثَة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ِ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نَّهَار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تاسع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صباح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َل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ذ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ِيل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يُوئِيل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نَّبِيّ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عما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2:1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1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دأ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تحدث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سوع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ذك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شيئ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عجزاته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ا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ذ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خَذْتُمُوه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ُسَلَّم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مَشُورَة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ّه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مَحْتُومَة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عِلْمِه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سَّابِقِ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بِأَيْد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ثَمَةٍ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صَلَبْتُمُوه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قَتَلْتُمُوه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َلَّذ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قَامَه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ّه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َاقِض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وْجَاع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مَوْت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عما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2:23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24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كا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كلا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غريب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د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ذني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ل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قد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صدّق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سهول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ا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تكل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رفت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ع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طرس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صيا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ف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احوم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يام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بر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حقيق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نبوّ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داو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زمو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1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يث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قو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ذلِك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رِح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َلْب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ابْتَهَجَت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ُوح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َسَد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يْض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سْكُن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ُطْمَئِنّ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أَنَّك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َ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َتْرُك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َفْس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هَاوِيَة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َ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َدَع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َقِيَّك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رَ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سَاد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آيت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9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1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بع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ذلك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خذ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قو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سُوغ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ُقَال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َك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ِهَار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َئِيس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آبَاء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دَاوُد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ِنَّه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ات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دُفِنَ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قَبْرُه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ِنْدَن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َتَّ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ذ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يَوْم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إِذ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َا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َبِيّاً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عَلِم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نّ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ّه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َلَف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َه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قَسَمٍ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نَّه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ثَمَرَة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صُلْبِه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ُقِيم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مَسِيح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َسَب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جَسَد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يَجْلِس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لَ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ُرْسِيِّهِ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َبَق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رَأَ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تَكَلَّم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ِيَامَة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مَسِيح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نَّه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َ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ُتْرَك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َفْسُه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هَاوِيَة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ل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َأَ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َسَدُه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سَاد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عما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29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3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ل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س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ال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ع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ذلك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ا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يَسُوع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ذ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قَامَه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ّهُ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نَحْن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َمِيع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شُهُود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ذلِك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لْيَعْلَ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قِين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َمِيع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َيْت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ِسْرَائِيل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نّ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ّه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َعَل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سُوع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ذَا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صَلَبْتُمُوه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نْتُمْ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َبّ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مَسِيح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عما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2:3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3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ن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نشر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صدر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سرت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سط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جمهو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ت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صل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يث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ا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طرس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سألت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مع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آخرون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اذ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َصْنَع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يُّه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رِّجَال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إِخْوَةُ؟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قَال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ُطْرُسُ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ُوبُو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لْيَعْتَمِد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ُلّ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احِدٍ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ِنْك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لَ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سْم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سُوع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مَسِيح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غُفْرَان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خَطَايَا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تَقْبَلُو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طِيَّة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رُّوح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قُدُس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خْلُصُو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ذ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جِيل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مُلْتَوِي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عما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2:37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4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عند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نته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لام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خذ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حاضرو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سألو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الرس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جاوبو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ذهب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طرس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قل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عرفني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لكن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عرف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صديقك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وبدي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ف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احوم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كن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اضر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و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طع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خمس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آلاف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خمس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خبزا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سمكتي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الآ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ستحلفك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الر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ل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سرائي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بإبرهي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إسحق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يعقوب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أي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سوع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ناصر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ع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يامت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وت؟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نظ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ليّ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لمع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ينا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هو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قو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ع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أيت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عدت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سأل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 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ر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أيتَه؟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أجا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ق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ظه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نفسه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ظه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و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أح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تال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لفصح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ذلك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و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يامت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و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أيتُ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ساء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أح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تال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را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وصّ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تو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سال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خاص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بع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يا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ليل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ا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بع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صيدو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سمك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ن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ح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جلي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ظه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أعطا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صي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مك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عجز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ل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صل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شاطئ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ا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هَّز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فطار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ظه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أكث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خمسمئ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خ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جتمعي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ع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كا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ظهور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أخي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ذ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سبوع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و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خميس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صع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سماء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ما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يوننا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سألت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صحيح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ذ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نبأ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بذ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فس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خراف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يدفع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جر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خطيتهم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أن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يقو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و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يو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ثالث؟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أجابن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طرس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ع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صحيح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قلتُ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ن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ثق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لامك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و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ا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أج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خطاياي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قا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الآ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رجوك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عمّدن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لت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وعظتك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أخذن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طرس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حير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يث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مدن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رب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نت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و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عمّ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اس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سيح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لكن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رف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ذي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عتمدو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ذلك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يو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انو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300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َفْس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عما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2:4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ا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ينه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مّي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ا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ع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عموديت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ند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عظ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ذلك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جليل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لغت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يبية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آمنت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سالت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ن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كيف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ستطيع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جليل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بسيط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تكل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غ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جنبي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ن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أن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ح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بنائها؟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الآ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و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خطيت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غُفر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أن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صر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رّ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ع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قول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ِ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َرَّرَك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ِابْن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بِالْحَقِيقَة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َكُونُو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حْرَار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وح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8:3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  <w:lang w:bidi="ar-EG"/>
              </w:rPr>
              <w:t xml:space="preserve">      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أو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هاي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قس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ذكّ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قارئ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آي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رآني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رد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أنعا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6:9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تعو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قو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لَو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َعَلْنَاه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لَك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َجَعَلْنَاه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َجُل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لَلَبَسْن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خلطنا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لَيْهِ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لْبِسُو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هذ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عل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ند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اء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يصال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عال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نفس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اء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نسان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يكل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ناس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ليفت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ا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سماء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ك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قب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طي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خلاص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عظيم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ر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تب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لباط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و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تهج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د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هيون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هت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ن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رشليم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و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لك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أ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يك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اد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منصور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د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راك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م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حش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تان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:9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ش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راك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م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حش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ا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ل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زي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ب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م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ا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راك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م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حش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ت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ت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ات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جحش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وضع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يه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ثيابه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جل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يهما</w:t>
      </w:r>
      <w:r>
        <w:rPr>
          <w:rFonts w:cs="Simplified Arabic"/>
          <w:sz w:val="32"/>
          <w:szCs w:val="32"/>
          <w:rtl w:val="true"/>
        </w:rPr>
        <w:t xml:space="preserve">)..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ت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جحش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م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كر</w:t>
      </w:r>
      <w:r>
        <w:rPr>
          <w:rFonts w:cs="Simplified Arabic"/>
          <w:color w:val="0000FF"/>
          <w:sz w:val="32"/>
          <w:szCs w:val="32"/>
          <w:rtl w:val="true"/>
        </w:rPr>
        <w:t xml:space="preserve">)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جحش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تى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21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</w:rPr>
        <w:t>4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ك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ت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نب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ائ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FF"/>
          <w:sz w:val="32"/>
          <w:szCs w:val="32"/>
        </w:rPr>
        <w:t>21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</w:rPr>
        <w:t>5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ول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ب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هي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و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لك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اتي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ديع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اكب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ت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ثى</w:t>
      </w:r>
      <w:r>
        <w:rPr>
          <w:rFonts w:cs="Simplified Arabic"/>
          <w:color w:val="0000FF"/>
          <w:sz w:val="32"/>
          <w:szCs w:val="32"/>
          <w:rtl w:val="true"/>
        </w:rPr>
        <w:t xml:space="preserve">)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جحش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تا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drawing>
          <wp:inline distT="0" distB="0" distL="0" distR="0">
            <wp:extent cx="5271135" cy="2162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بته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هي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ن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:9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ك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يد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يك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ليم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جع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رس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عظ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رس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يد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ا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Heading2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ل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خو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يض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كون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ؤمن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سال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هوت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ط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رأ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تق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ج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اميذ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إتا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خذ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ذ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جحش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س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drawing>
          <wp:inline distT="0" distB="0" distL="0" distR="0">
            <wp:extent cx="704850" cy="11906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30" r="-5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ك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----------------------------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ط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ا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---------------------------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أما قولك 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ذكّ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ارئ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رآن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6:9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تعو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َو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َعَلْنَا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لَك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جَعَلْنَا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جُل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َلَبَسْ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لطنا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يْهِ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لْبِسُو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ع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اء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يصال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اء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سان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يك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يفت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لاص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eastAsia="Tahoma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ص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ط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ي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القرآ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يس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ي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شع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َل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َلَبَسْن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لَيْهِم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لْبِسُو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خل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مث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َل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نَبِّئْه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ضَيْف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بْرَاهِيم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 xml:space="preserve">*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ذ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دَخَل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لَيْ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قَال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سَلاماً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ال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ْك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جِلُو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 xml:space="preserve">*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ال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ا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وْجَل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نُبَشِّرُك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ِغُلامٍ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لِيمٍ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>}</w:t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5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53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ّ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آ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مئ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ت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لَ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ب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َل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ه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ً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ذ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ؤ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دق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عج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دق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دق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سا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رات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ا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ب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شر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َو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جَعَلْنَا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لَكاً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َّجَعَلْنَا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جُلاً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َلَبَسْن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لَيْهِم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لْبِسُون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َّ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ذ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س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Simplified Arabic"/>
          <w:color w:val="76923C"/>
        </w:rPr>
      </w:pPr>
      <w:r>
        <w:rPr>
          <w:rFonts w:cs="Simplified Arabic"/>
          <w:color w:val="76923C"/>
          <w:rtl w:val="true"/>
        </w:rPr>
        <w:t>وَمَن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rFonts w:cs="Simplified Arabic"/>
          <w:color w:val="76923C"/>
          <w:rtl w:val="true"/>
        </w:rPr>
        <w:t>يَبْتَغِ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rFonts w:cs="Simplified Arabic"/>
          <w:color w:val="76923C"/>
          <w:rtl w:val="true"/>
        </w:rPr>
        <w:t>غَيْرَ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rFonts w:cs="Simplified Arabic"/>
          <w:color w:val="76923C"/>
          <w:rtl w:val="true"/>
        </w:rPr>
        <w:t>الإِسْلاَمِ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rFonts w:cs="Simplified Arabic"/>
          <w:color w:val="76923C"/>
          <w:rtl w:val="true"/>
        </w:rPr>
        <w:t>دِينًا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rFonts w:cs="Simplified Arabic"/>
          <w:color w:val="76923C"/>
          <w:rtl w:val="true"/>
        </w:rPr>
        <w:t>فَلَن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rFonts w:cs="Simplified Arabic"/>
          <w:color w:val="76923C"/>
          <w:rtl w:val="true"/>
        </w:rPr>
        <w:t>يُقْبَلَ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rFonts w:cs="Simplified Arabic"/>
          <w:color w:val="76923C"/>
          <w:rtl w:val="true"/>
        </w:rPr>
        <w:t>مِنْهُ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rFonts w:cs="Simplified Arabic"/>
          <w:color w:val="76923C"/>
          <w:rtl w:val="true"/>
        </w:rPr>
        <w:t>وَهُوَ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rFonts w:cs="Simplified Arabic"/>
          <w:color w:val="76923C"/>
          <w:rtl w:val="true"/>
        </w:rPr>
        <w:t>فِي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rFonts w:cs="Simplified Arabic"/>
          <w:color w:val="76923C"/>
          <w:rtl w:val="true"/>
        </w:rPr>
        <w:t>الآخِرَةِ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rFonts w:cs="Simplified Arabic"/>
          <w:color w:val="76923C"/>
          <w:rtl w:val="true"/>
        </w:rPr>
        <w:t>مِنَ</w:t>
      </w:r>
      <w:r>
        <w:rPr>
          <w:rFonts w:eastAsia="Cambria" w:cs="Cambria"/>
          <w:color w:val="76923C"/>
          <w:rtl w:val="true"/>
        </w:rPr>
        <w:t xml:space="preserve"> </w:t>
      </w:r>
      <w:r>
        <w:rPr>
          <w:rFonts w:cs="Simplified Arabic"/>
          <w:color w:val="76923C"/>
          <w:rtl w:val="true"/>
        </w:rPr>
        <w:t>الْخَاسِرِينَ</w:t>
      </w:r>
      <w:r>
        <w:rPr>
          <w:rFonts w:eastAsia="Cambria" w:cs="Cambria"/>
          <w:color w:val="76923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5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Simplified Arabic"/>
          <w:color w:val="76923C"/>
          <w:sz w:val="32"/>
          <w:szCs w:val="32"/>
        </w:rPr>
      </w:pPr>
      <w:r>
        <w:rPr>
          <w:rFonts w:cs="Simplified Arabic"/>
          <w:color w:val="76923C"/>
          <w:sz w:val="32"/>
          <w:sz w:val="32"/>
          <w:szCs w:val="32"/>
          <w:rtl w:val="true"/>
        </w:rPr>
        <w:t>وَقَالُوا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دْخُل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جَنَّة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اّ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َان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هُوداً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و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نَصَارَى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ِلْك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مَانِيُّهُم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ُل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هَاتُوا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ُرْهَانَكُم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ُنتُم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صَادِقِين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</w:rPr>
        <w:t>111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hyperlink r:id="rId11">
        <w:r>
          <w:rPr>
            <w:rStyle w:val="InternetLink"/>
            <w:rFonts w:cs="Simplified Arabic"/>
            <w:b/>
            <w:bCs/>
            <w:sz w:val="32"/>
            <w:szCs w:val="32"/>
            <w:lang w:bidi="ar-EG"/>
          </w:rPr>
          <w:t>http://www.ebnmaryam.com/vb/index.php</w:t>
        </w:r>
      </w:hyperlink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تنسونا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دعائكم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800" w:right="1800" w:gutter="0" w:header="706" w:top="1440" w:footer="706" w:bottom="899"/>
      <w:pgBorders w:display="allPages" w:offsetFrom="page">
        <w:top w:val="thickThinLargeGap" w:sz="4" w:space="24" w:color="C0C0C0" w:shadow="1"/>
        <w:left w:val="thickThinLargeGap" w:sz="4" w:space="24" w:color="C0C0C0" w:shadow="1"/>
        <w:bottom w:val="thickThinLargeGap" w:sz="4" w:space="24" w:color="C0C0C0" w:shadow="1"/>
        <w:right w:val="thickThinLargeGap" w:sz="4" w:space="24" w:color="C0C0C0" w:shadow="1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Cambria" w:hAnsi="Cambria" w:cs="Cambria"/>
        <w:color w:val="31849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626485</wp:posOffset>
              </wp:positionH>
              <wp:positionV relativeFrom="page">
                <wp:posOffset>10015220</wp:posOffset>
              </wp:positionV>
              <wp:extent cx="467360" cy="389890"/>
              <wp:effectExtent l="635" t="0" r="63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7280" cy="389880"/>
                      </a:xfrm>
                      <a:prstGeom prst="ellipse">
                        <a:avLst/>
                      </a:prstGeom>
                      <a:solidFill>
                        <a:srgbClr val="95b3d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5b3d7" stroked="f" o:allowincell="f" style="position:absolute;margin-left:285.55pt;margin-top:788.6pt;width:36.75pt;height:30.65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#6a4c28"/>
              <v:stroke color="#3465a4" joinstyle="round" endcap="flat"/>
              <w10:wrap type="none"/>
            </v:oval>
          </w:pict>
        </mc:Fallback>
      </mc:AlternateContent>
    </w:r>
    <w:r>
      <w:rPr>
        <w:rFonts w:ascii="Cambria" w:hAnsi="Cambria" w:cs="Cambria"/>
        <w:color w:val="31849B"/>
        <w:rtl w:val="true"/>
      </w:rPr>
      <w:t xml:space="preserve">منتديات أتباع المرسلين                             </w:t>
    </w:r>
    <w:r>
      <w:rPr>
        <w:rFonts w:ascii="Cambria" w:hAnsi="Cambria" w:cs="Cambria"/>
        <w:color w:val="31849B"/>
        <w:rtl w:val="true"/>
      </w:rPr>
      <w:drawing>
        <wp:inline distT="0" distB="0" distL="0" distR="0">
          <wp:extent cx="837565" cy="33337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82" r="-3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Cambria" w:hAnsi="Cambria" w:cs="Cambria"/>
        <w:color w:val="31849B"/>
        <w:rtl w:val="true"/>
      </w:rPr>
      <w:t xml:space="preserve">                                          السيف البتار</w:t>
    </w:r>
  </w:p>
  <w:p>
    <w:pPr>
      <w:pStyle w:val="Footer"/>
      <w:jc w:val="left"/>
      <w:rPr>
        <w:color w:val="31849B"/>
      </w:rPr>
    </w:pPr>
    <w:r>
      <w:rPr>
        <w:color w:val="31849B"/>
        <w:rtl w:val="true"/>
      </w:rPr>
      <w:t xml:space="preserve">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95B3D7"/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posOffset>5274310</wp:posOffset>
              </wp:positionH>
              <wp:positionV relativeFrom="page">
                <wp:align>top</wp:align>
              </wp:positionV>
              <wp:extent cx="3483610" cy="1334770"/>
              <wp:effectExtent l="0" t="3175" r="190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-10729800" y="-447120"/>
                          <a:ext cx="253224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21840" y="393840"/>
                            <a:ext cx="8643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20.75pt;margin-top:-5.45pt;width:268.85pt;height:116.05pt" coordorigin="8415,-109" coordsize="5377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9729;top:434;width:3986;height:1709;flip:x;rotation:90;mso-position-horizontal-relative:margin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8415;top:-109;width:2102;height:2321">
                <v:shape id="shape_0" coordsize="6418,6670" path="m6418,1185l6418,6670l1809,6669c974,5889,0,3958,1407,1987c2830,0,5591,411,6418,1185xe" fillcolor="#a7bfde" stroked="f" o:allowincell="f" style="position:absolute;left:8415;top:-109;width:2101;height:2320;flip:y;mso-wrap-style:none;v-text-anchor:middle;rotation:90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8493;top:124;width:1796;height:1690;mso-wrap-style:none;v-text-anchor:middle;rotation:181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13;top:620;width:1360;height:519;mso-wrap-style:none;v-text-anchor:middle;mso-position-horizontal-relative:margin;mso-position-vertical:top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رد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على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قرآن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كتاب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مقدس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في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نور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تاريخ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علم</w:t>
    </w:r>
  </w:p>
  <w:p>
    <w:pPr>
      <w:pStyle w:val="Header"/>
      <w:jc w:val="center"/>
      <w:rPr>
        <w:b/>
        <w:b/>
        <w:bCs/>
        <w:color w:val="FFFFFF"/>
        <w:sz w:val="20"/>
        <w:szCs w:val="20"/>
      </w:rPr>
    </w:pPr>
    <w:r>
      <w:rPr>
        <w:rFonts w:cs="Times New Roman"/>
        <w:b/>
        <w:bCs/>
        <w:color w:val="17365D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17365D"/>
        <w:sz w:val="28"/>
        <w:sz w:val="28"/>
        <w:szCs w:val="28"/>
        <w:rtl w:val="true"/>
      </w:rPr>
      <w:t>للكاتب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وليم</w:t>
    </w:r>
    <w:r>
      <w:rPr>
        <w:b/>
        <w:b/>
        <w:bCs/>
        <w:color w:val="76923C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كامبل</w:t>
    </w:r>
  </w:p>
  <w:p>
    <w:pPr>
      <w:pStyle w:val="Header"/>
      <w:jc w:val="left"/>
      <w:rPr>
        <w:rFonts w:cs="Simplified Arabic"/>
        <w:b/>
        <w:b/>
        <w:bCs/>
        <w:color w:val="95B3D7"/>
        <w:sz w:val="20"/>
        <w:szCs w:val="20"/>
      </w:rPr>
    </w:pPr>
    <w:r>
      <w:rPr>
        <w:rFonts w:cs="Simplified Arabic"/>
        <w:b/>
        <w:bCs/>
        <w:color w:val="95B3D7"/>
        <w:sz w:val="20"/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cs="Arial"/>
      <w:sz w:val="22"/>
      <w:szCs w:val="22"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BodyTextChar">
    <w:name w:val="Body Text Char"/>
    <w:basedOn w:val="DefaultParagraphFont"/>
    <w:qFormat/>
    <w:rPr>
      <w:rFonts w:ascii="Tahoma" w:hAnsi="Tahoma" w:cs="Tahoma"/>
      <w:color w:val="FF0000"/>
    </w:rPr>
  </w:style>
  <w:style w:type="character" w:styleId="BodyText2Char">
    <w:name w:val="Body Text 2 Char"/>
    <w:basedOn w:val="DefaultParagraphFont"/>
    <w:qFormat/>
    <w:rPr>
      <w:rFonts w:ascii="Tahoma" w:hAnsi="Tahoma" w:cs="Arabic Transparent"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BodyText3Char">
    <w:name w:val="Body Text 3 Char"/>
    <w:basedOn w:val="DefaultParagraphFont"/>
    <w:qFormat/>
    <w:rPr>
      <w:rFonts w:cs="Arabic Transparent"/>
      <w:color w:val="339966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ahoma" w:hAnsi="Tahoma" w:cs="Arabic Transparent"/>
      <w:sz w:val="28"/>
      <w:szCs w:val="28"/>
    </w:rPr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Qoute">
    <w:name w:val="qoute"/>
    <w:basedOn w:val="Normal"/>
    <w:qFormat/>
    <w:pPr>
      <w:bidi w:val="0"/>
      <w:spacing w:before="280" w:after="280"/>
      <w:jc w:val="right"/>
    </w:pPr>
    <w:rPr/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Arabic Transparent"/>
      <w:color w:val="339966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bnmaryam.com/vb/member.php?u=3" TargetMode="External"/><Relationship Id="rId4" Type="http://schemas.openxmlformats.org/officeDocument/2006/relationships/hyperlink" Target="http://www.ebnmaryam.com/vb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ebnmaryam.com/vb/member.php?u=3" TargetMode="External"/><Relationship Id="rId7" Type="http://schemas.openxmlformats.org/officeDocument/2006/relationships/hyperlink" Target="http://www.ebnmaryam.com/vb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yperlink" Target="http://www.ebnmaryam.com/vb/index.php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gi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gif"/><Relationship Id="rId2" Type="http://schemas.openxmlformats.org/officeDocument/2006/relationships/image" Target="media/image6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9:38:00Z</dcterms:created>
  <dc:creator>crystal</dc:creator>
  <dc:description>لا إله إلا الله، محمد رسول الله</dc:description>
  <cp:keywords/>
  <dc:language>en-US</dc:language>
  <cp:lastModifiedBy>Bekdash Computer Center Syria Latakia Tel 041-2334</cp:lastModifiedBy>
  <dcterms:modified xsi:type="dcterms:W3CDTF">2007-11-19T22:37:00Z</dcterms:modified>
  <cp:revision>150</cp:revision>
  <dc:subject>بقلم: السيف البتار</dc:subject>
  <dc:title>الرد على: القرآن والكتاب المقدس في نور القرآن والعلم                                             </dc:title>
</cp:coreProperties>
</file>