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DecoType Naskh Variants"/>
          <w:b/>
          <w:b/>
          <w:bCs/>
          <w:color w:val="0000FF"/>
          <w:sz w:val="36"/>
          <w:szCs w:val="36"/>
          <w:lang w:eastAsia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ge">
              <wp:posOffset>0</wp:posOffset>
            </wp:positionV>
            <wp:extent cx="7600315" cy="10739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31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ختص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ق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؟</w:t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0000FF"/>
          <w:sz w:val="36"/>
          <w:szCs w:val="36"/>
          <w:lang w:eastAsia="en-US"/>
        </w:rPr>
      </w:pP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ح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حيم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br/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إخ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مي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لي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رح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بركاته</w:t>
      </w:r>
    </w:p>
    <w:p>
      <w:pPr>
        <w:pStyle w:val="Normal"/>
        <w:jc w:val="left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t xml:space="preserve"> -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لس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علي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يين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تع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خ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بتدئ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ف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ق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م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ط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دع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ق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 Variants"/>
          <w:b/>
          <w:b/>
          <w:bCs/>
          <w:color w:val="0000FF"/>
          <w:sz w:val="36"/>
          <w:szCs w:val="36"/>
          <w:lang w:eastAsia="en-US"/>
        </w:rPr>
      </w:pP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0000FF"/>
          <w:sz w:val="36"/>
          <w:szCs w:val="36"/>
          <w:lang w:eastAsia="en-US"/>
        </w:rPr>
      </w:pP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يين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أرثوذك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</w:p>
    <w:p>
      <w:pPr>
        <w:pStyle w:val="Normal"/>
        <w:jc w:val="left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ي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ن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أرثوذك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أن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جس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أ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ص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ط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خل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ع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رث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تي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ه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خ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س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ح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مرأ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خت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ب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ا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ح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ث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بي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دن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ب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اه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ز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ح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تُ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لت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خط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ج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عط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س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خت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م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و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ب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ال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هال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ب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قوب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عقو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ل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ر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ري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 Variants" w:ascii="Arial" w:hAnsi="Arial"/>
          <w:b/>
          <w:bCs/>
          <w:color w:val="006400"/>
          <w:sz w:val="36"/>
          <w:szCs w:val="36"/>
          <w:rtl w:val="true"/>
          <w:lang w:eastAsia="en-US"/>
        </w:rPr>
        <w:t xml:space="preserve">"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ن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تلو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تعدا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ص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ُبص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قت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ف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رو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شع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شع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عذ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غ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دم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عن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أزلية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أ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ه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ع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ختر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رث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ب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م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ذن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br/>
        <w:t xml:space="preserve">-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تق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غ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ج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قن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ُم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د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رجل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ُ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ع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حينئ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غ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ن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ا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ذ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خز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س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طو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سا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تم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ن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يعط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ؤ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طو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عنة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تج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تق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ع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ز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د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ي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طيئ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ي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عو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بارك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ام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ج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ز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ف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فار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ت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نين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ن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خب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ب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أقن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ثالو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أقدس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ال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فكا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م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ن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صاح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ا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قظ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ش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أ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و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رج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نجليز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صح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25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ج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ُضاج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ُضاج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زو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21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و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نتش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خل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خلي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أصدق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صديق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مار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ز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فواح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ح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مارس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د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رج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  <w:br/>
        <w:br/>
        <w:t xml:space="preserve">-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خ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ط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ري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ق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ز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أ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اش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تُقمط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مس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دي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يد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ن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ما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ر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ب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ع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اأ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شر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و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ي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ا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يلا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خت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تل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ط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س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أ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د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ر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ل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طه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ج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ال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أخ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ج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هي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تقد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رخ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رب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و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يرو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ه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ج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م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ثن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يرو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زو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هي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جد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هي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تع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ب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ع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ب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نم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تق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ع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ع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خت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بل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لا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خت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كا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ج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ب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أ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خب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لا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عُط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رغ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ب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بوه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ص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إله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رك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لا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.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ا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اته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عُط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ُ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عجز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ج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صن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ح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ت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ذ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مدع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خ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ف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د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مرأ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اط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جد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ما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ا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خ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ين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ما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س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ؤم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رسلتن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عج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از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خ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ارث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تصا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رح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تض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عه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ي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ر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لاثما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ي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م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تع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د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م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شع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غف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طاي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لامي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غتاظ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ل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ي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ُج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عجز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مع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ط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ع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سل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ناص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ق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ين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معجز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قا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يديه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ب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ج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جز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مرا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ص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ظ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ه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سح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ض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ري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مه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يغ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ج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خذ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اع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ُ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بز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عس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ح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شو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ر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يش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سع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حي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ش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عظ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حي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يت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يل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اس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حي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ض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رد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ش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ري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م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لمي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ش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رف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ت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خنو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دريس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ف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زقي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حي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لاث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ل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و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جز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ل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ا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ؤم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م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ب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  <w:br/>
        <w:br/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عت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وسى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!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ص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رس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ث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18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: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18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–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22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يق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ب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ب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را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فرق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صا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كا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تج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ي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أم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يُقت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امح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ُ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ا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صل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ت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ف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رو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غ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طاي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د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ف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لخ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ذب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صد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يشع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ا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ب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نبو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نا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سي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ذ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أس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ن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ذبة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  <w:br/>
        <w:br/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للهر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أسئ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كث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كش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عت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ختر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ا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اسوت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داخ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كا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اهوت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تجس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تأن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عتق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ه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فا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س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ف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فا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ه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س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ذ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دلس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نا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ل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ل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ركتن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س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نا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ه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داخ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يع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ثم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تج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س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حد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ُص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صُ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ضُ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قص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ُ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ي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س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هوت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و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ظ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و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ه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حي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لهة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كتو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! 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آ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سوت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! 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ُج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ب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دع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متو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  <w:br/>
        <w:br/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لهر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ختر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الو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قان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قن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ا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أقن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تج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ع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ار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د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عمد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حي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كر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ختت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تج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ُ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ٌ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ق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آ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م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ا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آ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ُ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لي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هو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ؤ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1:6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مل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كه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إلهه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ال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د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اثوليك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أقن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ا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م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ط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آ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ص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س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س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ج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سي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سول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ق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قان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ختل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ك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زل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ساو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آ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إ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قان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ختلف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ح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و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ه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ك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ظه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أقان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فص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أشك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خت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ما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ير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اي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د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ثا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م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  <w:br/>
        <w:br/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خب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هو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ؤي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لخ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غل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ر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م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لوك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ؤ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17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14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خ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عرش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ؤ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7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17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br/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صار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عق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تط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صر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عق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أمسك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عق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حب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طل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فج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طلق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طلق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بارك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بارك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أطل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عق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لم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رأ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قد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ض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حقّ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خذه</w:t>
      </w:r>
      <w:r>
        <w:rPr>
          <w:rFonts w:cs="DecoType Naskh Variants" w:ascii="Arial" w:hAnsi="Arial"/>
          <w:b/>
          <w:bCs/>
          <w:color w:val="006400"/>
          <w:sz w:val="36"/>
          <w:szCs w:val="36"/>
          <w:rtl w:val="true"/>
          <w:lang w:eastAsia="en-US"/>
        </w:rPr>
        <w:t>.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انخل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حقّ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خذ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عقو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صارع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عه</w:t>
      </w:r>
      <w:r>
        <w:rPr>
          <w:rFonts w:cs="DecoType Naskh Variants" w:ascii="Arial" w:hAnsi="Arial"/>
          <w:b/>
          <w:bCs/>
          <w:color w:val="006400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طلق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ا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طل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فجر</w:t>
      </w:r>
      <w:r>
        <w:rPr>
          <w:rFonts w:cs="DecoType Naskh Variants" w:ascii="Arial" w:hAnsi="Arial"/>
          <w:b/>
          <w:bCs/>
          <w:color w:val="006400"/>
          <w:sz w:val="36"/>
          <w:szCs w:val="36"/>
          <w:rtl w:val="true"/>
          <w:lang w:eastAsia="en-US"/>
        </w:rPr>
        <w:t>.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طلق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تباركن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br/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السو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كالعت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ا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افراي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كالعث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لبي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هو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كالسوس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زو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ز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طلقه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رأي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ا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اسب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ذ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ز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عاصي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سرائي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طلقت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اعطيت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طلاق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تخ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خائن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هو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خت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ض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ز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هو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زنا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جس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ارض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زن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حج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م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شجر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اللبوة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آكل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كلبوة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أفح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غضب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حاكم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مك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حاكمو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ا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يس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مرأت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ا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س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رجل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ك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تعز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زنا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جه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فسق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ثدييه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 .. "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كشف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زنا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كشف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عورت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جفت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فس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السك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عي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خمر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استيقظ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كنائ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كجب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عّيط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خم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ول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ينو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يمش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ري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نو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اولول</w:t>
      </w:r>
      <w:r>
        <w:rPr>
          <w:rFonts w:cs="DecoType Naskh Variants" w:ascii="Arial" w:hAnsi="Arial"/>
          <w:b/>
          <w:bCs/>
          <w:color w:val="006400"/>
          <w:sz w:val="36"/>
          <w:szCs w:val="36"/>
          <w:rtl w:val="true"/>
          <w:lang w:eastAsia="en-US"/>
        </w:rPr>
        <w:t>.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مش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حاف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عريان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</w:p>
    <w:p>
      <w:pPr>
        <w:pStyle w:val="Normal"/>
        <w:jc w:val="left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أنبياء</w:t>
      </w:r>
    </w:p>
    <w:p>
      <w:pPr>
        <w:pStyle w:val="Normal"/>
        <w:spacing w:before="0" w:after="270"/>
        <w:jc w:val="left"/>
        <w:rPr/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t xml:space="preserve">-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صو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ي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رك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كتب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أيد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إسلو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عابد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لأصنا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آحا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سل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زا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يهو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عق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لو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شمش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متزوجا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ألف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سل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سار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يعق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خائ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ها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كاذ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ديوث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سابا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للرب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مجدفا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أي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قاتلا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سفاكا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للدماء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شمش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هوش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يلطمه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يجربه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شتاما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شاول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نسل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زنى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سل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يعصى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ويجادله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يعاقبه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يعطي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نساءه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لإبنه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يزني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بهن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عين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ب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سكيرا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متعريا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نوح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>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بط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م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أنبي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وح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إليهم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أمثل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مقدس</w:t>
      </w:r>
    </w:p>
    <w:p>
      <w:pPr>
        <w:pStyle w:val="Normal"/>
        <w:ind w:left="22" w:right="0" w:hanging="0"/>
        <w:jc w:val="left"/>
        <w:rPr>
          <w:rFonts w:ascii="Arial" w:hAnsi="Arial" w:cs="DecoType Naskh Variants"/>
          <w:color w:val="000000"/>
          <w:sz w:val="36"/>
          <w:szCs w:val="36"/>
          <w:lang w:bidi="ar-EG"/>
        </w:rPr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هار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صن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عج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يشج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قوم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عباد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عجل؟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نز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ش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قرا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ذا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أت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رون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ا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صوّ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الازم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صن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ج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سبوك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 xml:space="preserve">-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سليم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خال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صا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كف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أواخ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حيا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يعب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أوث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صن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عشتروت؟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ز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يخو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ل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ساء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م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ل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ل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ل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ام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ق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يه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ل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شتور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صيدون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ملك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ج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عمونيين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آحاز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داو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ذب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غ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يشر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الله؟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حا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ش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لك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.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م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ورشليم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.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ع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ي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طر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لو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بّ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رج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م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طر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سرائ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أيو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س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ستذنب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هم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خاصمني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ظ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رذ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د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تش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ش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شرار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نظر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أيام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اي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نو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اي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ث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تفت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طيت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وط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زن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بنا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انج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مؤابي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العمونيين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حب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نت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و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يهم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داو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ز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زوج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جا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ينج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سليم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قت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أبن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زوج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يك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خمسة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ر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تمش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ط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رأ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سط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ستحمّ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.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م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دا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ا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سأ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ثش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يع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ور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حثّي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ا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س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خذ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دخ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اضطج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طهّ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طمثها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.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ج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يتها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حب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رأة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داو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غو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وق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ض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غو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او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هـوذ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اب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عقو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ز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ثاما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زوج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ب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ينجب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ارص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زار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أجدا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ناصري؟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ه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عطيك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.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اتم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عصابت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عص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اعط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حب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t xml:space="preserve">-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وح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ش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خم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يسك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يتعرى؟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ش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خ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س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تعرّى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أم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إشعي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مش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حاف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عريا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أما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أم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حل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قو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خل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ذاء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جل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ف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ك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مش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عرّ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حافي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شا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وال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زوج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داو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تعر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أما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يأت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وحي؟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خل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ي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تنب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صمو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نطر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ري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نه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يل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.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شا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نبياء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عقو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كذ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سر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برك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عيس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يكذ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بي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سحا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يسرق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غن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البق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خا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يه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ه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يلا؟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عق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اب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يس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كرك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64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هوش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أمر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الزواج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زانية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هوش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نفس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ز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ول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زنى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هار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خان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ثق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سرائيل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ان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نتم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سرائيل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براهي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قد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زوج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سار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إل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رعو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بيما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ين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سببها؟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و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ختي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.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سبب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تح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ف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جلك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ناص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س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قائل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اؤ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ب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قص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لهم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ارق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لصوص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ول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عترف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لطم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64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دع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خلص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ستج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لتك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لطم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سول؟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! </w:t>
        <w:br/>
        <w:t>-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ناصر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جرب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أربعي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يوم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ص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ب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ج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خ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ر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ما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مجده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جرب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سب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زاهتكم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جر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زا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زيها؟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!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t xml:space="preserve">-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بطرس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شيطا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مع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رسول؟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الت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بطر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يطان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>.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عث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ا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ه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لناس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دينو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لحساب</w:t>
      </w:r>
    </w:p>
    <w:p>
      <w:pPr>
        <w:pStyle w:val="Normal"/>
        <w:spacing w:before="0" w:after="270"/>
        <w:jc w:val="left"/>
        <w:rPr/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ثوذ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دينو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يؤ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اق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ر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تيقظ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حي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بد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ع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لازد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بد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ي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19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: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25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-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27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شت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عرِف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َفيع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َيّ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سأقو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ج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تُّر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تَلبَس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ذ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أعضاء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لْ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بِجسَ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ُعايِن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تَرا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يناي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انِ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كون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غري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ِّ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ه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أ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ش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ص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ث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كم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م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ا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ك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ض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عد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ك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آخذ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ي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كو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يض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"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فرد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فرد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يكو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وحان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زوج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زوج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يمو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وح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لخد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ربط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ج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خذ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طرح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ظ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خارج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بك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صر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سنان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خلائ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ب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س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نق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مام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صوم</w:t>
      </w:r>
    </w:p>
    <w:p>
      <w:pPr>
        <w:pStyle w:val="Normal"/>
        <w:spacing w:before="0" w:after="270"/>
        <w:jc w:val="left"/>
        <w:rPr/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خب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ر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إمتن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شراب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رب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ها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رب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ا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بز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ش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اء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وح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عشر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خر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34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28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..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يل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اس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ا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ر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إمتن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ش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عمد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حي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كر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لامي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صو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خب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لامي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أل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ي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صو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تصو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ع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ر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ترك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مو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! 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أك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شر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صو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إمتن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ي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و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شت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40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و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إمتن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ي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و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شت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يشع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تع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زا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10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أ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50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اأ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أم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بدا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!</w:t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صلاة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خب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نبياء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إغتس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تط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خ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جوه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سج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ث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لاتهم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غت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دّه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ي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سج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 Variants" w:ascii="Arial" w:hAnsi="Arial"/>
          <w:b/>
          <w:bCs/>
          <w:color w:val="0000FF"/>
          <w:sz w:val="36"/>
          <w:szCs w:val="36"/>
          <w:rtl w:val="true"/>
          <w:lang w:eastAsia="en-US"/>
        </w:rPr>
        <w:t xml:space="preserve">"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لي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خر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ج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صلّ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ص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ل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سبوع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هي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ف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ص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تخ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ور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لع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لر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لن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ث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ل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ا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تخد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فر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وسي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أنغ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أو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الس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جعل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وح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ج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ظ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غي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اد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سبت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اء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تخد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صل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عب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 w:bidi="ar-EG"/>
        </w:rPr>
      </w:r>
    </w:p>
    <w:p>
      <w:pPr>
        <w:pStyle w:val="Heading4"/>
        <w:jc w:val="center"/>
        <w:rPr>
          <w:color w:val="0000FF"/>
          <w:sz w:val="36"/>
          <w:szCs w:val="36"/>
        </w:rPr>
      </w:pPr>
      <w:r>
        <w:rPr>
          <w:rFonts w:cs="DecoType Naskh Variants"/>
          <w:color w:val="0000FF"/>
          <w:sz w:val="36"/>
          <w:sz w:val="36"/>
          <w:szCs w:val="36"/>
          <w:rtl w:val="true"/>
        </w:rPr>
        <w:t>اعتق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rtl w:val="true"/>
        </w:rPr>
        <w:t>عُ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rtl w:val="true"/>
        </w:rPr>
        <w:t>المس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rtl w:val="true"/>
        </w:rPr>
        <w:t>الحج</w:t>
      </w:r>
    </w:p>
    <w:p>
      <w:pPr>
        <w:pStyle w:val="TextBody"/>
        <w:jc w:val="left"/>
        <w:rPr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ُ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</w:t>
      </w:r>
      <w:r>
        <w:rPr>
          <w:sz w:val="36"/>
          <w:szCs w:val="36"/>
          <w:rtl w:val="true"/>
        </w:rPr>
        <w:t>.</w:t>
      </w:r>
    </w:p>
    <w:p>
      <w:pPr>
        <w:pStyle w:val="Heading6"/>
        <w:jc w:val="center"/>
        <w:rPr>
          <w:color w:val="0000FF"/>
          <w:sz w:val="36"/>
          <w:szCs w:val="36"/>
        </w:rPr>
      </w:pPr>
      <w:r>
        <w:rPr>
          <w:rFonts w:cs="DecoType Naskh Variants"/>
          <w:color w:val="0000FF"/>
          <w:sz w:val="36"/>
          <w:sz w:val="36"/>
          <w:szCs w:val="36"/>
          <w:rtl w:val="true"/>
        </w:rPr>
        <w:t>اعتق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rtl w:val="true"/>
        </w:rPr>
        <w:t>عُ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rtl w:val="true"/>
        </w:rPr>
        <w:t>المس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rtl w:val="true"/>
        </w:rPr>
        <w:t>الزكاة</w:t>
      </w:r>
    </w:p>
    <w:p>
      <w:pPr>
        <w:pStyle w:val="Normal"/>
        <w:jc w:val="left"/>
        <w:rPr>
          <w:rFonts w:cs="DecoType Naskh Variants"/>
          <w:color w:val="000000"/>
          <w:sz w:val="36"/>
          <w:szCs w:val="36"/>
          <w:lang w:eastAsia="en-US" w:bidi="ar-EG"/>
        </w:rPr>
      </w:pP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ل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أبق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القسيس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والرهب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فريض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العُش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المكتس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فرض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نب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يعقو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المقد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Cs w:val="36"/>
          <w:rtl w:val="true"/>
          <w:lang w:eastAsia="en-US" w:bidi="ar-EG"/>
        </w:rPr>
        <w:t xml:space="preserve">..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فجعلو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فريض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عاب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للمسي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قاد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الكس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Cs w:val="36"/>
          <w:rtl w:val="true"/>
          <w:lang w:eastAsia="en-US" w:bidi="ar-EG"/>
        </w:rPr>
        <w:t xml:space="preserve">..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لي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العش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يكس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للكنيس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Cs w:val="36"/>
          <w:rtl w:val="true"/>
          <w:lang w:eastAsia="en-US" w:bidi="ar-EG"/>
        </w:rPr>
        <w:t xml:space="preserve">..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نع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للكنيس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Cs w:val="36"/>
          <w:rtl w:val="true"/>
          <w:lang w:eastAsia="en-US" w:bidi="ar-EG"/>
        </w:rPr>
        <w:t xml:space="preserve">..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للقسيس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color w:val="000000"/>
          <w:sz w:val="36"/>
          <w:sz w:val="36"/>
          <w:szCs w:val="36"/>
          <w:rtl w:val="true"/>
          <w:lang w:eastAsia="en-US" w:bidi="ar-EG"/>
        </w:rPr>
        <w:t>والرهبان</w:t>
      </w:r>
      <w:r>
        <w:rPr>
          <w:rFonts w:cs="DecoType Naskh Variants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DecoType Naskh Variants"/>
          <w:color w:val="000000"/>
          <w:sz w:val="36"/>
          <w:szCs w:val="36"/>
          <w:lang w:eastAsia="en-US" w:bidi="ar-EG"/>
        </w:rPr>
      </w:pPr>
      <w:r>
        <w:rPr>
          <w:rFonts w:cs="DecoType Naskh Variants"/>
          <w:color w:val="000000"/>
          <w:sz w:val="36"/>
          <w:szCs w:val="36"/>
          <w:rtl w:val="true"/>
          <w:lang w:eastAsia="en-US" w:bidi="ar-EG"/>
        </w:rPr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كُتب</w:t>
      </w:r>
    </w:p>
    <w:p>
      <w:pPr>
        <w:pStyle w:val="Normal"/>
        <w:spacing w:before="0" w:after="270"/>
        <w:jc w:val="left"/>
        <w:rPr/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t xml:space="preserve">-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رك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كتب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أيد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إسلو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ؤم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ه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ؤم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أ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خم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كو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خر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لاو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تثنية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طل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ور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ثلاث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34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39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ختل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وائ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ثوذوك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كاثوليك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روتوست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ن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ضا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البروتوست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نعد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ل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كاب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صح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15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39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-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40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ه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ت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ك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احس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التال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واص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الغ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ف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ك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اتم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لحق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الوه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والتقص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ف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بذ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وسع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ش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خ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حد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ح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ض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ط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خ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مزو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ا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تعق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ذ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طر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نم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سل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ط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سا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طالع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تاليف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  <w:br/>
        <w:br/>
        <w:t xml:space="preserve">-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روتوست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39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اثو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46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ثوذو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أخذ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روتوستانت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39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خذ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س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ان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39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ائ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روتوست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46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ائ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اثو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39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+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7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طائ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ثوذكس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  <w:br/>
        <w:br/>
        <w:t xml:space="preserve">-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عر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و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رق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نتق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ئ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لامي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صل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لامي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رفو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ط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فيل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جد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يقوديم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إن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الإض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23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ع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ر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بط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عق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هو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س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ؤ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هو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ر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27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طل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مجم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ه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بروتوست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FF"/>
          <w:sz w:val="36"/>
          <w:szCs w:val="36"/>
          <w:lang w:eastAsia="en-US"/>
        </w:rPr>
        <w:t>6</w:t>
      </w:r>
      <w:r>
        <w:rPr>
          <w:rFonts w:cs="DecoType Naskh Variants" w:ascii="Arial" w:hAnsi="Arial"/>
          <w:b/>
          <w:bCs/>
          <w:color w:val="0000FF"/>
          <w:sz w:val="36"/>
          <w:szCs w:val="36"/>
          <w:lang w:eastAsia="en-US"/>
        </w:rPr>
        <w:t>6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وعند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>الكاثولي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6400"/>
          <w:sz w:val="36"/>
          <w:szCs w:val="36"/>
          <w:lang w:eastAsia="en-US"/>
        </w:rPr>
        <w:t>73</w:t>
      </w:r>
      <w:r>
        <w:rPr>
          <w:rFonts w:cs="DecoType Naskh Variants" w:ascii="Arial" w:hAnsi="Arial"/>
          <w:b/>
          <w:bCs/>
          <w:color w:val="0064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رثوذو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أ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66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Variants" w:ascii="Arial" w:hAnsi="Arial"/>
          <w:b/>
          <w:bCs/>
          <w:color w:val="000000"/>
          <w:sz w:val="36"/>
          <w:szCs w:val="36"/>
          <w:lang w:eastAsia="en-US"/>
        </w:rPr>
        <w:t>7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ن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خر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ري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</w:p>
    <w:p>
      <w:pPr>
        <w:pStyle w:val="Normal"/>
        <w:spacing w:before="0" w:after="270"/>
        <w:jc w:val="left"/>
        <w:rPr/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t xml:space="preserve">-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خب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ع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ز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ام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نز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ش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خط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ك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اخ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نحي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ان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صل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رو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طب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ع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و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ض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ص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نام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خط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ص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ق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ص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أ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نام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صل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عو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د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ك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وج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ك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طبق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حفظ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صايا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رائ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وص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باء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رسل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ي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ب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انبياء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" 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ث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عو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د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ج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طبق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ذن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الز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تز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غتص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ات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انية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ا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أبر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سا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يختت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مف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شرير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قو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سيح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ط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ري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عو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د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يعط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تطبي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ا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طوباه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 .. "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ترك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ريعتي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"</w:t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000000"/>
          <w:sz w:val="36"/>
          <w:szCs w:val="36"/>
          <w:lang w:eastAsia="en-US"/>
        </w:rPr>
      </w:pP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ُب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لائكة</w:t>
      </w:r>
    </w:p>
    <w:p>
      <w:pPr>
        <w:pStyle w:val="Normal"/>
        <w:jc w:val="left"/>
        <w:rPr/>
      </w:pP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br/>
        <w:t xml:space="preserve">-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جسا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ور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ئي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يخ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ل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ب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أك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ح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د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س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شر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زا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ج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ملائك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أك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عتق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و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ب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ابع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ك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ستكب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أصبح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ص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ال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عص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ياط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رس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ن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طفال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ستن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ي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دس</w:t>
      </w:r>
      <w:r>
        <w:rPr>
          <w:rFonts w:cs="DecoType Naskh Variants" w:ascii="Arial" w:hAnsi="Arial"/>
          <w:b/>
          <w:bCs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Heading2"/>
        <w:spacing w:before="240" w:after="60"/>
        <w:ind w:left="360" w:right="0" w:hanging="0"/>
        <w:jc w:val="left"/>
        <w:rPr>
          <w:rFonts w:ascii="Arial" w:hAnsi="Arial" w:cs="DecoType Naskh Variants"/>
          <w:b w:val="false"/>
          <w:b w:val="false"/>
          <w:bCs w:val="false"/>
          <w:color w:val="000000"/>
          <w:sz w:val="36"/>
          <w:szCs w:val="36"/>
          <w:lang w:eastAsia="en-US"/>
        </w:rPr>
      </w:pPr>
      <w:r>
        <w:rPr>
          <w:rFonts w:cs="DecoType Naskh Variants"/>
          <w:b w:val="false"/>
          <w:bCs w:val="false"/>
          <w:color w:val="000000"/>
          <w:sz w:val="36"/>
          <w:szCs w:val="36"/>
          <w:rtl w:val="true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547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ascii="Arial" w:hAnsi="Arial" w:cs="DecoType Naskh Variants"/>
        <w:b/>
        <w:b/>
        <w:bCs/>
        <w:color w:val="006400"/>
        <w:rtl w:val="true"/>
        <w:lang w:eastAsia="en-US"/>
      </w:rPr>
      <w:t>مختصر</w:t>
    </w:r>
    <w:r>
      <w:rPr>
        <w:rFonts w:ascii="Arial" w:hAnsi="Arial" w:eastAsia="Arial" w:cs="Arial"/>
        <w:b/>
        <w:b/>
        <w:bCs/>
        <w:color w:val="006400"/>
        <w:rtl w:val="true"/>
        <w:lang w:eastAsia="en-US"/>
      </w:rPr>
      <w:t xml:space="preserve"> </w:t>
    </w:r>
    <w:r>
      <w:rPr>
        <w:rFonts w:cs="DecoType Naskh Variants" w:ascii="Arial" w:hAnsi="Arial"/>
        <w:b/>
        <w:bCs/>
        <w:color w:val="006400"/>
        <w:rtl w:val="true"/>
        <w:lang w:eastAsia="en-US"/>
      </w:rPr>
      <w:t xml:space="preserve">.. </w:t>
    </w:r>
    <w:r>
      <w:rPr>
        <w:rFonts w:ascii="Arial" w:hAnsi="Arial" w:cs="DecoType Naskh Variants"/>
        <w:b/>
        <w:b/>
        <w:bCs/>
        <w:color w:val="006400"/>
        <w:rtl w:val="true"/>
        <w:lang w:eastAsia="en-US"/>
      </w:rPr>
      <w:t>عقيدة</w:t>
    </w:r>
    <w:r>
      <w:rPr>
        <w:rFonts w:ascii="Arial" w:hAnsi="Arial" w:eastAsia="Arial" w:cs="Arial"/>
        <w:b/>
        <w:b/>
        <w:bCs/>
        <w:color w:val="006400"/>
        <w:rtl w:val="true"/>
        <w:lang w:eastAsia="en-US"/>
      </w:rPr>
      <w:t xml:space="preserve"> </w:t>
    </w:r>
    <w:r>
      <w:rPr>
        <w:rFonts w:ascii="Arial" w:hAnsi="Arial" w:cs="DecoType Naskh Variants"/>
        <w:b/>
        <w:b/>
        <w:bCs/>
        <w:color w:val="006400"/>
        <w:rtl w:val="true"/>
        <w:lang w:eastAsia="en-US"/>
      </w:rPr>
      <w:t>عُباد</w:t>
    </w:r>
    <w:r>
      <w:rPr>
        <w:rFonts w:ascii="Arial" w:hAnsi="Arial" w:eastAsia="Arial" w:cs="Arial"/>
        <w:b/>
        <w:b/>
        <w:bCs/>
        <w:color w:val="006400"/>
        <w:rtl w:val="true"/>
        <w:lang w:eastAsia="en-US"/>
      </w:rPr>
      <w:t xml:space="preserve"> </w:t>
    </w:r>
    <w:r>
      <w:rPr>
        <w:rFonts w:ascii="Arial" w:hAnsi="Arial" w:cs="DecoType Naskh Variants"/>
        <w:b/>
        <w:b/>
        <w:bCs/>
        <w:color w:val="006400"/>
        <w:rtl w:val="true"/>
        <w:lang w:eastAsia="en-US"/>
      </w:rPr>
      <w:t>المسيح</w:t>
    </w:r>
  </w:p>
  <w:p>
    <w:pPr>
      <w:pStyle w:val="Header"/>
      <w:jc w:val="left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rtl w:val="true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287500" cy="1281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287500" cy="1281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cs="Arabic Transparent"/>
      <w:b/>
      <w:bCs/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DecoType Naskh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Traditional Arabic"/>
      <w:color w:val="99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ComplexTraditionalArabic20ptBlue">
    <w:name w:val="Style (Complex) Traditional Arabic 20 pt Blue"/>
    <w:basedOn w:val="DefaultParagraphFont"/>
    <w:qFormat/>
    <w:rPr>
      <w:rFonts w:cs="Traditional Arabic"/>
      <w:color w:val="0000FF"/>
      <w:sz w:val="40"/>
      <w:szCs w:val="40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p">
    <w:name w:val="sup"/>
    <w:basedOn w:val="DefaultParagraphFont"/>
    <w:qFormat/>
    <w:rPr/>
  </w:style>
  <w:style w:type="character" w:styleId="Normal1">
    <w:name w:val="normal1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b/>
      <w:bCs/>
      <w:sz w:val="40"/>
      <w:szCs w:val="40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 Variants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Arial" w:hAnsi="Arial" w:cs="Arial"/>
      <w:b/>
      <w:bCs/>
      <w:color w:val="000000"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47:00Z</dcterms:created>
  <dc:creator>حبيب بن عبد الملك بن حبيب</dc:creator>
  <dc:description/>
  <cp:keywords/>
  <dc:language>en-US</dc:language>
  <cp:lastModifiedBy>USER</cp:lastModifiedBy>
  <dcterms:modified xsi:type="dcterms:W3CDTF">2007-12-20T07:51:00Z</dcterms:modified>
  <cp:revision>4</cp:revision>
  <dc:subject/>
  <dc:title>مختصر .. عقيدة عُباد المسيح</dc:title>
</cp:coreProperties>
</file>