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سلام عليكم ورحمة الله وبركاته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داع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امريكى يوسف استاس</w:t>
      </w:r>
      <w:r>
        <w:rPr>
          <w:rFonts w:cs="Arial" w:ascii="Arial" w:hAnsi="Arial"/>
          <w:b/>
          <w:bCs/>
          <w:color w:val="000000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شيخ يوسف استيس الأمريكي داعية مسلم من أه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سنة والجماعة يسكن بمدينة إلكساندريا بولاية فرجينيا قرب العاصمة واشنطن وه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صلاً من ولاية تكساس ، تجده معتزاً بدينه ويلبس الثوب غالباً والغترة أحياناً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ما أراه أتذكر الشيخ الألباني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رحمه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- 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الشيخ يوسف استيس أسلم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ام </w:t>
      </w:r>
      <w:r>
        <w:rPr>
          <w:rFonts w:cs="Arial" w:ascii="Arial" w:hAnsi="Arial"/>
          <w:b/>
          <w:bCs/>
          <w:color w:val="000000"/>
        </w:rPr>
        <w:t>1991</w:t>
      </w:r>
      <w:r>
        <w:rPr>
          <w:rFonts w:ascii="Arial" w:hAnsi="Arial" w:cs="Arial"/>
          <w:b/>
          <w:b/>
          <w:bCs/>
          <w:color w:val="000000"/>
          <w:rtl w:val="true"/>
        </w:rPr>
        <w:t>م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قصة إسلا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ذه قصة إسلامه التي سمعتها أرويها لكم وبالإمكان الرجوع إلى موقع الشيخ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لحصول على الرواية المكتوبة في الموقع ، وقد حرصت على ذكر أغلب ما سمعت منه د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رجوع إلى ما هو مكتوب في موقعه على الشبك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  <w:t xml:space="preserve">(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قول الشيخ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بدأ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دراسة الكنسية أو اللاهوتية عندما اكتشفت أني لا أعلم كثيراً عن ديني النصراني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بدأت أسأل أسئلة دون أن أجد أجوبة مناسبة لها ، فدرست النصرانية حتى صرت قسيس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داعياً من دعاة النصرانية وكذلك كان والدي ، وكنا بالإضافة إلى ذلك نعمل بالتجا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الأنظمة الموسيقية وبيعها للكنائس ، وكنت أكره الإسلام والمسلمين حيث أن الصو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شوهة التي وصلتني وارتسمت في ذهني عن المسلمين أنهم أناس وثنيون لا يؤمنون ب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يعبدون صندوقاً أسوداً في الصحراء وأنهم همجيون وإرهابيون يقتلون من يخالف معتقده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لكن من خلال مدة شهرين تقريباً قضاها مسلم مصري مع أسرتنا وفي بيت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كتشفنا من وجوده وطريقة حياته ومعيشته ونظامه ومن خلال مناقشتنا له أموراً جدي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ينا لم نكن نعلمها عن المسلمين وليست عندنا كنصارى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في ذات يوم قال ل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د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إنه سيأتي إلينا رجل من مصر قد نقيم معه تجارة في مجال الآلات الموسيق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فرحت في نفسي وقل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سوف نتوسع في تجارتنا وتصبح تجارة دولية تمتد إلى أرض ذل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ضخم أعني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با الهول </w:t>
      </w:r>
      <w:r>
        <w:rPr>
          <w:rFonts w:cs="Arial" w:ascii="Arial" w:hAnsi="Arial"/>
          <w:b/>
          <w:bCs/>
          <w:color w:val="000000"/>
          <w:rtl w:val="true"/>
        </w:rPr>
        <w:t xml:space="preserve">) !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ثم قال لي والد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كنني أريد أن أخبرك أن هذا الرج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ذي سيأتينا مسلم وهو رجل أعم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لت منزعجاً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لم </w:t>
      </w:r>
      <w:r>
        <w:rPr>
          <w:rFonts w:cs="Arial" w:ascii="Arial" w:hAnsi="Arial"/>
          <w:b/>
          <w:bCs/>
          <w:color w:val="000000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لن أتقاب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ال والد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ابد أن تقاب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ل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أبد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أصرّ والدي على رأيه بأن أقابل ذلك المصري المسلم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ثم تنازلت أنا ع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صراري لأني كنت أسكن مع والدي في منزله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وخشيت أن أسبب مشكلة فلا أستطيع البق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ند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مع ذلك لما حضر موعد اللقاء لبست قبعة عليها صليب ولبست عقداً فيه صلي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علقت صليباً كبيراً في حزامي ، وأمسكت بنسخة من الإنجيل في يدي وحضرت إلى طاو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قاء بهذه الصورة ، ثم تطرقنا في الحديث عن ديانته وتهجمت على الإسلام والمسلم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سب الصورة المشوهة التي كانت لدي ، وكان هو هادئاً جداً وامتص حماسي واندفاع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برودته ثم دعاه والدي للإقامة عندنا في المنزل ، وكان المنزل يحويني أنا وزوجت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والدي ثم جاء هذا المصري واستضفنا كذلك قسيساً آخر لكنه يتبع المذهب الكاثوليك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صرنا نحن الخمسة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ربعة من علماء ودعاة النصارى ومسلم مصري عامي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أنا ووالد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المذهب البروتستانتي النصراني والقسيس الآخر كاثوليكي المذهب وزوجتي كانت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ذهب متعصب له جانب من الصهيونية ، وللمعلومية والدي قرأ الإنجيل منذ صغره وص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داعياً وقسيساً معترفا به في الكنيسة ، والقسيس الكاثوليكي له خبرة </w:t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اماً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عوته في القارتين الأمريكيتين ، وزوجتي كانت تتبع مذهب البورنجين الذي له ميو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هيونية ، وأنا نفسي درست الإنجيل والمذاهب النصرانية واخترت بعضاً منها أثن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ياتي وانتهيت من حصولي على شهادة الدكتوراة في العلوم اللاهوتية النصراني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ك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حن النصارى في البيت يحمل كل منا نسخة مختلفة من الإنجيل ونتناقش عن الاختلافات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عقيدة النصرانية وفي الأناجيل المختلفة على مائدة مستديرة ، والمسلم يجلس مع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يتعجب من اختلاف أناجيلنا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فقد كان مع والدي في تلك الفترة نسخة الملك جيم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كانت معي نسخة الريفارز إيديشن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ُراجع والمكتوب من جديد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التي تقول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إن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سخة الملك جيمس الكثير من الأغلاط والطوام الكبيرة </w:t>
      </w:r>
      <w:r>
        <w:rPr>
          <w:rFonts w:cs="Arial" w:ascii="Arial" w:hAnsi="Arial"/>
          <w:b/>
          <w:bCs/>
          <w:color w:val="000000"/>
          <w:rtl w:val="true"/>
        </w:rPr>
        <w:t xml:space="preserve">!! </w:t>
      </w:r>
      <w:r>
        <w:rPr>
          <w:rFonts w:ascii="Arial" w:hAnsi="Arial" w:cs="Arial"/>
          <w:b/>
          <w:b/>
          <w:bCs/>
          <w:color w:val="000000"/>
          <w:rtl w:val="true"/>
        </w:rPr>
        <w:t>حيث أن النصارى لما رأو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ثرة الأخطاء في نسخة الملك جيمس اضطروا إلى كتابته من جديد وتصحيح ما رأوه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غلاط كبيرة ، والإنجيل الثالث مع زوجتي هو نسخة القسيس المعاصر جيمي سواقرت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مضحك أن جيمي سواقرت هذا عندما ناظره الشيخ المسلم أحمد ديدات أمام الناس ق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ا لست عالماً بالإنجيل </w:t>
      </w:r>
      <w:r>
        <w:rPr>
          <w:rFonts w:cs="Arial" w:ascii="Arial" w:hAnsi="Arial"/>
          <w:b/>
          <w:bCs/>
          <w:color w:val="000000"/>
          <w:rtl w:val="true"/>
        </w:rPr>
        <w:t xml:space="preserve">!!. </w:t>
      </w:r>
      <w:r>
        <w:rPr>
          <w:rFonts w:ascii="Arial" w:hAnsi="Arial" w:cs="Arial"/>
          <w:b/>
          <w:b/>
          <w:bCs/>
          <w:color w:val="000000"/>
          <w:rtl w:val="true"/>
        </w:rPr>
        <w:t>فكيف يكتب رجل إنجيلاً كاملاً بنفسه وهو ليس عالم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الإنجيل ويدعي أنه من عند الله ؟</w:t>
      </w:r>
      <w:r>
        <w:rPr>
          <w:rFonts w:cs="Arial" w:ascii="Arial" w:hAnsi="Arial"/>
          <w:b/>
          <w:bCs/>
          <w:color w:val="000000"/>
          <w:rtl w:val="true"/>
        </w:rPr>
        <w:t xml:space="preserve">!!. </w:t>
      </w:r>
      <w:r>
        <w:rPr>
          <w:rFonts w:ascii="Arial" w:hAnsi="Arial" w:cs="Arial"/>
          <w:b/>
          <w:b/>
          <w:bCs/>
          <w:color w:val="000000"/>
          <w:rtl w:val="true"/>
        </w:rPr>
        <w:t>أما القسيس الكاثوليكي فكانت لديه نسخة أخر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ذهبه فيها </w:t>
      </w:r>
      <w:r>
        <w:rPr>
          <w:rFonts w:cs="Arial" w:ascii="Arial" w:hAnsi="Arial"/>
          <w:b/>
          <w:bCs/>
          <w:color w:val="000000"/>
        </w:rPr>
        <w:t>7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فراً ، أما الإنجيل في مذهبنا ففيه </w:t>
      </w:r>
      <w:r>
        <w:rPr>
          <w:rFonts w:cs="Arial" w:ascii="Arial" w:hAnsi="Arial"/>
          <w:b/>
          <w:bCs/>
          <w:color w:val="000000"/>
        </w:rPr>
        <w:t>66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فراً ، وكل الأناجيل مختلف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في داخلها اختلافات كثي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ال الشيخ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سألنا المسلم المصري وكان اس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مد </w:t>
      </w:r>
      <w:r>
        <w:rPr>
          <w:rFonts w:cs="Arial" w:ascii="Arial" w:hAnsi="Arial"/>
          <w:b/>
          <w:bCs/>
          <w:color w:val="000000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000000"/>
          <w:rtl w:val="true"/>
        </w:rPr>
        <w:t>كم نسخة مختلفة من القرآن عندكم ؟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يس لدينا إلا نسخة واح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، والقرآن موجود كما أنزل بلغته العربية منذ أكثر من </w:t>
      </w:r>
      <w:r>
        <w:rPr>
          <w:rFonts w:cs="Arial" w:ascii="Arial" w:hAnsi="Arial"/>
          <w:b/>
          <w:bCs/>
          <w:color w:val="000000"/>
        </w:rPr>
        <w:t>140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سنة </w:t>
      </w:r>
      <w:r>
        <w:rPr>
          <w:rFonts w:cs="Arial" w:ascii="Arial" w:hAnsi="Arial"/>
          <w:b/>
          <w:bCs/>
          <w:color w:val="000000"/>
          <w:rtl w:val="true"/>
        </w:rPr>
        <w:t xml:space="preserve">!. </w:t>
      </w:r>
      <w:r>
        <w:rPr>
          <w:rFonts w:ascii="Arial" w:hAnsi="Arial" w:cs="Arial"/>
          <w:b/>
          <w:b/>
          <w:bCs/>
          <w:color w:val="000000"/>
          <w:rtl w:val="true"/>
        </w:rPr>
        <w:t>فكان هذا الجواب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الصاعقة ل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 جانب آخر كان القسيس الكاثوليكي لديه ردة فعل من كنيس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عتراضات وتناقضات مع عقيدته ومذهبه الكاثوليكي ، فمع أنه كان يدعو لهذا الد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مذهب مدة </w:t>
      </w: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سنة لكنه لم يكن يعتقد جازماً أنه عقيدة صحيحة ويخالف في أمو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عقيدة المهم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والدي كان يعتقد أن هذا الإنجيل كتبه الناس وليس وحياً من عن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له ، ولكنهم كتبوه وظنوه وحي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زوجتي تعتقد أن في إنجيلها أخطاء كثي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، لكنها كانت ترى أن الأصل فيه أنه من عند الرب </w:t>
      </w:r>
      <w:r>
        <w:rPr>
          <w:rFonts w:cs="Arial" w:ascii="Arial" w:hAnsi="Arial"/>
          <w:b/>
          <w:bCs/>
          <w:color w:val="000000"/>
          <w:rtl w:val="true"/>
        </w:rPr>
        <w:t xml:space="preserve">!. </w:t>
      </w:r>
      <w:r>
        <w:rPr>
          <w:rFonts w:ascii="Arial" w:hAnsi="Arial" w:cs="Arial"/>
          <w:b/>
          <w:b/>
          <w:bCs/>
          <w:color w:val="000000"/>
          <w:rtl w:val="true"/>
        </w:rPr>
        <w:t>أما أنا فكانت هناك أمور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نجيل لم أصدقها لأني كنت أرى التناقضات الكثيرة فيه ، فمن تلك الأمور أني كن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سأل نفسي وغير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يف يكون الرب واحداً وثلاثة في نفس الوقت</w:t>
      </w:r>
      <w:r>
        <w:rPr>
          <w:rFonts w:cs="Arial" w:ascii="Arial" w:hAnsi="Arial"/>
          <w:b/>
          <w:bCs/>
          <w:color w:val="00000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</w:rPr>
        <w:t>، وقد سألت القس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شهورين عالمياً عن ذلك وأجابوني بأجوبة سخيفة جداً لا يمكن للعاقل أن يصدقها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قلت له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كيف يمكنني أن أكون داعية للنصرانية وأعلّم الناس أن الرب شخص واح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ثلاثة أشخاص في نفس الوقت ، وأنا غير مقتنع بذلك فكيف أقنع غيري ب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بعضهم قال ل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تبيّن هذا الأمر ولا توضحه ، قل للناس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هذا أمر غامض ويجب الإيمان به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بعضهم قال ل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يمكنك أن توضحه بأنه مثل التفاحة تحتوي على قشرة من الخارج ولب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داخل وكذلك النوى في داخلها ، فقلت له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ا يمكن أن يضرب هذا مثلاً للرب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تفاحة فيها أكثر من حبة نوى فستتعدد الآلهة بذلك ويمكن أن يكون فيها دود فتتعد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آلهة ، وقد تكون نتنة وأنا لا أريد رباً نتناً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بعضهم ق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مثل البيضة في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شر وصفار وبياض ،فقل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ا يصح أن يكون هذا مثلاً للرب فالبيضة قد يكون فها أكث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ن صفار فتتعدد الآلهة ، وقد تكون نتنة ، وأنا لا أريد أن أعبد رباً نتن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بعضهم ق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ثل رجل وامرأة وابن لهما ، فقلت 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قد تحمل المرأة وتتعد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آلهة ، وقد يحصل طلاق فتتفرق الآلهة وقد يموت أحدها ، وأنا لا أريد رباً هكذ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أنا منذ أن كنت نصرانياً وقسيساً وداعية للنصرانية لم أستطع أن اقتن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مسألة التثليث ولم أجد من يمكنه إقناع الإنسان العاقل به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لى العموم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ل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كنا نجلس في بيتنا نحن النصارى الأربعة المتدينين مع المسلم المصري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محمد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نناقش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سائل الاعتقاد حرصنا أن ندعو هذا المسلم إلى النصرانية بعدة طرق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فكان جوا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دداً بقو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أنا مستعد أن أتبع دينكم إذا كان عندكم في دينكم شيء أفضل من الذ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ندي في دي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لن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بالطبع يوجد عند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ال المس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أنا مستع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ذا أثبتم لي ذلك بالبرهان والدل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لت 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الدين عندنا لم يرتبط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برهان والاستدلال والعقلانية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نه عندنا شيء مسلّم وهو مجرد اعتقاد محض </w:t>
      </w:r>
      <w:r>
        <w:rPr>
          <w:rFonts w:cs="Arial" w:ascii="Arial" w:hAnsi="Arial"/>
          <w:b/>
          <w:bCs/>
          <w:color w:val="00000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</w:rPr>
        <w:t>فكيف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ثبته لك بالبرهان والدليل ؟</w:t>
      </w:r>
      <w:r>
        <w:rPr>
          <w:rFonts w:cs="Arial" w:ascii="Arial" w:hAnsi="Arial"/>
          <w:b/>
          <w:bCs/>
          <w:color w:val="000000"/>
          <w:rtl w:val="true"/>
        </w:rPr>
        <w:t xml:space="preserve">! .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ال المسلم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كن الإسلام دين عقيد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برهان ودليل وعقل ووحي من السماء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لت 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إذا كان عندكم الاعتماد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جانب البرهان والاستدلال فإني أحب أن أستفيد منك وأن أتعلم منك هذا وأعرف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ثم لم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طرقنا لمسألة التثليث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كل منا قرأ ما في نسخته ولم نجد شيئاً واضحاً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سأل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خ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محمد</w:t>
      </w:r>
      <w:r>
        <w:rPr>
          <w:rFonts w:cs="Arial" w:ascii="Arial" w:hAnsi="Arial"/>
          <w:b/>
          <w:bCs/>
          <w:color w:val="000000"/>
          <w:rtl w:val="true"/>
        </w:rPr>
        <w:t xml:space="preserve">) : </w:t>
      </w:r>
      <w:r>
        <w:rPr>
          <w:rFonts w:ascii="Arial" w:hAnsi="Arial" w:cs="Arial"/>
          <w:b/>
          <w:b/>
          <w:bCs/>
          <w:color w:val="000000"/>
          <w:rtl w:val="true"/>
        </w:rPr>
        <w:t>ما هو اعتقادكم في الرب في الإس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ال </w:t>
      </w:r>
      <w:r>
        <w:rPr>
          <w:rFonts w:cs="Arial" w:ascii="Arial" w:hAnsi="Arial"/>
          <w:b/>
          <w:bCs/>
          <w:color w:val="000000"/>
          <w:rtl w:val="true"/>
        </w:rPr>
        <w:t xml:space="preserve">: ( </w:t>
      </w:r>
      <w:r>
        <w:rPr>
          <w:rFonts w:ascii="Arial" w:hAnsi="Arial" w:cs="Arial"/>
          <w:b/>
          <w:b/>
          <w:bCs/>
          <w:color w:val="000000"/>
          <w:rtl w:val="true"/>
        </w:rPr>
        <w:t>قل هو الله أح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له الصمد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 يلد ولم يولد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م يكن له كفواً أحد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، تلاها بالعربية ثم ترج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نا معانيها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كأن صوته حين تلاها بالعربية دخل في قلبي حينها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وكأن صوته 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زال يرن صداه في أذني ولا أزال أتذكره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أما معناها فلا يوجد أوضح ولا أفضل و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قوى ولا أوجز ولا أشمل منه إطلاقاً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فكان هذا الأمر مثل المفاجأة القوية ل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مع ما كنا نعيش فيه من ضلالات وتناقضات في هذا الشأن وغيره ثم طلب القسيس الكاثولك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الأخ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حمد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أن يصطحبه معه ليرى صلاة المسلمين في المسجد ، فأخذه معه وذهبه ب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رتين إلى أحد المراكز الإسلامية فرأى وضوء المسلمين وصلاتهم وبقي ينظر إليهم ث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ادا إلى المنز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توجهنا بسؤالنا للقسيس الكاثوليك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أي أنواع الموسيق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ستخدمونها أثناء الصلاة ؟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ولا واحدة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لنا متعجبين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يعبدو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ربهم ويصلون بدون موسيقى ؟</w:t>
      </w:r>
      <w:r>
        <w:rPr>
          <w:rFonts w:cs="Arial" w:ascii="Arial" w:hAnsi="Arial"/>
          <w:b/>
          <w:bCs/>
          <w:color w:val="000000"/>
          <w:rtl w:val="true"/>
        </w:rPr>
        <w:t>!!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ال القسيس الكاثوليك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نعم ، وأنا أشهد أ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ه إلا الله وأن محمد رسول الله وأعلن إسلام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لت ل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ماذا أسلم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ءأنت متيقن مما تفعله ؟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قلت له ذلك وأنا في نفسي أتحرق وأتمنى أني أسلم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بله حتى لا يسبقني لما هو أفض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ثم أسلم والدي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وصعدت أنا وزوجتي إلى الأ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الت ل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أظن أني لن أستمر بعلاقتي معك طويل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قلت ل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لماذا ؟ ه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ظنين أني سأسلم ؟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ال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بل لأني أنا التي سوف تس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فقلت له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وأنا أيضاً في الحقيقة أريد أن أس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خرجت من باب البيت وخررت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رض ساجداً تجاه القبلة وقل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ا رب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اهدني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شعرت مباشرة بانشراح صدر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لإسلام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ثم دخلت البيت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وأعلنت إسلامي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قول الشيخ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فأرى أن إسلام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ميعاً كان بفضل الله ثم بالقدوة الحسنة في ذلك المسلم الذي كان حسن الدعوة وك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قبل ذلك حسن التعامل ، وكما يقال عندنا </w:t>
      </w:r>
      <w:r>
        <w:rPr>
          <w:rFonts w:cs="Arial" w:ascii="Arial" w:hAnsi="Arial"/>
          <w:b/>
          <w:bCs/>
          <w:color w:val="000000"/>
          <w:rtl w:val="true"/>
        </w:rPr>
        <w:t>: (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ا تقل لي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لكن أرني </w:t>
      </w:r>
      <w:r>
        <w:rPr>
          <w:rFonts w:cs="Arial" w:ascii="Arial" w:hAnsi="Arial"/>
          <w:b/>
          <w:bCs/>
          <w:color w:val="000000"/>
          <w:rtl w:val="true"/>
        </w:rPr>
        <w:t xml:space="preserve">)) . </w:t>
      </w:r>
      <w:r>
        <w:rPr>
          <w:rFonts w:ascii="Arial" w:hAnsi="Arial" w:cs="Arial"/>
          <w:b/>
          <w:b/>
          <w:bCs/>
          <w:color w:val="000000"/>
          <w:rtl w:val="true"/>
        </w:rPr>
        <w:t>كان إس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يخ يوسف وأسرته عام </w:t>
      </w:r>
      <w:r>
        <w:rPr>
          <w:rFonts w:cs="Arial" w:ascii="Arial" w:hAnsi="Arial"/>
          <w:b/>
          <w:bCs/>
          <w:color w:val="000000"/>
        </w:rPr>
        <w:t>1991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 ، وتوفي والده في شهر ذي القعدة عام </w:t>
      </w:r>
      <w:r>
        <w:rPr>
          <w:rFonts w:cs="Arial" w:ascii="Arial" w:hAnsi="Arial"/>
          <w:b/>
          <w:bCs/>
          <w:color w:val="000000"/>
        </w:rPr>
        <w:t>1422</w:t>
      </w:r>
      <w:r>
        <w:rPr>
          <w:rFonts w:ascii="Arial" w:hAnsi="Arial" w:cs="Arial"/>
          <w:b/>
          <w:b/>
          <w:bCs/>
          <w:color w:val="000000"/>
          <w:rtl w:val="true"/>
        </w:rPr>
        <w:t>هـ رحمه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، وكنت أرى الشيخ يوسف مع كبر سنه يحضر أباه الرجل الطاعن في السن المُقعد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رسي المتحرك إلى الصلاة ويضعه في الصف ليحضر صلاة الجماع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مشهد مؤثر جداً 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كونهما قسيسين سابقين</w:t>
      </w:r>
      <w:r>
        <w:rPr>
          <w:rFonts w:cs="Arial" w:ascii="Arial" w:hAnsi="Arial"/>
          <w:b/>
          <w:bCs/>
          <w:color w:val="000000"/>
          <w:rtl w:val="true"/>
        </w:rPr>
        <w:t xml:space="preserve">)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ذكر لي أحد الإخوة في أمريكا أن امرأة مسلمة قالت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ه مرة لما كان قسيساً </w:t>
      </w:r>
      <w:r>
        <w:rPr>
          <w:rFonts w:cs="Arial" w:ascii="Arial" w:hAnsi="Arial"/>
          <w:b/>
          <w:bCs/>
          <w:color w:val="000000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rtl w:val="true"/>
        </w:rPr>
        <w:t>لماذا أنتم النصارى تخطئون وتقولون أن عيسى – ع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لام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قد صلب أو قتل ؟</w:t>
      </w:r>
      <w:r>
        <w:rPr>
          <w:rFonts w:cs="Arial" w:ascii="Arial" w:hAnsi="Arial"/>
          <w:b/>
          <w:bCs/>
          <w:color w:val="000000"/>
          <w:rtl w:val="true"/>
        </w:rPr>
        <w:t xml:space="preserve">! </w:t>
      </w:r>
      <w:r>
        <w:rPr>
          <w:rFonts w:ascii="Arial" w:hAnsi="Arial" w:cs="Arial"/>
          <w:b/>
          <w:b/>
          <w:bCs/>
          <w:color w:val="000000"/>
          <w:rtl w:val="true"/>
        </w:rPr>
        <w:t>بل الصحيح أنه لم يقتل ولم يصلب وإنما الله رفعه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" . </w:t>
      </w:r>
      <w:r>
        <w:rPr>
          <w:rFonts w:ascii="Arial" w:hAnsi="Arial" w:cs="Arial"/>
          <w:b/>
          <w:b/>
          <w:bCs/>
          <w:color w:val="000000"/>
          <w:rtl w:val="true"/>
        </w:rPr>
        <w:t>فبقي كلامها في نفسه ووجد اختلافاً عندهم وتضارباً في الآراء حول هذه المسأل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ثم طرح هذه المسألة في اجتماع القسس فثار الجدل واللغط وغضب كبير القساوسة لإثا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ذه المسألة واتهمه بإيقاع الفتنة ، وطرده من المجلس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صور للشيخ يوسف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حدى جولاته الدعوية على هذا الرابط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ا يكاد ي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وم إلا ويسلم على يديه أحد ، وفي أحد الأيام جاءني مستبشراً طليق الوجه وقا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000000"/>
          <w:rtl w:val="true"/>
        </w:rPr>
        <w:t>أسلم اليوم ستون شخص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لا يكتفي الشيخ بتلقين الشهادة فحسب بل يتابع المسلمين الجد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يعلمهم أمور دينهم، حتى أنه يتكلف السفر لهم أحياناً ، وله عدة أشرطة مرئ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لمحاضرات عن الإسلام والإرهاب ، وعن التعريف الواضح بالإسلام ، وعن فهم الإسلا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وغيرها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كما أن من ألطف الأشرطة الصوتية له شريط صوتي بعنوا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" </w:t>
      </w:r>
      <w:r>
        <w:rPr>
          <w:rFonts w:cs="Arial" w:ascii="Arial" w:hAnsi="Arial"/>
          <w:b/>
          <w:bCs/>
          <w:color w:val="000000"/>
        </w:rPr>
        <w:t>Daddy.. tell me about God</w:t>
      </w:r>
      <w:r>
        <w:rPr>
          <w:rFonts w:cs="Arial" w:ascii="Arial" w:hAnsi="Arial"/>
          <w:b/>
          <w:bCs/>
          <w:color w:val="000000"/>
          <w:rtl w:val="true"/>
        </w:rPr>
        <w:t>" "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بي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أخبرني عن الله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>وهو عبارة عن حوار بين الشيخ وبين ابن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غيرة تسأله عن الله وهو يجيب ، بأسلوب لطيف برئ ، قال الشيخ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عندما سجلت الحو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ع ابنتي لم أتوقع أن تكون فيه مادة طيبة للنشر إلا بعد أن سمعت الشريط بعد التسجي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وجدته مفيداً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يمضي الشيخ أغلب وقته في الدعوة إلى الله وتعليم الناس ولد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رنامج دعوي مجدول يرغب في توسيعه لكن يفتقر إلى من يعاونه وإلى الدعم المادي الذ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كلفه الأنشطة الدعوية ، ومن أراد الأجر من أهل الخير فليكفل هذا الداعية مادياً أ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دل أهل الخير على ذلك </w:t>
      </w:r>
      <w:r>
        <w:rPr>
          <w:rFonts w:cs="Arial" w:ascii="Arial" w:hAnsi="Arial"/>
          <w:b/>
          <w:bCs/>
          <w:color w:val="000000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000000"/>
          <w:rtl w:val="true"/>
        </w:rPr>
        <w:t>وهو أهل لذلك مع فاقته وكثرة مناشطه وعظم تأثيره وحاج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لى من يعينه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من أجمل ما تعلمت من حال هذا الرج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بذل النفس والوقت في الدعو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لى الله ، فمع كبر سنه تجده نشيطاً في الدعوة وتعليم الناس ما أمكنه ، وتحقر نفس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إذا رأيت ما يفعله هذا الرجل من جهد ، وتعلم كم أنك مضيع لأوقاتك ، وتراه لا يسأ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ناس حاجة لنفسه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مع شدة فاقته – وإنما يطلب دعم المواد والأنشطة الدعوية ويبذ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ا لديه للدعوة ، مع حسن خلقه ومحبة الناس له ولطف تعامله وتذكيره الدائم بالله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الحرص على ألا يضيع الوقت إلا في الدعوة أو الحديث النافع أو عمل خير ، وحرصه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عليم أولاده بنفسه حتى لا يتأثروا بالمجتمع المنحل عقدياً وفكرياً وأخلاقياً م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حجاب زوجته الكامل وبنا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و لا يعرف العربية مع أنه يقرأ القرآن قراء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صحيحة من المصحف ، لكنه متمكن جداً في مسألة الأديان ويستطيع بفضل الله إقناع أو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إفحام خصومه الكفرة بطلاق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تراه يذكر أثناء حديثه بعض الأحاديث المترجمة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حاح والسنن بأرقامها في مواضعها ، ولا يُعد الشيخ فقيهاً أو مفتياً ، وهو متواض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يحرص على مجالس العلم ويستفيد من طلاب العلم والمشايخ والدروس المنتظمة في تل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نطقة و يظهر حرصه على تطبيق السنة ، وهو رائع جداً في الحوار والنقاش مع اليهود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 النصارى ومحاجتهم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كما يتميز الشيخ بورعه وشفافيته وتأثره ، والربط دائماً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العقيدة والتركيز عليها وتحقيق التوحيد ، وقد قلت له مرة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أتمنى أن أتحد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إنجليزية مثلك ، فقال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وأنا أتمنى أني ما عرفت من الإنجليزية حرفاً واحداً وأن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تحدث العربية مثلك لأقرأ كلام ربي وأعقله وأتدب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شارك الشيخ في مؤتم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دوة العالمية للشباب الإسلامي بالرياض ، وزار مكتب دعوة الجاليات بحي البطحاء 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أسلم على يديه أربعة فلبينيين في يوم الجمعة </w:t>
      </w:r>
      <w:r>
        <w:rPr>
          <w:rFonts w:cs="Arial" w:ascii="Arial" w:hAnsi="Arial"/>
          <w:b/>
          <w:bCs/>
          <w:color w:val="000000"/>
        </w:rPr>
        <w:t>19/8/1423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ـ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مع المسلمين الجدد وغي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مسلمين في خيمة مكتب الدعوة بالبطحاء في الرياض – شعبان </w:t>
      </w:r>
      <w:r>
        <w:rPr>
          <w:rFonts w:cs="Arial" w:ascii="Arial" w:hAnsi="Arial"/>
          <w:b/>
          <w:bCs/>
          <w:color w:val="000000"/>
        </w:rPr>
        <w:t>1423</w:t>
      </w:r>
      <w:r>
        <w:rPr>
          <w:rFonts w:ascii="Arial" w:hAnsi="Arial" w:cs="Arial"/>
          <w:b/>
          <w:b/>
          <w:bCs/>
          <w:color w:val="000000"/>
          <w:rtl w:val="true"/>
        </w:rPr>
        <w:t>هـ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هو داع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في السجون الأمريكية ، يزور إخواننا المسلمين ويعلمهم أمور دينهم وعقيدتهم ويهد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هم نسخاً من ترجمة معاني القرآن الكريم بالإنجليزية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نسخة الجيب من مجمع الملك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هد بالمدينة المنورة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>ويلقي لهم درساً مبسطاً في العقيدة وأركان الإسلام يحضر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يضاً بعض السجناء من غير المسلمين ويسلم عدد منهم في كل م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موقعه الرائع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ى شبكة الإنترنت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إسلام الي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todayislam.com</w:t>
      </w:r>
      <w:r>
        <w:rPr>
          <w:rFonts w:cs="Arial" w:ascii="Arial" w:hAnsi="Arial"/>
          <w:b/>
          <w:bCs/>
          <w:color w:val="000000"/>
          <w:rtl w:val="true"/>
        </w:rPr>
        <w:t xml:space="preserve"> ) </w:t>
      </w:r>
      <w:r>
        <w:rPr>
          <w:rFonts w:ascii="Arial" w:hAnsi="Arial" w:cs="Arial"/>
          <w:b/>
          <w:b/>
          <w:bCs/>
          <w:color w:val="000000"/>
          <w:rtl w:val="true"/>
        </w:rPr>
        <w:t>هو من المواقع الدعو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تميزة في أسلوب عرض الإسلام والدعوة إليه وفك حيرة النصارى من ضلالهم ، والشيخ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يستقبل المئات من الرسائل على بريده ويتابع المسلمين الجدد ويعلمهم ويجيب على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ساؤلاتهم ، ويعوقه أحياناً عن متابعة الموقع كثرة سفره في الولايات والدعوة وإقام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محاضرات في الجامعات وزيارة المسلمين في السجون وتعليمهم أمور دينهم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>وهو من خير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أعرف من الدعاة في أمريكا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حسبه كذلك والله حسيبه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وقد لازمته بضعة أشهر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مريكا وأعرفه معرفة شخص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وللتواصل معه فهذا عنوان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  <w:br/>
      </w:r>
      <w:r>
        <w:rPr>
          <w:rFonts w:cs="Arial" w:ascii="Arial" w:hAnsi="Arial"/>
          <w:b/>
          <w:bCs/>
          <w:color w:val="000000"/>
        </w:rPr>
        <w:t>Yusuf Estes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6317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Edsall Rd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00"/>
        </w:rPr>
        <w:t>Alexandria , VA 22312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USA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SHEIKYUSUF@AOL.COM</w:t>
        </w:r>
      </w:hyperlink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</w:rPr>
        <w:t>Tel: 001-703-354-522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كتبت ذلك للتعريف بهذا الرجل وللراغبين في الاستفادة م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هوده ولمن أحب كفالة داعية مسلم ذا أثر كبير وهو متمكن بفضل الله من التأثير ف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نصارى وغيرهم وبحاجة لعون إخوانه ، أسأل الله أن يحفظه بحفظه ويطيل عمره في طاعت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يبارك في جهوده ، ويوفقنا وإياه لما يحب ويرضى ، ويحشرنا في زمرة نبيه صلى الل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عليه وآله وسل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كاتب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rtl w:val="true"/>
        </w:rPr>
        <w:t>وسائل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دعوة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شرف منتدى المشاريع والأفكار الدعوية بشبكة الفجر سابقاً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u w:val="single"/>
          </w:rPr>
          <w:t>ja22@gawab.com</w:t>
        </w:r>
      </w:hyperlink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ربنا لا تآخذنا إن نسين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و أخطئنا، ربنا ولا تحمل علينا إصراً كما حملته على الذين من قبلنا، ربنا ولا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تحملنا مالا طاقة لنا به واعفو عنا واغفر لنا وارحمنا، أنت مولنا فأنصرنا على القوم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كافرين</w:t>
      </w:r>
      <w:r>
        <w:rPr>
          <w:rFonts w:ascii="Arial" w:hAnsi="Arial" w:cs="Arial"/>
          <w:b/>
          <w:b/>
          <w:bCs/>
          <w:color w:val="000000"/>
        </w:rPr>
        <w:t>‎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ascii="Arial" w:hAnsi="Arial" w:cs="Arial"/>
          <w:b/>
          <w:b/>
          <w:bCs/>
          <w:color w:val="000000"/>
          <w:rtl w:val="true"/>
        </w:rPr>
        <w:t>منقووووووول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SA"/>
        </w:rPr>
      </w:pPr>
      <w:r>
        <w:rPr>
          <w:rFonts w:cs="Arial" w:ascii="Arial" w:hAnsi="Arial"/>
          <w:b/>
          <w:bCs/>
          <w:color w:val="000000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IKYUSUF@AOL.COM" TargetMode="External"/><Relationship Id="rId3" Type="http://schemas.openxmlformats.org/officeDocument/2006/relationships/hyperlink" Target="mailto:ja22@gawab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22:05:00Z</dcterms:created>
  <dc:creator>top6</dc:creator>
  <dc:description/>
  <dc:language>en-US</dc:language>
  <cp:lastModifiedBy>top6</cp:lastModifiedBy>
  <dcterms:modified xsi:type="dcterms:W3CDTF">2007-03-03T22:06:00Z</dcterms:modified>
  <cp:revision>2</cp:revision>
  <dc:subject/>
  <dc:title/>
</cp:coreProperties>
</file>