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قصة ميرنا وظهور العذراء مريم ل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تعيش ميرنا فى منطق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صوفانية بدمشق و قد اعطاها الله نعمة عظيمة حيث رأت العذراء عياناً و نضح الزي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من صورة السيدة العذراء </w:t>
      </w:r>
      <w:r>
        <w:rPr>
          <w:rFonts w:cs="Tahoma" w:ascii="Tahoma" w:hAnsi="Tahoma"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لمزيد عن صورة السيد العذراء التى تنضح زيتاً فى منز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يرنا</w:t>
      </w:r>
      <w:r>
        <w:rPr>
          <w:rFonts w:cs="Tahoma" w:ascii="Tahoma" w:hAnsi="Tahoma"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سوف نرسل هذه الصور فيما بعد</w:t>
      </w:r>
      <w:r>
        <w:rPr>
          <w:rFonts w:cs="Tahoma" w:ascii="Tahoma" w:hAnsi="Tahoma"/>
          <w:color w:val="000000"/>
          <w:sz w:val="27"/>
          <w:szCs w:val="27"/>
          <w:rtl w:val="true"/>
        </w:rPr>
        <w:t>)). 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صورة ميرنا على اليسار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أبريل </w:t>
      </w:r>
      <w:r>
        <w:rPr>
          <w:rFonts w:cs="Tahoma" w:ascii="Tahoma" w:hAnsi="Tahoma"/>
          <w:color w:val="000000"/>
          <w:sz w:val="27"/>
          <w:szCs w:val="27"/>
        </w:rPr>
        <w:t>2004</w:t>
      </w:r>
      <w:r>
        <w:rPr>
          <w:rFonts w:cs="Tahoma" w:ascii="Tahoma" w:hAnsi="Tahoma"/>
          <w:color w:val="000000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ف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يوم </w:t>
      </w:r>
      <w:r>
        <w:rPr>
          <w:rFonts w:cs="Tahoma" w:ascii="Tahoma" w:hAnsi="Tahoma"/>
          <w:color w:val="000000"/>
          <w:sz w:val="27"/>
          <w:szCs w:val="27"/>
        </w:rPr>
        <w:t>22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نوفمبر عام </w:t>
      </w:r>
      <w:r>
        <w:rPr>
          <w:rFonts w:cs="Tahoma" w:ascii="Tahoma" w:hAnsi="Tahoma"/>
          <w:color w:val="000000"/>
          <w:sz w:val="27"/>
          <w:szCs w:val="27"/>
        </w:rPr>
        <w:t>1982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حدث شىء عجيب، حيث بدء جسد ميرنا يرتعش بشدة، و بدأ الزي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ينضح من يديها و بعدها نضح الزيت من أيقونة صغيرة للعذراء فى منزل ميرنا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 ظ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جسد ميرنا ينضح زيتا و بدأت تدخل فى غيبوبة روحية، و كان جو المنزل كله مملوء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الصلوات و بهذا تمت عشرات المعجزات ببركة هذا الزيت و كثير من مرضى السرطان ت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شفائهم تمام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ور لبعض المرضى بعد شفائه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  <w:br/>
        <w:br/>
      </w:r>
      <w:r>
        <w:rPr>
          <w:rFonts w:cs="Tahoma" w:ascii="Tahoma" w:hAnsi="Tahoma"/>
          <w:color w:val="000000"/>
          <w:sz w:val="27"/>
          <w:szCs w:val="27"/>
          <w:rtl w:val="true"/>
        </w:rPr>
        <w:drawing>
          <wp:inline distT="0" distB="0" distL="0" distR="0">
            <wp:extent cx="11430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قد ظهرت السيدة العذراء لميرنا خمس مرات و أعطتها رسائل لك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عالم، و كانت لها هيئة جميلة و هى ترتدى رداء ابيض و حزام أزرق و على رأسها غطاء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 كانت تعطى لميرنا رسائل و هى فى غيبوبتها و كانت ميرنا ترددها ببطء بعد سماعها، 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وصتها أن يصلوا بأستمرار و يكون لهم ركب ساجدة و حياة مملوءة بالمحبة و السلام 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قالت لهم </w:t>
      </w:r>
      <w:r>
        <w:rPr>
          <w:rFonts w:cs="Tahoma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دعوا قلبى ينقسم على انقسامكم</w:t>
      </w:r>
      <w:r>
        <w:rPr>
          <w:rFonts w:cs="Tahoma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، وقد أستمرت السيدة العذراء مريم ف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رسال الرسائل فى حالة أنخطافات روحية تحدث لميرنا تبلغها أثنائها بالرسال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ن رسائل العذراء مريم لميرن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الظهور الخامس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الخميس </w:t>
      </w:r>
      <w:r>
        <w:rPr>
          <w:rFonts w:cs="Tahoma" w:ascii="Tahoma" w:hAnsi="Tahoma"/>
          <w:color w:val="000000"/>
          <w:sz w:val="27"/>
          <w:szCs w:val="27"/>
        </w:rPr>
        <w:t>24/3/1983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ساع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</w:rPr>
        <w:t>9.30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يـلا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بنــائـي، مهمتي إنتهت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ي هذه الليلة قال لي الملاك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بارك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ت في النساء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لم أستطع أن أقول له إل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ا أنا آمة الرب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ا مسرور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أستحق أن أقول لكم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غفورة زلاتكم، لكن الهي قالها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سسوا كنيسة، لم أق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بنوا كنيس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كنيسة التي تبناها يسوع، كنيسة واحدة، لان يسوع واحد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كنيس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ي ملكوت السماوات على الأرض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ن قسمها فقد أخطأ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من فرح بتقسيمها فق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خطأ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ناها يسوع، كانت صغيرة، وعندما كبرت إنقسمت، ومن قسمها ليس في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حب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جمعو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قول لكم صلوا صلوا و صلوا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ا أجمل أبنائي راكعين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طالبين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خافوا أنا معكم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تفرقوا مثل تفريق الكبار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نتم ستعلمو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أجيال كلمة الوحدة والمحبة والإيمان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لوا لساكني الأرض والسماء</w:t>
      </w:r>
      <w:r>
        <w:rPr>
          <w:rFonts w:cs="Tahoma" w:ascii="Tahoma" w:hAnsi="Tahoma"/>
          <w:color w:val="000000"/>
          <w:sz w:val="27"/>
          <w:szCs w:val="27"/>
          <w:rtl w:val="true"/>
        </w:rPr>
        <w:t>[</w:t>
      </w:r>
      <w:r>
        <w:rPr>
          <w:rFonts w:cs="Tahoma" w:ascii="Tahoma" w:hAnsi="Tahoma"/>
          <w:color w:val="000000"/>
          <w:sz w:val="27"/>
          <w:szCs w:val="27"/>
        </w:rPr>
        <w:t>1</w:t>
      </w:r>
      <w:r>
        <w:rPr>
          <w:rFonts w:cs="Tahoma" w:ascii="Tahoma" w:hAnsi="Tahoma"/>
          <w:color w:val="000000"/>
          <w:sz w:val="27"/>
          <w:szCs w:val="27"/>
          <w:rtl w:val="true"/>
        </w:rPr>
        <w:t>]".</w:t>
        <w:br/>
        <w:t>[</w:t>
      </w:r>
      <w:r>
        <w:rPr>
          <w:rFonts w:cs="Tahoma" w:ascii="Tahoma" w:hAnsi="Tahoma"/>
          <w:color w:val="000000"/>
          <w:sz w:val="27"/>
          <w:szCs w:val="27"/>
        </w:rPr>
        <w:t>1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] 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ي نهاية هذا الظهور، وقبل أن تستعيد ميرنا وعيها، قالت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آب ضابط الكل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..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تابع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الحاضرون من بعدها قانون الإيمان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في نهاية قانون الإيمان، قالت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جد لل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في العلى وعلى الأرض السلام وفي الناس المسرة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لما استعادت وعيها سئلت لماذ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علت ما فعلت، وقالت ما قالت، فأجابت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عدرا هيي هلي بدأت، فتابعت وراء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.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رسالة أخرى عشية الذكرى السنوية الثامنة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الإثنين </w:t>
      </w:r>
      <w:r>
        <w:rPr>
          <w:rFonts w:cs="Tahoma" w:ascii="Tahoma" w:hAnsi="Tahoma"/>
          <w:color w:val="000000"/>
          <w:sz w:val="27"/>
          <w:szCs w:val="27"/>
        </w:rPr>
        <w:t>26/11/1990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سيد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عذراء</w:t>
      </w:r>
      <w:r>
        <w:rPr>
          <w:rFonts w:cs="Tahoma" w:ascii="Tahoma" w:hAnsi="Tahoma"/>
          <w:color w:val="000000"/>
          <w:sz w:val="27"/>
          <w:szCs w:val="27"/>
          <w:rtl w:val="true"/>
        </w:rPr>
        <w:t>):</w:t>
        <w:br/>
        <w:t>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خافي يا ابنتي، إذا قلت لك بأن هذه آخر رؤيا، إلى أن يتوح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عيد، إذاً قولي لأبنائ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ل يريدون أن يروا ويتذكروا جراحات إبني فيك أم لا؟ فإذ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ان عليهم أن تتألمي مرتين فأنا أم لا يهون علي أن أرى إبني يتألم مرات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كوني بسلام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كوني بسلام، يا ابـنـتي، تعالي ليعطيك السلام، حتى تتمكني من أن تـنشريه بين البشر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ما الزيت فسيبقى يظهر على يديك لتمجيد إبني يسوع متى يشاء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أينما ذهبت فأنا معك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مع كل واحد يتمنى أن يكون العيد واحـد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. </w:t>
        <w:br/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و فى يوم </w:t>
      </w:r>
      <w:r>
        <w:rPr>
          <w:rFonts w:cs="Tahoma" w:ascii="Tahoma" w:hAnsi="Tahoma"/>
          <w:color w:val="000000"/>
          <w:sz w:val="27"/>
          <w:szCs w:val="27"/>
        </w:rPr>
        <w:t>25/1/1995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ذهب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يرنا إلى المقر البابوى بالأنبا رويس و تقابلت مع قداسة البابا شنودة الثالث 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شاهد قداسته نزول الزيت من يدى ميرنا، كما تفحص الصورة التى تنضح زيتا و سمع منه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عن هذه الظواهر الروحية الفريدة</w:t>
      </w:r>
      <w:r>
        <w:rPr>
          <w:rFonts w:cs="Tahoma" w:ascii="Tahoma" w:hAnsi="Tahoma"/>
          <w:color w:val="000000"/>
          <w:sz w:val="27"/>
          <w:szCs w:val="27"/>
          <w:rtl w:val="true"/>
        </w:rPr>
        <w:t>. 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ورة قداسة البابا شنودة مع ميرن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) : </w:t>
        <w:br/>
        <w:br/>
        <w:br/>
      </w:r>
      <w:r>
        <w:rPr>
          <w:rFonts w:cs="Tahoma" w:ascii="Tahoma" w:hAnsi="Tahoma"/>
          <w:color w:val="000000"/>
          <w:sz w:val="27"/>
          <w:szCs w:val="27"/>
          <w:rtl w:val="true"/>
        </w:rPr>
        <w:drawing>
          <wp:inline distT="0" distB="0" distL="0" distR="0">
            <wp:extent cx="5953125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color w:val="000000"/>
          <w:sz w:val="27"/>
          <w:szCs w:val="27"/>
          <w:rtl w:val="true"/>
        </w:rPr>
        <w:drawing>
          <wp:inline distT="0" distB="0" distL="0" distR="0">
            <wp:extent cx="2181225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ورة لميرنا مع الأم تريز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رسائل السيد المسيح إلى ميرن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كانت ميرنا تدخل فى غيبوبة لفترات طويلة وصلت الى </w:t>
      </w:r>
      <w:r>
        <w:rPr>
          <w:rFonts w:cs="Tahoma" w:ascii="Tahoma" w:hAnsi="Tahoma"/>
          <w:color w:val="000000"/>
          <w:sz w:val="27"/>
          <w:szCs w:val="27"/>
        </w:rPr>
        <w:t>75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ساعة متواصلة و كان يحض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ها السيد المسيح له المجد و هى فى هذه الحالة، و كانت تراه و تسمع من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رسائل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ن رسائل رب المجد لميرن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رسالة يوم خميس الصعود </w:t>
      </w:r>
      <w:r>
        <w:rPr>
          <w:rFonts w:cs="Tahoma" w:ascii="Tahoma" w:hAnsi="Tahoma"/>
          <w:color w:val="000000"/>
          <w:sz w:val="27"/>
          <w:szCs w:val="27"/>
        </w:rPr>
        <w:t>1984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:</w:t>
        <w:br/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إبنتي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ا البداية والنهاي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ا الحق والحرية والسلام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سلام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عطيكم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يكن سلامك على ألسنة الناس، سواء أكان خير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م شرا</w:t>
      </w:r>
      <w:r>
        <w:rPr>
          <w:rFonts w:cs="Tahoma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، وظني بنفسك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شرا</w:t>
      </w:r>
      <w:r>
        <w:rPr>
          <w:rFonts w:cs="Tahoma" w:ascii="Tahoma" w:hAnsi="Tahoma"/>
          <w:color w:val="000000"/>
          <w:sz w:val="27"/>
          <w:szCs w:val="27"/>
          <w:rtl w:val="true"/>
        </w:rPr>
        <w:t>"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من لا يبتغ رضى البشر، ولا يخش عدم رضاهم يتمتع بالسلام الحقيقي، وهذ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يكون فيّ أنا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عيشي حياتك هنيئة مستقل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حطمك الأتعاب التي باشرتها م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جلي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ل افرحي، أنا قادر على أن أكافئك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أتعابك لن تطول، وأوجاعك ل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تدوم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لي بعبادة فالحياة الأبدية تستحق هذه العذابات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لي لتتم فيك مشيئ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له، وقول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يا يسوع الحبيب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ب لي أن أستريح فيك، فوق كل شيء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وق ك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خليقة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وق جميع ملائكتك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وق كل مديح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وق كل سرور وابتهاج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وق ك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جد وكرامة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وق جميع جيش السماء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إنك أنت وحدك العلي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ت وحدك القدي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الصالح فوق كل شيء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لتـأت اليّ وتفرج عني وتفـك قيودي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تمنحن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حري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إنني بدونك لا يتم سروري،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دونك مائدتي فارغة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حينئـذ آت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قول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اءنذا أقبلت، لأنك دعـوتن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.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خميس الصعود </w:t>
      </w:r>
      <w:r>
        <w:rPr>
          <w:rFonts w:cs="Tahoma" w:ascii="Tahoma" w:hAnsi="Tahoma"/>
          <w:color w:val="000000"/>
          <w:sz w:val="27"/>
          <w:szCs w:val="27"/>
        </w:rPr>
        <w:t>1987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:</w:t>
        <w:br/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حبوا بعضك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عض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صلّوا بإيما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.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فى لوس أنجلس بأمريكا </w:t>
      </w:r>
      <w:r>
        <w:rPr>
          <w:rFonts w:cs="Tahoma" w:ascii="Tahoma" w:hAnsi="Tahoma"/>
          <w:color w:val="000000"/>
          <w:sz w:val="27"/>
          <w:szCs w:val="27"/>
        </w:rPr>
        <w:t>1988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رسالة رب المجد لميرن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  <w:br/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بنائي، سلامي أعطيتكم، لكن أنتم أي شيء أعطيتموني؟ أنتم كنيستي، وقلبكم ملك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ي، إلا إذا هذا القلب أمتلك إلاهاً غير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قد قلت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كنيسة هي ملكوت السموات عل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أرض، من قسمها أخطأ، ومن فرح بتقسيمها، فقد أخطأ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أهون علي أن يدين كافر بإسمي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على الذين يدعون الإيمان والمحبة ويحلفون باسم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عليكم أن تفتخروا بالله وحده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صلو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ن أجل الخطأة الذين يغفرون باسمي، والذين ينكرون أم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بنائي، أعطيتكم وقتي كله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عطوني جزءا من وقتك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.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سبت النور </w:t>
      </w:r>
      <w:r>
        <w:rPr>
          <w:rFonts w:cs="Tahoma" w:ascii="Tahoma" w:hAnsi="Tahoma"/>
          <w:color w:val="000000"/>
          <w:sz w:val="27"/>
          <w:szCs w:val="27"/>
        </w:rPr>
        <w:t>14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نيسان </w:t>
      </w:r>
      <w:r>
        <w:rPr>
          <w:rFonts w:cs="Tahoma" w:ascii="Tahoma" w:hAnsi="Tahoma"/>
          <w:color w:val="000000"/>
          <w:sz w:val="27"/>
          <w:szCs w:val="27"/>
        </w:rPr>
        <w:t>1990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سيد المسيح</w:t>
      </w:r>
      <w:r>
        <w:rPr>
          <w:rFonts w:cs="Tahoma" w:ascii="Tahoma" w:hAnsi="Tahoma"/>
          <w:color w:val="000000"/>
          <w:sz w:val="27"/>
          <w:szCs w:val="27"/>
          <w:rtl w:val="true"/>
        </w:rPr>
        <w:t>):</w:t>
        <w:br/>
        <w:t>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بنائ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نتم ستعلمون الأجيال كلمة الوحدة والمحبة والإيمان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أنا معكم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كن يا إبنت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ن تسمعي صوتي إلا والعيد واحد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سبت النور </w:t>
      </w:r>
      <w:r>
        <w:rPr>
          <w:rFonts w:cs="Tahoma" w:ascii="Tahoma" w:hAnsi="Tahoma"/>
          <w:color w:val="000000"/>
          <w:sz w:val="27"/>
          <w:szCs w:val="27"/>
        </w:rPr>
        <w:t>14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أبريل </w:t>
      </w:r>
      <w:r>
        <w:rPr>
          <w:rFonts w:cs="Tahoma" w:ascii="Tahoma" w:hAnsi="Tahoma"/>
          <w:color w:val="000000"/>
          <w:sz w:val="27"/>
          <w:szCs w:val="27"/>
        </w:rPr>
        <w:t>2001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سيد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سيح</w:t>
      </w:r>
      <w:r>
        <w:rPr>
          <w:rFonts w:cs="Tahoma" w:ascii="Tahoma" w:hAnsi="Tahoma"/>
          <w:color w:val="000000"/>
          <w:sz w:val="27"/>
          <w:szCs w:val="27"/>
          <w:rtl w:val="true"/>
        </w:rPr>
        <w:t>):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بنائ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عطيتكم اشارة لتمجيدي ،تابعوا طريقكم و أنا معكم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ا أغلقت أبواب السماء في وجوهك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 لكن ، هنا أم تتألم ، تصلي ، تقول ل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يا رب أنت الحب كله</w:t>
      </w:r>
      <w:r>
        <w:rPr>
          <w:rFonts w:cs="Tahoma" w:ascii="Tahoma" w:hAnsi="Tahoma"/>
          <w:color w:val="000000"/>
          <w:sz w:val="27"/>
          <w:szCs w:val="27"/>
          <w:rtl w:val="true"/>
        </w:rPr>
        <w:t>"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فأقول </w:t>
      </w:r>
      <w:r>
        <w:rPr>
          <w:rFonts w:cs="Tahoma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يأسي يا باب السماء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أني أحبهم و أريد أن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يبادلوني هذا الحب بالعطاء</w:t>
      </w:r>
      <w:r>
        <w:rPr>
          <w:rFonts w:cs="Tahoma" w:ascii="Tahoma" w:hAnsi="Tahoma"/>
          <w:color w:val="000000"/>
          <w:sz w:val="27"/>
          <w:szCs w:val="27"/>
          <w:rtl w:val="true"/>
        </w:rPr>
        <w:t>."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أبنائي </w:t>
      </w:r>
      <w:r>
        <w:rPr>
          <w:rFonts w:cs="Tahoma" w:ascii="Tahoma" w:hAnsi="Tahoma"/>
          <w:color w:val="000000"/>
          <w:sz w:val="27"/>
          <w:szCs w:val="27"/>
          <w:rtl w:val="true"/>
        </w:rPr>
        <w:t>: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اجتهدوا أن تروا ذاتكم عاى حقيقتها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تروا مدى أمانتكم في تحقيق وحدة القلوب فيما بينكم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تحلوا بالصبر و الحكمة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ا تخافوا اذا فشلتم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ثبتوا على الرجاء، ثقوا بي، فأنا لن أتخلى عمن يعمل مشيئت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ما انت يا ابنتي ،كوني حريصة ، و تسلحي بنعمتي كوني صبورة، حكيمة، متواضعة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قدّمي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هذه الالام بفرح فقد قلت لك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تعابك لن تطول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جّهي نظرك اليّ، تجدي السلام 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راحة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أنا من يقويك، و أنا من يلقيك، و أنا من ينتشلك ، لأقودك الى فرح السماء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جتهدي بالصلاة، وليرافق صومك ألتأمل و الاختلاء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تسمعين صوتي في داخلك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ثقي بي،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لن أتخلى عنك و عن عائلتك و عن كل من ساهم معك اكراما لي و من أجل ذاتي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قمّة المعجزات والأرتباط بين السماء والأرض، حالات الأستجماتا </w:t>
      </w:r>
      <w:r>
        <w:rPr>
          <w:rFonts w:cs="Tahoma" w:ascii="Tahoma" w:hAnsi="Tahoma"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ظهور جرا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سيد المسيح على جسد ميرن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):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كانت مفاجأة مذهلة عندما و جدوا أن ميرنا أصيب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عدة جروح فى أسبوع الآلام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و بتدأ يحدث معها هذا من عام </w:t>
      </w:r>
      <w:r>
        <w:rPr>
          <w:rFonts w:cs="Tahoma" w:ascii="Tahoma" w:hAnsi="Tahoma"/>
          <w:color w:val="000000"/>
          <w:sz w:val="27"/>
          <w:szCs w:val="27"/>
        </w:rPr>
        <w:t>1983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و أستمر الى عام </w:t>
      </w:r>
      <w:r>
        <w:rPr>
          <w:rFonts w:cs="Tahoma" w:ascii="Tahoma" w:hAnsi="Tahoma"/>
          <w:color w:val="000000"/>
          <w:sz w:val="27"/>
          <w:szCs w:val="27"/>
        </w:rPr>
        <w:t>1990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قد ظهرت أثار جروح الصليب فى جسد ميرنا و كانت تتألم آلاماً شديدة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كانت آثار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سامير واضحة فى يديها و قدميها و أيضا آثار طعنة الحربة فى الجنب و آثار إكلي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شوك على رأس ميرنا و كان الدم يسيل على وجهها فى جميع الجهات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  <w:br/>
        <w:br/>
      </w:r>
      <w:r>
        <w:rPr>
          <w:rFonts w:cs="Tahoma" w:ascii="Tahoma" w:hAnsi="Tahoma"/>
          <w:color w:val="000000"/>
          <w:sz w:val="27"/>
          <w:szCs w:val="27"/>
          <w:rtl w:val="true"/>
        </w:rPr>
        <w:drawing>
          <wp:inline distT="0" distB="0" distL="0" distR="0">
            <wp:extent cx="3476625" cy="306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يوم الخميس </w:t>
      </w:r>
      <w:r>
        <w:rPr>
          <w:rFonts w:cs="Tahoma" w:ascii="Tahoma" w:hAnsi="Tahoma"/>
          <w:color w:val="000000"/>
          <w:sz w:val="27"/>
          <w:szCs w:val="27"/>
        </w:rPr>
        <w:t>19/4/1984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ن أسبوع الآلام كان جرح الجنب الأيمن عميقاً 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كان طوله </w:t>
      </w:r>
      <w:r>
        <w:rPr>
          <w:rFonts w:cs="Tahoma" w:ascii="Tahoma" w:hAnsi="Tahoma"/>
          <w:color w:val="000000"/>
          <w:sz w:val="27"/>
          <w:szCs w:val="27"/>
        </w:rPr>
        <w:t>10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سم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: </w:t>
        <w:br/>
      </w:r>
      <w:r>
        <w:rPr>
          <w:rFonts w:cs="Tahoma" w:ascii="Tahoma" w:hAnsi="Tahoma"/>
          <w:color w:val="000000"/>
          <w:sz w:val="27"/>
          <w:szCs w:val="27"/>
          <w:rtl w:val="true"/>
        </w:rPr>
        <w:drawing>
          <wp:inline distT="0" distB="0" distL="0" distR="0">
            <wp:extent cx="253365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color w:val="000000"/>
          <w:sz w:val="27"/>
          <w:szCs w:val="27"/>
          <w:rtl w:val="true"/>
        </w:rPr>
        <w:drawing>
          <wp:inline distT="0" distB="0" distL="0" distR="0">
            <wp:extent cx="2447925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شاهد هذه الجروح إثنان من علماء الفرنسيين المهتمين بمتابعة هذ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حاله و إثنان من الجراحين لدرجة أن أحد الموجودين نصح زوجها أن يذهب بها الى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ستشفى ليخيطوا لها هذه الجراح الشديدة، لكنه صاح فيهم قائلاً</w:t>
      </w:r>
      <w:r>
        <w:rPr>
          <w:rFonts w:cs="Tahoma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ذى فتح الجرو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و الذى سيغلقه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 بالفعل أغلقت هذه الجروح بالكامل فى الساعة الحادية عشر مساء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دون ان تترك أى أثر و تكرر هذا أيضا فيما بعد فى أسبوع الألام و كان الجميع يروا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جراحات المسيح فى جسد ميرنا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" 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قد فشلت جميع الأبحاث العلمية التى تمت فى التوصل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لأى سبب علمى لهذه المعجزة العظيم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نلاحظ أن السّمات لا تظهر إلاّ في السنو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التي يحتفل بها الكاثوليك والأرثوذكس معاً بعيد الفصح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أما في غيرها من السنوات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فلم يحدث شيء إطلاقاً ، حتّى ولا انسكاب قطرة زيت صغيرة ، لا في عيد فصح الكاثوليك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، ولا في عيد فصح الأرثوذكس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. </w:t>
        <w:br/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هذا الرساله يتابعها رسائل اخرى مكتوبه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فيديو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نسجد لآلامك أيها المسيح فأرنا قيامتك المجيدة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جد كل المجد لرب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جد يسوع المسيح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مسيح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05:00Z</dcterms:created>
  <dc:creator>dodofan</dc:creator>
  <dc:description/>
  <cp:keywords/>
  <dc:language>en-US</dc:language>
  <cp:lastModifiedBy>dodofan</cp:lastModifiedBy>
  <dcterms:modified xsi:type="dcterms:W3CDTF">2006-10-20T20:05:00Z</dcterms:modified>
  <cp:revision>2</cp:revision>
  <dc:subject/>
  <dc:title/>
</cp:coreProperties>
</file>