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ـ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7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صا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ب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ئت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ره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ص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يراث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مس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ثمانمائ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ف</w:t>
      </w:r>
      <w:r>
        <w:rPr>
          <w:rFonts w:cs="Traditional Arabic"/>
          <w:b/>
          <w:bCs/>
          <w:sz w:val="44"/>
          <w:szCs w:val="44"/>
          <w:rtl w:val="true"/>
        </w:rPr>
        <w:t xml:space="preserve">)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ن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ب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ض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آت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مو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ب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4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اي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Traditional Arabic"/>
          <w:b/>
          <w:bCs/>
          <w:sz w:val="44"/>
          <w:szCs w:val="44"/>
        </w:rPr>
        <w:t>800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ف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لو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ي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ك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ك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ك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سم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رث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38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يون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Traditional Arabic"/>
          <w:b/>
          <w:bCs/>
          <w:sz w:val="44"/>
          <w:szCs w:val="44"/>
        </w:rPr>
        <w:t>400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ف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اد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لث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ص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ثلث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قدار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9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يون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Traditional Arabic"/>
          <w:b/>
          <w:bCs/>
          <w:sz w:val="44"/>
          <w:szCs w:val="44"/>
        </w:rPr>
        <w:t>200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ك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57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يون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Traditional Arabic"/>
          <w:b/>
          <w:bCs/>
          <w:sz w:val="44"/>
          <w:szCs w:val="44"/>
        </w:rPr>
        <w:t>600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رهم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ن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ؤ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ل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رو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خم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د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نقرأ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ء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يح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خار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[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ت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ستودع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يا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قو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ب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ف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ش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ي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]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ج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يح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خار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مس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ك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از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ّ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يت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لا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وا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خار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ءو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ذ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و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ادو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فظ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بير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يع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طل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ف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يع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عر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دي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ودي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من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د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د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من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ترض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ذل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ب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[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ش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يعة</w:t>
      </w:r>
      <w:r>
        <w:rPr>
          <w:rFonts w:cs="Traditional Arabic"/>
          <w:b/>
          <w:bCs/>
          <w:sz w:val="44"/>
          <w:szCs w:val="44"/>
          <w:rtl w:val="true"/>
        </w:rPr>
        <w:t xml:space="preserve">]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امن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عتبار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ترضًا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اب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م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فاد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ترض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خلط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جار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يره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دي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بق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فا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ـ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7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تر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ب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ين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قت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أت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حكا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قرا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ل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ء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نو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ج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نبل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Cs/>
          <w:sz w:val="44"/>
          <w:szCs w:val="44"/>
        </w:rPr>
        <w:t>2/1076</w:t>
      </w:r>
      <w:r>
        <w:rPr>
          <w:rFonts w:cs="Traditional Arabic"/>
          <w:b/>
          <w:bCs/>
          <w:sz w:val="44"/>
          <w:szCs w:val="44"/>
          <w:rtl w:val="true"/>
        </w:rPr>
        <w:t>) 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ول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قرا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ظ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ت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ك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ل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جار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صي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ا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ظ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رض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قراض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ظ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يت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ز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عن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ظ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يت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ًا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ي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ق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قرض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رج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قض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ل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ص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فظ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ر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قل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ا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لا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ه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ر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حوهم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ل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طاو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دت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يث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يم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حنط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ظ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فا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ت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ضاء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جت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ا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ل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فر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فر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تيم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قراض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نئذٍ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ثقةٍ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ينٍ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يداع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؛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دي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ضم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ض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ليء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ني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ين</w:t>
      </w:r>
      <w:r>
        <w:rPr>
          <w:rFonts w:cs="Traditional Arabic"/>
          <w:b/>
          <w:bCs/>
          <w:sz w:val="44"/>
          <w:szCs w:val="44"/>
          <w:rtl w:val="true"/>
        </w:rPr>
        <w:t>. 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ظ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ن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4/295</w:t>
      </w:r>
      <w:r>
        <w:rPr>
          <w:rFonts w:cs="Traditional Arabic"/>
          <w:b/>
          <w:bCs/>
          <w:sz w:val="44"/>
          <w:szCs w:val="4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ضح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ا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قرا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ف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يت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قت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صلح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لح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ترض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ا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يداع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دي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ض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ض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قرا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ن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فظ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صالح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صالح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ني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ع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ثل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ضح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اد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ب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ير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قرض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حا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ايين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تلك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دين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را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ص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يره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را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دع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فظ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واله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ف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زبير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حو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ي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ك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ز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قرا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فظ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ض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صلح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صلح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يء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ني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ـ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7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ياد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يئ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ا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يدا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فظ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م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إيدا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ن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ضم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إقرا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دع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زبير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قرا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غن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يء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ا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يدا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استثما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ئد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دد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ودائ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نو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و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هاد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ثمار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إيدا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ن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و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ق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نتاج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و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ئع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ص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هلي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يل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ائ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ثما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ع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تاج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رج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ربت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قرض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ض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سنً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زا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حان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عالى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س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زاء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رج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رب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ر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فاق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ات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فاق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فاق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رج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لو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ر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و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ألفاظ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عن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قص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ش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بي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صائص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ثل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بت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ئ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ي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ب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فظه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أخذ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كا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ع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ام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ن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Cs/>
          <w:sz w:val="44"/>
          <w:szCs w:val="44"/>
        </w:rPr>
        <w:t>4/353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>"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ض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فظ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رو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ك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ظ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د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ناهم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كت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ج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ين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ل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اد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ض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كتك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ذك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دل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بة</w:t>
      </w:r>
      <w:r>
        <w:rPr>
          <w:rFonts w:cs="Traditional Arabic"/>
          <w:b/>
          <w:bCs/>
          <w:sz w:val="44"/>
          <w:szCs w:val="4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ـ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74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ضارب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Cs/>
          <w:sz w:val="44"/>
          <w:szCs w:val="44"/>
        </w:rPr>
        <w:t>5/144</w:t>
      </w:r>
      <w:r>
        <w:rPr>
          <w:rFonts w:cs="Traditional Arabic"/>
          <w:b/>
          <w:bCs/>
          <w:sz w:val="44"/>
          <w:szCs w:val="44"/>
          <w:rtl w:val="true"/>
        </w:rPr>
        <w:t>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"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ذ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ج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بح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ض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اضًا</w:t>
      </w:r>
      <w:r>
        <w:rPr>
          <w:rFonts w:cs="Traditional Arabic"/>
          <w:b/>
          <w:bCs/>
          <w:sz w:val="44"/>
          <w:szCs w:val="4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ضارب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ض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رد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>"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م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ا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ضاربة</w:t>
      </w:r>
      <w:r>
        <w:rPr>
          <w:rFonts w:cs="Traditional Arabic"/>
          <w:b/>
          <w:bCs/>
          <w:sz w:val="44"/>
          <w:szCs w:val="44"/>
          <w:rtl w:val="true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رب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ا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ريط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شتراط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ح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عامل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عم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بح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نئذٍ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ضً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نتق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ان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مة</w:t>
      </w:r>
      <w:r>
        <w:rPr>
          <w:rFonts w:cs="Traditional Arabic"/>
          <w:b/>
          <w:bCs/>
          <w:sz w:val="44"/>
          <w:szCs w:val="44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ظ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ر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ل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ل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Cs/>
          <w:sz w:val="44"/>
          <w:szCs w:val="44"/>
        </w:rPr>
        <w:t>2/249</w:t>
      </w:r>
      <w:r>
        <w:rPr>
          <w:rFonts w:cs="Traditional Arabic"/>
          <w:b/>
          <w:bCs/>
          <w:sz w:val="44"/>
          <w:szCs w:val="4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عطاء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قدٍ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ق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لكي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آخذ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امنً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تزم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ث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تب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ض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فظ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ز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ث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ياد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هل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لو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يم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ضرور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اء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ذ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ط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نيّ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يرً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ثمر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تج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هلكً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وي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ث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رور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تاج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اقتراض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ن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يث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هل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د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م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ف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رض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اء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ار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ثل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ار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خ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ز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"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يئ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شهور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هلي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ل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و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فع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خذو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ر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ينً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قيًا</w:t>
      </w:r>
      <w:r>
        <w:rPr>
          <w:rFonts w:cs="Traditional Arabic"/>
          <w:b/>
          <w:bCs/>
          <w:sz w:val="44"/>
          <w:szCs w:val="44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ار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يثم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"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يئ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شهور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هل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؛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ح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ف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ير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ل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خذ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ر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ينً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أس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قٍ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اله</w:t>
      </w:r>
      <w:r>
        <w:rPr>
          <w:rFonts w:cs="Traditional Arabic"/>
          <w:b/>
          <w:bCs/>
          <w:sz w:val="44"/>
          <w:szCs w:val="4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ستطي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عب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عدي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في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نب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ق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لم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نقو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ـ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75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"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ف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بن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ل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خذ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ر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ينً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أس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قٍ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اله</w:t>
      </w:r>
      <w:r>
        <w:rPr>
          <w:rFonts w:cs="Traditional Arabic"/>
          <w:b/>
          <w:bCs/>
          <w:sz w:val="44"/>
          <w:szCs w:val="4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طب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دائ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ئ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ر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بق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ظ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نو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و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لن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cs="Traditional Arabic"/>
          <w:b/>
          <w:bCs/>
          <w:sz w:val="44"/>
          <w:szCs w:val="44"/>
          <w:rtl w:val="true"/>
        </w:rPr>
        <w:t xml:space="preserve">- 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هر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طب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اد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ثما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ئ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ر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مو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cs="Traditional Arabic"/>
          <w:b/>
          <w:bCs/>
          <w:sz w:val="44"/>
          <w:szCs w:val="44"/>
          <w:rtl w:val="true"/>
        </w:rPr>
        <w:t>- 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ن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شه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لن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طب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دائ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جل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ظا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ئ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نو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و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دن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ضيح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ضعاف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ضاعفة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ك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ضر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هاد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ثما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م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زايد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مو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ضاع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ف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ص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يًا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Cs/>
          <w:sz w:val="44"/>
          <w:szCs w:val="44"/>
        </w:rPr>
        <w:t>535</w:t>
      </w:r>
      <w:r>
        <w:rPr>
          <w:rFonts w:cs="Traditional Arabic"/>
          <w:b/>
          <w:bCs/>
          <w:sz w:val="44"/>
          <w:szCs w:val="44"/>
          <w:rtl w:val="true"/>
        </w:rPr>
        <w:t xml:space="preserve"> %) !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ذل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فوائ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كب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خذ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نو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و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ترضي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ب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يثم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ر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ارت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اب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اج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قترا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بائ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زدج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ئ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تكب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بائ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م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زاره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صور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غل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جي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ج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صرن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ع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تبط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حاج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ستغلال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يث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غل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!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ّ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و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ـ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76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رف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طبي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هل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؛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ثما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هلي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بل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ض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ذه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لي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اج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ل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ل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فل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مل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ثم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ليل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صاحب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فوائ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و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ف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صوص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؛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تاج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ط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اقترا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رب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تف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ث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د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رورت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بق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ث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تغ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؛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اد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تبط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حاج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ستغلال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كي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سو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ثن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 [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زا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ذ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عط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اء</w:t>
      </w:r>
      <w:r>
        <w:rPr>
          <w:rFonts w:cs="Traditional Arabic"/>
          <w:b/>
          <w:bCs/>
          <w:sz w:val="44"/>
          <w:szCs w:val="44"/>
          <w:rtl w:val="true"/>
        </w:rPr>
        <w:t xml:space="preserve">]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ي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ل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ك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وك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عله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اء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رأ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جما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ن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مان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م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م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بي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ز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ل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جما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جما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ام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ؤتمر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ي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خ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و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ا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وسن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ترئ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تي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هل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ن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تاجً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ف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دا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ياد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ظ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د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ف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ناف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ق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هلي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ال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صوص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جما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ضرور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ح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تنب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شأ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خي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ـ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77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كتو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صم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ي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ول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اب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وب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سلا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Cs/>
          <w:sz w:val="44"/>
          <w:szCs w:val="44"/>
        </w:rPr>
        <w:t>242</w:t>
      </w: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Cs/>
          <w:sz w:val="44"/>
          <w:szCs w:val="44"/>
        </w:rPr>
        <w:t>243</w:t>
      </w:r>
      <w:r>
        <w:rPr>
          <w:rFonts w:cs="Traditional Arabic"/>
          <w:b/>
          <w:bCs/>
          <w:sz w:val="44"/>
          <w:szCs w:val="44"/>
          <w:rtl w:val="true"/>
        </w:rPr>
        <w:t xml:space="preserve">) 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ل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ذ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سط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قو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د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يّ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ذ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م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هو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جازو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قرا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تساق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عد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ل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اء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يح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ق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ذل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تص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و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ا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وسن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ظ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يوش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ائ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و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قط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براطو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يديري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ا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وم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جأ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ون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فلس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نيس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جأ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ا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جا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طا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دين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ون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دح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اب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و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باح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ا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فت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تفرق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قرا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فائد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هلا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خص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موي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ي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ار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ناع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ثمار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حر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ح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يج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نو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و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رجوازي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ا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روز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اريخ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ذاه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ياسية</w:t>
      </w:r>
      <w:r>
        <w:rPr>
          <w:rFonts w:cs="Traditional Arabic"/>
          <w:b/>
          <w:bCs/>
          <w:sz w:val="44"/>
          <w:szCs w:val="4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ء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ك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نو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هض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لمان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ستغن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نيس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توى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ز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دس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ه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وه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ظا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ان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د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و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ساس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ز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افق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قطا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فع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له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س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ساتيره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ول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ي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د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شريع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و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يغ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وغون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ئاء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يح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دد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و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ا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وسن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تو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ا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وسن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خل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ترئ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تي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ناف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ق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هل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و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و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تخد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br/>
        <w:t>%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ـ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78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ثمار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جا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ولي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وسع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ارته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ا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ك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ضاربة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رض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ذل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اي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ك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لك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رات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ئات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افل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في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ويل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باس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ً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ع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سو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ثم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و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وي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ا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ضً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اس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غ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ج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تاج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حم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قاية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طع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يج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ر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ي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ئ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د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ج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ق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تاج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ث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بي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ذي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و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غلا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قه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صوص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؛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و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{ </w:t>
      </w:r>
      <w:hyperlink r:id="rId2">
        <w:r>
          <w:rPr>
            <w:rStyle w:val="InternetLink"/>
            <w:rFonts w:cs="Traditional Arabic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وَإِنْ</w:t>
        </w:r>
        <w:r>
          <w:rPr>
            <w:rStyle w:val="InternetLink"/>
            <w:rFonts w:cs="Calibri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تُبْتُمْ</w:t>
        </w:r>
        <w:r>
          <w:rPr>
            <w:rStyle w:val="InternetLink"/>
            <w:rFonts w:cs="Calibri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فَلَكُمْ</w:t>
        </w:r>
        <w:r>
          <w:rPr>
            <w:rStyle w:val="InternetLink"/>
            <w:rFonts w:cs="Calibri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رُءُوسُ</w:t>
        </w:r>
        <w:r>
          <w:rPr>
            <w:rStyle w:val="InternetLink"/>
            <w:rFonts w:cs="Calibri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أَمْوَالِكُمْ</w:t>
        </w:r>
        <w:r>
          <w:rPr>
            <w:rStyle w:val="InternetLink"/>
            <w:rFonts w:cs="Calibri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لا</w:t>
        </w:r>
        <w:r>
          <w:rPr>
            <w:rStyle w:val="InternetLink"/>
            <w:rFonts w:cs="Calibri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تَظْلِمُونَ</w:t>
        </w:r>
        <w:r>
          <w:rPr>
            <w:rStyle w:val="InternetLink"/>
            <w:rFonts w:cs="Calibri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وَلا</w:t>
        </w:r>
        <w:r>
          <w:rPr>
            <w:rStyle w:val="InternetLink"/>
            <w:rFonts w:cs="Calibri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>تُظْلَمُونَ</w:t>
        </w:r>
        <w:r>
          <w:rPr>
            <w:rStyle w:val="InternetLink"/>
            <w:rFonts w:cs="Calibri"/>
            <w:b/>
            <w:b/>
            <w:bCs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</w:hyperlink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بي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زياد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رأس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هم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ثرت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عتب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رب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حر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هذ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ك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خاص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المدي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وسر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علي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ل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ظل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قرض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أ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عطي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رأس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املًا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م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ر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قرض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ظل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دي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وسر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م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دي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عس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بي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كم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ول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عال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َإِنْ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ذُ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ُسْرَةٍ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َنَظِرَة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ِلَ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َيْسَرَةٍ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من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دائ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تسلط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دي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عسر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فرض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د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طالب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رأس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ا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ت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صبح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وسرًا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ج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دائ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ذ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ال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خي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أبق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َأَنْ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َصَدَّقُو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خَيْر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َكُمْ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}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ف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ديث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صحيح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ذ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روا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سل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غيره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نب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ع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آك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ربا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موكله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كاتبه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شاهديه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قا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سواء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ـ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</w:rPr>
        <w:t>179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ف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سل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يضً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  <w:t>[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زا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ستزا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ق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رب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آخذ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معط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سواء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]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فق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ديث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شريف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بي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زياد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ربً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حرم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يستو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إث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لعن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قرض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مقترض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ل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تحري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رتبطً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الاستغلا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قص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ظه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قط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م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قو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جترئو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فتيا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كانت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لعن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لحق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قترض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فقي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إث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رتف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ضط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حتاج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م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رسو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يسو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ي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ظال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مظلوم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مستغ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طاغ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فقي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حتاج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فق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نصوص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ذ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بي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ث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رتكاب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جريم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رب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ق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شركاء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جريمة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م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ضط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غي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اغٍ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ل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ا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ل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ث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لذلك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ندم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ي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جم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بحوث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غير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حري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رب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قروض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جميعه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استهلاك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استثماري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ا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نصوص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شريع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اطع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هذ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تحريم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قو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ؤلاء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جترئي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خروج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جما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أم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خلا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ربع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ش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رنً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زمان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ق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ينت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ب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فص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أو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باب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ـ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</w:rPr>
        <w:t>180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و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ختلف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ودائ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بنوك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ساب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جار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ثبتُّ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آنفً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دائ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بنوك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ق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رض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شرعً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قانونًا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هذ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ودائ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أخذ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ورً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ختلف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خرج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جوهره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ق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قرض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أضرب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ثلً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ن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م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سم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الحساب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جار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ه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ديع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حت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طلب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ق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ود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أخذ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رصيد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–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ل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عضه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دو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يو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سحب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إيداع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رتباط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مد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عين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؛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البنك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لتز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السدا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فور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ت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طلب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ودع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حساب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جار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هذ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فهو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تفق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ق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وديع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فق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إسلام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يث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هدف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فظ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ال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ق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ود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خذ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ود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ت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شاء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غي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ختلف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وديع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شياء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خر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المود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دي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يس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ق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انتفا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الوديعة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إذ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ضاعت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لفت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غي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فريط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ليس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ضامن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ملكي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نتق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ليه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م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ساب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جار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البنك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ستفي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رصد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ذ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سابات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يستثمره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نفسه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يث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نتق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لكي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لي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يض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ر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ثل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نر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ساب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جار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ق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رض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ي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ود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بنك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م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دا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بنك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عط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ائد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نو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قروض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القروض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ذ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ن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رض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سن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ه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خل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ربا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م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د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خل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رم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القرض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س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ذ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ا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ونً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رتكاب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را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ه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رام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علو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بنك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ربو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اج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ديو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رابٍِ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معظ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نشاط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قع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دائر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رام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  <w:t>%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yatServices(&apos;/Quran/ayat_services.asp?l=arb&amp;nSora=2&amp;nAya=279&apos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0:25:00Z</dcterms:created>
  <dc:creator>Elkarama</dc:creator>
  <dc:description/>
  <dc:language>en-US</dc:language>
  <cp:lastModifiedBy>Elkarama</cp:lastModifiedBy>
  <dcterms:modified xsi:type="dcterms:W3CDTF">2012-05-09T00:25:00Z</dcterms:modified>
  <cp:revision>2</cp:revision>
  <dc:subject/>
  <dc:title/>
</cp:coreProperties>
</file>