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معالم في التربية والدعوة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مواعظ</w:t>
      </w:r>
    </w:p>
    <w:p>
      <w:pPr>
        <w:pStyle w:val="Normal"/>
        <w:tabs>
          <w:tab w:val="clear" w:pos="720"/>
          <w:tab w:val="left" w:pos="3641" w:leader="none"/>
        </w:tabs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  <w:tab/>
      </w:r>
    </w:p>
    <w:p>
      <w:pPr>
        <w:pStyle w:val="Normal"/>
        <w:jc w:val="center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الامام الشافعي</w:t>
      </w:r>
    </w:p>
    <w:p>
      <w:pPr>
        <w:pStyle w:val="Normal"/>
        <w:jc w:val="center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lang w:bidi="ar-SA"/>
        </w:rPr>
        <w:t>150</w:t>
      </w:r>
      <w:r>
        <w:rPr>
          <w:b/>
          <w:bCs/>
          <w:sz w:val="36"/>
          <w:szCs w:val="36"/>
          <w:rtl w:val="true"/>
          <w:lang w:bidi="ar-SA"/>
        </w:rPr>
        <w:t xml:space="preserve">- </w:t>
      </w:r>
      <w:r>
        <w:rPr>
          <w:b/>
          <w:bCs/>
          <w:sz w:val="36"/>
          <w:szCs w:val="36"/>
          <w:lang w:bidi="ar-SA"/>
        </w:rPr>
        <w:t>204</w:t>
      </w:r>
      <w:r>
        <w:rPr>
          <w:b/>
          <w:bCs/>
          <w:sz w:val="36"/>
          <w:szCs w:val="36"/>
          <w:rtl w:val="true"/>
          <w:lang w:bidi="ar-SA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هجرية</w:t>
      </w:r>
    </w:p>
    <w:p>
      <w:pPr>
        <w:pStyle w:val="Normal"/>
        <w:jc w:val="center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قام بجمعها</w:t>
      </w:r>
    </w:p>
    <w:p>
      <w:pPr>
        <w:pStyle w:val="Normal"/>
        <w:jc w:val="center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صالح أحمد الشامي</w:t>
      </w:r>
    </w:p>
    <w:p>
      <w:pPr>
        <w:pStyle w:val="Normal"/>
        <w:jc w:val="center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SA"/>
        </w:rPr>
      </w:pPr>
      <w:hyperlink r:id="rId2">
        <w:r>
          <w:rPr>
            <w:rStyle w:val="InternetLink"/>
            <w:b/>
            <w:bCs/>
            <w:sz w:val="36"/>
            <w:szCs w:val="36"/>
            <w:lang w:bidi="ar-SA"/>
          </w:rPr>
          <w:t>www.islammi.8m.com</w:t>
        </w:r>
      </w:hyperlink>
    </w:p>
    <w:p>
      <w:pPr>
        <w:pStyle w:val="Normal"/>
        <w:jc w:val="center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lang w:bidi="ar-SA"/>
        </w:rPr>
        <w:t>23</w:t>
      </w:r>
      <w:r>
        <w:rPr>
          <w:b/>
          <w:bCs/>
          <w:sz w:val="36"/>
          <w:szCs w:val="36"/>
          <w:rtl w:val="true"/>
          <w:lang w:bidi="ar-SA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آذار </w:t>
      </w:r>
      <w:r>
        <w:rPr>
          <w:b/>
          <w:bCs/>
          <w:sz w:val="36"/>
          <w:szCs w:val="36"/>
          <w:lang w:bidi="ar-SA"/>
        </w:rPr>
        <w:t>2002</w:t>
      </w:r>
    </w:p>
    <w:p>
      <w:pPr>
        <w:pStyle w:val="Normal"/>
        <w:jc w:val="center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lang w:bidi="ar-SA"/>
        </w:rPr>
        <w:t>9</w:t>
      </w:r>
      <w:r>
        <w:rPr>
          <w:b/>
          <w:bCs/>
          <w:sz w:val="36"/>
          <w:szCs w:val="36"/>
          <w:rtl w:val="true"/>
          <w:lang w:bidi="ar-SA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محرّم </w:t>
      </w:r>
      <w:r>
        <w:rPr>
          <w:b/>
          <w:bCs/>
          <w:sz w:val="36"/>
          <w:szCs w:val="36"/>
          <w:lang w:bidi="ar-SA"/>
        </w:rPr>
        <w:t>1423</w:t>
      </w:r>
    </w:p>
    <w:p>
      <w:pPr>
        <w:pStyle w:val="Normal"/>
        <w:jc w:val="center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المكتب الاسلامي</w:t>
      </w:r>
    </w:p>
    <w:p>
      <w:pPr>
        <w:pStyle w:val="Normal"/>
        <w:tabs>
          <w:tab w:val="clear" w:pos="720"/>
          <w:tab w:val="left" w:pos="3311" w:leader="none"/>
        </w:tabs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  <w:tab/>
      </w:r>
    </w:p>
    <w:p>
      <w:pPr>
        <w:pStyle w:val="Normal"/>
        <w:jc w:val="center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بسم الله الرحمن الرحيم</w:t>
      </w:r>
    </w:p>
    <w:p>
      <w:pPr>
        <w:pStyle w:val="Normal"/>
        <w:jc w:val="center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مقدمة</w:t>
      </w:r>
    </w:p>
    <w:p>
      <w:pPr>
        <w:pStyle w:val="Normal"/>
        <w:jc w:val="center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الحمد لله رب العالمين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حمدا طيّبا مباركا فيه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أفضل الصلاة وأتمّ السلام على سيّدنا محمد المبعوث رحمة للعالمين وعلى آله وصحبه أجمعين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وبعد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قد يستغرب القارئ الكريم أن يكون الامام الشافعي واحدا من أعلام سلسلة  </w:t>
      </w:r>
      <w:r>
        <w:rPr>
          <w:b/>
          <w:bCs/>
          <w:sz w:val="36"/>
          <w:szCs w:val="36"/>
          <w:rtl w:val="true"/>
          <w:lang w:bidi="ar-SA"/>
        </w:rPr>
        <w:t>"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معالم في التربية والدعوة</w:t>
      </w:r>
      <w:r>
        <w:rPr>
          <w:b/>
          <w:bCs/>
          <w:sz w:val="36"/>
          <w:szCs w:val="36"/>
          <w:rtl w:val="true"/>
          <w:lang w:bidi="ar-SA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التي موضوعها المواعظ والنصائح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وقد عرف الشافعي اماما لمذهب فقهي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فعندما تتبادر الى الأذهان الأحكام الفقهية في العبادات والمعاملات</w:t>
      </w:r>
      <w:r>
        <w:rPr>
          <w:b/>
          <w:bCs/>
          <w:sz w:val="36"/>
          <w:szCs w:val="36"/>
          <w:rtl w:val="true"/>
          <w:lang w:bidi="ar-SA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تأصيل المسائل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تدويت الأصول</w:t>
      </w:r>
      <w:r>
        <w:rPr>
          <w:b/>
          <w:bCs/>
          <w:sz w:val="36"/>
          <w:szCs w:val="36"/>
          <w:rtl w:val="true"/>
          <w:lang w:bidi="ar-SA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الأمر الذي شغل وقت الامام بكامله</w:t>
      </w:r>
      <w:r>
        <w:rPr>
          <w:b/>
          <w:bCs/>
          <w:sz w:val="36"/>
          <w:szCs w:val="36"/>
          <w:rtl w:val="true"/>
          <w:lang w:bidi="ar-SA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مع ذلك فهو الواعظ البليغ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وقد كا ن للشعر دورا في حياته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شعره يغطّي مساحة واسعة من نظرته الى المجتمع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كما يحمل من الحكم الشيء الكثير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كذا فيه من النصح والتوجيه ما ليس بالقليل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كذلك كان للحكمة والموعظة دورها أيضا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فالحكمة خلاصة التجربة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فهي ترفد الموعظة في مهمتها</w:t>
      </w:r>
      <w:r>
        <w:rPr>
          <w:b/>
          <w:bCs/>
          <w:sz w:val="36"/>
          <w:szCs w:val="36"/>
          <w:rtl w:val="true"/>
          <w:lang w:bidi="ar-SA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النصح والتوجيه بعض واجبات العالم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فما بالنا اذا كان اماما في العلم والفقه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يمتاز الامام الشافعي بأن مواعظه تارة تكون نثرا وتارة أخرى تكون شعرا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نتمنى لو كان الامام قد جمع شعره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حتى لا يدخل فيه ما ليس منه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لكنه لم يفعل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يرحمه الله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هذا وقد جعلت هذه المواعظ قسمين</w:t>
      </w:r>
      <w:r>
        <w:rPr>
          <w:b/>
          <w:bCs/>
          <w:sz w:val="36"/>
          <w:szCs w:val="36"/>
          <w:rtl w:val="true"/>
          <w:lang w:bidi="ar-SA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الثاني منها ضمّنته من أشعاره ما يدخل ضمن موضوع الكتاب</w:t>
      </w:r>
      <w:r>
        <w:rPr>
          <w:b/>
          <w:bCs/>
          <w:sz w:val="36"/>
          <w:szCs w:val="36"/>
          <w:rtl w:val="true"/>
          <w:lang w:bidi="ar-SA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سائلا اللع تعالى أن يجعل  أعمالنا خالصة له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انه نعم المسؤول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صلى الله على سيّدنا محمد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على آله وصحبه وسلّم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الحمد لله رب العالمين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lang w:bidi="ar-SA"/>
        </w:rPr>
        <w:t>25</w:t>
      </w:r>
      <w:r>
        <w:rPr>
          <w:b/>
          <w:bCs/>
          <w:sz w:val="36"/>
          <w:szCs w:val="36"/>
          <w:rtl w:val="true"/>
          <w:lang w:bidi="ar-SA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شوال </w:t>
      </w:r>
      <w:r>
        <w:rPr>
          <w:b/>
          <w:bCs/>
          <w:sz w:val="36"/>
          <w:szCs w:val="36"/>
          <w:lang w:bidi="ar-SA"/>
        </w:rPr>
        <w:t>1418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lang w:bidi="ar-SA"/>
        </w:rPr>
        <w:t>22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شباط </w:t>
      </w:r>
      <w:r>
        <w:rPr>
          <w:b/>
          <w:bCs/>
          <w:sz w:val="36"/>
          <w:szCs w:val="36"/>
          <w:lang w:bidi="ar-SA"/>
        </w:rPr>
        <w:t>1998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  <w:t xml:space="preserve">                                                           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كتبه صالح أحمد الشامي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الامام الشافعي</w:t>
      </w:r>
    </w:p>
    <w:p>
      <w:pPr>
        <w:pStyle w:val="Normal"/>
        <w:jc w:val="center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هو محمد بن ادريس الشافعي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يرجع نسبه الى هاشم بن عبد المطلب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فهو ابن عم الرسول صلى الله عليه وسلم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ولد بغزّة سنة خمسين ومائة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مات أبوه وهو صغير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فحملته أمه الى مكّة وهو ابن سنتين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فنشأ بها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قرأ القرآن وهو ابن سبع سنين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وحفظ </w:t>
      </w:r>
      <w:r>
        <w:rPr>
          <w:b/>
          <w:bCs/>
          <w:sz w:val="36"/>
          <w:szCs w:val="36"/>
          <w:rtl w:val="true"/>
          <w:lang w:bidi="ar-SA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المطأ</w:t>
      </w:r>
      <w:r>
        <w:rPr>
          <w:b/>
          <w:bCs/>
          <w:sz w:val="36"/>
          <w:szCs w:val="36"/>
          <w:rtl w:val="true"/>
          <w:lang w:bidi="ar-SA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هو ابن عشر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نشأ رحمه الله في حجر أمه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في قلة عيش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ضيق حال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كان في صبه يجالس العلماء ويكتب ما  يستفيده في العظام ونحوها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لعجزه عن الورق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تفقّه في مكة على مسلم بن خالد الزنجي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نزل في شعب الخيف منها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ثم قدم المدينة فلزم الامام مالكا رحمه الله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قرأ عليه الموطأ حفظا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فأعجبته قراءته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قال له</w:t>
      </w:r>
      <w:r>
        <w:rPr>
          <w:b/>
          <w:bCs/>
          <w:sz w:val="36"/>
          <w:szCs w:val="36"/>
          <w:rtl w:val="true"/>
          <w:lang w:bidi="ar-SA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اق الله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فانه سيكون لك شأن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كان سن الشافعي حين أتى مالكا ثلاث عشرة سنة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ثم رحل الى اليمن حين تولى عمه القضاء بها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اشتهر بها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ثم رحل الى العراق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جدّ في الاشتغال بالعلم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ناظر محمد بن الحسن وغيره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نشر علم الحديث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أقام مذهب أهله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نصر السنة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استخرج الأحكام منها</w:t>
      </w:r>
      <w:r>
        <w:rPr>
          <w:b/>
          <w:bCs/>
          <w:sz w:val="36"/>
          <w:szCs w:val="36"/>
          <w:rtl w:val="true"/>
          <w:lang w:bidi="ar-SA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رجع كثير من العلماء على مذاهب كانوا عليها الى مذهبه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ثم خرج الى مصر آخر سنة تسع وتسعين ومائة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صنف كتبه الجديدة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رحل الناس اليه من سائر الأقطار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وقد برع في جميع العلوم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قال الربيع بن سليمان</w:t>
      </w:r>
      <w:r>
        <w:rPr>
          <w:b/>
          <w:bCs/>
          <w:sz w:val="36"/>
          <w:szCs w:val="36"/>
          <w:rtl w:val="true"/>
          <w:lang w:bidi="ar-SA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كان الشافعي رحمه الله يجلس في حلقته اذا صلى الصبح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فيجيئه أهل القرآن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فاذا طلعت الشمس قاموا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جاء أهل الحديث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فيسألونه تفسيره ومعانيه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فاذا ارتفعت الشمس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قاموا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فاستوت الحلقة للمذاكرة والنظر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فاذا ارتفع الضحى تفرّقوا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جاء أهل العربية والعروض والنحو والشعر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فلا يزالون الى قرب انتصاف النهار ثم ينصرف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وقال محمد بن الحكم</w:t>
      </w:r>
      <w:r>
        <w:rPr>
          <w:b/>
          <w:bCs/>
          <w:sz w:val="36"/>
          <w:szCs w:val="36"/>
          <w:rtl w:val="true"/>
          <w:lang w:bidi="ar-SA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ما رأيت مثل الشافعي؛ كان أصحاب الحديث يجيئون اليه ويعرضون عليه غوامض علم الحديث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كان يوقفهم على أسرار لم يقفوا عليها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فيقومون وهم يتعجبون منه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أصحاب الفقه الموافقون والمخالفون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لا يقومون الا وهم مذعنون له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أصحاب الأدب يعرضون عليه الشعر فيبيّن لهم معانيه</w:t>
      </w:r>
      <w:r>
        <w:rPr>
          <w:b/>
          <w:bCs/>
          <w:sz w:val="36"/>
          <w:szCs w:val="36"/>
          <w:rtl w:val="true"/>
          <w:lang w:bidi="ar-SA"/>
        </w:rPr>
        <w:t>..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وهو أوّل من دوّن علم أصول الفقه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فكتب في ذلك </w:t>
      </w:r>
      <w:r>
        <w:rPr>
          <w:b/>
          <w:bCs/>
          <w:sz w:val="36"/>
          <w:szCs w:val="36"/>
          <w:rtl w:val="true"/>
          <w:lang w:bidi="ar-SA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الرسالة</w:t>
      </w:r>
      <w:r>
        <w:rPr>
          <w:b/>
          <w:bCs/>
          <w:sz w:val="36"/>
          <w:szCs w:val="36"/>
          <w:rtl w:val="true"/>
          <w:lang w:bidi="ar-SA"/>
        </w:rPr>
        <w:t>"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وكان شاعرا ولكنه لم يهتم لهذا لبجانب وقال في ذلك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ولولا الشعر بالعلماء يزري 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  <w:t xml:space="preserve">                               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لكنت اليوم أشعر من لبيب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وقد حذق الرمي حتى كان يصيب من كل عشر تسعة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كان ذا عبادة وورع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قال الربيع بن المرادي</w:t>
      </w:r>
      <w:r>
        <w:rPr>
          <w:b/>
          <w:bCs/>
          <w:sz w:val="36"/>
          <w:szCs w:val="36"/>
          <w:rtl w:val="true"/>
          <w:lang w:bidi="ar-SA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كان الشافعي يختم القرآن في شهر رمضان ستين مرّة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وقال الربيع بن سليمان</w:t>
      </w:r>
      <w:r>
        <w:rPr>
          <w:b/>
          <w:bCs/>
          <w:sz w:val="36"/>
          <w:szCs w:val="36"/>
          <w:rtl w:val="true"/>
          <w:lang w:bidi="ar-SA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قال الشافعي</w:t>
      </w:r>
      <w:r>
        <w:rPr>
          <w:b/>
          <w:bCs/>
          <w:sz w:val="36"/>
          <w:szCs w:val="36"/>
          <w:rtl w:val="true"/>
          <w:lang w:bidi="ar-SA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ما شبعت منذ ستة عشرة سنة الا شبعة طرحتها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لأن الشبع يقتل البدن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يقسي القلب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يزيل الفطنة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يجلب النوم وشضعف صاحبه عن العبادة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وكان رحمه الله من أسخى الناس بما يجد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قصص سخائه مشهورة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مناقبه جمّة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قد ألفت كتب في مناقبه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توفي بمصر آخر يوم من رجب سنة أربع ومائتين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عن أربع وخمسن سنة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/>
      </w:pPr>
      <w:r>
        <w:rPr>
          <w:b/>
          <w:bCs/>
          <w:sz w:val="36"/>
          <w:szCs w:val="36"/>
          <w:rtl w:val="true"/>
          <w:lang w:bidi="ar-SA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مذهب الامام الشافعي أحد المذاهب الأربعة التي انتشرت في العالم الاسلامي وهو أوّل من دوّن علم أصول الفقه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شهادات</w:t>
      </w:r>
    </w:p>
    <w:p>
      <w:pPr>
        <w:pStyle w:val="Normal"/>
        <w:jc w:val="center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أقوال العلماء الأعلام في عالم تعدّ شهادات</w:t>
      </w:r>
      <w:r>
        <w:rPr>
          <w:b/>
          <w:bCs/>
          <w:sz w:val="36"/>
          <w:szCs w:val="36"/>
          <w:rtl w:val="true"/>
          <w:lang w:bidi="ar-SA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دونها كل الشهادات العلمية</w:t>
      </w:r>
      <w:r>
        <w:rPr>
          <w:b/>
          <w:bCs/>
          <w:sz w:val="36"/>
          <w:szCs w:val="36"/>
          <w:rtl w:val="true"/>
          <w:lang w:bidi="ar-SA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هي دلالة على مكانة المشهود له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بخاصة اذا كانت من أصحاب العلم والفضل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لا يعرف الفضل الا ذووه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وأذكر بعض الأقوال التي قيلت في حق الامام الشافعي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استكمالا للترجمة السابقة الوجزة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قال عبد الله بن أحمد بن حنبل</w:t>
      </w:r>
      <w:r>
        <w:rPr>
          <w:b/>
          <w:bCs/>
          <w:sz w:val="36"/>
          <w:szCs w:val="36"/>
          <w:rtl w:val="true"/>
          <w:lang w:bidi="ar-SA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قلت لأبي</w:t>
      </w:r>
      <w:r>
        <w:rPr>
          <w:b/>
          <w:bCs/>
          <w:sz w:val="36"/>
          <w:szCs w:val="36"/>
          <w:rtl w:val="true"/>
          <w:lang w:bidi="ar-SA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أي رجل كان الشافعي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فاني سمعتك تكثر من الدعاء له؟ قال</w:t>
      </w:r>
      <w:r>
        <w:rPr>
          <w:b/>
          <w:bCs/>
          <w:sz w:val="36"/>
          <w:szCs w:val="36"/>
          <w:rtl w:val="true"/>
          <w:lang w:bidi="ar-SA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يا بني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كان كالشمس للدنيا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كالعافية للناس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فهل لهذين من خلف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أو منهما عوض؟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وقال أحمد</w:t>
      </w:r>
      <w:r>
        <w:rPr>
          <w:b/>
          <w:bCs/>
          <w:sz w:val="36"/>
          <w:szCs w:val="36"/>
          <w:rtl w:val="true"/>
          <w:lang w:bidi="ar-SA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كان الشافعي من أفصح الناس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وقال</w:t>
      </w:r>
      <w:r>
        <w:rPr>
          <w:b/>
          <w:bCs/>
          <w:sz w:val="36"/>
          <w:szCs w:val="36"/>
          <w:rtl w:val="true"/>
          <w:lang w:bidi="ar-SA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ما أحد مسّ بيده محبرة ولا قلما؛ الا وللشافعي في رقبته منه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لولا الشافعي ما عرفنا فقه الحديث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كان الفقه قفلا على أهله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حتى فتحه الله بالشافعي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وقال محمد بن الحسن</w:t>
      </w:r>
      <w:r>
        <w:rPr>
          <w:b/>
          <w:bCs/>
          <w:sz w:val="36"/>
          <w:szCs w:val="36"/>
          <w:rtl w:val="true"/>
          <w:lang w:bidi="ar-SA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ان تكلّم أصحاب الحديث يوما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فبلسان الشافعي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قال اسحاق بن راهويه</w:t>
      </w:r>
      <w:r>
        <w:rPr>
          <w:b/>
          <w:bCs/>
          <w:sz w:val="36"/>
          <w:szCs w:val="36"/>
          <w:rtl w:val="true"/>
          <w:lang w:bidi="ar-SA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لقيني أحمد بن حنبل بمكة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فقال</w:t>
      </w:r>
      <w:r>
        <w:rPr>
          <w:b/>
          <w:bCs/>
          <w:sz w:val="36"/>
          <w:szCs w:val="36"/>
          <w:rtl w:val="true"/>
          <w:lang w:bidi="ar-SA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تعال أريك رجلا لم تر عيناك مثله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فأراني الشافعي</w:t>
      </w:r>
      <w:r>
        <w:rPr>
          <w:b/>
          <w:bCs/>
          <w:sz w:val="36"/>
          <w:szCs w:val="36"/>
          <w:rtl w:val="true"/>
          <w:lang w:bidi="ar-SA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قال</w:t>
      </w:r>
      <w:r>
        <w:rPr>
          <w:b/>
          <w:bCs/>
          <w:sz w:val="36"/>
          <w:szCs w:val="36"/>
          <w:rtl w:val="true"/>
          <w:lang w:bidi="ar-SA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فتناظرا في الحديث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فلم أر أعلم منه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ثم تناظرا في الفقه فلم أر أفقه منه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ثم تناظرا في القرآن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فلم أر أقرأ منه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ثم تناظرا في اللغة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فوجدته بيت اللغة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ما رأت عيناي مثله قط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قال أبو ثور الكلبي</w:t>
      </w:r>
      <w:r>
        <w:rPr>
          <w:b/>
          <w:bCs/>
          <w:sz w:val="36"/>
          <w:szCs w:val="36"/>
          <w:rtl w:val="true"/>
          <w:lang w:bidi="ar-SA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ما رأيت مثل الشافعي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لا رأى مثل نفسه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قال الحميدي</w:t>
      </w:r>
      <w:r>
        <w:rPr>
          <w:b/>
          <w:bCs/>
          <w:sz w:val="36"/>
          <w:szCs w:val="36"/>
          <w:rtl w:val="true"/>
          <w:lang w:bidi="ar-SA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سيّد علماء زمانه الشافعي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وقال الفضل بن دكين</w:t>
      </w:r>
      <w:r>
        <w:rPr>
          <w:b/>
          <w:bCs/>
          <w:sz w:val="36"/>
          <w:szCs w:val="36"/>
          <w:rtl w:val="true"/>
          <w:lang w:bidi="ar-SA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ما رأينا ولا سمعنا أكمل عقلا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لا أحضر فهما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لا أجمع علما من الشافعي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قال أبو ثور</w:t>
      </w:r>
      <w:r>
        <w:rPr>
          <w:b/>
          <w:bCs/>
          <w:sz w:val="36"/>
          <w:szCs w:val="36"/>
          <w:rtl w:val="true"/>
          <w:lang w:bidi="ar-SA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من زعم أنه رأى مثل محمد بن ادريس في علمه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فصاحته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معرفته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ثباته وتمكّنه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فقد كذب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كان منقطع القرين في حياته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فلما مضى  لسبيله لم يعتض منه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قال الامام أحمد</w:t>
      </w:r>
      <w:r>
        <w:rPr>
          <w:b/>
          <w:bCs/>
          <w:sz w:val="36"/>
          <w:szCs w:val="36"/>
          <w:rtl w:val="true"/>
          <w:lang w:bidi="ar-SA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ان الله يقيض للناس في رأس كل مئة من يعلمهم السنن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ينفي عن رسول الله صلى الله عليه وسلم الكذب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قال</w:t>
      </w:r>
      <w:r>
        <w:rPr>
          <w:b/>
          <w:bCs/>
          <w:sz w:val="36"/>
          <w:szCs w:val="36"/>
          <w:rtl w:val="true"/>
          <w:lang w:bidi="ar-SA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فنظرنا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فاذا في رأس المئة عمر بن عبد العزيز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في رأس المائتين الشافعي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اكتفي بهذه الشهادات وغيرها كثير</w:t>
      </w:r>
      <w:r>
        <w:rPr>
          <w:b/>
          <w:bCs/>
          <w:sz w:val="36"/>
          <w:szCs w:val="36"/>
          <w:rtl w:val="true"/>
          <w:lang w:bidi="ar-SA"/>
        </w:rPr>
        <w:t>..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الامام الشافعي والمواعظ</w:t>
      </w:r>
    </w:p>
    <w:p>
      <w:pPr>
        <w:pStyle w:val="Normal"/>
        <w:jc w:val="center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عرف الامام الشافعي فقيها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عرف محدّثا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عرف أديبا</w:t>
      </w:r>
      <w:r>
        <w:rPr>
          <w:b/>
          <w:bCs/>
          <w:sz w:val="36"/>
          <w:szCs w:val="36"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فهل كان واعظا؟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لم يكن الامام الشافعي واعظا بالمعنى التقليدي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انما شأنه شأن العلماء في هذه الأمة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يرون في الأمر بالمعروف والنهي عن المنكر واجبا من واجبات هذا الدين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فقيامهم بهذا الواجب يشكل أداءهم لمهمة الوعظ والنصيحة للمسلمين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قد كان للامام الشافعي تلاميذ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فكانت ارشاداته لهم تسهم في اثراء هذا الجانب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كانت للامام الشافعي نفس مرهفة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شديدة التأثر بالأحداث فهي نفس شاعر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لذا كانت الحكمة تنساب  على لسانه شعرا ونثرا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كل هذه الأمور وغيرها ساعدت في أن يكون له دور في الميدان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ان كان مكانه الأول في ساحة الفقه والاجتهاد في مسائله وأصوله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من استطلاع بعض مواعظه مما أمكن جمعه يمكن الاشارة الى الجوانب التي كانت تشغل بال الامام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فكان تأكيده عليها متكررا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العقيدة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حذّر الامام الشافعي من علم الكلام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الذي انتشر في زمنه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رأى فيه ذنبا من أعظم الذنوب فقال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لأن يبتلى المرء بكل ما نهى الله الله عنه ما عدا الشرك به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خير به من النظر في الكلام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دحض حجة أصحاب الكلام بأنهم يبحثون عن العقيدة الصحيحة بقوله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محال أن نظن بالنبي صلى الله عليه وسلم أنه علم امته الاستنجاء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لم يعلمهم التوحيد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التوحيد ما قاله النبي صلى الله عليه وسلم</w:t>
      </w:r>
      <w:r>
        <w:rPr>
          <w:b/>
          <w:bCs/>
          <w:sz w:val="36"/>
          <w:szCs w:val="36"/>
          <w:rtl w:val="true"/>
          <w:lang w:bidi="ar-SA"/>
        </w:rPr>
        <w:t xml:space="preserve">,(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أمرت أن أقاتل الناس حتى يقولوا</w:t>
      </w:r>
      <w:r>
        <w:rPr>
          <w:b/>
          <w:bCs/>
          <w:sz w:val="36"/>
          <w:szCs w:val="36"/>
          <w:rtl w:val="true"/>
          <w:lang w:bidi="ar-SA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لا اله الا الله</w:t>
      </w:r>
      <w:r>
        <w:rPr>
          <w:b/>
          <w:bCs/>
          <w:sz w:val="36"/>
          <w:szCs w:val="36"/>
          <w:rtl w:val="true"/>
          <w:lang w:bidi="ar-SA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فما عصم به المال والدم حقيقة التوحيد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وبهذه الحجة الدامغة والمنطق السليم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البيان المستند الى السنة الصحيحة أبطل الشافعي أصل علم الكلام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دلّ على الطريق الصواب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تجاوز كل المصطلحات التي أتخمت بها بطون الكتب</w:t>
      </w:r>
      <w:r>
        <w:rPr>
          <w:b/>
          <w:bCs/>
          <w:sz w:val="36"/>
          <w:szCs w:val="36"/>
          <w:rtl w:val="true"/>
          <w:lang w:bidi="ar-SA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لقد كان يتم اسلام الانسان زمن رسول الله صلى الله عليه وسلم بالنطق بالشهادتين</w:t>
      </w:r>
      <w:r>
        <w:rPr>
          <w:b/>
          <w:bCs/>
          <w:sz w:val="36"/>
          <w:szCs w:val="36"/>
          <w:rtl w:val="true"/>
          <w:lang w:bidi="ar-SA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ثو يصبح واحدا من الصحابة</w:t>
      </w:r>
      <w:r>
        <w:rPr>
          <w:b/>
          <w:bCs/>
          <w:sz w:val="36"/>
          <w:szCs w:val="36"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رحم الله الشافعي فقد كان بيانه شافيا في هذا الأمر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العلم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كثيرة هي المواعظ التي قالها الشافعي بشأن العلم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بل لعل معظم مواعظه كانت في هذا الميدان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فضيلة العلم لا تعدلها فضيلة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اذا رأيت رجلا من أصحاب الحديث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فكأني رأيت رجلا من أصحاب النبي صلى الله عليه وسلم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جزاهم الله خيرا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هم حفظوا لنا الأصل فلهم علينا الفضل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الفقه سيّد العلم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اذ به يفهم الحديث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كتابة العلم أمر مهم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اذ بها تحفظ النصوص</w:t>
      </w:r>
      <w:r>
        <w:rPr>
          <w:b/>
          <w:bCs/>
          <w:sz w:val="36"/>
          <w:szCs w:val="36"/>
          <w:rtl w:val="true"/>
          <w:lang w:bidi="ar-SA"/>
        </w:rPr>
        <w:t xml:space="preserve">, 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تصان من العبث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هذا ما أشار اليه الشافعي بقوله</w:t>
      </w:r>
      <w:r>
        <w:rPr>
          <w:b/>
          <w:bCs/>
          <w:sz w:val="36"/>
          <w:szCs w:val="36"/>
          <w:rtl w:val="true"/>
          <w:lang w:bidi="ar-SA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لولا المحابر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لخطبت الزندقة على المنابر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وغاية العلم العمل به</w:t>
      </w:r>
      <w:r>
        <w:rPr>
          <w:b/>
          <w:bCs/>
          <w:sz w:val="36"/>
          <w:szCs w:val="36"/>
          <w:rtl w:val="true"/>
          <w:lang w:bidi="ar-SA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فالعلم ما نفع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ليس العلم ما حفظ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للعلم آداب بعضها مرتبط بالعالم وبعضها مرتبط بالمتعلّم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في مقدمو ما يطلب من العالم الذي يعلم الناس</w:t>
      </w:r>
      <w:r>
        <w:rPr>
          <w:b/>
          <w:bCs/>
          <w:sz w:val="36"/>
          <w:szCs w:val="36"/>
          <w:rtl w:val="true"/>
          <w:lang w:bidi="ar-SA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اصلاح نفسه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فان أعين الناس معقودة به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تنظر الى عمله أكثر مما تنظر الى قوله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عليه أن يكون مخلصا في عمله يبتغي الدار الآخرة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ولا عيب بالعلماء أقبح من رغبتهم فيما زهدهم الله فيه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اذا كانت هذه بعض آداب العالم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فآداب المتعلم أكثر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في مقدمتها أدبه مع معلمه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يضرب لنا الامام الشافعي مثلا من سلوكه في حضرة استاذه الامام مالك رحمه الله فقول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كنت أتصفح الورق بين يدي مالك برفق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لئلا يسمع وقعها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مما يضيع العالم ويذهب بمكانته الا يكون له اخوان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بل ويرى الامام الشافعي أنه ينبغي للفقيه أن يكون معه سفيه يدافع عنه عند الحاجة فيقول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ينبغي للفقيه أن يكون سفيه ليسافه عنه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/>
      </w:pPr>
      <w:r>
        <w:rPr>
          <w:b/>
          <w:bCs/>
          <w:sz w:val="36"/>
          <w:szCs w:val="36"/>
          <w:rtl w:val="true"/>
          <w:lang w:bidi="ar-SA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هو حرسص على تبليغ العلم ونشره</w:t>
      </w:r>
      <w:r>
        <w:rPr>
          <w:b/>
          <w:bCs/>
          <w:sz w:val="36"/>
          <w:szCs w:val="36"/>
          <w:rtl w:val="true"/>
          <w:lang w:bidi="ar-SA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فقد قال للربيع</w:t>
      </w:r>
      <w:r>
        <w:rPr>
          <w:b/>
          <w:bCs/>
          <w:sz w:val="36"/>
          <w:szCs w:val="36"/>
          <w:rtl w:val="true"/>
          <w:lang w:bidi="ar-SA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لو قدرت أن أطعمك العلم لأطعمتك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وقال</w:t>
      </w:r>
      <w:r>
        <w:rPr>
          <w:b/>
          <w:bCs/>
          <w:sz w:val="36"/>
          <w:szCs w:val="36"/>
          <w:rtl w:val="true"/>
          <w:lang w:bidi="ar-SA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ددت أن الخلق يتعلمون هذا العلم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لا ينسب شيء اليّ منه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هكذا فالامام حريص على نشر العلم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حريص على شخصية العالم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حريص على تأدّب المتعلم</w:t>
      </w:r>
      <w:r>
        <w:rPr>
          <w:b/>
          <w:bCs/>
          <w:sz w:val="36"/>
          <w:szCs w:val="36"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الطب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/>
      </w:pPr>
      <w:r>
        <w:rPr>
          <w:b/>
          <w:bCs/>
          <w:sz w:val="36"/>
          <w:szCs w:val="36"/>
          <w:rtl w:val="true"/>
          <w:lang w:bidi="ar-SA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اذا كان حديثنا في الفقرة السابقة عن العلم</w:t>
      </w:r>
      <w:r>
        <w:rPr>
          <w:b/>
          <w:bCs/>
          <w:sz w:val="36"/>
          <w:szCs w:val="36"/>
          <w:rtl w:val="true"/>
          <w:lang w:bidi="ar-SA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فالطب من العلم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فالعلم علمان</w:t>
      </w:r>
      <w:r>
        <w:rPr>
          <w:b/>
          <w:bCs/>
          <w:sz w:val="36"/>
          <w:szCs w:val="36"/>
          <w:rtl w:val="true"/>
          <w:lang w:bidi="ar-SA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علم الأديان وعلم الأبدان</w:t>
      </w:r>
      <w:r>
        <w:rPr>
          <w:b/>
          <w:bCs/>
          <w:sz w:val="36"/>
          <w:szCs w:val="36"/>
          <w:rtl w:val="true"/>
          <w:lang w:bidi="ar-SA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علم الأديان هو الفقه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وعلم الأبدان هو الطب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هما جانبان ضروريان لكل انسان</w:t>
      </w:r>
      <w:r>
        <w:rPr>
          <w:b/>
          <w:bCs/>
          <w:sz w:val="36"/>
          <w:szCs w:val="36"/>
          <w:rtl w:val="true"/>
          <w:lang w:bidi="ar-SA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لهذا فهو ينصح أن يسكن الانسان في بلد فيه عالم وطبيب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فيقول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لا تسكنن بلدا لا يكون فيه عالم يفتيك عن دينك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لا طبيب ينبئك عن أمر بدنك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يبدي الامام أسفه لترك المسلمين تعلم الطب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قيام اليهود والنصارى بذلك فيقول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ضيّعوا ثلث العلم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وكلوه الى اليهود والنصارى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قال</w:t>
      </w:r>
      <w:r>
        <w:rPr>
          <w:b/>
          <w:bCs/>
          <w:sz w:val="36"/>
          <w:szCs w:val="36"/>
          <w:rtl w:val="true"/>
          <w:lang w:bidi="ar-SA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لا أعلم علما بعد الحلال والحرام أنبل من الطب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الا أن أهل الكتاب غلبونا عليه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هكذا كان الامام رحمة الله عليه ذا نظرة شاملة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فالانسان المسلم بحاجة الى نوعين من العلوم</w:t>
      </w:r>
      <w:r>
        <w:rPr>
          <w:b/>
          <w:bCs/>
          <w:sz w:val="36"/>
          <w:szCs w:val="36"/>
          <w:rtl w:val="true"/>
          <w:lang w:bidi="ar-SA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علوم تبيّن له أمر دينه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علوم أخرى تساعده وتوفّر له السعادة في أمر دنياه وفي مقدمتها الطب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التصوّف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بدأ التصوف يأخذ أبعاده كمذهب سلوكي في زمن الامام الشافعي</w:t>
      </w:r>
      <w:r>
        <w:rPr>
          <w:b/>
          <w:bCs/>
          <w:sz w:val="36"/>
          <w:szCs w:val="36"/>
          <w:rtl w:val="true"/>
          <w:lang w:bidi="ar-SA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يبدو أن هذا المذهب لم يقم على العلم ولذا كان قول الشافعي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  <w:t>"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لو أن رجلا عاقلا تصوّف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لم يأت الظهر حتى يصير أحمق</w:t>
      </w:r>
      <w:r>
        <w:rPr>
          <w:b/>
          <w:bCs/>
          <w:sz w:val="36"/>
          <w:szCs w:val="36"/>
          <w:rtl w:val="true"/>
          <w:lang w:bidi="ar-SA"/>
        </w:rPr>
        <w:t>"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ولو كان هذا الرجل يضبط سلوكه على أساس من العلم لم يصر أحمق</w:t>
      </w:r>
      <w:r>
        <w:rPr>
          <w:b/>
          <w:bCs/>
          <w:sz w:val="36"/>
          <w:szCs w:val="36"/>
          <w:rtl w:val="true"/>
          <w:lang w:bidi="ar-SA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أمر آخر يأخذه الامام على التصوّف حيث يقول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  <w:t>"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أسس التصوّف على الكسل</w:t>
      </w:r>
      <w:r>
        <w:rPr>
          <w:b/>
          <w:bCs/>
          <w:sz w:val="36"/>
          <w:szCs w:val="36"/>
          <w:rtl w:val="true"/>
          <w:lang w:bidi="ar-SA"/>
        </w:rPr>
        <w:t>"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ذلك أن كثيرا منهم يظن أن الاشتغال بالعبادة يقتضي ترك العمل والبعد عن الدنيا</w:t>
      </w:r>
      <w:r>
        <w:rPr>
          <w:b/>
          <w:bCs/>
          <w:sz w:val="36"/>
          <w:szCs w:val="36"/>
          <w:rtl w:val="true"/>
          <w:lang w:bidi="ar-SA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فيؤدي به ذلك الى الكسل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والولي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في رأي الشافعي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لا يكون وليا عن طريق التصوف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انما عن طريق العلم فيقول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ان لم يكن للعلماء العاملون أولياء الله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فلا أعلم لله وليا</w:t>
      </w:r>
      <w:r>
        <w:rPr>
          <w:b/>
          <w:bCs/>
          <w:sz w:val="36"/>
          <w:szCs w:val="36"/>
          <w:rtl w:val="true"/>
          <w:lang w:bidi="ar-SA"/>
        </w:rPr>
        <w:t>"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خوارق العادات ينبغي أن لا يغترّ بها أحد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فليست دليلا على الولاية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لا يصح أن تتخذ الخوارق دليلا على الولاية</w:t>
      </w:r>
      <w:r>
        <w:rPr>
          <w:b/>
          <w:bCs/>
          <w:sz w:val="36"/>
          <w:szCs w:val="36"/>
          <w:rtl w:val="true"/>
          <w:lang w:bidi="ar-SA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بل الدليل هو التزام الكتاب والسنة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قال الشافعي رحمه الله</w:t>
      </w:r>
      <w:r>
        <w:rPr>
          <w:b/>
          <w:bCs/>
          <w:sz w:val="36"/>
          <w:szCs w:val="36"/>
          <w:rtl w:val="true"/>
          <w:lang w:bidi="ar-SA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اذا رأيتم الرجل يمشي على الماء</w:t>
      </w:r>
      <w:r>
        <w:rPr>
          <w:b/>
          <w:bCs/>
          <w:sz w:val="36"/>
          <w:szCs w:val="36"/>
          <w:rtl w:val="true"/>
          <w:lang w:bidi="ar-SA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يطير في الهواء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فلا تغترّوا به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حتى تعرضوا أمره على الكتاب والسنة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على أن الشافعي وهو يذكر هذه الحقائق لا ينسى أن يذكر ما استفاده منهم فيقول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صحبت الصوفية عشر سنين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ما استفدت منهم الا هذين الحرفين</w:t>
      </w:r>
      <w:r>
        <w:rPr>
          <w:b/>
          <w:bCs/>
          <w:sz w:val="36"/>
          <w:szCs w:val="36"/>
          <w:rtl w:val="true"/>
          <w:lang w:bidi="ar-SA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الوقت سيف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أفضل العصمة أن لا تجد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الأمر الأول يدل على قيمة الوقت عندهم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الحرص على الاستفادة منه في الخبر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الأمر الثاني</w:t>
      </w:r>
      <w:r>
        <w:rPr>
          <w:b/>
          <w:bCs/>
          <w:sz w:val="36"/>
          <w:szCs w:val="36"/>
          <w:rtl w:val="true"/>
          <w:lang w:bidi="ar-SA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أن العصمة من الشبهات في المأكل والملبس</w:t>
      </w:r>
      <w:r>
        <w:rPr>
          <w:b/>
          <w:bCs/>
          <w:sz w:val="36"/>
          <w:szCs w:val="36"/>
          <w:rtl w:val="true"/>
          <w:lang w:bidi="ar-SA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هذه العصمة ان لم تجد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أي عند فقدان الأشياء التي تورث لك الشبهات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ذكر الآخرة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مواعظ الامام الشافعي التي تذكر بالآخرة كثيرة</w:t>
      </w:r>
      <w:r>
        <w:rPr>
          <w:b/>
          <w:bCs/>
          <w:sz w:val="36"/>
          <w:szCs w:val="36"/>
          <w:rtl w:val="true"/>
          <w:lang w:bidi="ar-SA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هي مبثوثة ضمن مواعظ ولعل من أفضلها ما جاء بشأن العصا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فقد كان يكثر من امساك العصا  والاستعان بها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هو ليس بضعيف</w:t>
      </w:r>
      <w:r>
        <w:rPr>
          <w:b/>
          <w:bCs/>
          <w:sz w:val="36"/>
          <w:szCs w:val="36"/>
          <w:rtl w:val="true"/>
          <w:lang w:bidi="ar-SA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فقيل له في ذلك فقال</w:t>
      </w:r>
      <w:r>
        <w:rPr>
          <w:b/>
          <w:bCs/>
          <w:sz w:val="36"/>
          <w:szCs w:val="36"/>
          <w:rtl w:val="true"/>
          <w:lang w:bidi="ar-SA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لأذكر أني مسافر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أجل كل انسان مسافر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يقطع طريقه على مراحل منضبطة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ما الليل والنهار الا الضوابط لهذه المراحل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الحالة الاجتماعية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يرى الامام الشافعي أن الترابط الاجتماعي بين الناس أصبح ضعيفا</w:t>
      </w:r>
      <w:r>
        <w:rPr>
          <w:b/>
          <w:bCs/>
          <w:sz w:val="36"/>
          <w:szCs w:val="36"/>
          <w:rtl w:val="true"/>
          <w:lang w:bidi="ar-SA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ازاء هذا الوضع على الانسان أن يعايش الواقع ويتكيّف معه ما أمكن ذلك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فليس بالأمر السهل المحافظة على صديق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ما ام تخفض جناحك وتغضي عن كثير من الأمور</w:t>
      </w:r>
      <w:r>
        <w:rPr>
          <w:b/>
          <w:bCs/>
          <w:sz w:val="36"/>
          <w:szCs w:val="36"/>
          <w:rtl w:val="true"/>
          <w:lang w:bidi="ar-SA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للشافعي في ذلك درس مطوّل ألقاه على يونس بن عبد الأعلى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والانسان الذي تحتاج الى مداراته ليس بأخ لك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وارضاء الناس أمر لا سبيل اليه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لذلك فعليك بما ينفعك فالزمه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وبهذه الوصايا وغيرها يرشد الامام الى كيفية التعامل مع الناس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لا يبخل الامام بنصائحه في سبيل تبصير المسلم بكيفية أداء دوره في الحياة الاجتماعية بشكل فاعل ومنج</w:t>
      </w:r>
      <w:r>
        <w:rPr>
          <w:b/>
          <w:bCs/>
          <w:sz w:val="36"/>
          <w:szCs w:val="36"/>
          <w:rtl w:val="true"/>
          <w:lang w:bidi="ar-SA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فهو ينصح بصحة النظر في الأمور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العزم في الرأي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الروية والفكر ومشاورة الحكماء ثم يقول</w:t>
      </w:r>
      <w:r>
        <w:rPr>
          <w:b/>
          <w:bCs/>
          <w:sz w:val="36"/>
          <w:szCs w:val="36"/>
          <w:rtl w:val="true"/>
          <w:lang w:bidi="ar-SA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فكّر قبل أن تعزم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تدبّر قبل أن تهجم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شاور قبل أن تتقدم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الأخلاق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ولتهذيب الأخلاق نصيب كبير في مواعظ الامام الشافعي نثرا وشعرا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فالعجب داء مهلك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يصف الامام العلاج لهذا الداء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فيقول</w:t>
      </w:r>
      <w:r>
        <w:rPr>
          <w:b/>
          <w:bCs/>
          <w:sz w:val="36"/>
          <w:szCs w:val="36"/>
          <w:rtl w:val="true"/>
          <w:lang w:bidi="ar-SA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اذا خفت على عملك العجب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فانظر رضى من تطلب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في أي ثواب ترغب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من أي عقاب ترهب</w:t>
      </w:r>
      <w:r>
        <w:rPr>
          <w:b/>
          <w:bCs/>
          <w:sz w:val="36"/>
          <w:szCs w:val="36"/>
          <w:rtl w:val="true"/>
          <w:lang w:bidi="ar-SA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فاذا تفكّرت في واحدة من هذه الخصال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حضر في عينك عملك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التواضع امر مطلوب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أرفع الناس قدرا من لا يرى قدره</w:t>
      </w:r>
      <w:r>
        <w:rPr>
          <w:b/>
          <w:bCs/>
          <w:sz w:val="36"/>
          <w:szCs w:val="36"/>
          <w:rtl w:val="true"/>
          <w:lang w:bidi="ar-SA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لكن التواضع اذا كان عند من لا يقدره فهو ظلم للنفس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وتنزيه الأسماع عن سماع الخنا مطلوب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كما ينزه الانسان لسانه عن النطق به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السخاء والكرم يغطيان العيوب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الصبر خلق كريم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به يتغلب الانسان على كل العقبات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والتكبر من أخلاق اللئام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وهكذا تكثر نصائح الامام في ميدان الأخلاق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للمروءة مكانتها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ان كان أهلها دائما في جهد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لكنها خلق لها الصدارة وفيها يقول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لو علمت أن الماء البارد ينقص مروءتي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ما شربته الا حارا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البدع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البد مذمومة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قد حصل فيما يبدو خطأ في فهم حدودها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الشافعي كامام فقيه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تلفت نظره هذه الانحرافات في الفهم</w:t>
      </w:r>
      <w:r>
        <w:rPr>
          <w:b/>
          <w:bCs/>
          <w:sz w:val="36"/>
          <w:szCs w:val="36"/>
          <w:rtl w:val="true"/>
          <w:lang w:bidi="ar-SA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لذا فهو يوضح  لنا ذلك ببيان لا لبس فيه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فالمحدثات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البدع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ضربان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ما أحدث يخالف كتابا أو سنة اأو أثرا أو اجماعا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فهذه البدعة الضلالة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وما أحدث من الخير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لا خلاف فيه لواحد من هذه الأصول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فهذه محدثة غير مذمومة</w:t>
      </w:r>
      <w:r>
        <w:rPr>
          <w:b/>
          <w:bCs/>
          <w:sz w:val="36"/>
          <w:szCs w:val="36"/>
          <w:rtl w:val="true"/>
          <w:lang w:bidi="ar-SA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فقد قال عمر في قيام رمضان</w:t>
      </w:r>
      <w:r>
        <w:rPr>
          <w:b/>
          <w:bCs/>
          <w:sz w:val="36"/>
          <w:szCs w:val="36"/>
          <w:rtl w:val="true"/>
          <w:lang w:bidi="ar-SA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نعمت البدعة هذه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وبهذا يضع الامام حدودا تميّز البدعة عما سواها</w:t>
      </w:r>
      <w:r>
        <w:rPr>
          <w:b/>
          <w:bCs/>
          <w:sz w:val="36"/>
          <w:szCs w:val="36"/>
          <w:rtl w:val="true"/>
          <w:lang w:bidi="ar-SA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فهي ما جاء مخالفا لواحد من الأصول التي اليها المرجع في الفقه والتشريع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فاذا لم يكن الأمر كذلك وكان من الخير فليس ببدعة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/>
      </w:pPr>
      <w:r>
        <w:rPr>
          <w:b/>
          <w:bCs/>
          <w:sz w:val="36"/>
          <w:szCs w:val="36"/>
          <w:rtl w:val="true"/>
          <w:lang w:bidi="ar-SA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تكتفي بذكر هذه الجوانب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غيرها كثير مما سيراه القارئ الكريم في مواعظه</w:t>
      </w:r>
      <w:r>
        <w:rPr>
          <w:b/>
          <w:bCs/>
          <w:sz w:val="36"/>
          <w:szCs w:val="36"/>
          <w:rtl w:val="true"/>
          <w:lang w:bidi="ar-SA"/>
        </w:rPr>
        <w:t xml:space="preserve">.  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مواعظ الشافعي</w:t>
      </w:r>
    </w:p>
    <w:p>
      <w:pPr>
        <w:pStyle w:val="Normal"/>
        <w:jc w:val="center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نثرا</w:t>
      </w:r>
    </w:p>
    <w:p>
      <w:pPr>
        <w:pStyle w:val="Normal"/>
        <w:jc w:val="center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فضيلة العلم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قال الشافعي رحمه الله</w:t>
      </w:r>
      <w:r>
        <w:rPr>
          <w:b/>
          <w:bCs/>
          <w:sz w:val="36"/>
          <w:szCs w:val="36"/>
          <w:rtl w:val="true"/>
          <w:lang w:bidi="ar-SA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كفى بالعلم فضيلة أن يدعيه من ليس فيه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يفرح اذا نسب اليه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وكفى بالجهل شينا أن يتبرأ منه من هو فيه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يغضب اذا نسب اليه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أشد الأعمال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قال الشافعي رحمه الله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أشدّ الأعمال ثلاثة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الجود من القلّة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والورع في الخلوة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وكلمة الحق عند من يرجى ويخاف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ما أفلح سمين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قال الشافعي رحمه الله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ما أفلح سمين قط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الا أن يكون محمد بن الحسن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قيل</w:t>
      </w:r>
      <w:r>
        <w:rPr>
          <w:b/>
          <w:bCs/>
          <w:sz w:val="36"/>
          <w:szCs w:val="36"/>
          <w:rtl w:val="true"/>
          <w:lang w:bidi="ar-SA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لم؟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قال</w:t>
      </w:r>
      <w:r>
        <w:rPr>
          <w:b/>
          <w:bCs/>
          <w:sz w:val="36"/>
          <w:szCs w:val="36"/>
          <w:rtl w:val="true"/>
          <w:lang w:bidi="ar-SA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لأن العاقل لا يخلو من احدى خلتين</w:t>
      </w:r>
      <w:r>
        <w:rPr>
          <w:b/>
          <w:bCs/>
          <w:sz w:val="36"/>
          <w:szCs w:val="36"/>
          <w:rtl w:val="true"/>
          <w:lang w:bidi="ar-SA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اما أن يغتم لآخرته ومعاده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أو لدنياه ومعاشه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الشحم مع الغم لا ينعقد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فاذا خلا من لمعنيين صار في حد البهائم فيعقد الشحم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طلب الرياسة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قال الشافعي رحمه الله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من طلب الرياسة فرّت منه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اذا تصدّر الحدث فاته علم كثير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ضعف الانسان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قال الامام الشافعي رحمه الله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أبين ما في الانسان ضعفه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فمن شهد الضعف من نفسه نال الاستقامة مع الله تعالى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علاج العجب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قال الشاعي رحمه الله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اذا أنت خفت على عملك العجب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فانظر</w:t>
      </w:r>
      <w:r>
        <w:rPr>
          <w:b/>
          <w:bCs/>
          <w:sz w:val="36"/>
          <w:szCs w:val="36"/>
          <w:rtl w:val="true"/>
          <w:lang w:bidi="ar-SA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رضا من تطلب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في أي ثواب ترغب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من أي عقاب ترهب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أي عافية تشكر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أي بلاء تذكر</w:t>
      </w:r>
      <w:r>
        <w:rPr>
          <w:b/>
          <w:bCs/>
          <w:sz w:val="36"/>
          <w:szCs w:val="36"/>
          <w:rtl w:val="true"/>
          <w:lang w:bidi="ar-SA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فانك اذا تفكرت في واحدة من هذه الخصال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صغر في عينك عملك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وصف الدنيا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قال الشافعي رحمه الله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ان الدنيا دحض مزلة</w:t>
      </w:r>
      <w:r>
        <w:rPr>
          <w:b/>
          <w:bCs/>
          <w:sz w:val="36"/>
          <w:szCs w:val="36"/>
          <w:rtl w:val="true"/>
          <w:lang w:bidi="ar-SA"/>
        </w:rPr>
        <w:t>,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دار مذلة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عمرانه الى خرائب صائر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ساكنها الى القبور زائر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شملها على الفرق موقوف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غناها الى الفقر مصروف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الاكثار فيها اعسار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الاعسار فيها يسار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فافزع الى الله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ارض برزق الله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لا تتسلف من دار فنائك الى دار بقائك</w:t>
      </w:r>
      <w:r>
        <w:rPr>
          <w:b/>
          <w:bCs/>
          <w:sz w:val="36"/>
          <w:szCs w:val="36"/>
          <w:rtl w:val="true"/>
          <w:lang w:bidi="ar-SA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فان عيشك فيء زائل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جدار مائل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أكثر من عملك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أقصر من أملك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عواقب الأمور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قال الشافعي رحمه الله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صحة النظر في الأمور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نجاة من الغرور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والعزم في الرأي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سلامة من التفريط والندم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والروية والفكر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يكشفان عن الحزم والفطنة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ومشاورة الحكماء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ثبات في النفس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قوة في البصيرة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ففكر قبل أن تعزم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وتدبر قبل أن تهجم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وشاور قبل أن تتقدم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فضل أصحاب الحديث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قال الشافعي رحمه الله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اذا رأيت رجلا من أصحاب الحديث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فكأني رأيت رجلا من أصحاب النبي صلى الله عليه وسلم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جزاهم الله خيرا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هم حفظوا لنا الأصل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فلهم علينا الفضل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وقال</w:t>
      </w:r>
      <w:r>
        <w:rPr>
          <w:b/>
          <w:bCs/>
          <w:sz w:val="36"/>
          <w:szCs w:val="36"/>
          <w:rtl w:val="true"/>
          <w:lang w:bidi="ar-SA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عليكم بأصحاب الحديث فانهم أكثر الناس صوابا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كتابة العلم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قال الشافعي رحمه الله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لولا المحابر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لخطبت الزنادقة على المنابر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اللبيب</w:t>
      </w:r>
      <w:r>
        <w:rPr>
          <w:b/>
          <w:bCs/>
          <w:sz w:val="36"/>
          <w:szCs w:val="36"/>
          <w:rtl w:val="true"/>
          <w:lang w:bidi="ar-SA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قال الشافعي رحمه الله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اللبيب العاقل هو الفطن المتغافل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الخير في خمسة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قال الشافعي رحمه الله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الخير في خمسة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غنى النفس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وكف الأذى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وكسب الحلال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والتقوى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والثقة بالله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امساك العصا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قيل للشافعي رحمه الله</w:t>
      </w:r>
      <w:r>
        <w:rPr>
          <w:b/>
          <w:bCs/>
          <w:sz w:val="36"/>
          <w:szCs w:val="36"/>
          <w:rtl w:val="true"/>
          <w:lang w:bidi="ar-SA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ما لك تكثر من امساك العصا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لست بضعيف؟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قال</w:t>
      </w:r>
      <w:r>
        <w:rPr>
          <w:b/>
          <w:bCs/>
          <w:sz w:val="36"/>
          <w:szCs w:val="36"/>
          <w:rtl w:val="true"/>
          <w:lang w:bidi="ar-SA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لأتذكر أني مسافر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مؤهلات الرياسة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قال الشافعي رحمه الله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آلات الرياسة خمس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صدق اللهجة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كتمان السر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والوفاء بالعهود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وابتداء النصيحة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وأداء الأمانة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اغتربوا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قال الشافعي رحمه الله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أيما أهل بيت لم يخرج نساؤهم الى رجال غيرهم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رجالهم الى نساء غيرهم؛ الا وكان في أولادهم حمق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علم الطب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قال الشافعي رحمه الله</w:t>
      </w:r>
      <w:r>
        <w:rPr>
          <w:b/>
          <w:bCs/>
          <w:sz w:val="36"/>
          <w:szCs w:val="36"/>
          <w:rtl w:val="true"/>
          <w:lang w:bidi="ar-SA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لا أعلم علما بعد الحلال والحرام أنبل من الطب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الا أن أهل الكتاب قد غلبونا عليه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قال حرملة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كان الشافعي يتلهف على ما ضيّع المسلمون من الطب ويقول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ضيّعوا ثلث العلم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وكلوه الى الى اليهود والنصارى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رضا الناس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قال الشافعي رحمه الله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رضا الناس غاية لا تدرك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ليس الى السلامة من ألسنة الناس سبيل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فعليك بما ينفعك فالزمه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التزلف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قال الشافعي رحمه الله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ما رفعت من أحد فوق منزلته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الا وضع مني بمقدار ما رفعت منه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ضياع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قال الشافعي رحمه الله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ضياع العالم أن يكون بلا اخوان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وضياع الجاهل قلة عقله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وأضيع منهما من واخى لا عقل له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من استغضب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قال الشافعي رحمه الله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من استغضب فلم يغضب فهوحمار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من استرضي فلم يرضى فهو شيطان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ثلاثة لا تقربها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قال الربيع</w:t>
      </w:r>
      <w:r>
        <w:rPr>
          <w:b/>
          <w:bCs/>
          <w:sz w:val="36"/>
          <w:szCs w:val="36"/>
          <w:rtl w:val="true"/>
          <w:lang w:bidi="ar-SA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قال الشافعي رحمه الله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يا ربيع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اقبل مني ثلاثة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لا تخوضنّ في أصحاب رسول الله صلى الله عليه وسلم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فان خصمك النبي غدا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ولا تشتغل بالكلام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فاني قد اطلعت من أهل الكلام على التعطيل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ولا تشتغل بالنجوم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الشبع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قال الشافعي رحمه الله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الشبع س</w:t>
      </w:r>
      <w:r>
        <w:rPr>
          <w:b/>
          <w:bCs/>
          <w:sz w:val="36"/>
          <w:szCs w:val="36"/>
          <w:rtl w:val="true"/>
          <w:lang w:bidi="ar-SA"/>
        </w:rPr>
        <w:t>\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يثقل البدن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يقسي القلب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يزيل الفطنة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يجلب النوم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يضعف عن العبادة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الزهد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قال الربيع</w:t>
      </w:r>
      <w:r>
        <w:rPr>
          <w:b/>
          <w:bCs/>
          <w:sz w:val="36"/>
          <w:szCs w:val="36"/>
          <w:rtl w:val="true"/>
          <w:lang w:bidi="ar-SA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قال الشافعي رحمه الله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عليك بالزهد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فان الزهد على الزاهد أحسن من الحلي على المرأة الناهد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أصول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قال الشافعي رحمه الله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أصل العلم التثبت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ثمرته السلامة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وأصل الورع القناعة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ثمرته الراحة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وأصل الصبر الحزم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ثمرته الظفر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وأصل العمل التوفيق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ثمرته النجاح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وغاية كل أمر الصدق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أدب العلماء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قال الشافعي رحمه الله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المحدثات من الأمور ضربان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ما أحدث يخالف كتابا أو سنة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أو أثرا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أو اجماعا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فهذه البدعة الضلالة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وما أحدث  من الخير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لا خلاف فيه لواحد من هذا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فهذه محدثة غير مذمومة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قد قال عمر في قيام رمضان</w:t>
      </w:r>
      <w:r>
        <w:rPr>
          <w:b/>
          <w:bCs/>
          <w:sz w:val="36"/>
          <w:szCs w:val="36"/>
          <w:rtl w:val="true"/>
          <w:lang w:bidi="ar-SA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نعمت هذه البدعة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يعني أنها محدثة لم تكن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اذا كانت فليس فيها رد لما مضى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التوسط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قال الشافعي رحمه الله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الانقباض عن الناس مكسبة للعداوة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الانبساط اليهم مجلبة لقرناء السوء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فكن بين المنقبض والمنبسط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العلم ما نفع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قال الشافعي رحمه الله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العلم ما نفع ليس ما حفظ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الاستنباط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قال الشافعي رحمه الله تعالى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استعينوا على الكلام بلبصمت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على الاستنباط بالفكر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العقل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قيل للشافعي رحمه الله</w:t>
      </w:r>
      <w:r>
        <w:rPr>
          <w:b/>
          <w:bCs/>
          <w:sz w:val="36"/>
          <w:szCs w:val="36"/>
          <w:rtl w:val="true"/>
          <w:lang w:bidi="ar-SA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أخبرنا عن العقل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يولد به المرء؟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فقال</w:t>
      </w:r>
      <w:r>
        <w:rPr>
          <w:b/>
          <w:bCs/>
          <w:sz w:val="36"/>
          <w:szCs w:val="36"/>
          <w:rtl w:val="true"/>
          <w:lang w:bidi="ar-SA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لا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لكنه يلقح من مجالسة الرجال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مناظرة الناس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أرفع الناس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قال الشافعي رحمه الله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أرفع الناس قدرا من لا يرى قدره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أكثرهم فضلا من لا يرى فضله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المحافظة على الصديق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قال يونس بن عبد الأعلى</w:t>
      </w:r>
      <w:r>
        <w:rPr>
          <w:b/>
          <w:bCs/>
          <w:sz w:val="36"/>
          <w:szCs w:val="36"/>
          <w:rtl w:val="true"/>
          <w:lang w:bidi="ar-SA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قال لي الشافعي ذات يوم رحمه الله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يا يونس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اذا بلغك عن صديق لك ما تكرهه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فاياك أن تبادره بالعداوة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قطع الولاية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فتكون ممن أزال يقينه بشك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ولكن القه وقل له</w:t>
      </w:r>
      <w:r>
        <w:rPr>
          <w:b/>
          <w:bCs/>
          <w:sz w:val="36"/>
          <w:szCs w:val="36"/>
          <w:rtl w:val="true"/>
          <w:lang w:bidi="ar-SA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بلغني عنك كذا وكذا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احذر أن تسمي له المبلّغ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فان أنكر ذلك فقال له</w:t>
      </w:r>
      <w:r>
        <w:rPr>
          <w:b/>
          <w:bCs/>
          <w:sz w:val="36"/>
          <w:szCs w:val="36"/>
          <w:rtl w:val="true"/>
          <w:lang w:bidi="ar-SA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أنت أصدق وأبر</w:t>
      </w:r>
      <w:r>
        <w:rPr>
          <w:b/>
          <w:bCs/>
          <w:sz w:val="36"/>
          <w:szCs w:val="36"/>
          <w:rtl w:val="true"/>
          <w:lang w:bidi="ar-SA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لاتزيدن على ذلك شيئا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وان اعترف بذلك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فرأيت له في ذلك وجها لعذر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فاقبل منه</w:t>
      </w:r>
      <w:r>
        <w:rPr>
          <w:b/>
          <w:bCs/>
          <w:sz w:val="36"/>
          <w:szCs w:val="36"/>
          <w:rtl w:val="true"/>
          <w:lang w:bidi="ar-SA"/>
        </w:rPr>
        <w:t xml:space="preserve">, 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ان لم تر ذلك فقل له</w:t>
      </w:r>
      <w:r>
        <w:rPr>
          <w:b/>
          <w:bCs/>
          <w:sz w:val="36"/>
          <w:szCs w:val="36"/>
          <w:rtl w:val="true"/>
          <w:lang w:bidi="ar-SA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ماذا أردت بما بلغني عنك؟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فان ذكر لك ما له وجه م العذر فاقبل منه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ان لم تر لذلك وجها لعذر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ضاق عليك المسلك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فحينئذ أثبتها عليه سيئة أتاها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ثم أنت في ذلك الخيار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ان شئت كافأته بمثله من غير زيادة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ان شئت عفوت عنه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العفو أقرب للتقوى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أبلغ في الكرم لقول الله تعالى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  <w:t xml:space="preserve">{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جزاء سيئة سيئة مثلها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فمن عفا وأصلح فأجره على الله</w:t>
      </w:r>
      <w:r>
        <w:rPr>
          <w:b/>
          <w:bCs/>
          <w:sz w:val="36"/>
          <w:szCs w:val="36"/>
          <w:rtl w:val="true"/>
          <w:lang w:bidi="ar-SA"/>
        </w:rPr>
        <w:t xml:space="preserve">}.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الشورى </w:t>
      </w:r>
      <w:r>
        <w:rPr>
          <w:b/>
          <w:bCs/>
          <w:sz w:val="36"/>
          <w:szCs w:val="36"/>
          <w:lang w:bidi="ar-SA"/>
        </w:rPr>
        <w:t>40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فان نازعتك نفسك بالمكافأة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فاذكر فيما سبق له لديك من الاحسان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لا تبخس باقي احسانه السالف بهذه الشيئة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فان ذلك الظلم بعينه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وقد كان الرجل الصالح يقول</w:t>
      </w:r>
      <w:r>
        <w:rPr>
          <w:b/>
          <w:bCs/>
          <w:sz w:val="36"/>
          <w:szCs w:val="36"/>
          <w:rtl w:val="true"/>
          <w:lang w:bidi="ar-SA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رحم الله من كا فأني على اساءتي من غير أن يزيد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لا يبخس حقا لي</w:t>
      </w:r>
      <w:r>
        <w:rPr>
          <w:b/>
          <w:bCs/>
          <w:sz w:val="36"/>
          <w:szCs w:val="36"/>
          <w:rtl w:val="true"/>
          <w:lang w:bidi="ar-SA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يا يونس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اذا كان لك صديق فشدّ بيديك به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فان اتخاذ الصديق صعب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مفارقته سهل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وقد كان الرجل الصالح يشبّه سهولة مفارقته الصديق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بصبي يطرح في البئر حجرا عظيما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فيسهل طرحه عليه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يصعب اخراجه على الرجال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فهذه وصيتي واليك السلام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الحسد</w:t>
      </w:r>
      <w:r>
        <w:rPr>
          <w:b/>
          <w:bCs/>
          <w:sz w:val="36"/>
          <w:szCs w:val="36"/>
          <w:rtl w:val="true"/>
          <w:lang w:bidi="ar-SA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قال الشافعي رحمه الله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الحسد انما يكون من لؤم العنصر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تعادي الطبائع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اختلاف التركيب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فساد مزاج البنية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ضعف عقد العقل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الحاسد طويل الحسرات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عادم الدرجات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الظالم لنفسه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قال الشافعي رحمه الله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أظلم الظالمين لنفسه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من تواضع لمن لا يكرمه</w:t>
      </w:r>
      <w:r>
        <w:rPr>
          <w:b/>
          <w:bCs/>
          <w:sz w:val="36"/>
          <w:szCs w:val="36"/>
          <w:rtl w:val="true"/>
          <w:lang w:bidi="ar-SA"/>
        </w:rPr>
        <w:t>,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ورغب في مودة من لا ينفعه</w:t>
      </w:r>
      <w:r>
        <w:rPr>
          <w:b/>
          <w:bCs/>
          <w:sz w:val="36"/>
          <w:szCs w:val="36"/>
          <w:rtl w:val="true"/>
          <w:lang w:bidi="ar-SA"/>
        </w:rPr>
        <w:t>,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وقبل مدح من لا يعرفه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السعاية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قال الشافعي رحمه الله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قبول السعاية شر من السعاية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لأن السعاية دلالة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القبول اجازة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ليس من دلّ على شيء كمن قبل وأجاز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فائدتان من الصوفية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قال الشافعي رحمه الله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صحبت الصوفية عشر سنين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ما استفدت منهم الا هذين الحرفين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الوقت سيف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وأفضل العصمة أن لا تجد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حسن الخاتمة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قال الشافعي رحمه الله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من أحب أن يقضي له بالحسنى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فليحسن بالناس الظن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تنزيه الأسماع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قال أحمد بن يحيى الوزير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خرج الشافعي يوما من سوق القناديل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متوجها الى حجرته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فاذا رجل يسفه على رجل من أهل العلم</w:t>
      </w:r>
      <w:r>
        <w:rPr>
          <w:b/>
          <w:bCs/>
          <w:sz w:val="36"/>
          <w:szCs w:val="36"/>
          <w:rtl w:val="true"/>
          <w:lang w:bidi="ar-SA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فالتفت الينا الشافعي فقال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نزهوا أسماعكم عن استماع الخنا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كما تنزهون ألسنتكم عن النطق به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فان المستمع شريك القائل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وان السفيه ينظر الى أخبث شيء في وعائه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فيحرص أن يفرغه في أوعيتكم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لو ردّت كلمة السفيه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لسعد رادها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كما شقي بها قائلها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الفقه سيّد العلم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سأل طال علم الشافعي رحمه الله تعالى فقال</w:t>
      </w:r>
      <w:r>
        <w:rPr>
          <w:b/>
          <w:bCs/>
          <w:sz w:val="36"/>
          <w:szCs w:val="36"/>
          <w:rtl w:val="true"/>
          <w:lang w:bidi="ar-SA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أي العلم أطلب؟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فقال</w:t>
      </w:r>
      <w:r>
        <w:rPr>
          <w:b/>
          <w:bCs/>
          <w:sz w:val="36"/>
          <w:szCs w:val="36"/>
          <w:rtl w:val="true"/>
          <w:lang w:bidi="ar-SA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يا بني</w:t>
      </w:r>
      <w:r>
        <w:rPr>
          <w:b/>
          <w:bCs/>
          <w:sz w:val="36"/>
          <w:szCs w:val="36"/>
          <w:rtl w:val="true"/>
          <w:lang w:bidi="ar-SA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أما الشعر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فيضع الرفيع ويرفع الخسيس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وأما النحو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فاذا بلغ الغاية صار مؤدبا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وأما الفرائض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فاذا بلغ صاحبها فيها الغاية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صار معلم حساب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وأما الحديث فتأتي بركته وخيره عند فناء العمر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وأما الفقه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فللشاب وللشيخ وهو سيّد العلم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السؤال عن العمر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قال الربيع</w:t>
      </w:r>
      <w:r>
        <w:rPr>
          <w:b/>
          <w:bCs/>
          <w:sz w:val="36"/>
          <w:szCs w:val="36"/>
          <w:rtl w:val="true"/>
          <w:lang w:bidi="ar-SA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سال رجل الشافعي عن سنه فقال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ليس من المرءة أن يخبر الرجل بسنه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سأل رجل مالكا عن سنه فقال</w:t>
      </w:r>
      <w:r>
        <w:rPr>
          <w:b/>
          <w:bCs/>
          <w:sz w:val="36"/>
          <w:szCs w:val="36"/>
          <w:rtl w:val="true"/>
          <w:lang w:bidi="ar-SA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أقبل على شأنك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وقال الشافعي</w:t>
      </w:r>
      <w:r>
        <w:rPr>
          <w:b/>
          <w:bCs/>
          <w:sz w:val="36"/>
          <w:szCs w:val="36"/>
          <w:rtl w:val="true"/>
          <w:lang w:bidi="ar-SA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ليس من المروءة أن يخبر الرجل بسنه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لأنه ان كان صغيرا استحقروه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ان كان كبيرا استهرموه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أركان المروءة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قال الشافعي رحمه الله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أركان المروءة أربعة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حسن الخلق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السخاء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التواضع والنسك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ليس بأخ لك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قال الشافعي رحمه الله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ليس بأخيك من احتجت الى مداراته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مع أهل الطاعة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قال الشافعي رحمه الله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ما أحد الا وله محب ومبغض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فان كان لا بدّ من ذلك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فليكن المرء مع أهل طاعة الله عز وجل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الأصل والفروع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قال الشافعي رضي الله عنه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اذا ثبت الأصل في القلب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أخبر اللسان عن الفروع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اللؤم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قال الشافعي رحمه الله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طبع ابن آدم على اللؤم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فمن شأنه أن يتقرّب ممن يتباعد عنه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يتباعد ممن يتقرّب منه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السخاء والكرم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قال الشافعي رحمه اله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من واعظ أخاه سرا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فقد نصحه وزانه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من وعظه علانية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فقد فضحه وخانه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العلم والذنوب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قال الشافعي رحمه الله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كتب حكيم الى حكيم</w:t>
      </w:r>
      <w:r>
        <w:rPr>
          <w:b/>
          <w:bCs/>
          <w:sz w:val="36"/>
          <w:szCs w:val="36"/>
          <w:rtl w:val="true"/>
          <w:lang w:bidi="ar-SA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يا أخي قد أوتيت علما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فلا تدنّس علمك بظلمة الذنوب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فتبقى في الظلمة يوم يسعى أهل العلم بنور علمهم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وصية لمؤدب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أدخل الشافعي رحمه الله يوما الى بعض حجر هارون الرشيد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ليستأذن له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معه سراج الخادم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فأقعده عند أبي عبد الصمد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مؤدب أولاد الرشيد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فقال سراج للشافعي</w:t>
      </w:r>
      <w:r>
        <w:rPr>
          <w:b/>
          <w:bCs/>
          <w:sz w:val="36"/>
          <w:szCs w:val="36"/>
          <w:rtl w:val="true"/>
          <w:lang w:bidi="ar-SA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يا أبا عبد الله هؤلاء أولاد أمير المؤمنين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هو مؤدبهم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فلو أصيته بهم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فأقبل الشافعي على أبي عبد الصمد فقال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ليكن أول ما تبدأ به من اصلاح أولاد أمير المؤمنين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اصلاح نفسك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فان أعينهم معقودة بعينك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فالحسن عندهم ما تستحسنه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القبيح عندهم ما تكرهه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علمهم كتاب الله ولا تكرههم عليه فيملوه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لا تتركهم منه فيهجروه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ثم روّهم من الشعر أعفّه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من الحديث أشرفه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ولا تخرجهم من علم الى علم غيره حتى يحكموه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فان ازدحام الكلام في السمع مضلّة للفهم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الاخلاص في العلم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قال الشافعي رحمه الله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من أراد الآخرة فعليه بالاخلاص في العلم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الكفاءة في الدين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قال الشافعي رحمه الله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الكفاءة في الدين لا في النسب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لو كانت الكفاءة في النسب لم  يكن أحد في الخلق كفوءا كفاطمة بنت رسول الله صلى الله عليه وسلم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لا لبنات الرسول صلى الله عليه وسلم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التصوف</w:t>
      </w:r>
      <w:r>
        <w:rPr>
          <w:b/>
          <w:bCs/>
          <w:sz w:val="36"/>
          <w:szCs w:val="36"/>
          <w:rtl w:val="true"/>
          <w:lang w:bidi="ar-SA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قال الشافعي رحمه الله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أسس التصوف على الكسل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وقال</w:t>
      </w:r>
      <w:r>
        <w:rPr>
          <w:b/>
          <w:bCs/>
          <w:sz w:val="36"/>
          <w:szCs w:val="36"/>
          <w:rtl w:val="true"/>
          <w:lang w:bidi="ar-SA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لو أن رجلا عاقلا تصوّف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لم يأت الظهر حتى يصير أحمق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التواضع في طلب العلم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قال الشافعي رحمه الله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لا يطلب أحد هذا  العلم بالملك وعز النفس فيفلح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لكن من طلبه  بذل النفس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ضيق العيش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خدمة العلماء أفلح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وقال أيضا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لا يدرك العلم الا بالصبر على الذل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المستشار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قال الشافعي رحمه الله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لا تستشر من ليس في بيته دقيق لأنه مدلّه العقل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أقل الضررين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قال الشافعي رحمه الله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ليس العاقل الذي يدفع بين الخير والشر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فيختار الخير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لكن العاقل الذي يدفع بين الشرّين فيختار أيسرهما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مروءة العلم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قال الشافعي رحمه الله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على قدر علم المرء يعظم خوفه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  <w:t xml:space="preserve">                               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فلا عالم الا من الله خالف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وآمن مكر الله بالله جاهل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  <w:t xml:space="preserve">                              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خائف مكر الله بالله عارف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سورة العصر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قال الشافعي رحمه الله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لو فكّر الناس كلهم في سورة العصر لكفتهم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التغلب بالصبر على الفاقة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قال الشافعي رحمه الله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أمطري لؤلؤا سماء سرنديـ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  <w:t xml:space="preserve">                              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ـب وفيضي آبار تكرور تبرا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أنا ان عشت لست أعدم قوتا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  <w:t xml:space="preserve">                             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اذا متّ لست أعدم قبرا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همتي همة الملوك ونفسي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  <w:t xml:space="preserve">                            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نفس حر ترى المذلة كفرا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واذا ما قنعت بالقوت عمري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  <w:t xml:space="preserve">                           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فلما أزور زيدا وعمرا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صاحب الهوى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قال الشافعي رحمه الله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لو رأيت صاحب هوى يمشي على الماء ما قبلته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فنون العلم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قال الشافعي رحمه الله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من تعلم القرآن عظمت قيمته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ومن تكلم في الفقه نما قدره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ومن كتب الحديث قويت حجته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ومن نظر في اللغة رقّ طبعه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ومن نظر في الحساب جزل رأيه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ومن لم يصن نفسه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لم ينفعه علمه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التوحيد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قال الشافعي رحمه الله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سئل مالك عن الكلام والتوحيد فقال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محال أن نظن بالنبي صلى الله عليه وسلم أنه علم أمّته الاستنجاء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لم يعلمهم التوحيد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التوحيد ما قاله النبي صلى الله عليه وسلم</w:t>
      </w:r>
      <w:r>
        <w:rPr>
          <w:b/>
          <w:bCs/>
          <w:sz w:val="36"/>
          <w:szCs w:val="36"/>
          <w:rtl w:val="true"/>
          <w:lang w:bidi="ar-SA"/>
        </w:rPr>
        <w:t xml:space="preserve">:"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أمرت أن أقاتل الناس حتى يقولوا لا اله الا الله</w:t>
      </w:r>
      <w:r>
        <w:rPr>
          <w:b/>
          <w:bCs/>
          <w:sz w:val="36"/>
          <w:szCs w:val="36"/>
          <w:rtl w:val="true"/>
          <w:lang w:bidi="ar-SA"/>
        </w:rPr>
        <w:t xml:space="preserve">"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فما عصم به الدم والمل حقيقة التوحيد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المراء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قال الشافعي رحمه الله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المراء في الدين يقسي القلب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يورث الضغائن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عيب العلماء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قال الشافعي رحمه الله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لا عيب بالعلماء أقبح من رغبتهم فيما زهدهم الله فيه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الكتاب والسنة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قال الشافعي رحمه الله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كل متكلم على الكتاب والسنة فهو الجدّ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ما سواهما فهو هذيان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الأصول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قال الشافعي رحمه الله تعالى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الأصل القرآن أو السنة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فان لم يكن فقياس عليهما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واذا صحّ الحديث فهو سنّة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والاجماع أكبر من الحديث المنفرد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والحديث على ظاهره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اذا احتمل الحديث معاني</w:t>
      </w:r>
      <w:r>
        <w:rPr>
          <w:b/>
          <w:bCs/>
          <w:sz w:val="36"/>
          <w:szCs w:val="36"/>
          <w:rtl w:val="true"/>
          <w:lang w:bidi="ar-SA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فما أشبه ظاهره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فضل العلم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قال الشافعي رحمه الله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طلب العلم أفضل من صلاة النافلة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وقال</w:t>
      </w:r>
      <w:r>
        <w:rPr>
          <w:b/>
          <w:bCs/>
          <w:sz w:val="36"/>
          <w:szCs w:val="36"/>
          <w:rtl w:val="true"/>
          <w:lang w:bidi="ar-SA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الحديث خير من صلاة التطوّع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صيادلة وأطباء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قال الشافعي رحمه الله لبعض أصحاب الحيث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أنتم الصيادلة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نحن الأطباء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علمان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قال الشافعي رحمه الله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العلم علمان</w:t>
      </w:r>
      <w:r>
        <w:rPr>
          <w:b/>
          <w:bCs/>
          <w:sz w:val="36"/>
          <w:szCs w:val="36"/>
          <w:rtl w:val="true"/>
          <w:lang w:bidi="ar-SA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علم الأبدان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علم الأديان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علمان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قال الشافعي رحمه الله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العلم علمان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علم الدين وهو الفقه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وعلم الدنيا وهو الطب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وما سواه من الشعر وغيره فعناء عسث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العالم يسأل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قال الشافعي رحمه الله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العالم يسألأ عما يعلم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عما لا يعلم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فيثبّت ما يعلم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يتعلّم ما لا يعلم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والجاهل يغضب من التعلّم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يأنف من التعليم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العدوان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قال الشافعي رحمه الله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بئس الزاد الى المعاد العدوان على العباد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الفقه أولا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قال الشافعي رحمه الله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تفقّه قبل أن ترأس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فاذا رأست فلا سبيل الى التفقّه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دقائق العلم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قال الشافعي رحمه الله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دققوا مسائل العلم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لئلا تضيع دقائقه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جمال العلماء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قال الشافعي رحمه الله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جمال العلماء</w:t>
      </w:r>
      <w:r>
        <w:rPr>
          <w:b/>
          <w:bCs/>
          <w:sz w:val="36"/>
          <w:szCs w:val="36"/>
          <w:rtl w:val="true"/>
          <w:lang w:bidi="ar-SA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كرم النفس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زينة العلم</w:t>
      </w:r>
      <w:r>
        <w:rPr>
          <w:b/>
          <w:bCs/>
          <w:sz w:val="36"/>
          <w:szCs w:val="36"/>
          <w:rtl w:val="true"/>
          <w:lang w:bidi="ar-SA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الورع والحلم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مراقبة اللسان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سئل الشافعي رحمه الله عن مسألة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فقيل له</w:t>
      </w:r>
      <w:r>
        <w:rPr>
          <w:b/>
          <w:bCs/>
          <w:sz w:val="36"/>
          <w:szCs w:val="36"/>
          <w:rtl w:val="true"/>
          <w:lang w:bidi="ar-SA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ألا تجيب رحمك الله</w:t>
      </w:r>
      <w:r>
        <w:rPr>
          <w:b/>
          <w:bCs/>
          <w:sz w:val="36"/>
          <w:szCs w:val="36"/>
          <w:rtl w:val="true"/>
          <w:lang w:bidi="ar-SA"/>
        </w:rPr>
        <w:t>!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فقال</w:t>
      </w:r>
      <w:r>
        <w:rPr>
          <w:b/>
          <w:bCs/>
          <w:sz w:val="36"/>
          <w:szCs w:val="36"/>
          <w:rtl w:val="true"/>
          <w:lang w:bidi="ar-SA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حتى أدري الفضل في سكوتي أو في جوابي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حب وحب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قال الشافعي رحمه الله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من ادعى أنه جمع بين حب الدنيا وحب خالقها في قلبه فقد كذب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النجاة</w:t>
      </w:r>
      <w:r>
        <w:rPr>
          <w:b/>
          <w:bCs/>
          <w:sz w:val="36"/>
          <w:szCs w:val="36"/>
          <w:rtl w:val="true"/>
          <w:lang w:bidi="ar-SA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قال الشافعي رحمه الله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اعلم أن من صدق الله مجا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من أشفق على دينه سلم من الردى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من زهد في الدنيا قرت عيناه بما يراه من الثواب لله تعالى غدا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وقال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من كان فيه ثلاث خصال فقد استكمل الايمان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ومن أمر بالمعروف وائتمر</w:t>
      </w:r>
      <w:r>
        <w:rPr>
          <w:b/>
          <w:bCs/>
          <w:sz w:val="36"/>
          <w:szCs w:val="36"/>
          <w:rtl w:val="true"/>
          <w:lang w:bidi="ar-SA"/>
        </w:rPr>
        <w:t>,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ونهى عن المنكر وانتهى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وحافظ على حدود الله تعالى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وقال أيضا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كن فب الدنيا زاهدا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في الآخرة راغبا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اصدق الله تعالى في جميع أمورك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تنج مع الناجين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النظافة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قال الشافعي رحمه الله تعالى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من نظف ثوبه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قلّ هممه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من طاب ريحه زاد عقله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لا بد من ورد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قال الشافعي رحمه الله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لا بدّ للعالم من ورد من أعماله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يكون بينه وبين الله تعالى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الاخلاص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قال الشافعي رحمه الله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لو اجتهد أحدكم كل الجهد على أن يرضي الناس كلهم عنه فلا سبيل له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فليخلص العبد عمله بينه وبين الله تعالى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وقال أيضا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لا يعرف الرياء الا المخلصون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الحلال والحرام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قال الشافعي رحمه الله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ليس لأحد أن يقول في شيء حلال ولا حرام الا من جهة العلم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وجهة العلم</w:t>
      </w:r>
      <w:r>
        <w:rPr>
          <w:b/>
          <w:bCs/>
          <w:sz w:val="36"/>
          <w:szCs w:val="36"/>
          <w:rtl w:val="true"/>
          <w:lang w:bidi="ar-SA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ما نص في الكتاب أو في السنة أو في الاجماع أو في القياس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على هذه الأصول ما في معناها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الفضائل أربع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قال الشافعي رحمه الله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الفضائل أربع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احداها</w:t>
      </w:r>
      <w:r>
        <w:rPr>
          <w:b/>
          <w:bCs/>
          <w:sz w:val="36"/>
          <w:szCs w:val="36"/>
          <w:rtl w:val="true"/>
          <w:lang w:bidi="ar-SA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الحكمة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قوامها الفكرة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والثانية</w:t>
      </w:r>
      <w:r>
        <w:rPr>
          <w:b/>
          <w:bCs/>
          <w:sz w:val="36"/>
          <w:szCs w:val="36"/>
          <w:rtl w:val="true"/>
          <w:lang w:bidi="ar-SA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العفّة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قوامها الشهوة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والثالثة</w:t>
      </w:r>
      <w:r>
        <w:rPr>
          <w:b/>
          <w:bCs/>
          <w:sz w:val="36"/>
          <w:szCs w:val="36"/>
          <w:rtl w:val="true"/>
          <w:lang w:bidi="ar-SA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القوة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قوامها الغضب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والرابعة</w:t>
      </w:r>
      <w:r>
        <w:rPr>
          <w:b/>
          <w:bCs/>
          <w:sz w:val="36"/>
          <w:szCs w:val="36"/>
          <w:rtl w:val="true"/>
          <w:lang w:bidi="ar-SA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العدل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قوامه في اعتدال قوى النفس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الفقر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قال الشافعي رحمه الله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فقر العلماء اختيار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فقر الجهلاء اضطرار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عز التقوى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قال الشافعي رحمه الله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من لم تعزه التقوى فلا عز له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طلب الفضول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قال الشافعي رحمه الله تعالى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طلب فضول الدنيا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عقوبة عاقب الله بها أهل التوحيد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صدق الأخوة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قال الشافعي رحمه الله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من صدق في أخوّة أخيه</w:t>
      </w:r>
      <w:r>
        <w:rPr>
          <w:b/>
          <w:bCs/>
          <w:sz w:val="36"/>
          <w:szCs w:val="36"/>
          <w:rtl w:val="true"/>
          <w:lang w:bidi="ar-SA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قبل علله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سدّ خلله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عفا عن زلاته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النمام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قال الشافعي رحمه الله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من نمّ لك نمّ عليك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من نقل اليك نقل عنك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ما ليس فيك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قال الشافعي رحمه الله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من اذا أرضيته قال فيك ما ليس فيك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كذلك اذا أغضبته قال فيك ما ليس فيك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الرجل الكامل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قال الشافعي رحمه الله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لا يكمل الرجل الا بأربع</w:t>
      </w:r>
      <w:r>
        <w:rPr>
          <w:b/>
          <w:bCs/>
          <w:sz w:val="36"/>
          <w:szCs w:val="36"/>
          <w:rtl w:val="true"/>
          <w:lang w:bidi="ar-SA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بالديانة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الأمانة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الصيانة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الرزانة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التواضع والكبر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قال الشافعي رحمه الله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التواضع من أخلاق الكرام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التكبّر من شيم اللئام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التواضع يورث المحبة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القناعة تورث الراحة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حرص على العلم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قال الشافعي رحمه الله للربيع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لو قدرت أن أطعمك العلم لأطعمتك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وقال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وددت أن الخلق يتعلمون هذا العلم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لا ينسب اليّ منه شيء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وقال</w:t>
      </w:r>
      <w:r>
        <w:rPr>
          <w:b/>
          <w:bCs/>
          <w:sz w:val="36"/>
          <w:szCs w:val="36"/>
          <w:rtl w:val="true"/>
          <w:lang w:bidi="ar-SA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وددت أن كل علم أعلمه يعلمه الناس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أوجر عليه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لا يحمدوني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تشجيع من أجل العلم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قال الحامدي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ربما ألقى الشافعي عليّ وعلى ابنه أبي عثمان المسألأة ويقول</w:t>
      </w:r>
      <w:r>
        <w:rPr>
          <w:b/>
          <w:bCs/>
          <w:sz w:val="36"/>
          <w:szCs w:val="36"/>
          <w:rtl w:val="true"/>
          <w:lang w:bidi="ar-SA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أيكما أصاب فله دينار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حاجة طلب العلم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قال الشافعي رحمه الله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طالب العلم يحتاج الى ثلاث خصال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احداها</w:t>
      </w:r>
      <w:r>
        <w:rPr>
          <w:b/>
          <w:bCs/>
          <w:sz w:val="36"/>
          <w:szCs w:val="36"/>
          <w:rtl w:val="true"/>
          <w:lang w:bidi="ar-SA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حسن ذات اليد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والثانية</w:t>
      </w:r>
      <w:r>
        <w:rPr>
          <w:b/>
          <w:bCs/>
          <w:sz w:val="36"/>
          <w:szCs w:val="36"/>
          <w:rtl w:val="true"/>
          <w:lang w:bidi="ar-SA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طول العمر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والثالثة</w:t>
      </w:r>
      <w:r>
        <w:rPr>
          <w:b/>
          <w:bCs/>
          <w:sz w:val="36"/>
          <w:szCs w:val="36"/>
          <w:rtl w:val="true"/>
          <w:lang w:bidi="ar-SA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أن يكون له ذكاء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أنفع الذخائر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قال الشافعي رحمه الله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أنفع الذخائر التقوى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آخرها العدوان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سياسة الناس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قال الشافعي رحمه الله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سياسة الناس أشد من سياسة الدواب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العاقل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قال الشافعي رحمه الله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العاقل من عقله عقله عن كل مذموم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الكلام والأهواء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قال الشافعي رحمه الله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لأن يبتلى المرء بكل ما نهى الله عنه ما عدا الشرك به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خير من النظر في الكلام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فاني والله اطلعت من  أهل الكلام على شيء ما ظننته قط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وقال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لأن يلقى العبد الله بكل ذنب ما خلا الشرك به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خير من أن يلقاه بشيء من الأهواء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وقال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من ارتدى بالكلام لا يفلح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وقال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لو علم الناس ما في الكلام والأهواء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لفروا منه كما يفرون من الأسد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وقال</w:t>
      </w:r>
      <w:r>
        <w:rPr>
          <w:b/>
          <w:bCs/>
          <w:sz w:val="36"/>
          <w:szCs w:val="36"/>
          <w:rtl w:val="true"/>
          <w:lang w:bidi="ar-SA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اياكم والنظر في الكلام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فان رجلا لو سئل عن مسألة في الفقه فأخطأ فيها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أو سئل عن رجل قتل رجلا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فقال</w:t>
      </w:r>
      <w:r>
        <w:rPr>
          <w:b/>
          <w:bCs/>
          <w:sz w:val="36"/>
          <w:szCs w:val="36"/>
          <w:rtl w:val="true"/>
          <w:lang w:bidi="ar-SA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ديته بيضة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كان أكبر شيء أن يضحك فيه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لو سئل عن مسألة في الكلام فأخطأ فيها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نسب الى البدعة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القناعة والحرية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قال الشافعي رحمه الله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من غلبته شدة شهوة الدنيا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لزمته العبودية لأهلها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من رضي بالقنوع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زال عنه الخضوع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صحبة الاخوان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قال الشافعي رحمه الله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ليس سرور يعدل صحبة الاخوان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لا غمّ يعدل فراقهم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وثاق واطلاق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قال الشافعي رحمه الله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كم برّك فقد أوثقك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من جفاك فقد أطلقك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فوق ما يساوي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قال الشافعي رحمه الله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من سام بنفسه فوق ما يساوي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ردّه الله تعالى الى قيمته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وقال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من تزيّن بباطل هتك الله ستره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وقال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التكبّر من أخلاق اللئام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السفيه مع الفقيه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قال الشافعي رحمه الله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ينبغي للفقيه أن يكون معه سفيه ليسافه عنه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الراشدون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قال الشافعي رحمه الله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الخلفاء خمسة</w:t>
      </w:r>
      <w:r>
        <w:rPr>
          <w:b/>
          <w:bCs/>
          <w:sz w:val="36"/>
          <w:szCs w:val="36"/>
          <w:rtl w:val="true"/>
          <w:lang w:bidi="ar-SA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أبو بكر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عمر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عثمان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علي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عمر بن عبد العزيز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مسألة لا تنسى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قال الشافعي رحمه الله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من ضحك منه في مسألة لم ينسها أبدا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حلية العالم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قال الشافعي رحمه الله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رتبة العلماء التقوى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حليتهم حسن الخلق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جمالهم كرم النفس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من لا يحب العلم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قال الشافعي رحمه الله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اذا رأيتم الكتاب فيه الحاق واصلاح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فاشهدوا له بالصحة</w:t>
      </w:r>
      <w:r>
        <w:rPr>
          <w:b/>
          <w:bCs/>
          <w:sz w:val="36"/>
          <w:szCs w:val="36"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علم العربية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قال الشافعي رحمه الله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أصحاب العربية جنّ الانس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يبصرون ما لا يبصر غيرهم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حد العقل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قال الشافعي رحمه الله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ان للعقل حدا ينتهي اليه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كما أن للبصر حدا ينتهي اليه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عالم وطبيب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قال الشافعي رحمه الله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لا تسكنن بلدا لا يكون فيه عالم يفتيك عن دينك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لا طبيب ينبئك عن أمر بدنك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الحرص على المروءة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قال الشافعي رحمه الله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لو علمت أن شرب الماء البارد ينقص مروءتي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ما شربته الا حارا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أهل المروءة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قال الشافعي رحمه الله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أهل المروءة في جهد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الشفاعة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قال الشافعي رحمه الله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الشفاعات زكاة المروءات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أولويات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قال الشافعي رحمه الله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اذا كثرت الحوائج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فابدأ بأهمها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كتمان السر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قال الشافعي رحمه الله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من كتم سرّه كانت الخيرة في يده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أصحاب العاهات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قال الشافعي رحمه الله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احذر الأعور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الأحول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الأعرج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الأحدب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الأشقر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الكوسج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كل من به عاهة في بدنه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كل ناقص الخلق فاحذره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فان فيه التواء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مخالطته عسرة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أولياء الله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قال الشافعي رحمه الله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ان لم يكن العلماء العاملون أولياء الله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فلا أعلم لله وليّا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يطير في الهواء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قال يونس بن عبد الأعلى</w:t>
      </w:r>
      <w:r>
        <w:rPr>
          <w:b/>
          <w:bCs/>
          <w:sz w:val="36"/>
          <w:szCs w:val="36"/>
          <w:rtl w:val="true"/>
          <w:lang w:bidi="ar-SA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قلت للشافعي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ان صاحبنا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يعني الليث بن سعد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كان يقول</w:t>
      </w:r>
      <w:r>
        <w:rPr>
          <w:b/>
          <w:bCs/>
          <w:sz w:val="36"/>
          <w:szCs w:val="36"/>
          <w:rtl w:val="true"/>
          <w:lang w:bidi="ar-SA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اذا رأيتم الرجل يمشي على الماء فلا تغتروا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حتى تعرضوا أمره على الكتاب والسنة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ميدان الألفاظ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ذاك الشافعي رحمه الله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أقدر الفقهاء على المناظرة</w:t>
      </w:r>
      <w:r>
        <w:rPr>
          <w:b/>
          <w:bCs/>
          <w:sz w:val="36"/>
          <w:szCs w:val="36"/>
          <w:rtl w:val="true"/>
          <w:lang w:bidi="ar-SA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من عوّد لسانه على الركض في ميدان اللفاظ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لم يتلعثم اذا رمقته العيون والألحاظ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تعزية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مات لعبد الرحمن بن مهدي ابن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فجزع عليه جزعا شديدا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حتى امتنع عن الطعام والشراب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فبلغ ذلك محمد بن ادريس الشافعي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فكتب اليه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أما بعد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فعزّ نفسك بما تعزّي به غيرك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استقبح من فعلك ما تستقبحه من فعل غيرك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واعلم أن أمضّ المصائب فقد سرور مع حرمان أجر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فكيف اذا اجتمعا على اكتساب وزر؟ فأقول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اني معزيك لا أني على ثقة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  <w:t xml:space="preserve">                              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من الخلود ولكن سنة الدين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فما المعزّى بباق بعد صاحبه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  <w:t xml:space="preserve">                              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لا المعزّي ولو عاشا الى حين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قال</w:t>
      </w:r>
      <w:r>
        <w:rPr>
          <w:b/>
          <w:bCs/>
          <w:sz w:val="36"/>
          <w:szCs w:val="36"/>
          <w:rtl w:val="true"/>
          <w:lang w:bidi="ar-SA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فكانوا يتهادونه بينهم بالبصرة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العلم للدنيا والآخرة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قال الشافعي رحمه الله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من أراد الدنيا فعليه بالعلم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من أرادالآخرة فعليه بالعلم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مواعظ الشافعي</w:t>
      </w:r>
    </w:p>
    <w:p>
      <w:pPr>
        <w:pStyle w:val="Normal"/>
        <w:jc w:val="center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شعرا</w:t>
      </w:r>
    </w:p>
    <w:p>
      <w:pPr>
        <w:pStyle w:val="Normal"/>
        <w:jc w:val="center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شعر الامام الشافعي</w:t>
      </w:r>
    </w:p>
    <w:p>
      <w:pPr>
        <w:pStyle w:val="Normal"/>
        <w:jc w:val="center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لا شك بأن الامام الشافعي يملك موهبة شعرية جيدة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او أراد لكان من الشعراء المجلين في عصره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لكنه انصرف عن ذلك الى السنة والفقه</w:t>
      </w:r>
      <w:r>
        <w:rPr>
          <w:b/>
          <w:bCs/>
          <w:sz w:val="36"/>
          <w:szCs w:val="36"/>
          <w:rtl w:val="true"/>
          <w:lang w:bidi="ar-SA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ترك الشعر لأنه لا يتناسب مع العلم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يزري بالعالم</w:t>
      </w:r>
      <w:r>
        <w:rPr>
          <w:b/>
          <w:bCs/>
          <w:sz w:val="36"/>
          <w:szCs w:val="36"/>
          <w:rtl w:val="true"/>
          <w:lang w:bidi="ar-SA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هو القائل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ولولا الشعر بالعلماء يزري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  <w:t xml:space="preserve">                               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لكنت اليوم أشعر من لبيد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وأشجع في الورى من كل ليث 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  <w:t xml:space="preserve">                              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آل مهلب وبني يزيد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ولولا خشية الرحمن ربي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  <w:t xml:space="preserve">                             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حسبت الناس كلهم عبيدي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ومع ذلك فقد ترك شعرا جيدا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قال</w:t>
      </w:r>
      <w:r>
        <w:rPr>
          <w:b/>
          <w:bCs/>
          <w:sz w:val="36"/>
          <w:szCs w:val="36"/>
          <w:rtl w:val="true"/>
          <w:lang w:bidi="ar-SA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المبرد</w:t>
      </w:r>
      <w:r>
        <w:rPr>
          <w:b/>
          <w:bCs/>
          <w:sz w:val="36"/>
          <w:szCs w:val="36"/>
          <w:rtl w:val="true"/>
          <w:lang w:bidi="ar-SA"/>
        </w:rPr>
        <w:t xml:space="preserve">:"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رحم الله الشافعي فانه كان من أشعر الناس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آداب الناس وأعرفهم بالقرآن</w:t>
      </w:r>
      <w:r>
        <w:rPr>
          <w:b/>
          <w:bCs/>
          <w:sz w:val="36"/>
          <w:szCs w:val="36"/>
          <w:rtl w:val="true"/>
          <w:lang w:bidi="ar-SA"/>
        </w:rPr>
        <w:t>"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أكثر موضوعاته الشعرية تمليها عليه مناسبة عابرة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أو حكمة اجتماعية أو دينية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أو تجربة من تجاربه مع الناس والحياة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أكثر شعره مما يصلح أن يتمثل به في كل ما قيل فيه</w:t>
      </w:r>
      <w:r>
        <w:rPr>
          <w:b/>
          <w:bCs/>
          <w:sz w:val="36"/>
          <w:szCs w:val="36"/>
          <w:rtl w:val="true"/>
          <w:lang w:bidi="ar-SA"/>
        </w:rPr>
        <w:t>"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وأختار بعض شعر الامام ما يدخل في موضوع بحثنا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ربّ أشعث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لما أشخص الشافعي الى سرّ من رأى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دخلها وعليه أطمار رثة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طال شعره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فتقدم  الى مزين فاستقذره لما رأى من رثاثته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فقال له</w:t>
      </w:r>
      <w:r>
        <w:rPr>
          <w:b/>
          <w:bCs/>
          <w:sz w:val="36"/>
          <w:szCs w:val="36"/>
          <w:rtl w:val="true"/>
          <w:lang w:bidi="ar-SA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تمضي الى غيري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فاشتد على الشافعي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فالتفت الى غلام كان معه فقال</w:t>
      </w:r>
      <w:r>
        <w:rPr>
          <w:b/>
          <w:bCs/>
          <w:sz w:val="36"/>
          <w:szCs w:val="36"/>
          <w:rtl w:val="true"/>
          <w:lang w:bidi="ar-SA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ايش معك من النفقة؟ قال</w:t>
      </w:r>
      <w:r>
        <w:rPr>
          <w:b/>
          <w:bCs/>
          <w:sz w:val="36"/>
          <w:szCs w:val="36"/>
          <w:rtl w:val="true"/>
          <w:lang w:bidi="ar-SA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عشرة دنانير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فقال</w:t>
      </w:r>
      <w:r>
        <w:rPr>
          <w:b/>
          <w:bCs/>
          <w:sz w:val="36"/>
          <w:szCs w:val="36"/>
          <w:rtl w:val="true"/>
          <w:lang w:bidi="ar-SA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ادفعها الى المزين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فدفعها الغلام اليه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فولى الشافعي وهو يقول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عليّ ثياب لو يباع جميعها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  <w:t xml:space="preserve">                             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بفلس لكان الفلس منهن أكثرا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وفيهن نفس لو يقاس بمثلها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  <w:t xml:space="preserve">                            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جميع الورى كانت أجل وأخطرا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فما ضرّ نصل السيف اخلاق غمده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  <w:t xml:space="preserve">                            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اذا كان غضبا حيث أنقذته برا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فان تكن الأيام أزرت ببذلتي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  <w:t xml:space="preserve">                           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فكم من حسام في غلاف تكسرا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أنطقتهم الدراهم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قال الشافعي رحمه الله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وأنطقت الدراهم بعد صمت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  <w:t xml:space="preserve">                              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أناسا بعدما كانوا سكوتا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فما عطفوا على أحد بفضل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  <w:t xml:space="preserve">                              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لا عرفوا لمكرمة ثبوتا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الأنس بالوحدة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قال الشافعي رحمه الله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ليت الكلاب لنا كانت مجاورة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  <w:t xml:space="preserve">                                 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ليتنا لا نرى مما نرى أحدا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ان الكلاب لتهدأ في مواطنها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  <w:t xml:space="preserve">                               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الناس ليس بهاد شرّهم أبدا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فاهرب بنفسك واستأنس بوحدتها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  <w:t xml:space="preserve">                               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تبقى سعيدا اذا ما كنت منفردا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اضاعة العلم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لما دخل الشافعي على مصر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أتاه جلة أصحاب مالك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أقبلوا عليه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فابتدأ يخالف أصحاب مالك في مسائل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فتنكّروا له</w:t>
      </w:r>
      <w:r>
        <w:rPr>
          <w:b/>
          <w:bCs/>
          <w:sz w:val="36"/>
          <w:szCs w:val="36"/>
          <w:rtl w:val="true"/>
          <w:lang w:bidi="ar-SA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فقال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أأنثر درا وسط سارحة النعم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  <w:t xml:space="preserve">                               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أنظم منثورا لراعية الغنم؟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لعمري لئن ضيّعت في شرّ بلدة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  <w:t xml:space="preserve">                               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فلست مضيّع بينهم غرر الحكم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فان فرّج الله الطيف بلطفه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  <w:t xml:space="preserve">                              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صادفت أهلا للعلوم وللحكم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بثثت مفيدا واستفدت ودادهم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  <w:t xml:space="preserve">                              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الا فمكنون لديّ ومكتتم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فمن منح الجهال علما أضاعه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  <w:t xml:space="preserve">                              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من منع المستوجبين فقد ظلم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الرضا بالقدر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دع الأيام تفعل كما تشاء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  <w:t xml:space="preserve">                           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طب نفسا اذا حكم القضاء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ولا تجزع لحادثة الليالي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  <w:t xml:space="preserve">                          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فما لحوادث الدنيا بقاء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وكن رجلا على الأهوال جلدا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  <w:t xml:space="preserve">                         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شيمتك السماحة والوفاء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ورزقك ليس ينقصه التأني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  <w:t xml:space="preserve">                         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ليس يزيد في الرزق العناء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ومن نزلت بساحته المنايا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  <w:t xml:space="preserve">                        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فلا أرض تقيه ولا سماء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وأرض الله واسعة ولكن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  <w:t xml:space="preserve">                         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اذا نزل القضاء ضاق الفضاء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دع الايام تغدر كل حين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  <w:t xml:space="preserve">                         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فما يغني عن الموت الدواء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القناعة 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قال الشافعي رحمه الله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اذا ما كنت ذا قبل قنوع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  <w:t xml:space="preserve">                         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فأنت ومالك الدنيا سواء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السخاء 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قال الشافعي رحمه الله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وان كثرت عيوبك في البرايا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  <w:t xml:space="preserve">                               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سرّك أن يكون لها غطاء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تستّر بالسخاء فكل عيب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  <w:t xml:space="preserve">                               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يغطّيه 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كما قيل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السخاء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ولا ترج السماحة من بخيل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  <w:t xml:space="preserve">                              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فما في النار للظمآن ماء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سهام الليل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قال الشافعي رحمه الله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أتهزأ بالدعاء وتزدريه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  <w:rtl w:val="true"/>
          <w:lang w:bidi="ar-SA"/>
        </w:rPr>
        <w:t xml:space="preserve">                         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ما تدري بما صنع الدعاء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سهام الليل لا تخطي ولكن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  <w:rtl w:val="true"/>
          <w:lang w:bidi="ar-SA"/>
        </w:rPr>
        <w:t xml:space="preserve">                         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لها أمد وللأمد انقضاء 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تأمّل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قال لشافعي رحمه الله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تموت الأسد في الغابات جوعا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  <w:t xml:space="preserve">                                 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لحم الضأن تأكله الكلاب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وعبد قد ينام على حرير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  <w:t xml:space="preserve">                                 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ذو نسب مفارشه التراب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نذر المنيّة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قال الشافعي رحمه الله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أأنعم عيشا بعدما حلّ عارضي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  <w:t xml:space="preserve">                                  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طلائع شيب ليس يغني خضابها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اذا اصفرّ لون المرء وابيضّ شعره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  <w:t xml:space="preserve">                                  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تنغضّ من أيامه مستطابها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فدع عنك سوءات الأمور فانها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  <w:t xml:space="preserve">                                  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حرام على نفس التقي ارتكابها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زكاة الجاه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قال الشافعي رحمه الله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وأدّ زكاة الجاه واعلم بأنها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  <w:t xml:space="preserve">                            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كمثل زكاة المال تمّ نصابها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وأحسن الى الأحرار تملك رقابهم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  <w:t xml:space="preserve">                            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فخير تجارات الكرام اكتسابها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الدنيا سراب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ومن يذق الدنيا فاني طعمتها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  <w:t xml:space="preserve">                               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سيق الينا عذبها وعذابها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فلم أرها الا غرورا وباطلا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  <w:t xml:space="preserve">                               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كما لاح في ظهر الفلاة سرابها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وما هي الا جيفة مستحيلة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  <w:t xml:space="preserve">                             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عليها كلاب همّهنّ اجتذابها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فان تجنّبتها كنت سلما لأهلها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  <w:t xml:space="preserve">                              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ان تجتذبها نازعتك كلابها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فطوبى لنفس أولعت قعر دارها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  <w:t xml:space="preserve">                              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مغلّقة الأبواب مرخيّ حجابها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السفيه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اذا نطق السفيه فلا تجبه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  <w:t xml:space="preserve">                           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فخير من اجابته السكوت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فان كلمته فرّجت عنه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  <w:t xml:space="preserve">                           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ان خليّته كمدا يموت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وقال أيضا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يخاطبني السفيه بكل قبح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  <w:t xml:space="preserve">                           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فأكره أن أكون له مجيبا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يزيد سفاهة فأزيد حلما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  <w:t xml:space="preserve">                          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كعود زاده الاحراق طيبا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غنى النفس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قال الشافعي رحمه الله تعالى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غنيّ بلا مال عن الناس كلهم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  <w:t xml:space="preserve">                                  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ليس الغنيّ الا عن الشيء لا به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العفو والمداراة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قال الشافعي رحمه الله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لما عفوت ولم أحقد على أحد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  <w:t xml:space="preserve">                                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أرحت نفسي من همّ العداوات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اني أحييّ عدوي عند رؤيته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  <w:t xml:space="preserve">                               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لأدفع الشرّ عني بالتحيّات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الجود الكبير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يا لهف نفسي على مال أجود به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  <w:t xml:space="preserve">                                    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على المقلّين من أهل المروءات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ان اعتذاري الى من جاء يسألني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  <w:t xml:space="preserve">                                    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ما ليس عندي لمن احدى المصيبات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الشدائد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ولربّ نازلة يضيق لها الفتى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  <w:t xml:space="preserve">                                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ذرعا وعند الله منها المخرج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ضاقت فلما استحكمت حلقاتها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  <w:rtl w:val="true"/>
          <w:lang w:bidi="ar-SA"/>
        </w:rPr>
        <w:t xml:space="preserve">                                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فرجت وكنت أظنها لا تفرج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تسليم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أسلّم اذا أراد الله أمرا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  <w:t xml:space="preserve">                       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فأترك ما أريد لما يريد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احذر صفو الليالي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أحسنت ظنّك بالأيام اذا حسنت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  <w:t xml:space="preserve">                                   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لم تخف سوء ما يأتي به القدر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وسالمتك الليلي فاغتررت بها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  <w:t xml:space="preserve">                                  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عند صفو الليالي يحث الكدر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الصديق عند الضيق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صديق ليس ينفع يوم بؤس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  <w:t xml:space="preserve">                            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قريب من عدوّ في القياس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وما يبقى الصديق بكل عصر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  <w:t xml:space="preserve">                            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لا الاخوان الا للتآسي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عمرت الدهر ملتمسا بجهدي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  <w:t xml:space="preserve">                            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أخا ثقة فألهاني التماسي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تنكّرت البلاد ومن عليها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  <w:t xml:space="preserve">                           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كأن أناسها ليسوا بناسي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لو كان حبّك صادقا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تعصي الاله وأنت تظهر حبه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  <w:t xml:space="preserve">                      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هذا محال في القياس بديع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لو كان حبك صادقا لأطعته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  <w:t xml:space="preserve">                       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ان المحب لمن يحب مطيع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الطمع والهوان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أمتّ مطامعي فأرحت نفسي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  <w:t xml:space="preserve">                              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فان النفس ما طمعت تهون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وأحييت القنوع وكان ميتا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  <w:t xml:space="preserve">                              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ففي احيائه عرض مصون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اذا طمع يحلّ بقلب عبد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  <w:t xml:space="preserve">                             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علته مهانة وعلاه هون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الحظ والرزق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قال الشافعي رحمه الله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ان الذي رزق اليسار فلم يصب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  <w:t xml:space="preserve">                                  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حمدا ولا أجرا لغير موفّق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فالجدّ يدني كل شيء شاسع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  <w:t xml:space="preserve">                                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الجد يفتح كل باب مغلق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فاذا سمعت بأن مجدودا حوى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  <w:t xml:space="preserve">                               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عودا فأثمر في يديه فصدّق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واذا سمعت بأن محروما أتى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  <w:t xml:space="preserve">                               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ماء ليشربه فغاض فحقق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لو كان بالحيل الغني لوجدتني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  <w:t xml:space="preserve">                              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بنجوم أقطار السماء تعلقي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لكن من رزق الحجا حرم الغنى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  <w:t xml:space="preserve">                              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ضدان مفترقان أي تفرّق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وأحق خلق الله بالهمّ أمرؤ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  <w:t xml:space="preserve">                            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ذو همّة يبلى برزق ضيّق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ومن الدليل على القضاء وكونه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  <w:t xml:space="preserve">                            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بؤس اللبيب وطيب عيش الأحمق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الحسد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وذي حسد يغتابني حيث لا يرى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  <w:t xml:space="preserve">                                   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مكاني ويثني صالحا حين أسمع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تورّعت أن أغتابه من ورائه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  <w:t xml:space="preserve">                                  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ما هو اذ يغتابني يتورّع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يا واعظ الناس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قال الشافعي رحمه الله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يا واعظ الناس عمّا أنت فاعله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  <w:t xml:space="preserve">                                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يا من يعدّ عليه العمر بالنفس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احفظ لشيبك من عيب يدنّسه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  <w:t xml:space="preserve">                               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ان البياض قليل الحمل للدنس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كحامل لثياب الناس يغسلها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  <w:t xml:space="preserve">                              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ثوبه غارق في الرجس والنجس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تبغي النجاة ولم تسلك طريقتها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  <w:t xml:space="preserve">                             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ان السفينة لا تجري على اليبس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شكوى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شكوت الى وكيع سوء حفظي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  <w:t xml:space="preserve">                                 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فأرشدني الى ترك المعاصي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وأخبرني بأن العلم نور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  <w:t xml:space="preserve">                                 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نور الله لا يهدى  لعاصي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حب الصالحين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قال الشافعي رحمه الله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أحبّ الصالحين ولست منهم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  <w:t xml:space="preserve">                               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لعلي أن أنال بهم شفاعة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وأكره من تجارته المعاصي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  <w:t xml:space="preserve">                               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لو كنا سواء في البضاعة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حسن النصيحة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تعمّدني بنصحك في انفرادي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  <w:t xml:space="preserve">                                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جنّبني النصيحة في الجماعة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فان النصح بين الناس نوع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  <w:t xml:space="preserve">                               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من التوبيخ لا أرضى استماعه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الغربة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ان الغريب له مخافة سارق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  <w:t xml:space="preserve">                               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خضوع مديون وذلّة موثق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فاذا تذكّر أهله وبلاده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  <w:t xml:space="preserve">                               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ففؤاده كجناح طير خافق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اعمل بنفسك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ما حكّ جلدك مثل ظفرك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  <w:t xml:space="preserve">                           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فتولّ أنت جميع أمرك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صيانة النفس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صن النفس واحملها على ما يزينها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  <w:t xml:space="preserve">                                      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تعش سالما والقول فيك جميل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ولا تولّين الناس الا تجمّلا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  <w:t xml:space="preserve">                                      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نبا بك دهر أو جفاك خليل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وان ضاق رزق اليوم فاصبر الى غد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  <w:t xml:space="preserve">                                      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عسى نكبات الدهر عنك تزول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قلة الاخوان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ولا خير في ودّ امرىء متلوّن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  <w:t xml:space="preserve">                                 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اذا الريح مالت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مال حيث تميل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وما أكثر الاخوان حين تعدّهم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  <w:t xml:space="preserve">                                  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لكنهم في النائبات قليل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المرء بعلمه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تعلّم فليس المرء يولد عالما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  <w:t xml:space="preserve">                              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وليس أخو علم كمن هو جاهل 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وان كبير القوم لا علم عنده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  <w:t xml:space="preserve">                               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صغير اذا التفّت عليه الجحافل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وانّ صغير القوم وان كان عالما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  <w:t xml:space="preserve">                               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كبير اذا ردّت اليه المحافل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حب آل البيت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يا آل بيت الرسول حبّكم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  <w:t xml:space="preserve">                            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فرض من الله في القرآن أنزله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يكفيكم من عظم الفخر أنكم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  <w:t xml:space="preserve">                            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من لم يصل عليكم لا صلاة له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وقال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يا راكبا قف بالمحصّب من منى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  <w:t xml:space="preserve">                                   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اهتف بقاعد خيفها والناهض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سحرا اذا فاض الحجيج اذا منى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  <w:t xml:space="preserve">                                   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فيضا كمتلطم الفرات الفائض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ان كان رفضا حب آل محمد 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  <w:t xml:space="preserve">                                   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فليشهد الثقلان اني رافضي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حفظ اللسان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احفظ لسانك أيها الانسان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  <w:t xml:space="preserve">                              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لا يلدغنّك انه ثعبان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كم في المقابر من قتيل لسانه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  <w:t xml:space="preserve">                              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كانت تهاب لقاءه الأقران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نعيب زماننا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نعيب زماننا والعيب فينا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  <w:t xml:space="preserve">                          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ما لزمانا عيب سوانا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ونهجو ذا الزمان بغير ذنب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  <w:t xml:space="preserve">                         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لو نطق الزمان لكان هجانا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وليس الذئب يأكل لحم ذئب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  <w:t xml:space="preserve">                        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يأكل بعضنا بعض عيانا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وللناس أعين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اذا رمت أن تحيا سليما من الرّدى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  <w:t xml:space="preserve">                                     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دينك موفور وعرضك صين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فلا ينطقن منك اللسان بسوأة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  <w:t xml:space="preserve">                                     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فكلك سوءات وللناس أعين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وعيناك ان أبدت اليك معائبا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  <w:t xml:space="preserve">                                     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فدعها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قل</w:t>
      </w:r>
      <w:r>
        <w:rPr>
          <w:b/>
          <w:bCs/>
          <w:sz w:val="36"/>
          <w:szCs w:val="36"/>
          <w:rtl w:val="true"/>
          <w:lang w:bidi="ar-SA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يا عين للناس أعين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سفينة الأعمال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ان لله عبادا فطنا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  <w:t xml:space="preserve">                  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تركوا الدنيا وخافوا الفتنا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نظروا فيها فلما علموا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  <w:t xml:space="preserve">                 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أنها ليست لحيّ وطنا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جعلوها لجّة  واتخذوا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  <w:t xml:space="preserve">                 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صالح الأعمال فيها سفنا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ترك الهموم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سهرت أعين ونامت عيون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  <w:t xml:space="preserve">                              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في أمور تكون أو لا تكون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فاد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الهمّ ما استطعت عن النف 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  <w:t xml:space="preserve">                             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س فحملانك الهموم جنون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ان ربا كفاك بالأمس ما كا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  <w:t xml:space="preserve">                            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ن سيكفيك في غد ما يكون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عين الرضا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عين الرضا عن كل عيب كليلة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  <w:t xml:space="preserve">                  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لكنّ عين السخط تبدي المساويا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ولست بهيّاب من لا يهابني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  <w:t xml:space="preserve">                 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لست أرى للمرء ما لا يرى ليا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فان تدن مني تدن منك مودتي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  <w:t xml:space="preserve">                 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ان تنأ عني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تلقني عنك نائيا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كلانا غنيّ عن أخيه حياته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  <w:t xml:space="preserve">                  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نحن اذا متنا أشد تغانينا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العلم الحق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كل العلوم سوى القرآن مشغلة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  <w:t xml:space="preserve">                                 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الا الحديث والا الفقه في الدين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العلم ما كان فيه</w:t>
      </w:r>
      <w:r>
        <w:rPr>
          <w:b/>
          <w:bCs/>
          <w:sz w:val="36"/>
          <w:szCs w:val="36"/>
          <w:rtl w:val="true"/>
          <w:lang w:bidi="ar-SA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قال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حدثنا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  <w:t xml:space="preserve">                                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ما سوى ذاك وسواس الشياطين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على أبواب الآخرة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دخل المزني على الشافعي رحمه الله في مرضه الذي توفي فيه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فقال له</w:t>
      </w:r>
      <w:r>
        <w:rPr>
          <w:b/>
          <w:bCs/>
          <w:sz w:val="36"/>
          <w:szCs w:val="36"/>
          <w:rtl w:val="true"/>
          <w:lang w:bidi="ar-SA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كيف أصبحت يا أبا عبد الله؟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فقال</w:t>
      </w:r>
      <w:r>
        <w:rPr>
          <w:b/>
          <w:bCs/>
          <w:sz w:val="36"/>
          <w:szCs w:val="36"/>
          <w:rtl w:val="true"/>
          <w:lang w:bidi="ar-SA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أصبحت من الدنيا راحلا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للاخوان مفارقا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لسوء عملي ملاقيا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لكأس المنيّة شاربا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على الله تعالى واردا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ولا أدري أروحي تصير الى الجنة فأهنيها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أم الى النار فأعزيها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ثم بكى وأنشأ يقول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ولما قسا قلبي وضاقت مذاهبي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  <w:t xml:space="preserve">                                  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جعلت الرضا مني لعفوك سلما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تعاظمني ذنبي فلما قرنته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  <w:t xml:space="preserve">                                 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بعفوك ربي  كان عفوك أعظم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فما زلت ذا عفو عن الذنب لم تزل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  <w:t xml:space="preserve">                                 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تجود وتعفو منّة وتكرّما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والحمد لله الذي وفقنا لانهاء هذا العمل لنشر الخير والفائدة على أبناء المسلمين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الجمعة في </w:t>
      </w:r>
      <w:r>
        <w:rPr>
          <w:b/>
          <w:bCs/>
          <w:sz w:val="36"/>
          <w:szCs w:val="36"/>
          <w:lang w:bidi="ar-SA"/>
        </w:rPr>
        <w:t>29</w:t>
      </w:r>
      <w:r>
        <w:rPr>
          <w:b/>
          <w:bCs/>
          <w:sz w:val="36"/>
          <w:szCs w:val="36"/>
          <w:rtl w:val="true"/>
          <w:lang w:bidi="ar-SA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آذار </w:t>
      </w:r>
      <w:r>
        <w:rPr>
          <w:b/>
          <w:bCs/>
          <w:sz w:val="36"/>
          <w:szCs w:val="36"/>
          <w:lang w:bidi="ar-SA"/>
        </w:rPr>
        <w:t>2002</w:t>
      </w:r>
      <w:r>
        <w:rPr>
          <w:b/>
          <w:bCs/>
          <w:sz w:val="36"/>
          <w:szCs w:val="36"/>
          <w:rtl w:val="true"/>
          <w:lang w:bidi="ar-SA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ميلادية</w:t>
      </w:r>
      <w:r>
        <w:rPr>
          <w:b/>
          <w:bCs/>
          <w:sz w:val="36"/>
          <w:szCs w:val="36"/>
          <w:rtl w:val="true"/>
          <w:lang w:bidi="ar-SA"/>
        </w:rPr>
        <w:t>,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الموافق في </w:t>
      </w:r>
      <w:r>
        <w:rPr>
          <w:b/>
          <w:bCs/>
          <w:sz w:val="36"/>
          <w:szCs w:val="36"/>
          <w:lang w:bidi="ar-SA"/>
        </w:rPr>
        <w:t>15</w:t>
      </w:r>
      <w:r>
        <w:rPr>
          <w:b/>
          <w:bCs/>
          <w:sz w:val="36"/>
          <w:szCs w:val="36"/>
          <w:rtl w:val="true"/>
          <w:lang w:bidi="ar-SA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محرّم </w:t>
      </w:r>
      <w:r>
        <w:rPr>
          <w:b/>
          <w:bCs/>
          <w:sz w:val="36"/>
          <w:szCs w:val="36"/>
          <w:lang w:bidi="ar-SA"/>
        </w:rPr>
        <w:t>1413</w:t>
      </w:r>
      <w:r>
        <w:rPr>
          <w:b/>
          <w:bCs/>
          <w:sz w:val="36"/>
          <w:szCs w:val="36"/>
          <w:rtl w:val="true"/>
          <w:lang w:bidi="ar-SA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هجرية</w:t>
      </w:r>
      <w:r>
        <w:rPr>
          <w:b/>
          <w:bCs/>
          <w:sz w:val="36"/>
          <w:szCs w:val="36"/>
          <w:rtl w:val="true"/>
          <w:lang w:bidi="ar-SA"/>
        </w:rPr>
        <w:t>,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وعذرا على التقصير منا ومن جميع المسلمين للدين أولا ولعلماء المسلمين ثانيا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من المراجع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حلية الأولياء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للحافظ الأصبهاني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صفوة الصفوة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لابن الجوزي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البداية والنهاية لابن كثير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سير أعلام النبلاء للذهبي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الطبقات الكبرى للشعراني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احياء علوم الدين للامام الغزالي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العقد الفريد لابن عبد ربه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رسالة المسترشدين للمحاسبي تحقيق أبي غدّة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الزهد الكبير للبيهقي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صفحات من صبر العلماء لعبد الفتاح أبي غدّة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الاستقامة لابن تيمية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جامع بيان العلم وفضله لابن عبد البر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مناقب الامام الشافعي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لابن كثير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آداب الشافعي ومناقبه لابن أبي حاتم الرازي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الامام الشافعي لعبد الغني الدقر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طبقات الحنابلة لابن أبي يعلى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ديوان الامام الشافعي</w:t>
      </w:r>
      <w:r>
        <w:rPr>
          <w:b/>
          <w:bCs/>
          <w:sz w:val="36"/>
          <w:szCs w:val="36"/>
          <w:rtl w:val="true"/>
          <w:lang w:bidi="ar-SA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جمعه محمد عفيف الزغبي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شذرات المذاهب لابن عماد الحنبلي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  <w:t xml:space="preserve">                  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  <w:t xml:space="preserve">                               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LB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islammi.8m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3T20:39:00Z</dcterms:created>
  <dc:creator>www.islammi.8m.com</dc:creator>
  <dc:description/>
  <cp:keywords/>
  <dc:language>en-US</dc:language>
  <cp:lastModifiedBy>Amr Noaman</cp:lastModifiedBy>
  <dcterms:modified xsi:type="dcterms:W3CDTF">2009-02-04T18:33:00Z</dcterms:modified>
  <cp:revision>37</cp:revision>
  <dc:subject/>
  <dc:title>معالم في التربية والدعوة</dc:title>
</cp:coreProperties>
</file>