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26" w:hanging="0"/>
        <w:jc w:val="left"/>
        <w:rPr/>
      </w:pPr>
      <w:r>
        <w:rPr>
          <w:rFonts w:cs="Times New Roman" w:ascii="Times New Roman" w:hAnsi="Times New Roman"/>
          <w:b w:val="false"/>
          <w:bCs w:val="false"/>
        </w:rPr>
        <w:t>1- Samples of Scientific Miracles in the Holy Qur'an:</w:t>
      </w:r>
    </w:p>
    <w:p>
      <w:pPr>
        <w:pStyle w:val="Normal"/>
        <w:bidi w:val="0"/>
        <w:jc w:val="left"/>
        <w:rPr>
          <w:rFonts w:ascii="Times New Roman" w:hAnsi="Times New Roman" w:cs="Times New Roman"/>
          <w:b/>
          <w:b/>
          <w:bCs/>
        </w:rPr>
      </w:pPr>
      <w:r>
        <w:rPr>
          <w:rFonts w:cs="Times New Roman"/>
          <w:b/>
          <w:bCs/>
        </w:rPr>
      </w:r>
    </w:p>
    <w:p>
      <w:pPr>
        <w:pStyle w:val="Normal"/>
        <w:bidi w:val="0"/>
        <w:jc w:val="left"/>
        <w:rPr>
          <w:b/>
          <w:b/>
          <w:bCs/>
        </w:rPr>
      </w:pPr>
      <w:r>
        <w:rPr>
          <w:b/>
          <w:bCs/>
        </w:rPr>
        <w:t>a- The smothering of the smelling in the highest places.</w:t>
      </w:r>
    </w:p>
    <w:p>
      <w:pPr>
        <w:pStyle w:val="Normal"/>
        <w:bidi w:val="0"/>
        <w:jc w:val="left"/>
        <w:rPr>
          <w:b/>
          <w:b/>
          <w:bCs/>
          <w:u w:val="single"/>
        </w:rPr>
      </w:pPr>
      <w:r>
        <w:rPr>
          <w:b/>
          <w:bCs/>
          <w:u w:val="single"/>
        </w:rPr>
      </w:r>
    </w:p>
    <w:p>
      <w:pPr>
        <w:pStyle w:val="Normal"/>
        <w:bidi w:val="0"/>
        <w:jc w:val="left"/>
        <w:rPr/>
      </w:pPr>
      <w:r>
        <w:rPr/>
        <w:t>{{ And whomsoever Allâh wills to guide, He opens his breast to Islâm, and whomsoever He wills to send astray, He makes his breast closed and constricted, as if he is climbing up to the sky. Thus Allâh puts the wrath on those who believe not.}}( Holy Qur'an 6:125)</w:t>
      </w:r>
    </w:p>
    <w:p>
      <w:pPr>
        <w:pStyle w:val="Normal"/>
        <w:bidi w:val="0"/>
        <w:jc w:val="left"/>
        <w:rPr/>
      </w:pPr>
      <w:r>
        <w:rPr/>
      </w:r>
    </w:p>
    <w:p>
      <w:pPr>
        <w:pStyle w:val="Normal"/>
        <w:bidi w:val="0"/>
        <w:jc w:val="left"/>
        <w:rPr/>
      </w:pPr>
      <w:r>
        <w:rPr/>
        <w:t>The Scientific Fact:-</w:t>
      </w:r>
    </w:p>
    <w:p>
      <w:pPr>
        <w:pStyle w:val="Normal"/>
        <w:bidi w:val="0"/>
        <w:jc w:val="left"/>
        <w:rPr/>
      </w:pPr>
      <w:r>
        <w:rPr/>
        <w:tab/>
        <w:t>People are used to think that whenever they go to the highest places, they would smell the freshest air they could ever smell. Though, the new discovery of the modern science has stated that whenever the more the person goes upwards the lesser the oxygen gets in the air. The scholar have assured frankly about this absolute truth that have been already confirmed in the Holy Qur'an. It goes without saying that this utter confirmation underlines the truthfulness of the Holy Qur'an and its enunciation from the Lord.</w:t>
      </w:r>
    </w:p>
    <w:p>
      <w:pPr>
        <w:pStyle w:val="Normal"/>
        <w:bidi w:val="0"/>
        <w:jc w:val="left"/>
        <w:rPr>
          <w:b/>
          <w:b/>
          <w:bCs/>
        </w:rPr>
      </w:pPr>
      <w:r>
        <w:rPr>
          <w:b/>
          <w:bCs/>
        </w:rPr>
        <w:t>b- Pharaoh died because he got drowned:</w:t>
      </w:r>
    </w:p>
    <w:p>
      <w:pPr>
        <w:pStyle w:val="NormalWeb"/>
        <w:rPr/>
      </w:pPr>
      <w:r>
        <w:rPr/>
        <w:t xml:space="preserve">{{ </w:t>
      </w:r>
      <w:r>
        <w:rPr>
          <w:lang w:bidi="ar-EG"/>
        </w:rPr>
        <w:t xml:space="preserve">And We took the Children of Israel across the sea, and Fir'aun (Pharaoh) with his hosts followed them in oppression and enmity, till when drowning overtook him, he said: "I believe that </w:t>
      </w:r>
      <w:r>
        <w:rPr>
          <w:i/>
          <w:iCs/>
          <w:lang w:bidi="ar-EG"/>
        </w:rPr>
        <w:t>Lâ ilâha illa (Huwa)</w:t>
      </w:r>
      <w:r>
        <w:rPr>
          <w:lang w:bidi="ar-EG"/>
        </w:rPr>
        <w:t xml:space="preserve">: (none has the right to be worshipped but) He," in Whom the Children of Israel believe, and I am one of the Muslims (those who submit to Allâh's Will)." </w:t>
      </w:r>
      <w:bookmarkStart w:id="0" w:name="91"/>
      <w:bookmarkEnd w:id="0"/>
      <w:r>
        <w:rPr>
          <w:b/>
          <w:bCs/>
          <w:lang w:bidi="ar-EG"/>
        </w:rPr>
        <w:t xml:space="preserve">. </w:t>
      </w:r>
      <w:r>
        <w:rPr>
          <w:lang w:bidi="ar-EG"/>
        </w:rPr>
        <w:t xml:space="preserve">Now (you believe) while you refused to believe before and you were one of the </w:t>
      </w:r>
      <w:r>
        <w:rPr>
          <w:i/>
          <w:iCs/>
          <w:lang w:bidi="ar-EG"/>
        </w:rPr>
        <w:t xml:space="preserve">Mufsidûn </w:t>
      </w:r>
      <w:r>
        <w:rPr>
          <w:lang w:bidi="ar-EG"/>
        </w:rPr>
        <w:t>(evil-doers, corrupts, etc.).</w:t>
      </w:r>
      <w:r>
        <w:rPr/>
        <w:t>}}( Holy Qur'an 10:90-92)</w:t>
      </w:r>
    </w:p>
    <w:p>
      <w:pPr>
        <w:pStyle w:val="Normal"/>
        <w:bidi w:val="0"/>
        <w:jc w:val="left"/>
        <w:rPr/>
      </w:pPr>
      <w:r>
        <w:rPr/>
        <w:t>The Scientific Fact:-</w:t>
      </w:r>
    </w:p>
    <w:p>
      <w:pPr>
        <w:pStyle w:val="Normal"/>
        <w:bidi w:val="0"/>
        <w:jc w:val="left"/>
        <w:rPr/>
      </w:pPr>
      <w:r>
        <w:rPr/>
        <w:tab/>
        <w:t>The body of Pharaoh was invited to France. Pharaoh was presented in France as a respectful king even though he was dead many centuries ago. A good number of scholars in medicine has greeted that body and received in their laboratories. An outstanding doctor, Maurice Bucaille, had been studying the body of Pharaoh for three days. This doctor has discovered that the main reason of Pharaoh's death was drowning. He confirmed this utter fact to his friends. One of the doctors had told him that this went in tandem with what the Muslims claimed its confirmation in the Holy Qur'an. All of a sudden, Doctor Bucaille said: " This must not be a word of a man but the Holy Word of God!". Doctor Bucaille went to Saudi Arabia in a scientific seminar. He asked about the drowning of the body of Pharaoh that had been mentioned in the Holy Qur'an as well as he mentioned that he himself discovered the fact while treating the body of Pharaoh. As soon as he had seen the verses of the Qur'an, he spontaneously stated, "there is no god but Allah and Muhammad is the messenger of Allah". He has written a marvelous book whose title is: Science in the Bible and the Holy Qur'an". This Book has confirmed many scientific matters that are simply in harmony with the holy verses of the Qur'an.</w:t>
      </w:r>
    </w:p>
    <w:p>
      <w:pPr>
        <w:pStyle w:val="Normal"/>
        <w:bidi w:val="0"/>
        <w:jc w:val="left"/>
        <w:rPr>
          <w:u w:val="single"/>
        </w:rPr>
      </w:pPr>
      <w:r>
        <w:rPr>
          <w:u w:val="single"/>
        </w:rPr>
      </w:r>
    </w:p>
    <w:p>
      <w:pPr>
        <w:pStyle w:val="Normal"/>
        <w:bidi w:val="0"/>
        <w:jc w:val="left"/>
        <w:rPr/>
      </w:pPr>
      <w:r>
        <w:rPr>
          <w:b/>
          <w:bCs/>
        </w:rPr>
        <w:t>c- The Lowest Area on Earth:</w:t>
        <w:br/>
      </w:r>
      <w:r>
        <w:rPr/>
        <w:br/>
      </w:r>
      <w:r>
        <w:rPr/>
        <w:tab/>
      </w:r>
      <w:r>
        <w:rPr/>
        <w:t>{{ The Romans have been defeated. In the nearer land (Syria, Iraq, Jordan, and Palestine), and they, after their defeat, will be victorious. Within three to nine years. The decision of the matter, before and after (these events) is only with Allâh, (before the defeat of Romans by the Persians, and after, i.e. the defeat of the Persians by the Romans). And on that Day, the believers (i.e. Muslims) will rejoice (at the victory given by Allâh to the Romans against the Persians), With the help of Allâh, He helps whom He wills, and He is the All</w:t>
        <w:softHyphen/>
        <w:t xml:space="preserve">Mighty, the Most Merciful. </w:t>
      </w:r>
      <w:bookmarkStart w:id="1" w:name="6"/>
      <w:bookmarkEnd w:id="1"/>
      <w:r>
        <w:rPr/>
        <w:t>(It is) a Promise of Allâh (i.e. Allâh will give victory to the Romans against the Persians), and Allâh fails not in His Promise, but most of men know not. (Holy Qur'an 30:1-6).</w:t>
        <w:br/>
      </w:r>
    </w:p>
    <w:p>
      <w:pPr>
        <w:pStyle w:val="Normal"/>
        <w:bidi w:val="0"/>
        <w:jc w:val="left"/>
        <w:rPr/>
      </w:pPr>
      <w:r>
        <w:rPr/>
        <w:t>The Scientific Fact:-</w:t>
      </w:r>
    </w:p>
    <w:p>
      <w:pPr>
        <w:pStyle w:val="Normal"/>
        <w:bidi w:val="0"/>
        <w:jc w:val="left"/>
        <w:rPr/>
      </w:pPr>
      <w:r>
        <w:rPr/>
        <w:tab/>
        <w:t xml:space="preserve">History books tell us about a battle between the Persian and the Byzantine empires – the latter signifies the eastern part of the Roman Empire - which was located in the area between Adhra`at and Basra, near the Dead Sea. The battle, which occurred in 619 A.C., ended with the victory of the Persians. </w:t>
      </w:r>
    </w:p>
    <w:p>
      <w:pPr>
        <w:pStyle w:val="Normal"/>
        <w:bidi w:val="0"/>
        <w:jc w:val="left"/>
        <w:rPr/>
      </w:pPr>
      <w:r>
        <w:rPr/>
        <w:t xml:space="preserve">The Romans received a severe blow in that battle and everyone at that time expected their kingdom to fall. Surprisingly, they were engaged in another battle in 622 A.C. in the area of Nineveh where they defeated the Persians and occupied many areas. Some months later, the Byzantines signed an agreement with the Persians according to which they returned all previously occupied areas. </w:t>
      </w:r>
    </w:p>
    <w:p>
      <w:pPr>
        <w:pStyle w:val="Normal"/>
        <w:bidi w:val="0"/>
        <w:jc w:val="left"/>
        <w:rPr/>
      </w:pPr>
      <w:r>
        <w:rPr/>
        <w:t>Geographical atlases show that the lowest spot on the surface of the earth is the area near the Dead Sea where the surface of the earth is as low as 395 meters below sea level. Photos taken by satellites support this fact.</w:t>
      </w:r>
    </w:p>
    <w:p>
      <w:pPr>
        <w:pStyle w:val="Normal"/>
        <w:bidi w:val="0"/>
        <w:jc w:val="left"/>
        <w:rPr/>
      </w:pPr>
      <w:r>
        <w:rPr/>
        <w:tab/>
      </w:r>
    </w:p>
    <w:p>
      <w:pPr>
        <w:pStyle w:val="Normal"/>
        <w:bidi w:val="0"/>
        <w:jc w:val="left"/>
        <w:rPr/>
      </w:pPr>
      <w:r>
        <w:rPr/>
        <w:tab/>
        <w:t>Not to mention that the pagan Quraish of Mecca rejoiced at the overthrow of Rome by Persia. They were pro-Persian, and in their heart of hearts they hoped that the nascent movement of Islam, which at that time was, from a worldly point of view, very weak and helpless, would also collapse under their persecution. But they misread the true Signs of the times. They are told here that they would soon be disillusioned in their calculations, and it actually so happened at the battle of Issus in 622 ( the year of Hijrat) and in 624, when Heraclius carried his campaign into the heart of Persia and the Meccan Quraish were beaten off at Badr. ( footnote of the Holy Qur'an English Translation in the Madina, p1176/3506).</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2:35:00Z</dcterms:created>
  <dc:creator>yasser</dc:creator>
  <dc:description/>
  <dc:language>en-US</dc:language>
  <cp:lastModifiedBy>yasser</cp:lastModifiedBy>
  <dcterms:modified xsi:type="dcterms:W3CDTF">2007-11-05T12:35:00Z</dcterms:modified>
  <cp:revision>1</cp:revision>
  <dc:subject/>
  <dc:title>1- Samples of Scientific Miracles in the Holy Qur'an:</dc:title>
</cp:coreProperties>
</file>