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صوفية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هندس زهدي جمال الدي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800040"/>
          <w:sz w:val="28"/>
          <w:sz w:val="28"/>
          <w:szCs w:val="28"/>
          <w:rtl w:val="true"/>
        </w:rPr>
        <w:t>التص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كة دينية انتشرت في العالم الإسلامي في القرن الثالث الهجري كنزعات فردية تدع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ى الزهد وشدة العبادة كرد فعل مضاد للانغماس في الترف الحضار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ثم تطورت 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زعات بعد ذلك حتى صارت طرقا مميزة معروفة باسم الصوفي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ا شك إن ما يدعو 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من الزهد والورع و التوبة والرض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إنما هي أمور من الإسلام الذي يحث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مسك بها والعمل من اجله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كن الصوفية في ذلك يخالفون ما دعا إليه الإسلام 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دعوا مفاهيم وسلوكيات مخالفة لما كان عليه الرسول صلى الله عليه وسلم وصحابت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لمتصوفة يتوخون تربية النفس والسمو بها بغية الوصول إلى معرفة الله تعالى بال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شاهدة لا عن طريق إتباع الوسائل الشرعي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قد تنوعت وتباينت آراء 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وجهاتهم نحو تلك الحركة لأن ظاهرها لا يدل على باطنه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ن هنا تأتي أهمية طرح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ذا الموضوع الذي نجزم انه يستحق أكثر من ذلك لتشعبه وصعوبة الإحاطة بإطراف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 الصوفية ولماذا سميت بهذا الاسم؟ وكيف نشأت؟ ما هي عقيدتهم؟ وما موقف أهل 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ماعة منهم؟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لط الكث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800040"/>
          <w:sz w:val="28"/>
          <w:sz w:val="28"/>
          <w:szCs w:val="28"/>
          <w:rtl w:val="true"/>
        </w:rPr>
        <w:t>بين الزهد والتص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 هنا كان 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ثيرين بالتصوف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لزهد ليس معناه هجر المال والأولا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عذيب النفس والب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سهر الطويل والجوع الشديد والاعتزال في البيوت المظلمة والصمت الطويل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زاوج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لان اتخاذ مثل ذلك نمطا للحياة يعد سلوكا سلبيا يؤدي إلى فساد التصو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ختلال التفكير الذي يترتب عليه الانطواء والبعد عن العمل الذي لا يستغني عنه 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 فعال في مجتمع م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ما يؤدي بالأمة إلى الضعف والتخلي عن الدور الحضاري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تظر من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من أين اشتق 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وفية؟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فق الكتاب من المتصوفة وغيرهم في تحديد الأصل الذي يمكن إرجاع اشتقاق لفظ التص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عل من ابرز ما ذكر عن م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صوف ما يلي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صُف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يث سموا بذلك نسبة إلى أهل ال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ان لقبا أعطي لبعض فقراء المسلمين في عهد الرسول صلى الله عليه وسلم ممن لم 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 بيوت يؤون إليها فأمر الرسول صلى الله عليه وسلم ببناء فناء ملحق بالمسجد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ه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 يوضح ادعاء المتصوفة بربط التصوف بعصر النبي صلى الله عليه وسلم 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ر النواة الصوفية الأولى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مع العلم أن أهل الصفة ما كانوا منقطعين عن الناس ل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هد الصوف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color w:val="0000FF"/>
          <w:sz w:val="28"/>
          <w:sz w:val="28"/>
          <w:szCs w:val="28"/>
          <w:rtl w:val="true"/>
        </w:rPr>
        <w:t>الصفاء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عناها أن الصوفية صافية من الشرور وشهوات الدني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 الاشتقاق غير 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ويا فالنسبة إلى الصفاء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صفوي أو صفاوي أو صفائي 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في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أول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 الصوفية ينسبون أنفسهم إلى الصف الأول من المؤمنين في الصلا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بير بعيد عن سلامة الاشتقاق اللغوي بالنسبة إلى الصف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صفي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ف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بني صوفه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هم ينسبون الصوفية إلى بني صوفه وهي قبيلة بدوية كانت تخدم الكعبة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هل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الصو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ي هذا يذهب غالب المتصوفة المتقدمين والمتأخرين إلى أن الصوفي منسوب إلى ل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حرص معظم الصوفية إلى رد اسمهم إلى هذا الأصل يفسر تشوفهم إلى المبالغة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قشف والرهبنة وتعذيب النفس والبدن باعتبار ذلك كله لونا من ألوان التقرب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ما يرون أن لبس الصوف دأب الأنبياء عليهم السلام والصديقين وشعار المسا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نسكي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نشأة الصوفية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لا يعرف على وجه التحديد من بدأ التصوف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 ويقال بأن التصوف أول ما ظهر كان في الكوفة بسبب قربها من بلاد فارس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تأثر بالفلسفة اليونانية بعد عصر الترجم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قول شيخ الإسلام ابن تيمية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إن 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 عرف بالصوفي هو أبو هاشم الكوفي سنة 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قد بلغ التصوف ذروته في نهاية ال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لث وواصلت الصوفية انتشارها في بلاد فارس ثم العراق ومصر والمغرب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ظهرت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لها الطرق الصوف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العقي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وفية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تختلف العقيدة الصوفية عن عقيدة الكتاب والسنة في أمور عديدة من أهمه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فة الدين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في الإسلام لا تثبت عقيدة إلا بقرآن وسنة لكن في التصوف ت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يدة بالإلهام والوحي المزعوم للأولياء والاتصال بالجن الذين يسم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حانيي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عروج الروح إلى السماوا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الفناء في الل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نجلاء مرآة القلب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ظهر الغيب كله للولي الصوفي حسب زعمه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الكشف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ربط القلب بالرسول 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حيث يستمد العلوم من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ما القرآن والسنة فإن للصوفية فيهما تفس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طنيا حيث يسمونه أحيانا تفسير الإشارة ومعاني الحروف فيزعمون أن لكل حرف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 معنى لا يطلع عليه إلا الصوفي المتبح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مكشوف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عقيدة الصوفية في الله تعالى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يعتقد المتصوفة في الله عقائد شتى 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لحلو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لذي يعني أن يكون الصوفي إلها وربا يعلم الغيب كله كما يعلمه الله 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الى حيث أن الهدف الصوفي هو الوصول إلى مقام النبوة أولا ثم الترقي حتى 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د منهم في زعمهم الى مقام الألوهية والربوبي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بسطامي من أعلام القرن 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تصوف ومن أئمة الصوفية يقو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رفعني مرة فأقامني بين يدي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ال لي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أ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يد إن خلقي يحبون أن يروك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زيني بوحدانيتك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لبسني أنانيتك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رفعني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يتك</w:t>
      </w:r>
      <w:r>
        <w:rPr>
          <w:color w:val="000000"/>
          <w:sz w:val="28"/>
          <w:szCs w:val="28"/>
          <w:rtl w:val="true"/>
        </w:rPr>
        <w:t xml:space="preserve">..." </w:t>
      </w:r>
      <w:r>
        <w:rPr>
          <w:color w:val="000000"/>
          <w:sz w:val="28"/>
          <w:sz w:val="28"/>
          <w:szCs w:val="28"/>
          <w:rtl w:val="true"/>
        </w:rPr>
        <w:t xml:space="preserve">تعالى الله عما يقول علوا كبير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أكيد الصوفية على القول بالحل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تي جعلتهم يتشبهون بصفات الله جعلهم يصلون في النهاية الى القو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وحدة الوجو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لتي تعني في العقيدة الصوفية انه ليس هناك موجود إلا الله سبحانه وتعالى فليس 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كو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ا هذه الظواهر التي نراها إلا مظاهر لحقيقة واحدة هي الحقيقة الإلهي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يؤمن الصوفية بهذه العقيدة حتى يومنا هذ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عقيدة الصوفية في الرسول صلى الله 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ي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في الرسول صلى الله عليه وسلم عقائد شتى فمنهم من يزعم أن الرسول 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لا يصل إلى مرتبتهم وحاله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نه كان جاهلا بعلوم رجال التصوف كما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سطامي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خضنا بحرا وقف الأنبياء بساحل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منهم من يعظم الرسول 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إلى درجة الوصول إلى الإلوهية حيث يعتقد البعض من الصوفية أن الرسول 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هو قبة الكون وهو الله المستوي على العرش وان السماوات والأرض وال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كرسي وكل الكائنات خلقت من نوره وانه أول موجود وهو المستوي على عرش الله 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يدة ابن عربي ومن جاء بعد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عقيدة الصوفية 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ولياء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يرى الصوفية أن الولي هو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ن يتولى الله سبحانه أمره فلا يكله إلى 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ظ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ن يتولى عبادة الله وطاعت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عبارته تجري على التوالي من غير أن يتخل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صي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حقيقة الولي عند الصوفية انه يسلب من جميع الصفات البشرية ويتحلى ب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إلهية ظاهرا وباطن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صل إلى المساواة مع الله سبحانه وتعالى حيث يعتقد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أولياء بأن لهم القدرة على إنزال المطر وشفاء الأمراض وإحياء الموتى و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 من الدما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ا شك أن هناك آثارا خطيرة تترتب على هذه العقيدة من أه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قوع في شرك الربوبية والعياذ بالله</w:t>
      </w:r>
      <w:r>
        <w:rPr>
          <w:color w:val="00000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عقيدة الصوفية في الج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نار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الصوفية يعتقدون أن طلب الجنة والفرار من النار ليس هدف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لله يعبد لذ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 يزعم المتصوفة أن العبادة الحقة هي ما كانت دون طلب العوض من الله وان ي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 فعل الله لا فعل العب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ن من شاهد فعله في الطاعة فقد جح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لصوفية يعتق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طلب الجنة منقصة عظيمة وانه لا يجوز للولي أن يسعى إليها ولا أن يطلبها 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ها فهو ناقص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إنما الطلب عندهم والرغبة في الفناء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مزعو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ي الل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اط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الغيب والتعريف في الكون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هذه جنة الصوفي المزعوم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ما النار فإن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تقدون أيضا أن الفرار منها لا يليق بالصوفي الكامل لان الخوف منها طبع العب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يس الأحرار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ظن المسلم في عصرنا الحاضر أن هذه العقيدة في الجنة والنار عقيدة سامية وهي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بد الإنسان الله لا طمعا في الجنة ولا خوفا من النا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كنها عقيدة غير صح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خالفة لعقيدة الكتاب والسن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الشريعة الصوفية 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بادات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يعتقد الصوفية أن الصلاة والصوم والحج والزكاة عبادات العوام وأما هم فيس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فسهم الخاصة ولذلك فعباداتهم مخصوصة وان تشابهت ظاهر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إذا كانت العبادات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 لتزكية النفس وتطهير المجتمع فإن العبادات في التصوف هدفها ربط القلب 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 للتلقي عنه مباشرة حسب زعمهم والفناء فيه واستمداد الغيب من الرسول 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والتخلق بأخلاق الله حتى يقول الصوفي للشيء كن فيكون ويطلع على أس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ا يهم في التصوف أن تخالف الشريعة الصوفية ظاهر الشريعة الإسلام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لحشيش والخمر واختلاط النساء بالرجال في الموالد وحلقات الذكر كل ذلك لا يهم 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ولي شريعته تلقاها من الله مباشر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شريعة الصوفية في الحل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رام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ة الوجود في الصوفية لا شيء يحرم عندهم ولذلك كان منهم الزناة واللوطية ومنهم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قد أن الله قد اسقط عنه التكاليف واحل له كل ما حرم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شريعة الصوفية في الحكم والسياسة والحروب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منهج الصوفي يرى عدم جواز مقاومة ال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غالبة السلاطين لأن الله في زعمهم أقام العباد فيما أرا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منهج الصوفية 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بية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ل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طر ما في الشريعة الصوفية هو منهجهم في التربية حيث يستحوذون على عقول 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لغونها وذلك بإدخالهم في طريق متدرج يبدأ بالتأنيس ثم بالتهويل والتعظيم ب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صوف ورجاله ثم بالتلبيس على الشخص ثم الدخول إلى علوم التصوف شيئا فشيئا 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ربط بالطريقة وسد جميع الطرق بعد ذلك للخروج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الخضر عليه السلام في الف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وفي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ضر عليه السلام التي وردت في القرآن في سورة الكهف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حرف المتصوفة معان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أهدافها ومراميها وجعلوها عمودا من أعمدة العقيد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صوف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جعلوا هذه ال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يلا على أن هناك ظاهرا شرعي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حقيقة صوفية تخالف الظاهر وجعلوا إنكار 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يعة على علماء الحقيقة أمرا مستغرب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جعل الصوفية الخضر عليه السلام مص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وحي والإلهام والعقائد والتشريع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نسبوا طائفة كبيرة من علومهم التي ابتدعوها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ضر وليس منهم صغير أو كبير ممن دخل في طريقهم إلا وادعى لقيا الخضر وال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أذكار الصوفية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أذكار الشرعية حظيت بالبيان والتوضيح 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رك الرسول مجالا من مجالات الذكر إلا وبين الصيغة التي يتعين على المسلم ذكره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كن الصوفية خرقوا كل الضوابط والثوابت الشرعية فشرعوا من عندهم أذكارا وصلوات 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رد في الشريعة الإسلامية وخير مثال على ذلك أفضل ذكر ورد عن النب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لا اله 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فالصوفية يذكرون اسم الله مفردا بقوله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له الله الل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و مضمرا بق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بعضهم فسر ذلك بقوله أخشى أن تقبض روحي وأنا أقو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لا إله</w:t>
      </w:r>
      <w:r>
        <w:rPr>
          <w:color w:val="000000"/>
          <w:sz w:val="28"/>
          <w:szCs w:val="28"/>
          <w:rtl w:val="true"/>
        </w:rPr>
        <w:t xml:space="preserve">...." 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وات التي ابتدعها المتصوفة صلاة الفاتح التي تقو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للهم صلي على سيدنا 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اتح لما أغلق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خاتم لم سبق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ناصر الحق بالحق</w:t>
      </w:r>
      <w:r>
        <w:rPr>
          <w:color w:val="000000"/>
          <w:sz w:val="28"/>
          <w:szCs w:val="28"/>
          <w:rtl w:val="true"/>
        </w:rPr>
        <w:t xml:space="preserve">...." </w:t>
      </w:r>
      <w:r>
        <w:rPr>
          <w:color w:val="000000"/>
          <w:sz w:val="28"/>
          <w:sz w:val="28"/>
          <w:szCs w:val="28"/>
          <w:rtl w:val="true"/>
        </w:rPr>
        <w:t>إلى آخره من ابتد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ناك ورد أطلق عليه المتصوفة جوهرة الكمال وهي من أورادهم اللازمة 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ها حكم الفرض العيني ونص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لهم صلي وسلم على عين الرحمة الربان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ياقو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حققة الحائطة بمركز الفهوم والمعان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نور الأكوان المتكونة</w:t>
      </w:r>
      <w:r>
        <w:rPr>
          <w:color w:val="000000"/>
          <w:sz w:val="28"/>
          <w:szCs w:val="28"/>
          <w:rtl w:val="true"/>
        </w:rPr>
        <w:t xml:space="preserve">...." </w:t>
      </w:r>
      <w:r>
        <w:rPr>
          <w:color w:val="000000"/>
          <w:sz w:val="28"/>
          <w:sz w:val="28"/>
          <w:szCs w:val="28"/>
          <w:rtl w:val="true"/>
        </w:rPr>
        <w:t>إلى 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خزعبلات التي ليس أمام أي مسلم إلا أن يحوقل ويسترجع ويتعوذ من المك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فاللهم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كر بنا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بادة الله بالغناء بدعة يهودية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في المجتمع الصوفي يتفشى ما يسمى بال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غني بالأشعار مع دق الطبول وهذا يقصد به الصوفية عبادة الله تعالى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تضح 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به إلا أن كثيرا من الذين بحثوا في هذا الجانب يؤكدون على أن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أثرون بالسماع من خلال الألحان والأشعار والطبول أكثر من تأثرهم بالقرآن 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عراني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كان إذا سمع القرآن لا تقطر له دمع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إذا سمع شعرا قامت قيامته</w:t>
      </w:r>
      <w:r>
        <w:rPr>
          <w:color w:val="000000"/>
          <w:sz w:val="28"/>
          <w:szCs w:val="28"/>
          <w:rtl w:val="true"/>
        </w:rPr>
        <w:t xml:space="preserve">".. </w:t>
        <w:br/>
      </w:r>
      <w:r>
        <w:rPr>
          <w:color w:val="000000"/>
          <w:sz w:val="28"/>
          <w:sz w:val="28"/>
          <w:szCs w:val="28"/>
          <w:rtl w:val="true"/>
        </w:rPr>
        <w:t>يقول شيخ 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بن تيمية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لو كان هذا ـ يقصد سماع الأشعار وضرب الدفوف كعبادة ـ مما يؤمر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ستحب وتصلح به القلوب للمعبود لكان ذلك مما دلت الأدلة الشرعية علي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يضيف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دة المسلمين الركوع والسجود أما العبادة بالرقص وسماع الأغاني بدعة يهودية تسر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المنتسبين إلى الإسلام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ظاهر تقديس الأموات في الف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صوفي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ألوان تقديس الأموات والغلو فيهم من يعتقد ـ وهذا ما يفعله المتصوفة ـ أن الم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يا كان أم نبيا لابد أن يرجع إلى الدني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نه متى ما أراد أن يعود إلى بيته 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لم أهله وذوي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فقد أتباعه ومريدي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ربما أعطاهم أورادا إلى غير ذلك مما ي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 عقيدة موغلة في الجهل بعيدة عن عقيدة الإسلام الصافية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مظاهر عقيدة الرجعة عند الصوفية تتمثل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قادهم بإمكان مقابلة الرسول بعد موته يقظة وانه صلى الله عليه وسلم يحضر 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ات الصوفية وانه مازال يعطي بعض المعارف والتشريعات لمن يشاء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اد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يو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صوفة كثيرا في تقديس الأموات وهذا يتضح من خلال تقديس المشاهد والبناء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بور وتجصيصها واتخاذها مساج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تساهل المسلمون في ذلك كثيرا حتى نجد أنها ع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ا من بلاد المسلمين دون وعي بنتائج ذلك والتي من أهمه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 تقديس الم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ناء على القبور صار شائعا وكأنه معلم من معالم الدين الإسلام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ن تقدي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ريعة إلى الشرك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حيث أدى البناء على القبور وتعليتها وتزيينها إلى اتخاذها مع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شرعت لها مناسك كمناسك الحج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ذلك فان تقديس المشاهد إساءة للإسلام عند من لا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بتعاليم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نجد أن وسائل الإعلام الحاقدة على الإسلام تنقل وتقدم هذا التقد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انه صورة الإسلام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وبالتالي ما الفرق بين عبدة الأوثان والصليبيين وهؤلاء؟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ضاف إلى نتائج اتخاذ القبور وتقديس المشاهد هو انتشار البطالة في العالم ال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بب العكوف على القبور واتخاذها مصدرا اقتصادي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رامات 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صوفية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 انحراف صوفي يلقاه الباحث عندما يقرأ أي كتاب من كتب التراث الصوفي هو اعتما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ي على الخوارق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هتمامهم في مناهجهم على المبالغة في نشر خوارق الشيوخ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ركيزهم على اختلاق قصص خيال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ساطير كثيرة بالية ليرفعوا بها ما للشي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ولياء من مكانة ومنزلة في نفوس الأتباع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حملوهم على الإذعان لهم وتقدي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ظيمهم لدرجة العبادة فكان من نتائج هذا الاهتمام أن حملوا شيوخهم على طرق كل 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ا عن الخوارق لعلمهم أن الصوفي كل ما كان أكثر خوارق واشد اتصافا بالمدهشات 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ظم عند الناس في باب الولاية والقرب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من الصور الحسية لاهتمام الصوفية ب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اما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قول السراج الطوسي في كتابه اللمع لإثبات الآيات والكراما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ن زهد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نيا أربعين يوما صادقا من قلبه مخلصا في ذلك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ظهرت له الكراما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يذكر القشي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رسالته على خوارق شيوخ الصوفية عندما سرد غرائب أحوالهم وقدراتهم على التعرف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صوفية يبادرون إلى نسبة كل غريب صادر من شخص معروف أو مجهول بأنه كرامة ول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عترفون أنهم يعتمدون على الجن في كثير من خوارقهم حيث نقل عن الجنيد أن الجن 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ؤنسه وتعينه في أسفاره وغيرها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أنصار الفكر الصوفي لا يتصورون ولاية 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رق فقد ركبوا كل صعب وذلول وطرقوا كل باب مسدو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ذهبوا كل مذهب في سبيل نس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صص واختلاق الروايا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جمع الأساطي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ظنا منهم بان ذلك جالب للاحترام وم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تقديس عند الخاص والعام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سوف نستعرض بعضا من كرامات أولياء التصوف المعروفة في كتبه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ذلك حتى 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رئ إلى أي مدى وصل الخيال والدجل بهؤلاء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يف أن الحرص على الجا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سب تقد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خرين يمكن أن يقضي على الحياء والمروءة وكل القيم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يتحدث الشعراني عن أحد الأولياء إذا شا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سان في شيء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مهلني حتى اسأل جبريل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 يقول له بعد ساع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فعل أو لا ت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ب ما يقول له جبريل بزعمه</w:t>
      </w:r>
      <w:r>
        <w:rPr>
          <w:color w:val="000000"/>
          <w:sz w:val="28"/>
          <w:szCs w:val="28"/>
          <w:rtl w:val="true"/>
        </w:rPr>
        <w:t xml:space="preserve">!.. </w:t>
      </w:r>
      <w:r>
        <w:rPr>
          <w:color w:val="000000"/>
          <w:sz w:val="28"/>
          <w:sz w:val="28"/>
          <w:szCs w:val="28"/>
          <w:rtl w:val="true"/>
        </w:rPr>
        <w:t>وعن ولي آخر يدعي أن الله لا يحدث شيئا في 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 بعد أن يعلمه بذلك على سبيل الاستئذان</w:t>
      </w:r>
      <w:r>
        <w:rPr>
          <w:color w:val="000000"/>
          <w:sz w:val="28"/>
          <w:szCs w:val="28"/>
          <w:rtl w:val="true"/>
        </w:rPr>
        <w:t xml:space="preserve">!.. </w:t>
      </w:r>
      <w:r>
        <w:rPr>
          <w:color w:val="000000"/>
          <w:sz w:val="28"/>
          <w:sz w:val="28"/>
          <w:szCs w:val="28"/>
          <w:rtl w:val="true"/>
        </w:rPr>
        <w:t>وهناك ولي آخر من المجاذيب تبعه 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لصبيان يضحكون عليه 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عزرائيل إن لم تقبض أرواحهم لأعزلنك من د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ائك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أصبحوا موتى أجمعين</w:t>
      </w:r>
      <w:r>
        <w:rPr>
          <w:color w:val="000000"/>
          <w:sz w:val="28"/>
          <w:szCs w:val="28"/>
          <w:rtl w:val="true"/>
        </w:rPr>
        <w:t xml:space="preserve">!.. </w:t>
      </w:r>
      <w:r>
        <w:rPr>
          <w:color w:val="000000"/>
          <w:sz w:val="28"/>
          <w:sz w:val="28"/>
          <w:szCs w:val="28"/>
          <w:rtl w:val="true"/>
        </w:rPr>
        <w:t>ومن قصصهم المستغربة التي لا تروج إلا على الج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مهووسين أن وليا من أوليائهم كان يختم القرآن </w:t>
      </w:r>
      <w:r>
        <w:rPr>
          <w:color w:val="000000"/>
          <w:sz w:val="28"/>
          <w:szCs w:val="28"/>
        </w:rPr>
        <w:t>36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ف ختمه في اليوم والليلة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وهذا الكلام لولا أن العقول قد خدرت فكريا وان النفوس قد مسخت وان القلوب قد ط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 بخاتم الجهل وقلة الحياء ما كان ليصدق فيدون في كتب الكراما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ن 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ليلة زمن يمتد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اعة أي </w:t>
      </w:r>
      <w:r>
        <w:rPr>
          <w:color w:val="000000"/>
          <w:sz w:val="28"/>
          <w:szCs w:val="28"/>
        </w:rPr>
        <w:t>144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قيقة فإذن </w:t>
      </w:r>
      <w:r>
        <w:rPr>
          <w:color w:val="000000"/>
          <w:sz w:val="28"/>
          <w:szCs w:val="28"/>
        </w:rPr>
        <w:t>36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لف ختمة </w:t>
      </w:r>
      <w:r>
        <w:rPr>
          <w:color w:val="000000"/>
          <w:sz w:val="28"/>
          <w:szCs w:val="28"/>
          <w:rtl w:val="true"/>
        </w:rPr>
        <w:t xml:space="preserve">÷ </w:t>
      </w:r>
      <w:r>
        <w:rPr>
          <w:color w:val="000000"/>
          <w:sz w:val="28"/>
          <w:szCs w:val="28"/>
        </w:rPr>
        <w:t>144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قيقة </w:t>
      </w:r>
      <w:r>
        <w:rPr>
          <w:color w:val="000000"/>
          <w:sz w:val="28"/>
          <w:szCs w:val="28"/>
          <w:rtl w:val="true"/>
        </w:rPr>
        <w:t xml:space="preserve">= </w:t>
      </w:r>
      <w:r>
        <w:rPr>
          <w:color w:val="000000"/>
          <w:sz w:val="28"/>
          <w:szCs w:val="28"/>
        </w:rPr>
        <w:t>25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ت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كل دقيقة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فأين العقول؟</w:t>
      </w:r>
      <w:r>
        <w:rPr>
          <w:color w:val="000000"/>
          <w:sz w:val="28"/>
          <w:szCs w:val="28"/>
          <w:rtl w:val="true"/>
        </w:rPr>
        <w:t>!</w:t>
        <w:br/>
      </w:r>
      <w:r>
        <w:rPr>
          <w:color w:val="000000"/>
          <w:sz w:val="28"/>
          <w:sz w:val="28"/>
          <w:szCs w:val="28"/>
          <w:rtl w:val="true"/>
        </w:rPr>
        <w:t>ومن أعجب كراماتهم المدونة ما يتعلق بحي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صة فنجدهم مثلا يتحدثون عن ولي مكث أربعين سنة لم يأكل ولم يشرب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آخر ينام 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رة سنة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وآخر يقول لعصاه التي يتوكأ عليه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وني إنسان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تكون إنسانا فيرس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ضي له الحوائج ثم تعود كما كان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وأن أحد أوليائهم أمر الشمس بالوقوف فوقف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 المرحلة الباقية من سفر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 أمرها بالغروب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غربت واظلم الليل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ل</w:t>
      </w:r>
      <w:r>
        <w:rPr>
          <w:color w:val="000000"/>
          <w:sz w:val="28"/>
          <w:szCs w:val="28"/>
          <w:rtl w:val="true"/>
        </w:rPr>
        <w:t>!</w:t>
        <w:br/>
      </w:r>
      <w:r>
        <w:rPr>
          <w:color w:val="000000"/>
          <w:sz w:val="28"/>
          <w:sz w:val="28"/>
          <w:szCs w:val="28"/>
          <w:rtl w:val="true"/>
        </w:rPr>
        <w:t>وب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نا لم نقصد حشد ما ذكره هؤلاء في هذا المجال ولكن أردنا الاستشهاد بتلك ال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تدليل على المخازي التي ابتليت بها امة الإسلام وغزاها أعداؤها في عقر دارها 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كر الذي سرعان ما حول تلك العقلية الإسلامية الايجابية المبدعة إلى عقلية خر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مدة مقهور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صار المسلمون يعيشون في أحلك الظل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إلا من هداه الله للتمسك ب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ليل ماهم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إن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وف عند المسلمين أن الكرامة لا تكون معصية لله ولا مخالفة للشريعة ولكن 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كر الصوفي فلا تنحصر كراماتهم في مجال الطاعات ولا تتقيد بالصالحا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لا ما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م أن تكون الكرامة خارقة لقواعد الشريعة الإسلامية هاتكة لحرمتها وهناك نماذ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ذلك من أهمه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رامة السرقة والتزوير يقول الدباغ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إن الولي صاحب التصرف يمد 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جيب من شاء فيأخذ منه ما شاء من الدراه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ذو الجيب لا يشع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كرامة الرقص 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جنبيات وكرامة مباشرة الأجنبيات والاطلاع على العورا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رامة التعري أمام 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ذكر الشعراني في ترجمة شيخ اسمه إبراهيم العريان لأنه كان يطلع المنبر ويخ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يانا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وكرامة إعلان الكفر على المنابر</w:t>
      </w:r>
      <w:r>
        <w:rPr>
          <w:color w:val="000000"/>
          <w:sz w:val="28"/>
          <w:szCs w:val="28"/>
          <w:rtl w:val="true"/>
        </w:rPr>
        <w:t>!</w:t>
        <w:br/>
      </w:r>
      <w:r>
        <w:rPr>
          <w:color w:val="000000"/>
          <w:sz w:val="28"/>
          <w:sz w:val="28"/>
          <w:szCs w:val="28"/>
          <w:rtl w:val="true"/>
        </w:rPr>
        <w:t>ولولا انه يوجد في الأمة الإسلامية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وم جماهير تدافع عن الفكر الصوفي وتدعو إليه بحماس لما عرضنا مثل هذه السخافا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عل الذي يقف على هذا يدرك قيمة هذا الفكر الذي حقه أن يدفن 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شر</w:t>
      </w:r>
      <w:r>
        <w:rPr>
          <w:color w:val="000000"/>
          <w:sz w:val="28"/>
          <w:szCs w:val="28"/>
          <w:rtl w:val="true"/>
        </w:rPr>
        <w:t>!</w:t>
        <w:br/>
      </w:r>
      <w:r>
        <w:rPr>
          <w:color w:val="000000"/>
          <w:sz w:val="28"/>
          <w:sz w:val="28"/>
          <w:szCs w:val="28"/>
          <w:rtl w:val="true"/>
        </w:rPr>
        <w:t>إن التصوف 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يخه الطويل هو انحراف عن منهج الل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نه خليط من الفلسفات والأفكار البائد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عل تغليب جانب العبادة عندهم أدى في كثير من الأوقات إلى عدم الاهتمام بالعلم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فهم به كبار النقاد كابن الجوز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 البعد عن العلم مع الحرص على العبادة أ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 إلى ابتداع شعائر وطقوس هي عمدة من جاء بعدهم من أهل التصوف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أدرك أ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 ذلك فحاولوا أن يشوهوا الإسلام ويقضوا على صفاء عقيدة التوحي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جع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لمين يركنون إلى السلبية حتى لا تقوم لهم قائم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عنى الطر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صوفية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غم من صعوبة تحديد المراد بالطريقة والوصول لمفهوم موحد لجميع الطرق الصوفية 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نا سنعرض بعضا من المعاني التي وردت حول الطريقة الصوفية فمنها أن 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تعني النسبة أو الانتساب إلى شيخ يزعم لنفسه الترقي في ميادين التص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صول إلى رتبة الشيخ المربي ويدعي لنفسه رتبة صوفية من مراتب الأولياء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ما 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نى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 يختار جماعة من المريدين شيخا لهم يسلك بهم رياضة خاصة بهم على دعوى وز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فية القلب لغاية الوصول إلى معرفة الله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كما وصفها الشيخ الجزائري بقوله إنها ت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صال المريد بالشيخ وارتباطه به حيا أو ميتا وذلك بواسطة ورد من الأذكار يقوم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يد بإذن من الشيخ أول النهار وآخر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لتزم به بموجب عقد بينه وبين الشيخ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د يعرف بالعه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صورته أن يتعهد الشيخ بان يخلص المريد من كل شدة ويخرجه من 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نة متى ناداه مستعينا ب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ما يشفع له يوم القيامة في دخول الجن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يتعهد الم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 يلتزم بالورد وآدابه فلا يتركه مدى الحياة كما يلتزم بلزوم الطريقة 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بدالها بغيرها من سائر الطرق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التصريح بضمان الجنة للمريد أمر مش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ندهم وهو اكبر من مجرد الشفاعة يوم القيامة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حد مشايخ الصوفية وهو 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جاني ي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ليس لأحد من الرجال أن يدخل كافة أصحابه الجنة بغير حساب ولا 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و عملوا من الذنوب ما عملوا وبلغوا من المعاصي ما بلغوا إلا 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ي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هناك تنا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وم بين الطرق الصوفية لجذب المريدين ولذلك فان كل طريقة تحاول أن يكون لها 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 تنفرد به عن سائر الطرق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ن يكون لهذا الذكر ميزة خاصة ولكل طريقة مشاعر 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حيث لون العلم والخرقة وطريقة الذكر ونظام الخلو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طرق يتوارثها الأبناء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باء وذلك أن الطريقة التي تستطيع جلب عدد كبير من المريدين والتابعين تصبح 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ة إقطاعية دينية تفد الوفود إلى رئيسها أو شيخها من كل ناح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أتيه الصد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هبات والبركات من كل حدب وصوب وحيثما حل الشيخ في مكان ذبحت الطيور والخرف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قيمت الموائ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ذلك فإن أصحاب الطرق الصوفية اليوم يقاتلون 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سيوف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طرق الصوفية وان اختلفت وتباينت فإنها تتفق ف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لي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 xml:space="preserve">* </w:t>
      </w:r>
      <w:r>
        <w:rPr>
          <w:color w:val="000000"/>
          <w:sz w:val="28"/>
          <w:sz w:val="28"/>
          <w:szCs w:val="28"/>
          <w:rtl w:val="true"/>
        </w:rPr>
        <w:t>الاحتفال بدخول المريد في الطريقة بطقوس دقيقة مرسوم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يتطلب بعض الطرق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يد أن يمضي وقتا شاقا في الاستعداد للدخول</w:t>
      </w:r>
      <w:r>
        <w:rPr>
          <w:color w:val="000000"/>
          <w:sz w:val="28"/>
          <w:szCs w:val="28"/>
          <w:rtl w:val="true"/>
        </w:rPr>
        <w:t>.</w:t>
        <w:br/>
        <w:t xml:space="preserve">* </w:t>
      </w:r>
      <w:r>
        <w:rPr>
          <w:color w:val="000000"/>
          <w:sz w:val="28"/>
          <w:sz w:val="28"/>
          <w:szCs w:val="28"/>
          <w:rtl w:val="true"/>
        </w:rPr>
        <w:t>التقيد بزي خاص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لابد أن يكون هناك 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 من الزي يمثل رمز أصحاب الطريقة الذي يلبسونه فيميزهم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هم</w:t>
      </w:r>
      <w:r>
        <w:rPr>
          <w:color w:val="000000"/>
          <w:sz w:val="28"/>
          <w:szCs w:val="28"/>
          <w:rtl w:val="true"/>
        </w:rPr>
        <w:t>.</w:t>
        <w:br/>
        <w:t xml:space="preserve">* </w:t>
      </w:r>
      <w:r>
        <w:rPr>
          <w:color w:val="000000"/>
          <w:sz w:val="28"/>
          <w:sz w:val="28"/>
          <w:szCs w:val="28"/>
          <w:rtl w:val="true"/>
        </w:rPr>
        <w:t>اجتي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يد مرحلة شاقة من الخلوة والصلاة والصيام وغير ذلك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ياضات</w:t>
      </w:r>
      <w:r>
        <w:rPr>
          <w:color w:val="000000"/>
          <w:sz w:val="28"/>
          <w:szCs w:val="28"/>
          <w:rtl w:val="true"/>
        </w:rPr>
        <w:t>.</w:t>
        <w:br/>
        <w:t xml:space="preserve">* </w:t>
      </w:r>
      <w:r>
        <w:rPr>
          <w:color w:val="000000"/>
          <w:sz w:val="28"/>
          <w:sz w:val="28"/>
          <w:szCs w:val="28"/>
          <w:rtl w:val="true"/>
        </w:rPr>
        <w:t>الإك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لذكر مع الاستعانة بالموسيقى والحركات البدنية المختلفة التي تساعد على ال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ذب</w:t>
      </w:r>
      <w:r>
        <w:rPr>
          <w:color w:val="000000"/>
          <w:sz w:val="28"/>
          <w:szCs w:val="28"/>
          <w:rtl w:val="true"/>
        </w:rPr>
        <w:t>.</w:t>
        <w:br/>
        <w:t xml:space="preserve">* </w:t>
      </w:r>
      <w:r>
        <w:rPr>
          <w:color w:val="000000"/>
          <w:sz w:val="28"/>
          <w:sz w:val="28"/>
          <w:szCs w:val="28"/>
          <w:rtl w:val="true"/>
        </w:rPr>
        <w:t>الاعت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قوى السرية الخارقة للعادة التي يكتسبها المريدون بالمجاهدات وهي القوى 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كنهم من أكل الجم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تأثير على الثعابي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إخ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غيبات</w:t>
      </w:r>
      <w:r>
        <w:rPr>
          <w:color w:val="000000"/>
          <w:sz w:val="28"/>
          <w:szCs w:val="28"/>
          <w:rtl w:val="true"/>
        </w:rPr>
        <w:t>.</w:t>
        <w:br/>
        <w:t xml:space="preserve">* </w:t>
      </w:r>
      <w:r>
        <w:rPr>
          <w:color w:val="000000"/>
          <w:sz w:val="28"/>
          <w:sz w:val="28"/>
          <w:szCs w:val="28"/>
          <w:rtl w:val="true"/>
        </w:rPr>
        <w:t>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خ الطريقة إلى درجة التقدي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نشأة الط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صوفية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بو سعيد محمد أحمد الميهي الصوفي الإيراني </w:t>
      </w:r>
      <w:r>
        <w:rPr>
          <w:color w:val="000000"/>
          <w:sz w:val="28"/>
          <w:szCs w:val="28"/>
        </w:rPr>
        <w:t>430</w:t>
      </w:r>
      <w:r>
        <w:rPr>
          <w:color w:val="000000"/>
          <w:sz w:val="28"/>
          <w:sz w:val="28"/>
          <w:szCs w:val="28"/>
          <w:rtl w:val="true"/>
        </w:rPr>
        <w:t>ﻫ أول هيكل تنظيمي للطرق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جعله متسلسلا عن طريق الوراث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مثل القرن السادس الهجري البداية الفعلية ل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وانتشارها حيث انتقلت من إيران إلى المشرق الإسلام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ظهرت 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قادرية المنسوبة لعبد القادر الجيلاني </w:t>
      </w:r>
      <w:r>
        <w:rPr>
          <w:color w:val="000000"/>
          <w:sz w:val="28"/>
          <w:szCs w:val="28"/>
        </w:rPr>
        <w:t>56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كما ظهرت الطريقة الرفاعية المنسوبة ل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عباس الرفاعي </w:t>
      </w:r>
      <w:r>
        <w:rPr>
          <w:color w:val="000000"/>
          <w:sz w:val="28"/>
          <w:szCs w:val="28"/>
        </w:rPr>
        <w:t>54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في القرن السابع الهجري دخل التصوف الأندلس وأصبح ابن ع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حد رؤوس الصوفية </w:t>
      </w:r>
      <w:r>
        <w:rPr>
          <w:color w:val="000000"/>
          <w:sz w:val="28"/>
          <w:szCs w:val="28"/>
        </w:rPr>
        <w:t>63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ﻫ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ستمرت الصوفية بعد ذلك في القرون التالية إذ انتش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وضى واختلط الأمر على الصوفية لاختلاط أفكار المدارس الصوفية وبدأت 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راويش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نماذج من الطرق الصوفية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 القادرية</w:t>
      </w:r>
      <w:r>
        <w:rPr>
          <w:color w:val="000000"/>
          <w:sz w:val="28"/>
          <w:sz w:val="28"/>
          <w:szCs w:val="28"/>
          <w:rtl w:val="true"/>
        </w:rPr>
        <w:t xml:space="preserve"> وتسمى الجيلاني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س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بدا لقادر الجيلاني المتوفى سنة </w:t>
      </w:r>
      <w:r>
        <w:rPr>
          <w:color w:val="000000"/>
          <w:sz w:val="28"/>
          <w:szCs w:val="28"/>
        </w:rPr>
        <w:t>56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ﻫ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زعم أتباعه انه أخذ الخرقة والتصوف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سن البصري عن الحسن بن علي بن أبي طالب رضي الله عنهم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ما نسبوا إليه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ور العظيمة فيما لا يقدر عليها إلا الله تعالى من معرفة الغيب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إحياء المو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تصرفه في الكون حيا أو ميت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الإضافة إلى مجموعة من الأذكار والأوراد والأق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 منه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 استغاث بي في كربة كشفت عن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ن نادني في شدة فرجت عنه ومن توسل 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حاجة قضيت 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 الرفاعية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سب إلى أبي العباس أحمد بن أبي الحسين الرفاعي ويطق 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طائحية نسبة إلى مكان ولاية بالقرب من قرى البطائح بالعراق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جماعته يستخد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وف ودخول النيران في إثبات الكراما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قال عنهم الشيخ الألوس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أعظم الناس ب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هذا العصر على الدين والدولة مبتدعة الرفاع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لا تجد بدعة إلا ومنهم مصد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نهم موردها فذكرهم عبارة عن رقص وغناء وعبادة مشايخهم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دوية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تنسب إلى احمد البدوي </w:t>
      </w:r>
      <w:r>
        <w:rPr>
          <w:color w:val="000000"/>
          <w:sz w:val="28"/>
          <w:szCs w:val="28"/>
        </w:rPr>
        <w:t>63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 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فاس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حج ورحل إلى العراق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ستقر في طنطا بمصر حتى وفات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له فيها ضريح مقصو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ام له كغيره من أولياء الصوفية احتفال بمولده سنويا يمارس فيه الكثير من البد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نحرافات العقدية من دعاء واستغاثة وتبرك وتوسل ما يؤدي إلى الشرك المخرج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تباع طريقته منتشرون في بعض محافظات مص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هم فيها فروع كالبي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شناوية وأولاد نوح والشعبية وشارتهم العمامة الحمراء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 الدسوقي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نسب إلى 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دسوقي </w:t>
      </w:r>
      <w:r>
        <w:rPr>
          <w:color w:val="000000"/>
          <w:sz w:val="28"/>
          <w:szCs w:val="28"/>
        </w:rPr>
        <w:t>67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 المدفون بمدينة دسوق في مص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دعي المتصوفة انه احد الأقطاب ال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ن يرجع إليهم تدبير الأمور في هذا الكو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 الأكبرية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بة إلى الشيخ مح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دين بن عربي الملقب بالشيخ الأكبر </w:t>
      </w:r>
      <w:r>
        <w:rPr>
          <w:color w:val="000000"/>
          <w:sz w:val="28"/>
          <w:szCs w:val="28"/>
        </w:rPr>
        <w:t>63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قوم طريقته على عقيدة وحدة ال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مت والعزلة والجوع والسه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ها ثلاث صفا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صبر على البلاء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 الشكر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خاء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 الرضا بالقضاء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 الشاذلية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ي طريقة صوفية تنسب إلى أبي الحسن الشاذلي ي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حابها بجملة الأفكار والمعتقدات الصوفية وان كانت تختلف في أسلوب سلوك المريد 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لك وطرق تربيت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إضافة إلى اشتهارهم بالذكر المفر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أو مضمرا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, </w:t>
      </w:r>
      <w:r>
        <w:rPr>
          <w:color w:val="000000"/>
          <w:sz w:val="28"/>
          <w:sz w:val="28"/>
          <w:szCs w:val="28"/>
          <w:rtl w:val="true"/>
        </w:rPr>
        <w:t>ويفضلون اكتساب العلوم عن طريق الذوق وهو تلقي الأرواح للأسرار الطاهرة في الكر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وارق العادا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ذلك معرفة الله تعالى معرفة يقينية ولا يحصل ذلك إلا عن 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وق أو الكشف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ما أن من معتقداتهم السماع وهو سماع الأناشيد والأشعار التي 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ل إلى درجة الكفر والشرك كرفع الرسول إلى مرتبة ليست موجودة في 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كداشية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 الأتراك العثمانيون ينتمون إلى هذه الطريق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ي لا تزال منتشرة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باني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ما أنها اقرب إلى التصوف الشيع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ان لهذه الطريقة اثر بارز في 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 بين الأتراك والمغول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 المولوية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شأها الشاعر الفا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جلال الدين الرومي </w:t>
      </w:r>
      <w:r>
        <w:rPr>
          <w:color w:val="000000"/>
          <w:sz w:val="28"/>
          <w:szCs w:val="28"/>
        </w:rPr>
        <w:t>67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 والمدفون بقون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أصحابها يتميزون بإدخال الرقص والإيق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حلقات الذك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انتشروا في تركيا وغرب آسي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م يبق لهم في الأيام الح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 بعض التكايا في تركيا وحلب وفي بعض أقطار المشر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 النقشبندية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سب إلى الشيخ ب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دين محمد بن البخاري الملقب بشاه نقشبند </w:t>
      </w:r>
      <w:r>
        <w:rPr>
          <w:color w:val="000000"/>
          <w:sz w:val="28"/>
          <w:szCs w:val="28"/>
        </w:rPr>
        <w:t>79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 وهي طريقة تشبه الطريقة الشاذل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نتشرت في فارس وبلاد اله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 الملامتية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ؤسسها أبو صالح حم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ن عمار المعروف بالقصار </w:t>
      </w:r>
      <w:r>
        <w:rPr>
          <w:color w:val="000000"/>
          <w:sz w:val="28"/>
          <w:szCs w:val="28"/>
        </w:rPr>
        <w:t>27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 أباح بعضهم مخالفة النفس بغية جهادها ومحا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ائصه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اظهر الغلاة منهم في تركيا حديثا بمظهر الإباحية والاستهتار وفعل 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ر دون مراعاة للأوامر والنواهي الشرع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 التيجانية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يقة صوفية ي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حابها بجملة الأفكار والمعتقدات الصوفية ويزيدون عليها الاعتقاد بإمكانية مقا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 مقابلة مادية واللقاء به لقاء حسيا في هذه الدني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ن الرسول قد خصهم ب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اتح التي تحتل لديهم مكانة عظيمة هذه الطريقة أسسها أبو العباس احمد التيج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2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ﻫ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ذي ولد بالجزائر ويدعي انه التقى النبي لقاء حسيا ماديا وانه تعلم 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اة الفاتح وأنها تعدل قراءة القرآن ستة آلاف مر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يلاحظ على أصحاب هذه 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ة تهويلهم للأمور الصغيرة وتصغيرهم للأمور العظيمة على حسب هواهم ما أدى إلى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فشو التكاسل بينهم لما شاع بينهم من الأجر العظيم على اقل عمل يقومون ب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رون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 خصوصيات ترفعهم عن مقام الناس الآخرين من أهمه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 تخفف عنهم سكرات الموت 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يظلهم في ظل عرشه وان لهم برزخا يستظلون به وحدهم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أهل هذه الطريقة كباقي الطرق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جيزون التوسل بذات النب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بدأت هذه الطريقة في مدينة فاس وصار لها أتباع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نغال ونيجيريا وشمال إفريقيا ومصر والسودا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 الختمية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ي طريقة صوفية تل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 الطرق الصوفية الأخرى في كثير من المعتقدات مثل الغلو في شخص رسول الله وا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ياه واخذ تعاليمهم وأورادهم وأذكارهم التي تميزوا به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عنه مباشر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هذا إلى 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باط الطريقة بالفكر والمعتقد الشيعي وأخذهم من أدب الشيعة وجداله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قد أسس 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ة محمد عثمان الميرغني ويلقب بالختم إشارة إلى انه خاتم الأولياء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نه اش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 الطريقة الختم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ما تسمى الطريقة الميرغنية ربطا لها بطريقة جد المؤسس 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الميرغني المحجوب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قد بدأت هذه الطريقة من مكة والطائف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رست لها قواعد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وب وغرب الجزيرة العرب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ما عبرت إلى السودان ومص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تركز قوة الطريقة من 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تباع والنفوذ الآن في السودان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على هذا فان الطريقة الختمية طائفة صوفية تت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عتقدات الصوفية وأفكارهم وفلسفاتهم حيث تبنوا فكرة وحدة الوجود التي نادى بها 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ي وقالوا بفكرة النور المحمد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ستخدموا مصطلحات الوحدة والتجلي والانبج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ظهور والفيض وغيرها من المصطلحات الفلسفية الصوف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سبغوا على الرسول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صاف ما لا ينبغي أن يكون إلا لله تعالى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دعي مؤسس الطريقة بأنه خاتم الأول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ن مكانته تأتي بعد الرسو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طريقة الختمية تهتم بإقامة الاحتفالات 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حياء 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لد 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قامة ليالي الذكر 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ولي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ريلوية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ي فرقة صوفية نشأت في شبه القارة الهندية الباكستانية في مدينة بر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هند أيام الاستعمار البريطاني وقد اشتهرت بمحبة وتقديس الأنبياء والأول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ام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نبي بخاص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ؤسس هذه الطريقة هو احمد رضا خان </w:t>
      </w:r>
      <w:r>
        <w:rPr>
          <w:color w:val="000000"/>
          <w:sz w:val="28"/>
          <w:szCs w:val="28"/>
        </w:rPr>
        <w:t>34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 ولقد سمى نفسه 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طفى</w:t>
      </w:r>
      <w:r>
        <w:rPr>
          <w:color w:val="000000"/>
          <w:sz w:val="28"/>
          <w:szCs w:val="28"/>
          <w:rtl w:val="true"/>
        </w:rPr>
        <w:t xml:space="preserve">!, </w:t>
      </w:r>
      <w:r>
        <w:rPr>
          <w:color w:val="000000"/>
          <w:sz w:val="28"/>
          <w:sz w:val="28"/>
          <w:szCs w:val="28"/>
          <w:rtl w:val="true"/>
        </w:rPr>
        <w:t>ويعتقد أبناء هذه الطائفة بان الرسول لديه القدرة التي يتحكم بها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و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قد غالوا في نظرتهم إلى النبي حتى أوصلوه إلى قريب من مرتبة الإلوه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يقول احمد رضا خ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إي يا محمد لا استطيع أن أقول لك الل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ا استطيع أن ا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كم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أمرك إلى الله هو اعلم بحقيقتك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كما أن هذه الطائفة لديها عقيدة الش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 أن النبي في نظرهم حاضر وناظر لأفعال العباد في كل زمان ومكا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ما أنهم يشي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بور ويعمرونها ويتبركون به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ؤمنون بالإسقاط وهي صدقة تدفع عن الميت بمقدار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ك من صلاة أو صيام أو سائر العبادات وهي مقدار صدقة الفط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عظم أعيادهم 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ى المولد النبو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هم يكفرون المسلمين لأدنى سبب 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ئيس الباكستاني الراحل ضياء الحق وشيخ الإسلام ابن تيمية والإمام محمد بن 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هاب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أهم الشخصيات الصوف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سنحاول عرض أبرز الشخصيات الصوفية وأكث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ثيرا عبر العصور ـ وخصوصا الذين دعوا إلى عقيدة الحلول والاتحاد 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رزهم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بسطامي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Cs w:val="28"/>
        </w:rPr>
        <w:t>26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  <w:rtl w:val="true"/>
        </w:rPr>
        <w:t xml:space="preserve"> 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أبو يزيد طيفور بن عيسى البسطامي كان 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وسيا فاسل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و أول من استخدم لفظ الفناء بمعناه الصوفي الذي يقصد منه الاتح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ذات الل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قول 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بد الرحمن بدوي ـ صوفي معاصر ـ صاحب كتاب تاريخ التص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ي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قد نصب الله الخلائق بين يدي أبي يزيد وها هي ذا تتحرق إلى رؤياه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المقام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لكن لكي يمكنهم أن يروه كان عليه أن يطلب غالى الله أن يزين أبا 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حدانيته ويلبسه أنانيته</w:t>
      </w:r>
      <w:r>
        <w:rPr>
          <w:color w:val="000000"/>
          <w:sz w:val="28"/>
          <w:szCs w:val="28"/>
          <w:rtl w:val="true"/>
        </w:rPr>
        <w:t xml:space="preserve">..." </w:t>
      </w:r>
      <w:r>
        <w:rPr>
          <w:color w:val="000000"/>
          <w:sz w:val="28"/>
          <w:sz w:val="28"/>
          <w:szCs w:val="28"/>
          <w:rtl w:val="true"/>
        </w:rPr>
        <w:t>وعلى هذا فإن عقيدة البسطامي واضحة فهو أول من سعى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ر عقيدة الاتحاد بين المسلمي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حلاج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Cs w:val="28"/>
        </w:rPr>
        <w:t>309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الحسين بن منصور الحلاج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صوفي فيلسوف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تبرأ منه سائر الصوفية والعلماء لس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رته ومروق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و يدعي الحلول ومعناه حلول الإله فيه أي الله سبحانه وتعالى وت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ا يقول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ستمر الحلاج في نشر فكره ألحلولي حتى استفحل أمره فألقي القبض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تتم مناظرته ومناقشته بحضره القضاة وبعد أن تيقن السلطا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مقتد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مره 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ت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غزا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Cs w:val="28"/>
        </w:rPr>
        <w:t>450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ـ </w:t>
      </w:r>
      <w:r>
        <w:rPr>
          <w:color w:val="0000FF"/>
          <w:sz w:val="28"/>
          <w:szCs w:val="28"/>
        </w:rPr>
        <w:t>50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و حامد 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 احمد الطوسي الملقب بحجة الإسلا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د بطوس من إقليم خرسا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نشأ في بيئة كث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 الآراء والمذاهب مثل علم الكلام والفلسف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باطن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تصوف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ورثه 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يرة وشك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ألف عددا من الكتب أهمها تهافت الفلاسفة والمنقذ من الضلال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همها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طلاق إحياء علوم الدي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عد الغزالي رئيس مدرسة الكشف في المعرفة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من ج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ماله هدمه للفلسفة اليونانية وكشفه لفضائح الباطني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في آخر حياته اقبل على 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رسو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في هذه المرحلة ألف كتاب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إلجام العوام عن علم الكلا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لذي ذم فيه 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ام وطريقته وانتصر لمذهب السلف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قال انه رجع عن القول بالكشف وإدراك خصائ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وة</w:t>
      </w:r>
      <w:r>
        <w:rPr>
          <w:color w:val="000000"/>
          <w:sz w:val="28"/>
          <w:szCs w:val="28"/>
          <w:rtl w:val="true"/>
        </w:rPr>
        <w:t>,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بن الفارض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Cs w:val="28"/>
        </w:rPr>
        <w:t>566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ـ </w:t>
      </w:r>
      <w:r>
        <w:rPr>
          <w:color w:val="0000FF"/>
          <w:sz w:val="28"/>
          <w:szCs w:val="28"/>
        </w:rPr>
        <w:t>632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أبو حفص عمر بن علي الحموي الأ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ري المول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لقب بشرف الدي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و من الغلاة الموغلين في وحدة الوجو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قول 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وكي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بن الفارض يزعم انه منذ القدم كان الل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 تلبس بصورة النفس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الخ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خ الإسلام ابن تيمية على أن ابن الفارض من أهل الإلحاد القائلين بالحلول الاتح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حدة الوجود</w:t>
      </w:r>
      <w:r>
        <w:rPr>
          <w:color w:val="000000"/>
          <w:sz w:val="28"/>
          <w:szCs w:val="28"/>
          <w:rtl w:val="true"/>
        </w:rPr>
        <w:t>.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بن عربي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Cs w:val="28"/>
        </w:rPr>
        <w:t>560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ـ </w:t>
      </w:r>
      <w:r>
        <w:rPr>
          <w:color w:val="0000FF"/>
          <w:sz w:val="28"/>
          <w:szCs w:val="28"/>
        </w:rPr>
        <w:t>638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 أبو بكر محيي الدين محمد 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 بن عربي الحاتمي الطائي الأندلس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ملقب بالشيخ الأكبر عند الصوف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رئ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سة وحدة الوجو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عتبر نفسه خاتم الأولياء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ستقر في دمشق حيث مات ودف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 قبر يزا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طرح نظرية الإنسان الكامل التي تقوم على أن الإنسان وحده من 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لوقات يمكن أن تتجلى فيه جميع الصفات الإلهية إذ تيسر له الاستغراق في وحد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 يوضح خطورة آرائه ولذلك فقد اتفق علماء الإسلام شرقا وغربا على ذم 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ي وآرائه والبعض منهم يحرم النظر في كتب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بن سبعين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Cs w:val="28"/>
        </w:rPr>
        <w:t>614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ـ </w:t>
      </w:r>
      <w:r>
        <w:rPr>
          <w:color w:val="0000FF"/>
          <w:sz w:val="28"/>
          <w:szCs w:val="28"/>
        </w:rPr>
        <w:t>669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قطب الدين أبو محمد عبد الحق بن إبراهيم بن محمد بن سبعين الاشب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س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حد الفلاسفة المتصوفة القائلين بوحدة الوجود التي يرى أنها تعني أن 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حق هو الثابت بدء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نه مادة كل شيء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خلق منبثق منه فائض عن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ذا يقول 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يمي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 ابن سبعين وان قال بان الوجود واحد فهو يقول بالاتحاد والحلول من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لان معنى كلامه أن الحق محل للخلق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يرى ابن سبعين أن الله هو الوجود 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 شيء معه إلا علم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كائنات هي عين علم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يقول ابن تيمية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ذا من أبطل ال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عظم الكفر والضلال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عفيف التلسماني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Cs w:val="28"/>
        </w:rPr>
        <w:t>610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ـ </w:t>
      </w:r>
      <w:r>
        <w:rPr>
          <w:color w:val="0000FF"/>
          <w:sz w:val="28"/>
          <w:szCs w:val="28"/>
        </w:rPr>
        <w:t>690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سليمان 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 الكومي التلمسان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لقب بعفيف الدي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قول عنه الذهبي انه احد زنادقة الصوف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يقول ابن كثي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قد نسب هذا الرجل إلى عظائم في الأقوال والاعتقاد في الحل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تحاد والزندقة والكفر المحض وشهرته تغني عن الإطناب في ترجمته</w:t>
      </w:r>
      <w:r>
        <w:rPr>
          <w:color w:val="000000"/>
          <w:sz w:val="28"/>
          <w:szCs w:val="28"/>
          <w:rtl w:val="true"/>
        </w:rPr>
        <w:t xml:space="preserve">", </w:t>
      </w:r>
      <w:r>
        <w:rPr>
          <w:color w:val="000000"/>
          <w:sz w:val="28"/>
          <w:sz w:val="28"/>
          <w:szCs w:val="28"/>
          <w:rtl w:val="true"/>
        </w:rPr>
        <w:t>ومن أق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لمساني الشنيعة التي توضح كفره الحوار الذي دار بينه وبين احد شيوخه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 فيه توحيد بل القرآن كله شرك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ن اتبع القرآن لم يصل الى التوحي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كذلك ف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فكر التلمساني الفاسد ما حكاه شيخ الإسلام من أن الشيرازي قال لشيخه التلمساني 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 مر بكلب أجرب ميت ـ 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ذا أيضا من ذات الله؟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هل ثم خارج عنه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 w:val="28"/>
          <w:szCs w:val="28"/>
          <w:rtl w:val="true"/>
        </w:rPr>
        <w:t>؟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 تيمي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ذا من أعظم الكف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على هذا فان الرجل يعد من رواد وحدة الوجود الكبا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ن المصنفين المكثرين في تقرير هذه العقيدة الفاس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شر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نابلسي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Cs w:val="28"/>
        </w:rPr>
        <w:t>1050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ـ </w:t>
      </w:r>
      <w:r>
        <w:rPr>
          <w:color w:val="0000FF"/>
          <w:sz w:val="28"/>
          <w:szCs w:val="28"/>
        </w:rPr>
        <w:t>1143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>)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عبد الغني بن إسماعيل الدمش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بلسي الحنفي النقشبندي القادر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آمن بالطريقة النقشبندية الذين يؤمنون بعق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ناء ووحدة الوج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نشأة العقيدة الصوف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تطورها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طريق الهداية الصوفي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قال الشيخ عبد الرحمن عبد الخالق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فكر الص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 ضوء ال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زء 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صرف</w:t>
      </w:r>
      <w:r>
        <w:rPr>
          <w:color w:val="000000"/>
          <w:sz w:val="28"/>
          <w:szCs w:val="28"/>
          <w:rtl w:val="true"/>
        </w:rPr>
        <w:t>:</w:t>
        <w:br/>
        <w:br/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صل في 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 علمي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أحد ممن بحث في التصوف إلى معرفة الرجل الأولي الذي تسمى ب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صوف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ي الإسلام ولا من وضع اللبنات الأولى لهذا الفك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ا شك أن التصوف منهج نشأ قبل 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كراً وسلوكاً وعقيدة، وأنه كان في كل الأمم والديانات وخاصة في البرهمية الهندو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فلسفة الإشراقية اليونانية والمجوسية الفارسية، وكذلك نشأت النصرانية 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ولا شك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صوف غير الرهبانية وغير الزهد كما سنعلم تفصيلاً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ثم انتقل بعد ذلك إلى ال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ي عن طريق الزنادقة المجوس، وأخذ مجراه في واقع الأمة الإسلامية وتطور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غ شأوه وألفت مصادره، ووضعت أصوله وقواعده النهائية في القرن الرابع والخا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جر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كن 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اب ظن أن هناك صلة بين التصوف والزهد، ولذلك نسب إلى التصوف كل من عرف بالز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رغبة عن الدنيا، والإقبال على الله كإبراهيم وكالفضل بن عياض، وعبد الله 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بارك وبشر الحافي وإبراهيم بن أدهم ونحوهم من العباد والزهاد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الذي ساعد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الخلط بين الزهد والتصوف أن الذين وضعوا طبقات الصوفية جعلوا أمثال هؤلاء أ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هذا الشأن، بل تجاوز بعضهم الحدود من أمثال الشعراني، وجعل الخلفاء الراشدين 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 رجال في طبقات الصوفية وحاشاهم</w:t>
      </w:r>
      <w:r>
        <w:rPr>
          <w:color w:val="000000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الحال أنه شتان ما بين الزهد والتص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لزهد في الدنيا فضيلة وعمل مشروع مستحب وهو خلق الأنبياء والأولياء وعباد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الحين الذين يؤثرون ما عند الله على التنعم، والتلذذ والانشغال بالمباحات، 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ركون بعض الطيبات في المباحات طمعاً فيما عند الله سبحانه وتعالى كما قال تعالى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َّذِينَ تَبَوَّؤُوا الدَّارَ وَالْإِيمَانَ مِن قَبْلِهِمْ يُحِبُّونَ مَنْ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َاجَرَ إِلَيْهِمْ وَلَا يَجِدُونَ فِي صُدُورِهِمْ حَاجَةً مِّمَّا أُوتُوا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َيُؤْثِرُونَ عَلَى أَنفُسِهِمْ وَلَوْ كَانَ بِهِمْ خَصَاصَةٌ وَمَن يُوقَ شُحَّ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َفْسِهِ فَأُوْلَئِكَ هُمُ الْمُفْل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حشر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قال أيضاً</w:t>
      </w:r>
      <w:r>
        <w:rPr>
          <w:color w:val="008080"/>
          <w:sz w:val="28"/>
          <w:szCs w:val="28"/>
          <w:rtl w:val="true"/>
        </w:rPr>
        <w:t xml:space="preserve">:[ </w:t>
      </w:r>
      <w:r>
        <w:rPr>
          <w:color w:val="008080"/>
          <w:sz w:val="28"/>
          <w:sz w:val="28"/>
          <w:szCs w:val="28"/>
          <w:rtl w:val="true"/>
        </w:rPr>
        <w:t>وَيُطْعِمُونَ الطَّعَامَ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َلَى حُبِّهِ مِسْكِيناً وَيَتِيماً وَأَسِ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](</w:t>
      </w:r>
      <w:r>
        <w:rPr>
          <w:color w:val="000000"/>
          <w:sz w:val="28"/>
          <w:sz w:val="28"/>
          <w:szCs w:val="28"/>
          <w:rtl w:val="true"/>
        </w:rPr>
        <w:t xml:space="preserve">الإنسا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(.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في الصحيحين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ائشة رضي الله عنها قال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ان يأتي الهلال والهلال والهلال ثلاثة أهلة في شه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 يوقد في أبيات رسول الله صلى الله عليه وسلم نار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قيل فما كان طعامك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أسودان التمر والماء</w:t>
      </w:r>
      <w:r>
        <w:rPr>
          <w:color w:val="000000"/>
          <w:sz w:val="28"/>
          <w:szCs w:val="28"/>
          <w:rtl w:val="true"/>
        </w:rPr>
        <w:t>"..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هذا لكمال زهدهم، ورغبتهم عن الدني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ما التصوف فمنهج آخر لأن الصوفي 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ق في صوفيته يصبح الزهد عنده شيئاً لا معنى له، فهو قد يحتاج الزهد فقط في 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 الصوفي ثم في النهاية عليه أن يعب من كل ما قدر عليه ولو كان حراماً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ع خمراً أو زنا، أو حتى إتياناً للذكران لأن عقيدة وحدة الوجود لا تجعل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هاية فرقاً بين الزنديق والصديق، ولا بين الأخت والأجنبية، ولا بين الملَ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شيطان، بل ولا بين العبد والرب على حد قول ابن عربي المهندس الأخير لل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عبد رب والرب عبد ياليت شعري من المكلف؟</w:t>
      </w:r>
      <w:r>
        <w:rPr>
          <w:color w:val="0000FF"/>
          <w:sz w:val="28"/>
          <w:szCs w:val="28"/>
          <w:rtl w:val="true"/>
        </w:rPr>
        <w:t>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إن قلت عبد فذاك ربُّ وإن قلت رب أن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كلف؟</w:t>
      </w:r>
      <w:r>
        <w:rPr>
          <w:color w:val="0000FF"/>
          <w:sz w:val="28"/>
          <w:szCs w:val="28"/>
          <w:rtl w:val="true"/>
        </w:rPr>
        <w:t>!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ذا سيأتي تفصيله وبيانه، والشاهد هنا أن هناك فرقاً هائلاً بين الزهد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فضيلة ونهاية في الشريعة الإسلامية وبين التصوف الذي قد يجعل الزهد من شعائ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ه للمبتدئين فقط وأما في النهاية فيجب عند الصوفي أن يتمتع بكل ما 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أعود فأ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 لا يعرف بالتحديد من أول من تسمى بالصوفي حقيقة في الإسلام وكنت في الط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نية من الكتاب لما قرأت ما كتبه أبو عبد الرحمن السلمي صاحب طبقات الصوفية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براهيم بن أدهم وما روي بإسناده من حكايات شممت منها بدايات هذا الفكر وأول بذ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رأت ترجمة إبراهيم بن أدهم فوجدت أن أئمة الجرح والتعديل منهم من يوثقه 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سبه إلى الخرافة والجهل بشرع الله فغلب على ظني أنه ربما كان الرائد الأول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 البذرة الصوفية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u w:val="single"/>
          <w:rtl w:val="true"/>
        </w:rPr>
        <w:t>ولقد لفت نظري بعد ذلك كثير من الأخوة أن شيخ الإسلام ابن تيمية أثنى 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إبراهيم بن أدهم فكيف يكون منتمياً إلى هذا المنهج وكنت قد قرأت ما كتبه شيخ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لإسلام رحمه الله وقد رأيت أنه ربّما يثني على شخص ما من أجل موقف صحيح 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لعقيدة، وهو قد لا يرضى عنه في موقف آخر بل إنه كثيراً ما يستدل بأقوال النصار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واليهود إذا وافقت شيئاً من الحق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وبعد أن أعدت النظر وجدتُ أن كلام أ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ح والتعديل لا يرقى إلى اتهام إبراهيم بن أدهم رحمه الله بشيء مما وض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صوفة في عقائدهم ومناهجهم، وأما الحكايات التي رويت عنه والموجودة في 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لأبي عبد الرحمن السلمي فإنه لا يعول عليها في الجرح والتعديل لأن أبا 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من السلمي نفسه قد ذكر شيخ الإسلام ابن تيمية أنه كان يضع الحكايات ل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عل ذلك بل هذا هو الظاهر أن هذا مما كذبه وافتراه على إبراهيم بن أدهم 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8000"/>
          <w:sz w:val="28"/>
          <w:sz w:val="28"/>
          <w:szCs w:val="28"/>
          <w:rtl w:val="true"/>
        </w:rPr>
        <w:t>ومرة أخرى أقول لا نستطيع أن نجزم من هو أول شخص تسمى باسم الصوفي ف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إسلام، وألقى بالكلمات الأولى والقواعد الأولى ليؤسس هذا المنهج</w:t>
      </w:r>
      <w:r>
        <w:rPr>
          <w:color w:val="008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color w:val="000000"/>
          <w:sz w:val="28"/>
          <w:sz w:val="28"/>
          <w:szCs w:val="28"/>
          <w:rtl w:val="true"/>
        </w:rPr>
        <w:t>ولا شك أن ذلك 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منتصف أو أوائل القرن الثاني من الهجرة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فإن الإمـام الشاف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متوفى سنة </w:t>
      </w:r>
      <w:r>
        <w:rPr>
          <w:color w:val="0000FF"/>
          <w:sz w:val="28"/>
          <w:szCs w:val="28"/>
        </w:rPr>
        <w:t>20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ﻫ يقو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تركت بغداد وقد أحدث الزنادقة فيها شيئاً يسم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ع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الزنادق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هنا هم الصوف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السماع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هو الغناء والأناشيد التي 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جمعون عليها، ولا شك أن ظهور الصوفية بهذه البدعة لم يكن وليد سنة أو سنتين 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 وليد سنوات تطورت بدعة الصوفية حتى استطاعوا أن يعلنوا بدعتهم بالغناء والط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دفوف ونحو ذلك في عاصمة الخلافة ببغداد، ولا شك أن مثل هذه المظاهر والع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افية للإسلام الصحيح بدأت دعوة سرية ثم تطورت واستفحل شرها، وأعلن عنها أصح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 أجل ذلك لا يعلم على القطع والحقيقة الرائد الأول للفكر الصوفي في 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اضع لبناته الأولى</w:t>
      </w:r>
      <w:r>
        <w:rPr>
          <w:color w:val="000000"/>
          <w:sz w:val="28"/>
          <w:szCs w:val="28"/>
          <w:rtl w:val="true"/>
        </w:rPr>
        <w:t>.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مما يدل على أن الأمر كان سرياً في أوله ما روي عن الإمام أحمد أنه 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رث المحاسبي يجتمع مع جماعة في منزل من المنازل وأنهم يقضون ليلهم في البك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حاسبة النفس والكلام على الخطرات والوساوس وأن الإمام أحمد بعد أن استمع إ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سة من منزل مجاور أصبح ي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فروا الناس عن الحارث المحاسبي، وقال لمن سأله 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لس معهم ويقضي الليل معهم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 أرى لك أن تجالسهم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الشاهد أن هذه البدعة لا شك أنها بدأت س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 تطورت واستعلن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 xml:space="preserve">ونعود إلى أبي عبد الرحمن السلمي المتوفى سنة </w:t>
      </w:r>
      <w:r>
        <w:rPr>
          <w:color w:val="0000FF"/>
          <w:sz w:val="28"/>
          <w:szCs w:val="28"/>
        </w:rPr>
        <w:t>412</w:t>
      </w:r>
      <w:r>
        <w:rPr>
          <w:color w:val="0000FF"/>
          <w:sz w:val="28"/>
          <w:sz w:val="28"/>
          <w:szCs w:val="28"/>
          <w:rtl w:val="true"/>
        </w:rPr>
        <w:t>ﻫ والذ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فق حكايات الصوفية ووضعها على ألسنة المشايخ السابقين لنجد أنه جعل إبراهيم 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دهم رائداً ومؤسساً لبدايات هذا الفكر</w:t>
      </w:r>
      <w:r>
        <w:rPr>
          <w:color w:val="00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نأتي إلى حكايات السلمي لنناقش هذه الحك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 من حيث ثبوتها ونفيها ولكن من حيث أنها قد أصبحت هي العماد الذي قام عليه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كر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نأتي لنناقش هذه الحكايات على ضوء الكتاب والسنة لنرى ما فيها من ال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نعرف كيف بدأ هذا الفكر وتطور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>قال أبو عبد الرح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توفي سنة </w:t>
      </w:r>
      <w:r>
        <w:rPr>
          <w:color w:val="000000"/>
          <w:sz w:val="28"/>
          <w:szCs w:val="28"/>
        </w:rPr>
        <w:t>41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): "</w:t>
      </w:r>
      <w:r>
        <w:rPr>
          <w:color w:val="000000"/>
          <w:sz w:val="28"/>
          <w:sz w:val="28"/>
          <w:szCs w:val="28"/>
          <w:rtl w:val="true"/>
        </w:rPr>
        <w:t>سمعت أبا العباس محمد بن الحسن الخشاب قال حدث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و الحسن علي بن محمد بن أحمد المصري، قال حدثني أبو سعيد أحمد بن عيسى الخر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دثنا إبراهيم بن بشار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صحبت إبراهيم بن أدهم بالشام، أنا وأبو ي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سولي، وأبو عبد الله السنجاري، ف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أبا إسحاق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خبرني عن بدء أمرك كيف كان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ان أبي من ملوك خراسان، وكنت شاباً فركبت إلى الصيد، فخرجت يوماً على د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، ومعي كلب، فأثرت أرنباً أو ثعلباً، فبينما أنا أطلبه، إذ هتف بي هاتف لا أرا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إبراهي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لهذا خلقت؟ أم بهذا أمرت؟ ففزعت، ووقفت، ثم عدت فركضت الثان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فعل بي مثل ذلك ثلاث مرات، ثم هتف بي هاتف من قربوس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قربوس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حلزون، حنو الس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عطفه، وهما قربوسا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سرج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لله ما لهذا خلقت، ولا بهذا أمر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نز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صادفت راعياً لأبي يرعى الغنم، فأخذت جبته الصوف، فلبستها ودفعت إليه الفرس، 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 معي، وتوجهت إلى مكة فبينما أنا في البادية، إذ أنا برجل يسير ليس معه إناء 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، فلما أمسى وصلى المغرب، حرك شفتيه بكلام لم أفهمه، فإذا أنا بإناء فيه طع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إناء فيه شراب، فأكلت وشرب، وكنت معه على هذا أياماً، وعلمن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سم الله الأعظ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ب عني وبقيت وحدي، فبينما أنا ذات يوم مستوحش من الوحدة، دعوت الله به، فإذا 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خص آخذ بحجزتي و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ل تعطه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فراعني قوله، 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 روع عليك أنا أخوك الخض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 أخي داود علمك اسم الله الأعظم، فلا تدعو به على أحد بينك وبينه شحناء، فتهل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لاك الدنيا والآخرة، ولكن ادعُ الله أن يشجع به جبنك ويقوي به ضعفك، ويؤنس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تك، ويجدد في كل ساعة رغبتك، ثم انصرف وتركني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طبقات الس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rtl w:val="true"/>
        </w:rPr>
        <w:t>)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وهذا خبر آخر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 "</w:t>
      </w:r>
      <w:r>
        <w:rPr>
          <w:color w:val="0000FF"/>
          <w:sz w:val="28"/>
          <w:sz w:val="28"/>
          <w:szCs w:val="28"/>
          <w:rtl w:val="true"/>
        </w:rPr>
        <w:t>سمعت محمد بن الحس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بغدادي ي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معت علي بن الحسن بن أحمد المصري ي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معت أحمد بن عي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راز ي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دثني غير واحد من أصحابنا منه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عيد بن جعفر الوراق، وهارون الآدم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ثمان النجار، قالو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دثنا عثمان بن عمارة قال حدثني إبراهيم بن أدهم عن رجل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 الإسكندرية يقال له أسلم بن يزيد الجهني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قيته بالإسكندرية فقال لي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ت يا غلام؟ 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اب من أهل خراسا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ما حملك على الخروج من الدنيا؟ 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هداً فيها، ورجاء لثواب الله تعالى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 العبد لا يتم رجاؤه لثواب الله 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 يحمل نفسه على الصب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قال رجل ممن كان مع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أي شيء الصبر؟ 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 أد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زل الصبر أن يروض العبد نفسه على احتمال مكاره الأنفس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ثم مه؟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 محتملاً للمكاره أورث الله قلبه نوراً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ما ذلك النور؟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راج يكون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به، يفرق بين الحق والباطل، والناسخ والمتشابه، 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ذه صفة أولياء رب العالمي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ستغفر الله، صدق عيسى بن مريم عليه السلام حين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 تضعوا الحكمة عند 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ها فتضيعوها، ولا تمنعوها أهلها فتظلموها</w:t>
      </w:r>
      <w:r>
        <w:rPr>
          <w:color w:val="000000"/>
          <w:sz w:val="28"/>
          <w:szCs w:val="28"/>
          <w:rtl w:val="true"/>
        </w:rPr>
        <w:t>!!</w:t>
        <w:br/>
      </w:r>
      <w:r>
        <w:rPr>
          <w:color w:val="000000"/>
          <w:sz w:val="28"/>
          <w:sz w:val="28"/>
          <w:szCs w:val="28"/>
          <w:rtl w:val="true"/>
        </w:rPr>
        <w:t>فبصصت إليه، وطلبت إليه، وطلب معي 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، فقال عند ذلك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غلام إياك إذا صحبت الأخيار أو حادثت الأبرار أن تغض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ك، فإن الله يغضب لغضبهم، ويرضى لرضاهم، وذلك أن الحكماء هم العلماء، 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اضون عن الله عز وجل إذا سخط الناس، وهم جلساء الله غداً بعد النب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ديقي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يا غ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فظ عني وأعقل، واحتمل ولا تعجل، فإن التأني معه الحلم والحياء، وإن السفه 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رق والشؤم،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سالت عيناي، و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الله ما حملني على مفارقة أبوي، والخروج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ي، إلا حب الأثرة لله، ومع ذلك الزهد في الدنيا، والرغبة في جوار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إي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خل، 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ما البخل؟ 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ما البخل عند أهل الدنيا فهو أن يكون الرجل بخ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اله، وأما الذي عند أهل الآخرة فهو الذي يبخل بنفسه عن الله تعالى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لا وإن 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ا جاد بنفسه لله، أورث قلبه الهدى والتقى، وأعطى السكينة والوقار والعلم الراجح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قل الكامل، ومع ذلك تفتح له أبواب السماء، فهو ينظر إلى أبوابها بقلبه 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تح، وإن كان في طريق الدنيا مطروحاً، فقال له رجل من أصحابه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ضربه فأوجعه، فإ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راه غلاماً قد وفق لولاية الله تعالى</w:t>
      </w:r>
      <w:r>
        <w:rPr>
          <w:color w:val="000000"/>
          <w:sz w:val="28"/>
          <w:szCs w:val="28"/>
          <w:rtl w:val="true"/>
        </w:rPr>
        <w:t xml:space="preserve">!!"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تعجب الشيخ من قول أصحابه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قد 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لاية الله تعالى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فقال لي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غلام أما إنك ستصحب الأخيار، فكن لهم أرضاً يطئ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، وإن ضربوك وشتموك وطردوك، وأسمعوك القبيح، فإن فعلوا بك ذلك ففكر في نفسك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 أين أتيت، فإنك إذا فعلت ذلك يؤيدك الله بنصره، ويقبل بقلوبهم عليك، واعلم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عبد إذا قلا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ي كره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أخيار، واجتنب صحبته الورعون وأبغضه الزاهدون، فإن 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عتاب من الله تعالى لكي يعتبه، فإن أعتب الله عز وجل أقبل بقلوبهم عليه، 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رد على الله أورث قلبه الضلالة، مع حرمان الرزق، وجفاء من الأهل، ومقت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ائكة، وإعراض من الرسل بوجوههم، ثم لم يبال في أي 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هلكه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ي صحبت ـ وأنا ماش بين الكوفة ومكة ـ رجلاً فرأيته إذا أمسى يصلي ركعتين في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اوز، ثم يتكلم بكلام خفي بينه وبين نفسه، فإذا جفنة من ثريد عن يمينه، وكوز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ء، فكان يأكل ويطعمن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بكى الشيخ عند ذلك، وبكى من حوله، ثم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بني 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ا أخي ذاك أخي داود، ومسكنه من وراء بلخ، بقرية يقال له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باردة الطيب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ذلك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اع تفاخرت بكينونة داود فيها، يا غلا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 قال لك؟ وما علمك؟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ل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 الله الأعظم، فسأل الشيخ ما هو؟ ف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ه يتعاظم علي أن أنطق ب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إني سألت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ة، فإذا برجل آخذ بحجزتي و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ل تعطه، فراعني، 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 روع عليك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ا أخ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ضر، إن أخي داود علمك إياه، فإياك أن تدعو به إلا في بر، ثم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غلام 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اهدين في الدنيا، قد اتخذوا الرضا على الله لباساً، وحبه دثاراً والأثرة 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اً، فتفضّل الله تعالى عليهم ليس كتفضله على غيرهم، ثم ذهب عن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تعجب الشيخ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لي، ثم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 الله سيبلغ بمن كان في مثالك ومن تبعك من المهتدين، ثم قال 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لام إنا قد أفدناك ومهدناك، وعلمناك علماً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ثم قال بعضه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إلهنا احجبه عنا، واحج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، قال إبراهي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ما أدري أين ذهبوا؟</w:t>
      </w:r>
      <w:r>
        <w:rPr>
          <w:color w:val="000000"/>
          <w:sz w:val="28"/>
          <w:szCs w:val="28"/>
          <w:rtl w:val="true"/>
        </w:rPr>
        <w:t xml:space="preserve">!!!" </w:t>
        <w:br/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ﻫ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ن طبقات الس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صه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قد وضع من وضع هاتين الحكايتين أصول التصوف، ومنها تف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فكر الصوفي فيما بعد، ولنستعرض معاً أصول 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فكر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أولاً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داية قد جاءت بزعمه لإبراهيم من هاتف هتف به أولاً، ثم من كلام خرج من قرب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ج، ولست مناقشاً الآن صحة هذه الدعوى أو بطلانها، ولكني أريد أن أذكر الآن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طريق للهداية يغاير ويخالف الطريق الذي جاء به الرسول صلى الله عليه وسل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لهداية في الإسلام إنما تكون دائماً عن طريق كتاب الله الذي أنزل للناس 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وراً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لدعوة إلى الإيمان في شريعة الرسول محمد صلى الله عليه وسلم إنما 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حجة والإقناع، وبتقديم الدليل على إعجاز القرآن وصدق رسول الله 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ثانياً</w:t>
      </w:r>
      <w:r>
        <w:rPr>
          <w:color w:val="008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 ادعاها أبو عبد الرحمن السلمي لإبراهيم بن أدهم قد حملته على ترك أبيه وأ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بلدته وخلع ثيابه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ترك الدني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على حد التعبير، ولبس ملابس الصوف التي كانت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سم الراعي، ومن سمي هذا المنهج بالتصوف، وليس من شروط الهداية في الإسلام أن 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هتدي الدنيا، ويفر بدينه من وطنه، إلا إذا قابل فيه اضطهاداً أو منعاً من 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عائر، أو كان في بلد كثير المعاصي وأراد النقلة إلى بلد آخر يكثر فيه الصالحو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لم تك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بلخ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تي هجرها إبراهيم كذلك؛ لأنه جاء في حكايته أنها مسك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او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قاع قد تفاخرت بكينونة داود فيها، هكذا قال، فكيف تترك هذه البقعة الطيب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قرية التي سمي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باردة الطيب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تي يسكن فيها داود ويخرج إلى البر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قفار، وليس من سبب شرعي لهذا التحول؟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ثالثاً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ء في الحكاية أن إبراهيم لقي رجلاً بالبادية يسي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يس معه زاد ولا طعام، وأنه صاحبَه، وكان يطعمه من الطعام الذي يأتيه هكذا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يب، وأن هذا الرجل علمه اسم الله الأعظم، ثم أخبر أن هذا الرجل إنما هو دا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السلام، وأنه لما دعا باسم الله الأعظم حضر الخضر إليه في الحال، وسأله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ست أد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شرعاً ما الذي يدعو داود عليه السلام أن يعود إلى الدنيا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إن كان ذلك في مكنت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يتجاوز حدود رسالته ونبوته، ليعلم رجلاً من أمة محمد صلى الله عليه وسلم اسم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ظم، مع العلم أن الرسول صلى الله عليه وسلم قال لعمر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والله لو كان موسى ح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ا وسعه إلا أن يتبعني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فكذلك لو عاد داود حياً لوجب أن يتبع رسول الله 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، ولا يجوز له أن يعلم الناس شيئاً من الدين لم يعلّمه رسول الله 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قد 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حديث الصحيح أن رسول الله صلى الله عليه وسلم سمع رجلاً يدعو قائلاً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ني أسألك بأني أشهد أنك أنت الل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رواه أحم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5/34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50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أبو داو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4993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غيرهما عن بريدة بن الحصيب رضي الله عن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ذي لا إله إلا أنت، الأحد الصمد،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 يلد ولم يولد، ولم يكن له كفواً أح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قد سأل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سمه الأعظم، الذي إذا سأل به أعطى، وإذا دعي به أجاب</w:t>
      </w:r>
      <w:r>
        <w:rPr>
          <w:color w:val="000000"/>
          <w:sz w:val="28"/>
          <w:szCs w:val="28"/>
          <w:rtl w:val="true"/>
        </w:rPr>
        <w:t>].</w:t>
        <w:br/>
      </w:r>
      <w:r>
        <w:rPr>
          <w:color w:val="000000"/>
          <w:sz w:val="28"/>
          <w:sz w:val="28"/>
          <w:szCs w:val="28"/>
          <w:rtl w:val="true"/>
        </w:rPr>
        <w:t>فالرسول صلى الله عليه وسلم أخبر أن 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الأعظم في هذا الدعاء، وأن الله تبارك وتعالى إذا دعي به أجاب وإذا سئل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طى، ولم يقل صلى الله عليه وسل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 هذا الاسم من دعا به أتاه الخضر في ال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ال، و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ل تعطه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هكذا على الإطلاق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سأل ما بدا لك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ما أشبه هذا 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قصص الخرافي الذي يزعم بأن سليمان نبي الله عليه السلام كان له خاتم إذا ح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تاه عفريت من الجان</w:t>
      </w:r>
      <w:r>
        <w:rPr>
          <w:color w:val="000000"/>
          <w:sz w:val="28"/>
          <w:szCs w:val="28"/>
          <w:rtl w:val="true"/>
        </w:rPr>
        <w:t>!!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ثم لو فرضنا صحة الحكاية، أليس لنا أن نسأ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لما خص داود عليه السلام إبراهيم بن أدهم باسم الله الأعظم، ولم يخص به أحداً قب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 الصحابة والتابعين؟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ثم لماذا يقول الخضر لإبراهيم بن أدهم ـ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ء في الحكاية ـ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قد تعلمت اسم الله الأعظم، فلا تدع به على أحد بينك وب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حناء، فتهلكه هلاك الدنيا والآخرة، هكذا وإبراهيم بن أدهم ليس معصوماً، ف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اصم مع رجل مسلم، فإذا دعا باسم الله الأعظم على هذا الرجل هلك هلاك 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آخرة، وحرم جنة الله، وباء بالنار، لأنه خاصم إبراهيم بن أدهم فقط، وهذا 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رسول، لأن الرسول دعا على أناس فقال له الله</w:t>
      </w:r>
      <w:r>
        <w:rPr>
          <w:color w:val="000000"/>
          <w:sz w:val="28"/>
          <w:szCs w:val="28"/>
          <w:rtl w:val="true"/>
        </w:rPr>
        <w:t>: {</w:t>
      </w:r>
      <w:r>
        <w:rPr>
          <w:color w:val="000000"/>
          <w:sz w:val="28"/>
          <w:sz w:val="28"/>
          <w:szCs w:val="28"/>
          <w:rtl w:val="true"/>
        </w:rPr>
        <w:t>ليس لك من الأمر شيء</w:t>
      </w:r>
      <w:r>
        <w:rPr>
          <w:color w:val="000000"/>
          <w:sz w:val="28"/>
          <w:szCs w:val="28"/>
          <w:rtl w:val="true"/>
        </w:rPr>
        <w:t>} (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128</w:t>
      </w:r>
      <w:r>
        <w:rPr>
          <w:color w:val="000000"/>
          <w:sz w:val="28"/>
          <w:szCs w:val="28"/>
          <w:rtl w:val="true"/>
        </w:rPr>
        <w:t>) (</w:t>
      </w:r>
      <w:r>
        <w:rPr>
          <w:color w:val="000000"/>
          <w:sz w:val="28"/>
          <w:sz w:val="28"/>
          <w:szCs w:val="28"/>
          <w:rtl w:val="true"/>
        </w:rPr>
        <w:t>انظر حديث البخاري في شأن نزول هذه الآية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color w:val="000000"/>
          <w:sz w:val="28"/>
          <w:sz w:val="28"/>
          <w:szCs w:val="28"/>
          <w:rtl w:val="true"/>
        </w:rPr>
        <w:t>هذا مع أن الحال في الخص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 النبي صلى الله عليه وسلم وبين أعدائه إنما هو من أجل العقيدة والدين، 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خصومة غيره من أهل الدني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رابعاً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ء في الحكاية أن إبراهيم بن أدهم أطلق على طريقة ومنهجه الذي سلكه في تعبده 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خروج من الدني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لقد علمنا نتائج هذا الخروج، وهي خلع ملابسه، ولبس الصوف و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اره، ووطنه، والدخول في البادية، ولن نناقش الآن مدى قرب هذا المسلك أو بعده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سالة التي بعث بها محمد بن عبد الله 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، ولكننا سنناقش الآث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 ترتبت على ذلك، وهي الزعم أن إبراهيم أخبره أسلم بن يزيد الجهني في الإسكند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 إذا كان حقاً طالباً لثواب الله فلا بد له من تحمل الصبر، وأنه إن فعل ذلك أو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له قلبه نوراً يفرق به بين الحق والباطل، والناسخ والمتشاب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هكذا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!!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هنا تضع الحك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ل الرابع في التصوف، وهو أنه بالمجاهدة والصبر يحصل النور الذي يعرف به 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ق والباطل، والناسخ والمتشابه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والمعروف أن المجاهدة بالصبر مهما عظمت لا 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سان الآيات الناسخة والمنسوخة، والمحكم والمتشابه من كلام الله تبارك وتعال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 تجعله يفرق بين حق وباطل، بل لا بد من التعلم، لأن رسول الله 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يقول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إنما العلم بالتعلم</w:t>
      </w:r>
      <w:r>
        <w:rPr>
          <w:color w:val="000000"/>
          <w:sz w:val="28"/>
          <w:szCs w:val="28"/>
          <w:rtl w:val="true"/>
        </w:rPr>
        <w:t>] (</w:t>
      </w:r>
      <w:r>
        <w:rPr>
          <w:color w:val="000000"/>
          <w:sz w:val="28"/>
          <w:sz w:val="28"/>
          <w:szCs w:val="28"/>
          <w:rtl w:val="true"/>
        </w:rPr>
        <w:t xml:space="preserve">ذكره البخاري ف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صحيحه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/17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فتح البار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علقاً، وبين الحافظ بن حجر من وصله في شرحه عليه، وحسن إسناده، وأورده أستاذ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لباني ف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سلسلة الصحيحة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42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أتم منه، وصححه وقال في مختصره لصحيح 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/28</w:t>
      </w:r>
      <w:r>
        <w:rPr>
          <w:color w:val="000000"/>
          <w:sz w:val="28"/>
          <w:szCs w:val="28"/>
          <w:rtl w:val="true"/>
        </w:rPr>
        <w:t>): "</w:t>
      </w:r>
      <w:r>
        <w:rPr>
          <w:color w:val="000000"/>
          <w:sz w:val="28"/>
          <w:sz w:val="28"/>
          <w:szCs w:val="28"/>
          <w:rtl w:val="true"/>
        </w:rPr>
        <w:t xml:space="preserve">هو طرف من حديث رواه ابن خيثم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14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سند صحيح عن أبي الدرداء موقوف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واه غيره عنه مرفوعاً، وله شاهد من حديث معاوية</w:t>
      </w:r>
      <w:r>
        <w:rPr>
          <w:color w:val="000000"/>
          <w:sz w:val="28"/>
          <w:szCs w:val="28"/>
          <w:rtl w:val="true"/>
        </w:rPr>
        <w:t xml:space="preserve">") </w:t>
      </w:r>
      <w:r>
        <w:rPr>
          <w:color w:val="000000"/>
          <w:sz w:val="28"/>
          <w:sz w:val="28"/>
          <w:szCs w:val="28"/>
          <w:rtl w:val="true"/>
        </w:rPr>
        <w:t>ولم يق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ما العلم بالصب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ما أن الله تبارك وتعالى يوفق العامل بعلمه، والقائم بتقواه إلى الهداية و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نعم، وذلك بتيسير أسباب العلم الجديد فقوله تعالى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8080"/>
          <w:sz w:val="28"/>
          <w:szCs w:val="28"/>
          <w:rtl w:val="true"/>
        </w:rPr>
        <w:t>[</w:t>
      </w:r>
      <w:r>
        <w:rPr>
          <w:color w:val="008080"/>
          <w:sz w:val="28"/>
          <w:sz w:val="28"/>
          <w:szCs w:val="28"/>
          <w:rtl w:val="true"/>
        </w:rPr>
        <w:t>وَاتَّقُواْ اللّهَ</w:t>
      </w:r>
      <w:r>
        <w:rPr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 xml:space="preserve">وَيُعَلِّمُكُمُ اللّهُ وَاللّهُ بِكُلِّ شَيْءٍ عَلِيمٌ </w:t>
      </w:r>
      <w:r>
        <w:rPr>
          <w:color w:val="008080"/>
          <w:sz w:val="28"/>
          <w:szCs w:val="28"/>
          <w:rtl w:val="true"/>
        </w:rPr>
        <w:t>]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282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هي خت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طول آية في كتاب الله، وقد نزلت بشأن الدّين وكتابته والإشهاد عليه، و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صود في الآية هو هذا التعلم الذي أنزله الله على الرسول صلى الله عليه وسل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يستحيل شر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قلاً أن يبلغ المسلم علم شيء بالصبر أو الصيام مثلاً دون بذل السبب الموصل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العل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العلم الشرعي بالتعلم، والعلم الدنيوي أيضاً بالتعلم، وليس شيء من 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رث بالصبر والمجاهد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ا شك أن الحكاية عندما دعت إلى هذا العلم فإنما أرادت علماً آخر، 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ت على لسان أسلم بن يزي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ذلك أن الحكماء هم العلماء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فهو يعني طائفة أخرى 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اليدها وعاداتها، ومجاهداتها المستقلة وعلمها المستقل أيضاً، وستعلم هذا بأد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ما يأتي إن شاء الله تعالى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م يعن بالطبع علماء الشريعة الذين يعلمون 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نة، لأن علم هؤلاء لا يتأتى إلا بالدرس والنقل والكتابة والحفظ، وسؤال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هم والعمل والتوفيق، وأما طريق القوم الذين عنتهم الحكاية فإنما هو المجاه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سلوب خاص، وعادات خاصة، ومنهج خاص ليصل الإنسان منهم إلى علم خاص، وفهم خاص، و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، ولا يستطيع علماء الشريعة مهما بلغ علمهم أن يصلوا إلى شيء من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باب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 الخاص الذي عنته الحكاية هو ما عبر عنه بقوله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أن العبد إذا جاد بنفسه ل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رث قلبه الهدى والتقى، وأعطي السكينة والوقار، والعلم الراجح، والعقل الكامل، 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 يفتح له أبواب السماء فهو ينظر إلى أبوابها بقلبه كيف تفتح، وإن كان في 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نيا مطروحاً</w:t>
      </w:r>
      <w:r>
        <w:rPr>
          <w:color w:val="000000"/>
          <w:sz w:val="28"/>
          <w:szCs w:val="28"/>
          <w:rtl w:val="true"/>
        </w:rPr>
        <w:t>"!!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فهذا العلم الخاص بابه السماء، وينظر أهل هذا العلم إلى فتح هذه ال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لوبهم حتى لو كانوا مطروحين في طريق الدنيا، وقبل أن نحكم على هذا العلم المزع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صحة أو البطلان لا بد أن نرى نماذج منه، وهذا موعده فيما يأتي إن 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خامساً</w:t>
      </w:r>
      <w:r>
        <w:rPr>
          <w:color w:val="008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 حددتها هذه الرواية المزعومة لهذا الطريق، وهذا المنهج هو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الله ما حمل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مفارقة أبوي، والخروج من مالي إلا حب الأثرة لله، ومع ذلك الزهد في الدني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رغبة في جوار الله تعالى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قد فسر له على حد زعمه أسلم بن يزي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بخيل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ذي يبخل بنفسه عن الله تعالى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فالأثرة لله التي جاءت في الحكاية ليست 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 الله وإيثار مرضاته، والطمع في جنته، وخوف ناره، بل سنعلم بالنصوص والنقول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قالات القوم أنهم يعنون بالأثرة لل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فناء به عن كل ما سوا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عبادته دون ر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وبة، أو خوف عقوبة، وسنعلم كيف تطور هذا الفكر فيما بعد إلى أن أنتج القول ب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جود، وأن العابد هو عين المعبود</w:t>
      </w:r>
      <w:r>
        <w:rPr>
          <w:color w:val="000000"/>
          <w:sz w:val="28"/>
          <w:szCs w:val="28"/>
          <w:rtl w:val="true"/>
        </w:rPr>
        <w:t>!!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سادساً</w:t>
      </w:r>
      <w:r>
        <w:rPr>
          <w:color w:val="008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لغرائب في الحكاية عن إبراهيم السابقة أنه قال 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حاب أسلم بن يزيد الجهني قالوا له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ضربه فأوجعه، فإنا نراه غلاماً قد 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لاية الله عز وج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كأن إبراهيم في زعم الحكاية قد فاز بكنز لم يفز به أحد قب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 ولاية الله عز وجل، وقد ذكر الله سبحانه وتعالى أنه ولي كل مؤم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ل تعالى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اللّهُ وَلِيُّ الَّذِينَ آمَنُواْ يُخْرِجُهُم مِّنَ الظُّلُمَاتِ 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ُّوُرِ وَالَّذِينَ كَفَرُواْ أَوْلِيَآؤُهُمُ الطَّاغُوتُ يُخْرِجُونَهُم 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ُّورِ إِلَى الظُّلُمَاتِ أُوْلَـئِكَ أَصْحَابُ النَّارِ هُمْ 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خَالِدُونَ </w:t>
      </w:r>
      <w:r>
        <w:rPr>
          <w:color w:val="000000"/>
          <w:sz w:val="28"/>
          <w:szCs w:val="28"/>
          <w:rtl w:val="true"/>
        </w:rPr>
        <w:t>] (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257</w:t>
      </w:r>
      <w:r>
        <w:rPr>
          <w:color w:val="000000"/>
          <w:sz w:val="28"/>
          <w:szCs w:val="28"/>
          <w:rtl w:val="true"/>
        </w:rPr>
        <w:t xml:space="preserve">). </w:t>
        <w:br/>
      </w:r>
      <w:r>
        <w:rPr>
          <w:color w:val="000000"/>
          <w:sz w:val="28"/>
          <w:sz w:val="28"/>
          <w:szCs w:val="28"/>
          <w:rtl w:val="true"/>
        </w:rPr>
        <w:t>وأخبر الرسول صلى الله عليه وسلم في حدي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بخاري الصحيح أن الله تعالى يقول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من عادى لي ولياً فقد آذنته بالمحاربة، 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رب إلي عبدي بشيء أحب إلي مما افترضته عليه، ولا يزال عبدي يتقرب إلي بالنوا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 أحبه، فإذا أحببته كنت سمعه الذي يسمع به، وبصره الذي يبصر به</w:t>
      </w:r>
      <w:r>
        <w:rPr>
          <w:color w:val="000000"/>
          <w:sz w:val="28"/>
          <w:szCs w:val="28"/>
          <w:rtl w:val="true"/>
        </w:rPr>
        <w:t>..</w:t>
      </w:r>
      <w:r>
        <w:rPr>
          <w:color w:val="000000"/>
          <w:sz w:val="28"/>
          <w:sz w:val="28"/>
          <w:szCs w:val="28"/>
          <w:rtl w:val="true"/>
        </w:rPr>
        <w:t>، الحديث</w:t>
      </w:r>
      <w:r>
        <w:rPr>
          <w:color w:val="000000"/>
          <w:sz w:val="28"/>
          <w:szCs w:val="28"/>
          <w:rtl w:val="true"/>
        </w:rPr>
        <w:t xml:space="preserve">]. </w:t>
      </w:r>
      <w:r>
        <w:rPr>
          <w:color w:val="000000"/>
          <w:sz w:val="28"/>
          <w:sz w:val="28"/>
          <w:szCs w:val="28"/>
          <w:rtl w:val="true"/>
        </w:rPr>
        <w:t>ف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تبارك وتعالى طريق ولايته، وهي أداء الفرائض ثم الاستزادة من النوافل، 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ذكر تبارك وتعالى أن الولاية تأتي بهاتف من قربوس السرج، ثم بلقاء مع داود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دية وتعليم للاسم الأعظ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سنعلم في جولتنا القادمة في الفكر الصوفي أن الو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صبح قاصرة على أناس مخصوصين، لهم منهج مخصوص وطريق مخصوص، وأن هذه الولاية سيج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 جزماً، وسيدعيها من يدعيها بكل إصرار وتشبث</w:t>
      </w:r>
      <w:r>
        <w:rPr>
          <w:color w:val="000000"/>
          <w:sz w:val="28"/>
          <w:szCs w:val="28"/>
          <w:rtl w:val="true"/>
        </w:rPr>
        <w:t>!!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سابعاً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حكاية أن أسلم بن يزيد الجهني نصح إبراهيم قائلاً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يا غلام أما أنك ستص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يار، فكن لهم أرضاً يطئون عليك، وإن ضربوك وشتموك، وطردوك وأسمعوك القبيح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علم أن صحبة الأخيار تكون كذلك، بل الأخيار إذا صحبتهم أكرموك وسامحوك، وعلم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ربوك وغفروا إساءتك، وسيعلم القارئ السر وراء هذا المنهج، في النقول القادمة 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ان فرعيات هذا المنهج ودروب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ثامن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ء في الحكاية أن الشيخ وهو أسلم بن يزيد الجهني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إن الله سيبلغ بمن كان مثالك، ومن تبعك من المهتدين، وإنه قال ل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غلام إ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 أفدناك ومهدناك وعلمناك علماً</w:t>
      </w:r>
      <w:r>
        <w:rPr>
          <w:color w:val="000000"/>
          <w:sz w:val="28"/>
          <w:szCs w:val="28"/>
          <w:rtl w:val="true"/>
        </w:rPr>
        <w:t>".</w:t>
        <w:br/>
      </w:r>
      <w:r>
        <w:rPr>
          <w:color w:val="000000"/>
          <w:sz w:val="28"/>
          <w:sz w:val="28"/>
          <w:szCs w:val="28"/>
          <w:rtl w:val="true"/>
        </w:rPr>
        <w:t>وهذا كله إشعار بأن هناك طريقاً آخر وروا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داً قد هيئوا لأمر ما، ووجهوا وجهة خاصة، وأن الله سيبلغ بهم ما لم يبلغ بسو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قبل في رجال القرن الأول، ومن الصحابة والتابعين رضوان الله عليهم، وس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رئ إن شاء الله تعالى أي مهمة هذه التي توجهت إليها هذه الفئة، وأي بلاغ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تبارك وتعالى سيبلغون</w:t>
      </w:r>
      <w:r>
        <w:rPr>
          <w:color w:val="000000"/>
          <w:sz w:val="28"/>
          <w:szCs w:val="28"/>
          <w:rtl w:val="true"/>
        </w:rPr>
        <w:t>!!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تاسعاً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د ختمت الحكاية بمثل ما بدئت، وهي أن قائلاً ممن 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 الشيخ أسلم بن يزيد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إلهنا احجبه عنا، واحجبنا عن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في الحال ذهبو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 يدري أين ذهبوا؟ هكذا كما جاءه الهاتف وقال ل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ا لهذا خلقت، ولا 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رت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هذا الأصل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كايات الغريبة سيكون بداية لحكايات تعتبر هذه الحكاية بالنسبة إليها أم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بولاً وسائغاً، فما هذه الحكايات؟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بهذه الأضواء يكون أمامنا تسع نقاط يجب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كون على ذكر منها في رحلتنا هذه في الفكر الصوفي، وخلاصة هذه النقاط هي أن 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يقاً للهداية هو طريق الهواتف، وأن هذه الهداية تحمل الإنسان على ترك الدني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رك الآباء والأمهات والدخول إلى البراري والقفار، وأن المهتدي على هذا النحو 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بياء ويتكلم معهم، ويأكل من الغيب لا من الشهادة، وأن الخضر عليه السلام خا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سم الله الأعظم، هذا الإسم الذي يتعاظم على العارف أن ينطق به، وأن هذا 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 يلج فيه الصوفي يتصل به بالسماء فيتعلم العلوم، وأن هذا الطريق هو الم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حيد للحصول على ولاية الله عز وجل، وأنه يجب الصبر مع أهل هذا الطريق، 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كار عليهم، بل يجب على المهتدي أن يكون أرضاً لهم يطئون عليه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ن هؤلاء ال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 أرسلوا في مهمة خاصة، وأنهم يتلقون عن الله هكذا رأساً بلا وساطة، ويبلغون عل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اً، وأنه بدعاء واحد يختفي الموجود، ويوجد المفقود</w:t>
      </w:r>
      <w:r>
        <w:rPr>
          <w:color w:val="000000"/>
          <w:sz w:val="28"/>
          <w:szCs w:val="28"/>
          <w:rtl w:val="true"/>
        </w:rPr>
        <w:t>!!.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تطوّ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وفيَّة</w:t>
      </w:r>
    </w:p>
    <w:p>
      <w:pPr>
        <w:pStyle w:val="Normal"/>
        <w:spacing w:before="0" w:after="240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لم تكن الصوفية ـ بطبيعتها ـ فرقة 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تميزة حتى يمكن للباحث تتبع تطورها طوراً طوراً عبر السنين وإنما هي فرق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ه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يس لها شكل محد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قد تجد معتنقي أفكارها مَنْ هم من الفقهاء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أو تجدهم متمي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دعهم مدعين الانتساب لأهل السن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 الأمر مما يُصّعب مهمة الباحث في أط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عندما يقصد إلى التحديد الدقيق لمراحلها المختلفة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>ومن ثم سنح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ان هذه الأطوار بذكر المعالم الرئيسية التي مرت بها الفرق عبر القرو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ا 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 من ظهور أفكار كبرى تصلح أن يعتبرها الباحث مرحلة من المراحل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هو تطور امتز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 التاريخ بالفك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ما أصعب أن تنفصل عرى الارتباط الذي دام من منشأ هذا الت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 يوم الناس هذا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>وقد قسمنا مراحل تطور الصوفية إلى ثلاثة مراحل مسبوقة بتمهيد لها وهو ظ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ة العباد والزهاد في المجتمع الإسلامي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000000"/>
          <w:sz w:val="28"/>
          <w:sz w:val="28"/>
          <w:szCs w:val="28"/>
          <w:rtl w:val="true"/>
        </w:rPr>
        <w:t>ثم أول المراحل وهم أوائل الصوفية الذين يصح أن 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 هنا بدأ التفرق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تتبعها مرحلة المصطلحات التي استقلت بها الفرق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 ظ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كرة وحدة الوجود وتداخلها في فكر الصوفية مع امتزاجها بالفلسفة الغنوصية اليون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مجتمع الإسلاميُ وظهُور طب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ُبَّاد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نشأ المجتمع الإسلامي الأول نشأة طبيعية متكاملة 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كلف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جمعت بين بقايا من الفطرة السليمة والوحي المنزل من عند الله 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ان العرب يومها وخاصة أهل المدن كقريش و الأوس والخزرج أقرب إلى الفطرة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م الأخرى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لا ريب أن الله اختار لنبيه أفضل الأجيال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رباهم رسول الله 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بكنفه ورعايته فكانوا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كَزَرْع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خْرَجَ شَطْأَهُ فَآَزَرَهُ فَاسْتَغْلَظَ فَاسْتَوَى عَلَى سُوقِهِ يُعْجِ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ُّرَّاعَ لِيَغِيظَ بِهِمُ الْكُفَّارَ وَعَدَ اللَّهُ الَّذِينَ آَمَ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عَمِلُوا الصَّالِحَاتِ مِنْهُمْ مَغْفِرَةً وَأَجْرًا عَظِيمًا</w:t>
      </w:r>
      <w:r>
        <w:rPr>
          <w:color w:val="000000"/>
          <w:sz w:val="28"/>
          <w:szCs w:val="28"/>
          <w:rtl w:val="true"/>
        </w:rPr>
        <w:t xml:space="preserve">]. </w:t>
      </w:r>
      <w:r>
        <w:rPr>
          <w:color w:val="0000FF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 xml:space="preserve">سورة الفتح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29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عندما يبدر من أحدهم أي اجتهاد يخا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نيفية السمحة كان رسول الله صلى الله عليه وسلم يصحح لهم الطريق ويعود بهم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دة المستقيم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عندما همّ ثلاثة من الصحابة بترك الدنيا من نساء وأموال ب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صلى الله عليه وسلم بردهم إلى الطريق الوسط قائلاً لهم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أما أنا فأص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فطر وأصلي وأنام وأتزوج النساء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من رغب عن سنتي فليس 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FF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 xml:space="preserve">جامع الأصول لابن الأثير </w:t>
      </w:r>
      <w:r>
        <w:rPr>
          <w:color w:val="0000FF"/>
          <w:sz w:val="28"/>
          <w:szCs w:val="28"/>
        </w:rPr>
        <w:t>1/294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اقتصاد في الأعمال</w:t>
      </w:r>
      <w:r>
        <w:rPr>
          <w:color w:val="000000"/>
          <w:sz w:val="28"/>
          <w:szCs w:val="28"/>
          <w:rtl w:val="true"/>
        </w:rPr>
        <w:t>]</w:t>
        <w:br/>
      </w:r>
      <w:r>
        <w:rPr>
          <w:color w:val="000000"/>
          <w:sz w:val="28"/>
          <w:sz w:val="28"/>
          <w:szCs w:val="28"/>
          <w:rtl w:val="true"/>
        </w:rPr>
        <w:t xml:space="preserve">فالتوسط هو الأصل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إذا نظرت في عمومات الشريع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تأ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دها حاملة على الوسط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طرف التشديد يؤتي به في المقابلة من غلب عليه الانحلال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طرف التخفيف في مقابلة من غلب عليه الحرج الشديد فإذا لم يكن هذا ولا ذاك رأ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سط لائحاً وهو الأصل الذي يرجع 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FF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 xml:space="preserve">الموافقات للشاطبي </w:t>
      </w:r>
      <w:r>
        <w:rPr>
          <w:color w:val="0000FF"/>
          <w:sz w:val="28"/>
          <w:szCs w:val="28"/>
        </w:rPr>
        <w:t>2/113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ط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دار الفكر بتعليق الخض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سين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حابة رضوان الله عليهم فيهم الفقير والغن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فيهم التاجر والمزارع والعامل 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هم يتناوب الحضور للتعلم من النبي صلى الله عليه وسلم ويبلغه للآخري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ما 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فة فإنهم لم ينقطعوا للعبادة أو العلم باختيارهم وإنما كان أحدهم إذا وجد 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ك حاله الأولى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هكذا كانت حياة الصحابة حياة طبيعية تجمع بين العلم 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هاد في سبيل الل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ينما هو متعلم عند رسول الله صلى الله عليه وسلم إذا 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 أهله وولده وضيعة يمارس حياته اليومية المعتاد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لتزام أحدهم بعبادة 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 من الآخرين كفعل عبد الله بن عمرو بن العاص لا يغير من الصورة شيئاً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ية متكاملة ولا تزال الفوارق الفردية تمايز بين الناس في جانب دون آخ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هم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فهم الإمام الجويني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ولم يرهق وجوههم الكريمة وهج البدع والأهواء ولم يقتح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اثيم اختلاف الآراء كالبيضة التي لا تتشظى</w:t>
      </w:r>
      <w:r>
        <w:rPr>
          <w:color w:val="000000"/>
          <w:sz w:val="28"/>
          <w:szCs w:val="28"/>
          <w:rtl w:val="true"/>
        </w:rPr>
        <w:t xml:space="preserve">" </w:t>
        <w:br/>
      </w:r>
      <w:r>
        <w:rPr>
          <w:color w:val="0000FF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>عبد الملك بن عبد الله الجويني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غيائي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42</w:t>
      </w:r>
      <w:r>
        <w:rPr>
          <w:color w:val="000000"/>
          <w:sz w:val="28"/>
          <w:szCs w:val="28"/>
          <w:rtl w:val="true"/>
        </w:rPr>
        <w:t>].</w:t>
        <w:br/>
      </w:r>
      <w:r>
        <w:rPr>
          <w:color w:val="000000"/>
          <w:sz w:val="28"/>
          <w:sz w:val="28"/>
          <w:szCs w:val="28"/>
          <w:rtl w:val="true"/>
        </w:rPr>
        <w:t>وكان التابعون وكثير من تابعي التابعين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 ذلك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جمعون بين العلم والعمل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ين العبادة والبعد عن الناس مع علمهم وفض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زامهم بآداب الشريع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أسباب معينة قد يغلب على أحدهم الخوف الشديد والبك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هؤلاء وإن كانت أحوالهم عالية جداً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كن أحوال الصحابة ومن اقتفى أث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لتابعين أفضل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ذلك قال عبد الله بن مسعود رضي الله عنه لأصحابه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أنتم 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ماً وصلاة من أصحاب محمد وهم كانوا خيراً منكم قالو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م يا أبا عبد الرحمن؟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أنهم كانوا أزهد في الدنيا وأرغب في الآخرة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FF"/>
          <w:sz w:val="28"/>
          <w:szCs w:val="28"/>
          <w:rtl w:val="true"/>
        </w:rPr>
        <w:t xml:space="preserve"> [</w:t>
      </w:r>
      <w:r>
        <w:rPr>
          <w:color w:val="0000FF"/>
          <w:sz w:val="28"/>
          <w:sz w:val="28"/>
          <w:szCs w:val="28"/>
          <w:rtl w:val="true"/>
        </w:rPr>
        <w:t>ابن تيمية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لفتاوى </w:t>
      </w:r>
      <w:r>
        <w:rPr>
          <w:color w:val="0000FF"/>
          <w:sz w:val="28"/>
          <w:szCs w:val="28"/>
        </w:rPr>
        <w:t>22/304</w:t>
      </w:r>
      <w:r>
        <w:rPr>
          <w:color w:val="0000FF"/>
          <w:sz w:val="28"/>
          <w:szCs w:val="28"/>
          <w:rtl w:val="true"/>
        </w:rPr>
        <w:t>] 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u w:val="single"/>
          <w:rtl w:val="true"/>
        </w:rPr>
        <w:t>ومن هؤلاء العباد في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المدينة</w:t>
      </w:r>
      <w:r>
        <w:rPr>
          <w:color w:val="FF0000"/>
          <w:sz w:val="28"/>
          <w:szCs w:val="28"/>
          <w:u w:val="single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8000"/>
          <w:sz w:val="28"/>
          <w:sz w:val="28"/>
          <w:szCs w:val="28"/>
          <w:u w:val="single"/>
          <w:rtl w:val="true"/>
        </w:rPr>
        <w:t>عامر بن عبد الله بن الزبي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ان يواصل في الصوم فيقول والد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رأيت أبا بكر وعمر 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ا هكذا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color w:val="008000"/>
          <w:sz w:val="28"/>
          <w:sz w:val="28"/>
          <w:szCs w:val="28"/>
          <w:rtl w:val="true"/>
        </w:rPr>
        <w:t>صفوان بن سلي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 الثقات قال عنه أحمد بن حنب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ستشفى بحديثه وي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طر من السماء بذكر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ان يصلي على السطح في الليلة الباردة لئلا يجيئه النو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أعطى الله عهداً أن لا يضع جنبه على فراش حتى يلحق برب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توفي 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32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>الإمام الذهبي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س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أعلام النبلاء </w:t>
      </w:r>
      <w:r>
        <w:rPr>
          <w:color w:val="0000FF"/>
          <w:sz w:val="28"/>
          <w:szCs w:val="28"/>
        </w:rPr>
        <w:t>5/219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فإذا كان ما أورده الذهبي صحيحاً فهذا خلاف قوله 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ليه وسلم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وأصلي وأ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color w:val="008000"/>
          <w:sz w:val="28"/>
          <w:sz w:val="28"/>
          <w:szCs w:val="28"/>
          <w:rtl w:val="true"/>
        </w:rPr>
        <w:t>ومنهم في البصرة طلق بن حبيب العنزي</w:t>
      </w:r>
      <w:r>
        <w:rPr>
          <w:color w:val="008000"/>
          <w:sz w:val="28"/>
          <w:szCs w:val="28"/>
          <w:rtl w:val="true"/>
        </w:rPr>
        <w:t xml:space="preserve">, </w:t>
      </w:r>
      <w:r>
        <w:rPr>
          <w:color w:val="008000"/>
          <w:sz w:val="28"/>
          <w:sz w:val="28"/>
          <w:szCs w:val="28"/>
          <w:rtl w:val="true"/>
        </w:rPr>
        <w:t>من كبار العاملين</w:t>
      </w:r>
      <w:r>
        <w:rPr>
          <w:color w:val="008000"/>
          <w:sz w:val="28"/>
          <w:szCs w:val="28"/>
          <w:rtl w:val="true"/>
        </w:rPr>
        <w:t xml:space="preserve">, </w:t>
      </w:r>
      <w:r>
        <w:rPr>
          <w:color w:val="008000"/>
          <w:sz w:val="28"/>
          <w:sz w:val="28"/>
          <w:szCs w:val="28"/>
          <w:rtl w:val="true"/>
        </w:rPr>
        <w:t>وعطاء السلم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كى حتى ع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>سير أعلام النبل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4/601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8000"/>
          <w:sz w:val="28"/>
          <w:sz w:val="28"/>
          <w:szCs w:val="28"/>
          <w:rtl w:val="true"/>
        </w:rPr>
        <w:t>ومنهم كرز بن وبر الحارثي نزيل جرجا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 العباد والزهاد قال عنه الذهبي</w:t>
      </w:r>
      <w:r>
        <w:rPr>
          <w:color w:val="000000"/>
          <w:sz w:val="28"/>
          <w:szCs w:val="28"/>
          <w:rtl w:val="true"/>
        </w:rPr>
        <w:t xml:space="preserve">:" </w:t>
      </w:r>
      <w:r>
        <w:rPr>
          <w:color w:val="000000"/>
          <w:sz w:val="28"/>
          <w:sz w:val="28"/>
          <w:szCs w:val="28"/>
          <w:rtl w:val="true"/>
        </w:rPr>
        <w:t>هكذا كان ز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ف وعبادهم أصحاب خوف وخشوع وتعبد وقنوع لا يدخلون في الدنيا وشهواتها ولا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رات أحدثها المتأخرون من الفناء والاتحا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FF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 xml:space="preserve">المصدر السابق </w:t>
      </w:r>
      <w:r>
        <w:rPr>
          <w:color w:val="0000FF"/>
          <w:sz w:val="28"/>
          <w:szCs w:val="28"/>
        </w:rPr>
        <w:t>6/86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8000"/>
          <w:sz w:val="28"/>
          <w:sz w:val="28"/>
          <w:szCs w:val="28"/>
          <w:rtl w:val="true"/>
        </w:rPr>
        <w:t>ومنهم ف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كوف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أسود بن يزيد بن قيس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هد نفسه في الصوم والعبادة حتى يصفرَّ ج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>ابن الجوزي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ص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صفوة </w:t>
      </w:r>
      <w:r>
        <w:rPr>
          <w:color w:val="0000FF"/>
          <w:sz w:val="28"/>
          <w:szCs w:val="28"/>
        </w:rPr>
        <w:t>3/23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 w:val="28"/>
          <w:szCs w:val="28"/>
          <w:rtl w:val="true"/>
        </w:rPr>
        <w:t>داود الطائ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ذكر عنه أنه ورث بيتاً فكان لا يعمره إذا خر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حية منه حتى خرب البيت كله وجلس في زاوية من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نحل جداً من قلة ال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 xml:space="preserve">المصدر السابق </w:t>
      </w:r>
      <w:r>
        <w:rPr>
          <w:color w:val="0000FF"/>
          <w:sz w:val="28"/>
          <w:szCs w:val="28"/>
        </w:rPr>
        <w:t>3/139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يبدو أن من أسباب ظهور طبقة العباد والز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قرن الثاني الهجري هو إقبال الناس على الدنيا يجمعون منها ويتفاخ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>ابن خلدون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مقدمة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467</w:t>
      </w:r>
      <w:r>
        <w:rPr>
          <w:color w:val="000000"/>
          <w:sz w:val="28"/>
          <w:szCs w:val="28"/>
          <w:rtl w:val="true"/>
        </w:rPr>
        <w:t xml:space="preserve">]., </w:t>
      </w:r>
      <w:r>
        <w:rPr>
          <w:color w:val="000000"/>
          <w:sz w:val="28"/>
          <w:sz w:val="28"/>
          <w:szCs w:val="28"/>
          <w:rtl w:val="true"/>
        </w:rPr>
        <w:t>فكانت ردة الفعل عند البعض 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بتعاد الكلي عنه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ا بد أن هناك أسباباً أخرى قد تكون شخص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تكون من 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قليم معين أو مدينة معين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إن من الخطأ تفسير ظاهرة ما 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FF0000"/>
          <w:sz w:val="28"/>
          <w:sz w:val="28"/>
          <w:szCs w:val="28"/>
          <w:rtl w:val="true"/>
        </w:rPr>
        <w:t>ثم حدثت مرحلة انتقالية بين هذا الزهد المشروع و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ص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ن أصبح له تآليف خاص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مثل هذه النقلة مالك دينار فنراه يدعو إلى أمور ليست عند الزهاد السابقي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جرد أي ترك الزواج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و نفسه امتنع عن الزواج وكان يقول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لا يبلغ الرجل من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ديقين حتى يترك زوجته كأنها أرملة ويأوي إلى مزابل الكلاب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FF"/>
          <w:sz w:val="28"/>
          <w:sz w:val="28"/>
          <w:szCs w:val="28"/>
          <w:rtl w:val="true"/>
        </w:rPr>
        <w:t xml:space="preserve">سير أعلام النبلاء </w:t>
      </w:r>
      <w:r>
        <w:rPr>
          <w:color w:val="0000FF"/>
          <w:sz w:val="28"/>
          <w:szCs w:val="28"/>
        </w:rPr>
        <w:t>8/156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عبد الرح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بدو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تاريخ التصوف </w:t>
      </w:r>
      <w:r>
        <w:rPr>
          <w:color w:val="0000FF"/>
          <w:sz w:val="28"/>
          <w:szCs w:val="28"/>
        </w:rPr>
        <w:t>198</w:t>
      </w:r>
      <w:r>
        <w:rPr>
          <w:color w:val="0000FF"/>
          <w:sz w:val="28"/>
          <w:sz w:val="28"/>
          <w:szCs w:val="28"/>
          <w:rtl w:val="true"/>
        </w:rPr>
        <w:t xml:space="preserve">ـ حلية الأولياء </w:t>
      </w:r>
      <w:r>
        <w:rPr>
          <w:color w:val="0000FF"/>
          <w:sz w:val="28"/>
          <w:szCs w:val="28"/>
        </w:rPr>
        <w:t>2/359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وقد علق محقق السير الشيخ شعيب 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ذا الكلام فقال</w:t>
      </w:r>
      <w:r>
        <w:rPr>
          <w:color w:val="0000FF"/>
          <w:sz w:val="28"/>
          <w:szCs w:val="28"/>
          <w:rtl w:val="true"/>
        </w:rPr>
        <w:t xml:space="preserve">: " </w:t>
      </w:r>
      <w:r>
        <w:rPr>
          <w:color w:val="0000FF"/>
          <w:sz w:val="28"/>
          <w:sz w:val="28"/>
          <w:szCs w:val="28"/>
          <w:rtl w:val="true"/>
        </w:rPr>
        <w:t>منزلة الصديقين لا تنال بهذا النسك الأعجمي المخالف لما صح ع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لى الله عليه وسلم من ترك التبتل والرهبنة</w:t>
      </w:r>
      <w:r>
        <w:rPr>
          <w:color w:val="0000FF"/>
          <w:sz w:val="28"/>
          <w:szCs w:val="28"/>
          <w:rtl w:val="true"/>
        </w:rPr>
        <w:t>"</w:t>
      </w:r>
      <w:r>
        <w:rPr>
          <w:color w:val="000080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إنه لتأتي عَلَيّ السنة لا آكل فيها لحماً 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يوم الأضحى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إني آكل من أضحيتي</w:t>
      </w:r>
      <w:r>
        <w:rPr>
          <w:color w:val="000000"/>
          <w:sz w:val="28"/>
          <w:szCs w:val="28"/>
          <w:rtl w:val="true"/>
        </w:rPr>
        <w:t xml:space="preserve">" [ </w:t>
      </w:r>
      <w:r>
        <w:rPr>
          <w:color w:val="0000FF"/>
          <w:sz w:val="28"/>
          <w:sz w:val="28"/>
          <w:szCs w:val="28"/>
          <w:rtl w:val="true"/>
        </w:rPr>
        <w:t xml:space="preserve">تاريخ التصوف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193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كثيراً ما ي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رأت في بعض الكتب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قر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توراة</w:t>
      </w:r>
      <w:r>
        <w:rPr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 w:val="28"/>
          <w:szCs w:val="28"/>
          <w:rtl w:val="true"/>
        </w:rPr>
        <w:t>ويروى عن عيسى عليه السلام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بحق أقول لك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إن أكل الشعير والنوم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زابل مع الكلاب لقليل في طلب الفردوس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و قوله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أوحى الله إلى نبي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نبياء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أو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قرأت في الزب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 " </w:t>
      </w:r>
      <w:r>
        <w:rPr>
          <w:color w:val="0000FF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 xml:space="preserve">انظر ترجمة في حلية الأولياء </w:t>
      </w:r>
      <w:r>
        <w:rPr>
          <w:color w:val="0000FF"/>
          <w:sz w:val="28"/>
          <w:szCs w:val="28"/>
        </w:rPr>
        <w:t>2/357</w:t>
      </w:r>
      <w:r>
        <w:rPr>
          <w:color w:val="0000FF"/>
          <w:sz w:val="28"/>
          <w:szCs w:val="28"/>
          <w:rtl w:val="true"/>
        </w:rPr>
        <w:t xml:space="preserve"> 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ضح ومن خلال قراءة ترجمته في كتب الطبقات أنه متأثر بما ترويه الكتب القديمة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زهاد والرهبان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من الواضح أن هذه الكتب قد حرفت ولسنا مأمورين بقراءتها 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يون عن الأخذ منهم وتقليدهم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>وربما يكون عبد الواحد بن زيد ورابعة العد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كلم فيها أبو دا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جستاني واتهمها بالزندقة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فلعله بلغه عنها أمر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توفيت بالقدس سنة </w:t>
      </w:r>
      <w:r>
        <w:rPr>
          <w:color w:val="0000FF"/>
          <w:sz w:val="28"/>
          <w:szCs w:val="28"/>
        </w:rPr>
        <w:t>185</w:t>
      </w:r>
      <w:r>
        <w:rPr>
          <w:color w:val="0000FF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انظ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بن كثير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 w:val="28"/>
          <w:szCs w:val="28"/>
          <w:rtl w:val="true"/>
        </w:rPr>
        <w:t xml:space="preserve">البداية والنهاية </w:t>
      </w:r>
      <w:r>
        <w:rPr>
          <w:color w:val="0000FF"/>
          <w:sz w:val="28"/>
          <w:szCs w:val="28"/>
        </w:rPr>
        <w:t>10/186</w:t>
      </w:r>
      <w:r>
        <w:rPr>
          <w:color w:val="0000FF"/>
          <w:sz w:val="28"/>
          <w:szCs w:val="28"/>
          <w:rtl w:val="true"/>
        </w:rPr>
        <w:t xml:space="preserve"> . </w:t>
      </w:r>
      <w:r>
        <w:rPr>
          <w:color w:val="0000FF"/>
          <w:sz w:val="28"/>
          <w:sz w:val="28"/>
          <w:szCs w:val="28"/>
          <w:rtl w:val="true"/>
        </w:rPr>
        <w:t>قال ابن تيمية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قال بعضهم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مَنْ عَبَدَ 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لحب وحده فهو زنديق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مَنْ عَبَدَ الله بالخوف وحده فهو مؤمن موحد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انظر الفتاو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10/81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من أقطاب هذه المرحلة الانتقالية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واستحدثت كلمة العش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عبير عن المحبة بين 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رددون أحاديث باطلة في ذلك مثل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إذا كان الغالب على عبدي الاشتغال بي ج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عيمه ولذته في ذكري عشقني وعشقته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بدأ الكلام حول العبادة لا طمعاً في الجنة 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فاً من النار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إنما قصد الحب الإلهي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 مخالف ل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Cs w:val="28"/>
          <w:rtl w:val="true"/>
        </w:rPr>
        <w:t xml:space="preserve">: [ </w:t>
      </w:r>
      <w:r>
        <w:rPr>
          <w:color w:val="000000"/>
          <w:sz w:val="28"/>
          <w:sz w:val="28"/>
          <w:szCs w:val="28"/>
          <w:rtl w:val="true"/>
        </w:rPr>
        <w:t>وَيَدْعُونَنَا رَغَبًا وَرَهَبًا وَكَانُوا ل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َاشِعِينَ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الأنبياء</w:t>
      </w:r>
      <w:r>
        <w:rPr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000000"/>
          <w:sz w:val="28"/>
          <w:sz w:val="28"/>
          <w:szCs w:val="28"/>
          <w:rtl w:val="true"/>
        </w:rPr>
        <w:t>ومثل قول رابعة لرجل رأته يضم صبياً من 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قبله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ما كنت أحسب أن في قلبك موضعاً فارغً لمحبة غيره تبارك 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سير أعلام النبلاء </w:t>
      </w:r>
      <w:r>
        <w:rPr>
          <w:color w:val="0000FF"/>
          <w:sz w:val="28"/>
          <w:szCs w:val="28"/>
        </w:rPr>
        <w:t>8/156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هذا تعمق وتكلف لأن الرسول 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 كان يقبل أولاد ابنته ويحبهم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يقول ابن تيمي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ملاحظاً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ذا ال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 xml:space="preserve">في أواخر عصر التابعين حدث ثلاثة أشياء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لرأ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كلا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تصوف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كان جم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أي في الكوف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ان جمهور الكلام والتصوف في البصر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إنه بعد موت الحسن و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رين ظهر عمرو بن عبيد وواصل بن عطاء وظهر أحمد بن علي الهجيمي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ان تلميذ شيخ البصرة عبد الواحد 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زيد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كان يتكلم في القدر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قف داراً بالبصرة لمتعبدين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قال الدارقطن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مترو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حديث قال الذهب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ما كان يدري الحديث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لكنه عبد صالح وقع في القدر نعوذ ب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 ترهات الصوفية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توفي سنة </w:t>
      </w:r>
      <w:r>
        <w:rPr>
          <w:color w:val="0000FF"/>
          <w:sz w:val="28"/>
          <w:szCs w:val="28"/>
        </w:rPr>
        <w:t>200</w:t>
      </w:r>
      <w:r>
        <w:rPr>
          <w:color w:val="0000FF"/>
          <w:sz w:val="28"/>
          <w:sz w:val="28"/>
          <w:szCs w:val="28"/>
          <w:rtl w:val="true"/>
        </w:rPr>
        <w:t>ﻫ انظر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سير أعلام النبل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9/408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ب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ويرة للصوفية وهي أول ما بني في الإسلام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أي دار خاصة للالتقاء على ذكر أو 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صار لهم من التعبد المحدث طريق يتمسكون ب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مع تمسكهم بغالب التعبد المشروع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 حال من السماع والصو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ان أهل المدينة أقرب من هؤلاء في القول والعمل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ميون فكان غالبهم مجاه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فتاوى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</w:rPr>
        <w:t>10/359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كما لخص هذا التطور الإمام ابن الجوزي 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في عصر الرسول صلى الله عليه وسلم كانت كلمة مؤمن ومسل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 نشأت كلمة ز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اب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 نشأ أقوام وتعلقوا بالزهد والتعبد واتخذوا في ذلك طريقة تفردوا به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 أوائل القوم ولبَّس عليهم إبليس أشياء ثم على من بعدهم إلى أن تمكن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أخرين غاية الت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تلبيس إبليس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161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هؤلاء الذين اتخذوا طريقة تفردوا بها ويسميهم ابن الجو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أوائل القوم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ذين جمعوا بين الزهد وبين التعمق والتشدد والتفتيش على الوسا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خطرات مما لم يكن على عهد السلف الأول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هؤلاء هم الذين سنتكلم عنهم في الح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دمة إن شاء الله</w:t>
      </w:r>
      <w:r>
        <w:rPr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أوائل الصوفية</w:t>
      </w:r>
    </w:p>
    <w:p>
      <w:pPr>
        <w:pStyle w:val="Normal"/>
        <w:spacing w:before="0" w:after="240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u w:val="single"/>
          <w:rtl w:val="true"/>
        </w:rPr>
        <w:t>تطورت الصوفية حتى وصلت إلى الغلو</w:t>
      </w:r>
      <w:r>
        <w:rPr>
          <w:color w:val="000000"/>
          <w:sz w:val="28"/>
          <w:szCs w:val="28"/>
          <w:u w:val="single"/>
          <w:rtl w:val="true"/>
        </w:rPr>
        <w:t xml:space="preserve">, </w:t>
      </w:r>
      <w:r>
        <w:rPr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لبدع العملية إلى البدع القولية الإعتقادية</w:t>
      </w:r>
      <w:r>
        <w:rPr>
          <w:color w:val="000000"/>
          <w:sz w:val="28"/>
          <w:szCs w:val="28"/>
          <w:u w:val="single"/>
          <w:rtl w:val="true"/>
        </w:rPr>
        <w:t xml:space="preserve">, </w:t>
      </w:r>
      <w:r>
        <w:rPr>
          <w:color w:val="000000"/>
          <w:sz w:val="28"/>
          <w:sz w:val="28"/>
          <w:szCs w:val="28"/>
          <w:u w:val="single"/>
          <w:rtl w:val="true"/>
        </w:rPr>
        <w:t>بعد أن دخلت عليها عناصر خارجية</w:t>
      </w:r>
      <w:r>
        <w:rPr>
          <w:color w:val="000000"/>
          <w:sz w:val="28"/>
          <w:szCs w:val="28"/>
          <w:u w:val="single"/>
          <w:rtl w:val="true"/>
        </w:rPr>
        <w:t xml:space="preserve">, </w:t>
      </w:r>
      <w:r>
        <w:rPr>
          <w:color w:val="000000"/>
          <w:sz w:val="28"/>
          <w:sz w:val="28"/>
          <w:szCs w:val="28"/>
          <w:u w:val="single"/>
          <w:rtl w:val="true"/>
        </w:rPr>
        <w:t>و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كأي تفرق يبدأ بسيطاً ساذجاً ثم ينتقل إلى التأصيل والتفريع ثم الإيغال 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لضلال</w:t>
      </w:r>
      <w:r>
        <w:rPr>
          <w:color w:val="000000"/>
          <w:sz w:val="28"/>
          <w:szCs w:val="28"/>
          <w:u w:val="single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  <w:br/>
      </w:r>
      <w:r>
        <w:rPr>
          <w:color w:val="000000"/>
          <w:sz w:val="28"/>
          <w:sz w:val="28"/>
          <w:szCs w:val="28"/>
          <w:rtl w:val="true"/>
        </w:rPr>
        <w:t>ويمكن تقسيم هذا التطور إلى ثلاث مراح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وائل الصوفية ومن مشى على طريق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 تقيد الصوفية بمصطلحات خاصة ثم دخول الفلسفة الغنوصية وظهور نظريات الاتح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حدة الوجود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حل أو الطبقات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نعني بالطبقة هنا الذين يجمعهم منهج واح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طريقة واحدة ولا نعني الجيل الواحد كما هو معروف في مصطلح المؤرخين من 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ب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ت منفصلة عن بعضها وغير محددة بزمن معين وانته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حيث أن 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حلة تسلم إلى المرحلة التي تليه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كن هذا التطور حصل في العصور الإسلامية ف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لب على بدايات التصوف عدم الغلو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 إن التصوف بلغ قمة الانحراف في ال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ع على يد ابن عربي وابن الفارض وأمثالهم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صوفية اليوم مزيج من الانح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لي والعلمي فلا يزال يوجد من يردد أقوال الغلاة عن علم وعن غير علم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>إن من أع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حلة الأولى من هو في القرن الثالث كالجن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 xml:space="preserve">هو أبو القاسم الخزاز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أصله من نهاوند ومولده في بغداد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من أقواله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طريق إلى الله مسدود على الخلق إلا على المقتفين آثار الرسول ص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له عليه وسلم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تفقه على أبي ثور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توفي سنة </w:t>
      </w:r>
      <w:r>
        <w:rPr>
          <w:color w:val="0000FF"/>
          <w:sz w:val="28"/>
          <w:szCs w:val="28"/>
        </w:rPr>
        <w:t>298</w:t>
      </w:r>
      <w:r>
        <w:rPr>
          <w:color w:val="0000FF"/>
          <w:sz w:val="28"/>
          <w:sz w:val="28"/>
          <w:szCs w:val="28"/>
          <w:rtl w:val="true"/>
        </w:rPr>
        <w:t xml:space="preserve">ﻫ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انظر صفة الصفوة </w:t>
      </w:r>
      <w:r>
        <w:rPr>
          <w:color w:val="0000FF"/>
          <w:sz w:val="28"/>
          <w:szCs w:val="28"/>
        </w:rPr>
        <w:t>2/416</w:t>
      </w:r>
      <w:r>
        <w:rPr>
          <w:color w:val="0000FF"/>
          <w:sz w:val="28"/>
          <w:szCs w:val="28"/>
          <w:rtl w:val="true"/>
        </w:rPr>
        <w:t xml:space="preserve"> 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السري السق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و السري بن المغلس خال الجنيد وأستاذه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يحب العزلة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تكلم في موضوع المحبة لا طمعاً في الجنة ولا خوفاً من النار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من أقواله قليل 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نة خير من كثير في بدعة</w:t>
      </w:r>
      <w:r>
        <w:rPr>
          <w:color w:val="0000FF"/>
          <w:sz w:val="28"/>
          <w:szCs w:val="28"/>
          <w:rtl w:val="true"/>
        </w:rPr>
        <w:t xml:space="preserve">.. </w:t>
      </w:r>
      <w:r>
        <w:rPr>
          <w:color w:val="0000FF"/>
          <w:sz w:val="28"/>
          <w:sz w:val="28"/>
          <w:szCs w:val="28"/>
          <w:rtl w:val="true"/>
        </w:rPr>
        <w:t xml:space="preserve">توفي </w:t>
      </w:r>
      <w:r>
        <w:rPr>
          <w:color w:val="0000FF"/>
          <w:sz w:val="28"/>
          <w:szCs w:val="28"/>
        </w:rPr>
        <w:t>253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انظر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طبقات الشعر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1/74</w:t>
      </w:r>
      <w:r>
        <w:rPr>
          <w:color w:val="0000FF"/>
          <w:sz w:val="28"/>
          <w:szCs w:val="28"/>
          <w:rtl w:val="true"/>
        </w:rPr>
        <w:t>.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منهم في القرن الرابع كأبي طالب الم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حمد بن عطية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كان رجلاً صالحاً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ذك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أحاديث في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 xml:space="preserve">قوت القلوب 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لا أصل لها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بدَّعه الناس في بعض أقواله وهجروه توفي </w:t>
      </w:r>
      <w:r>
        <w:rPr>
          <w:color w:val="0000FF"/>
          <w:sz w:val="28"/>
          <w:szCs w:val="28"/>
        </w:rPr>
        <w:t>386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انظر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لبداية والنهاية </w:t>
      </w:r>
      <w:r>
        <w:rPr>
          <w:color w:val="0000FF"/>
          <w:sz w:val="28"/>
          <w:szCs w:val="28"/>
        </w:rPr>
        <w:t>11/319</w:t>
      </w:r>
      <w:r>
        <w:rPr>
          <w:color w:val="000000"/>
          <w:sz w:val="28"/>
          <w:szCs w:val="28"/>
          <w:rtl w:val="true"/>
        </w:rPr>
        <w:t xml:space="preserve"> ).</w:t>
        <w:br/>
      </w:r>
      <w:r>
        <w:rPr>
          <w:color w:val="000000"/>
          <w:sz w:val="28"/>
          <w:sz w:val="28"/>
          <w:szCs w:val="28"/>
          <w:rtl w:val="true"/>
        </w:rPr>
        <w:t>وبداية ال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مس كأبي عبد الرحمن الس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 xml:space="preserve">محمد بن الحسين الأزدي السلمي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له عناية بأخبار الصوف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صنف لهم تفسيراً على طريقتهم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قال عنه محمد بن يوسف القطان النيسابور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لم يك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ثقة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وكان يضع للصوفية الأحاديث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وفي تفسيره أشياء لا تسوغ أصلاً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توفي سنة </w:t>
      </w:r>
      <w:r>
        <w:rPr>
          <w:color w:val="0000FF"/>
          <w:sz w:val="28"/>
          <w:szCs w:val="28"/>
        </w:rPr>
        <w:t>412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ﻫ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انظر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سير أعلام النبلاء </w:t>
      </w:r>
      <w:r>
        <w:rPr>
          <w:color w:val="0000FF"/>
          <w:sz w:val="28"/>
          <w:szCs w:val="28"/>
        </w:rPr>
        <w:t>17/247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كما أنه ظهر مبكراً من يقول بالحلول كالحلاج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لكن هذا كان شاذاً بالنسبة لانتشار الغ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قرون المتأ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فالقصد أن هذا التقسيم هو للغالب على كل 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أوائل الصوفية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عرف التصوف في بداياته بأنه رياضات نف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مجاهدات للطباع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كسر لشهوات النفوس وتعذيب للجسد كي تصفو الروح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إذا كان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فاء الروحي يأتي بدون تكلف عند السلف نتيجة التربية المتكاملة فنحن هنا بص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شدد وتكلف لحضور هذا الصفاء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صدد تنقير وتفتيش عن الإخلاص يصل إلى حد الوسا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سنرى من أقوالهم وأحوالهم ما يؤيد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قال الجنيد – ويسمونه سيد الطائفة </w:t>
      </w:r>
      <w:r>
        <w:rPr>
          <w:color w:val="000000"/>
          <w:sz w:val="28"/>
          <w:szCs w:val="28"/>
          <w:rtl w:val="true"/>
        </w:rPr>
        <w:t xml:space="preserve">- : " </w:t>
      </w:r>
      <w:r>
        <w:rPr>
          <w:color w:val="000000"/>
          <w:sz w:val="28"/>
          <w:sz w:val="28"/>
          <w:szCs w:val="28"/>
          <w:rtl w:val="true"/>
        </w:rPr>
        <w:t>ما أخذنا التص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 القيل والقال بل عن الجوع وترك الدنيا وقطع المألو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ير أعلام النبل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</w:rPr>
        <w:t>14/69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ويصف معروف الكرخي نفسه فيقول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كنت أصبح دهري 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صائماً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إن دعيت إلى طعام أكلت ولم أقل إني ص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فة الصفو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</w:rPr>
        <w:t>2/32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يقول بشر الح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هو بشر بن الحارث اشتغل بالعبادة واعتزل الناس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اث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عليه في عبادته وورعه ونسكه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وله أخوات ثلاث كن مثله توفي عام </w:t>
      </w:r>
      <w:r>
        <w:rPr>
          <w:color w:val="0000FF"/>
          <w:sz w:val="28"/>
          <w:szCs w:val="28"/>
        </w:rPr>
        <w:t>227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ﻫ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انظر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س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أعلام النبلاء </w:t>
      </w:r>
      <w:r>
        <w:rPr>
          <w:color w:val="0000FF"/>
          <w:sz w:val="28"/>
          <w:szCs w:val="28"/>
        </w:rPr>
        <w:t>10/41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إني لأشت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اء ورقاقاً منذ خمسين سنة ما صفا لي د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FF"/>
          <w:sz w:val="28"/>
          <w:sz w:val="28"/>
          <w:szCs w:val="28"/>
          <w:rtl w:val="true"/>
        </w:rPr>
        <w:t xml:space="preserve">صفوة الصفوة </w:t>
      </w:r>
      <w:r>
        <w:rPr>
          <w:color w:val="0000FF"/>
          <w:sz w:val="28"/>
          <w:szCs w:val="28"/>
        </w:rPr>
        <w:t>2/329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يرى الجنيد عند شيخه السري السقطي خرف ك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كسور فيسأله عن ذلك فيقو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بردت لي ابنتي ماء في هذا الكوز ثم غلبتني عيني فرأ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جارية فسألتها لمن أنت ؟ فقالت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من لا يشرب الماء البارد وضربته بيدها فان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 xml:space="preserve">الكلاباذ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عر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155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ير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جنيد عن بعض الكبراء أنه إذا نام يناد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تنام عني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إن نمت لأضربنك بالسي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حكى الغزالي عن سهل بن عبد الله أنه كان يقتات ورق النبق مر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شجع الغزالي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سياحة في البراري بشرط التعود على أكل أعشاب البرية والصيد 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من آد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صوفية عند أبي نصر السراج </w:t>
      </w:r>
      <w:r>
        <w:rPr>
          <w:color w:val="000000"/>
          <w:sz w:val="28"/>
          <w:szCs w:val="28"/>
          <w:rtl w:val="true"/>
        </w:rPr>
        <w:t xml:space="preserve">: ( </w:t>
      </w:r>
      <w:r>
        <w:rPr>
          <w:color w:val="000000"/>
          <w:sz w:val="28"/>
          <w:sz w:val="28"/>
          <w:szCs w:val="28"/>
          <w:rtl w:val="true"/>
        </w:rPr>
        <w:t xml:space="preserve">إيثار الذل على العز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ستحباب الشدة على الرخ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(</w:t>
      </w:r>
      <w:r>
        <w:rPr>
          <w:color w:val="0000FF"/>
          <w:sz w:val="28"/>
          <w:sz w:val="28"/>
          <w:szCs w:val="28"/>
          <w:rtl w:val="true"/>
        </w:rPr>
        <w:t xml:space="preserve">اللمع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28</w:t>
      </w:r>
      <w:r>
        <w:rPr>
          <w:color w:val="000000"/>
          <w:sz w:val="28"/>
          <w:szCs w:val="28"/>
          <w:rtl w:val="true"/>
        </w:rPr>
        <w:t>).</w:t>
        <w:br/>
        <w:br/>
      </w:r>
      <w:r>
        <w:rPr>
          <w:color w:val="000000"/>
          <w:sz w:val="28"/>
          <w:sz w:val="28"/>
          <w:szCs w:val="28"/>
          <w:rtl w:val="true"/>
        </w:rPr>
        <w:t>ورتبوا أموراً لمن يريد الدخول معهم أو للمريد 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شتراط الخروج من المال كما يذكر القشيري في رسالت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ن يقلل من غذائه بالتدر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ئاً بعد شيء وأن يترك التزوج ما دام في سلوكه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شاطب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اعتص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1/214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 أما أبو طالب المكي فيطلب من المريد ألا يزيد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غيفين في اليوم وال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تلبيس إبليس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141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الجنيد يطلب من المريد ألا يشغل نفسه ب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بما كان مقصود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انتباه إلى تزكية النفس في بداية الطريق دون التعمق في مصطلحات الحديث وإلا فإ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رك الحديث يؤدي إلى 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. </w:t>
        <w:br/>
      </w:r>
      <w:r>
        <w:rPr>
          <w:color w:val="000000"/>
          <w:sz w:val="28"/>
          <w:sz w:val="28"/>
          <w:szCs w:val="28"/>
          <w:rtl w:val="true"/>
        </w:rPr>
        <w:t>كل هذه 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الف التوسط والحنيفية السمحاء وتخالف ما كان علية الصحابة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FF0000"/>
          <w:sz w:val="28"/>
          <w:sz w:val="28"/>
          <w:szCs w:val="28"/>
          <w:rtl w:val="true"/>
        </w:rPr>
        <w:t>و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ميزات هذه المرحل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  <w:rtl w:val="true"/>
        </w:rPr>
        <w:t>: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استحداث ما يسمون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سماع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هو الاس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لى القصائد الزهدية المرقق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أو إلى قصائد ظاهرها الغزل ويقولو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حن نقصد 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رسول صلى الله عليه وسل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منشدهم يسمون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قوّال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يستعمل الألحان المط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>بدأ الكلام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كيان خاص مميز يسمى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صوفي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ظهرت كلمات مثل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طريقتنا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مذهبنا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علمن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يقول الجنيد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علمنا هذا مشتبك بحديث رسول الله 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بن القيم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مدارج السالك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3/142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ويقول أبو سليمان الداراني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إنه لتمر بقلبي النكتة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كت القوم فلا أقبلها إلا بشاهدي عدل من الكتاب 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ص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سابق </w:t>
      </w:r>
      <w:r>
        <w:rPr>
          <w:color w:val="0000FF"/>
          <w:sz w:val="28"/>
          <w:szCs w:val="28"/>
        </w:rPr>
        <w:t>3/142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 w:val="28"/>
          <w:szCs w:val="28"/>
          <w:rtl w:val="true"/>
        </w:rPr>
        <w:t xml:space="preserve">فلماذ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علمن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ل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من نكت ال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. </w:t>
        <w:br/>
      </w:r>
      <w:r>
        <w:rPr>
          <w:color w:val="000000"/>
          <w:sz w:val="28"/>
          <w:sz w:val="28"/>
          <w:szCs w:val="28"/>
          <w:rtl w:val="true"/>
        </w:rPr>
        <w:t>صنفت الكتب التي تجمع أخبار الزهد والزهاد وتخلط الصحيح بغير الصحيح وت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ن خطرات النفوس والقلوب والدعوة إلى الفقر وتنقل عن أهل الكتاب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مثل كتب الحا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حاسب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أبي طالب المكي ف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قوت القلوب </w:t>
      </w:r>
      <w:r>
        <w:rPr>
          <w:color w:val="000000"/>
          <w:sz w:val="28"/>
          <w:szCs w:val="28"/>
          <w:rtl w:val="true"/>
        </w:rPr>
        <w:t xml:space="preserve">) , </w:t>
      </w:r>
      <w:r>
        <w:rPr>
          <w:color w:val="000000"/>
          <w:sz w:val="28"/>
          <w:sz w:val="28"/>
          <w:szCs w:val="28"/>
          <w:rtl w:val="true"/>
        </w:rPr>
        <w:t>وصنف لهم أبو عبد الرحمن السلمي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تفسي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أبو نعيم الأصفهاني ف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حلية الأول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. </w:t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يقول ابن خلدون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أصل طريقتهم مح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فس والكلام في هذه الأذواق ثم ترقوا إلى التأليف في هذا الفن فألفوا في الو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محاسبة كما فعل القشيري ف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رسال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ذلك بعد أن كانت الطريقة عبادة 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المقد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469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u w:val="single"/>
          <w:rtl w:val="true"/>
        </w:rPr>
        <w:t>ولنا على هذه المرحلة الملاحظات التالي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مق والتشدد في العبادات مع ترك المباحات لم يعهد عند السلف رضوان الله 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ان رسول الله صلى الله عليه وسلم يأكل اللحم ويحب الحلوى ويستعذب له الماء الب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لبيس إبلي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151</w:t>
      </w:r>
      <w:r>
        <w:rPr>
          <w:color w:val="0000FF"/>
          <w:sz w:val="28"/>
          <w:szCs w:val="28"/>
          <w:rtl w:val="true"/>
        </w:rPr>
        <w:t>.)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أمر صلى الله عليه وسلم أحداً من أصحابه بالخروج عن ما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تشدد في الدين كد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يام والقيام هو داء رهبان اليهود والنصا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 xml:space="preserve">الدهلو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حجة الله البال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120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زوج وإدامة الجوع فيه شبه بالتبتل الذي رده الرسول صلى الله عليه وسلم على 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صحاب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سبب هذه الرياضات فقد ابن عطاء الأدمي البغدادي عقله ثمانية عشر ع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قال الذهبي معلقاً على ذلك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ثبت الله علينا عقولنا فمن تسبب في زوال عقله بج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ياضة صعبة فقد عصى وأ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ير أعلام النبل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</w:rPr>
        <w:t>14/153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u w:val="single"/>
          <w:rtl w:val="true"/>
        </w:rPr>
        <w:t>وأما السياحة في البراري فهي من السياحة المنهي عن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Cs w:val="28"/>
          <w:u w:val="single"/>
          <w:rtl w:val="true"/>
        </w:rPr>
        <w:t xml:space="preserve">, </w:t>
      </w:r>
      <w:r>
        <w:rPr>
          <w:color w:val="000000"/>
          <w:sz w:val="28"/>
          <w:sz w:val="28"/>
          <w:szCs w:val="28"/>
          <w:u w:val="single"/>
          <w:rtl w:val="true"/>
        </w:rPr>
        <w:t>وهي من الرهبانية المبتد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أنهم لم يسمعوا بالحديث الذي رواه أبو داود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بي أمامة أن رجلاً 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يا رسول الله أئذن لي في السياح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قال رسول الله 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له عليه وسلم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إن سياحة أمتي الجهاد في سبيل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سنن أبو داود </w:t>
      </w:r>
      <w:r>
        <w:rPr>
          <w:color w:val="0000FF"/>
          <w:sz w:val="28"/>
          <w:szCs w:val="28"/>
        </w:rPr>
        <w:t>3/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تاب الجه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يقول ابن ت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وأما السياحة التي هي الخروج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ية ف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عمل هذه ا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 xml:space="preserve">ابن تيمية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قتضاء الصراط المستقيم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10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قد نقل كلام الإمام أحمد بن حنب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.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وقول الإمام الذه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 xml:space="preserve">الطريقة المثلي هي المحمد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هو الأخذ من الطيبات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ناول الشهوات المب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 غير إسراف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لم يشرع لنا الرهبانية ولا الوصال ولا صوم الدهر والجوع أبو ج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( </w:t>
      </w:r>
      <w:r>
        <w:rPr>
          <w:color w:val="0000FF"/>
          <w:sz w:val="28"/>
          <w:sz w:val="28"/>
          <w:szCs w:val="28"/>
          <w:rtl w:val="true"/>
        </w:rPr>
        <w:t>سير أع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نبلاء </w:t>
      </w:r>
      <w:r>
        <w:rPr>
          <w:color w:val="0000FF"/>
          <w:sz w:val="28"/>
          <w:szCs w:val="28"/>
        </w:rPr>
        <w:t>12/89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 xml:space="preserve">ويعني بكلم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أبو جاد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بداية والمق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  <w:t xml:space="preserve">" </w:t>
      </w:r>
      <w:r>
        <w:rPr>
          <w:color w:val="000000"/>
          <w:sz w:val="28"/>
          <w:sz w:val="28"/>
          <w:szCs w:val="28"/>
          <w:rtl w:val="true"/>
        </w:rPr>
        <w:t>وقد لُبِّس عليهم في ترك المال 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انت مقاصدهم حسنة وأفعالهم خطأ والعجيب من الحارث المحاسبي والغزالي كيف حثوا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ذلك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ما استشهاد الحارث بأن عبدا لرحمن بن عوف يوقف في عرصة القيامة بسبب 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كسبه من حلال فهذا خطأ وجهل بالعلم وقصة حبس ابن عوف غير صحيح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م ينه الله 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ل عن جمع المال وإنما النهي عن القصد بال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تلبيس إبليس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180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إن السلف عندما فهموا الإسلام فهماً صحي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م يتعمقوا ويشددوا على أنفسه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هذا سيد التابعين سعيد بن المسيب يقول له مول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  <w:br/>
      </w:r>
      <w:r>
        <w:rPr>
          <w:color w:val="000000"/>
          <w:sz w:val="28"/>
          <w:sz w:val="28"/>
          <w:szCs w:val="28"/>
          <w:rtl w:val="true"/>
        </w:rPr>
        <w:t>ما رأيت أ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ا يصنع هؤلاء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قال سعيد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ما يصنعون ؟ 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صلي أحدهم الظهر ثم لا يزال صا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جليه يصلي حتى العص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قال سعيد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يحك يا بر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أما والله ما هي بالعباد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تد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 العبادة ؟ إنما العبادة التفكر في أمر الله والكف عن محارم الله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بن سعد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لطبقات </w:t>
      </w:r>
      <w:r>
        <w:rPr>
          <w:color w:val="0000FF"/>
          <w:sz w:val="28"/>
          <w:szCs w:val="28"/>
        </w:rPr>
        <w:t>5/135</w:t>
      </w:r>
      <w:r>
        <w:rPr>
          <w:color w:val="0000FF"/>
          <w:sz w:val="28"/>
          <w:szCs w:val="28"/>
          <w:rtl w:val="true"/>
        </w:rPr>
        <w:t xml:space="preserve"> 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6400"/>
          <w:sz w:val="28"/>
          <w:sz w:val="28"/>
          <w:szCs w:val="28"/>
          <w:rtl w:val="true"/>
        </w:rPr>
        <w:t>إن هذا الجسد مطية للنفس فإذا لم تعط هذه المطية حقها لم تستطع أن</w:t>
      </w:r>
      <w:r>
        <w:rPr>
          <w:color w:val="006400"/>
          <w:sz w:val="28"/>
          <w:sz w:val="28"/>
          <w:szCs w:val="28"/>
          <w:rtl w:val="true"/>
        </w:rPr>
        <w:t xml:space="preserve"> </w:t>
      </w:r>
      <w:r>
        <w:rPr>
          <w:color w:val="006400"/>
          <w:sz w:val="28"/>
          <w:sz w:val="28"/>
          <w:szCs w:val="28"/>
          <w:rtl w:val="true"/>
        </w:rPr>
        <w:t xml:space="preserve">تحمل النفس بآمالها الكبيرة </w:t>
      </w:r>
      <w:r>
        <w:rPr>
          <w:color w:val="006400"/>
          <w:sz w:val="28"/>
          <w:szCs w:val="28"/>
          <w:rtl w:val="true"/>
        </w:rPr>
        <w:t xml:space="preserve">, </w:t>
      </w:r>
      <w:r>
        <w:rPr>
          <w:color w:val="006400"/>
          <w:sz w:val="28"/>
          <w:sz w:val="28"/>
          <w:szCs w:val="28"/>
          <w:rtl w:val="true"/>
        </w:rPr>
        <w:t>ولكن عندما يحدث الزهد غير المشروع والتبتل والجوع</w:t>
      </w:r>
      <w:r>
        <w:rPr>
          <w:color w:val="006400"/>
          <w:sz w:val="28"/>
          <w:sz w:val="28"/>
          <w:szCs w:val="28"/>
          <w:rtl w:val="true"/>
        </w:rPr>
        <w:t xml:space="preserve"> </w:t>
      </w:r>
      <w:r>
        <w:rPr>
          <w:color w:val="006400"/>
          <w:sz w:val="28"/>
          <w:sz w:val="28"/>
          <w:szCs w:val="28"/>
          <w:rtl w:val="true"/>
        </w:rPr>
        <w:t xml:space="preserve">وترك اللحم </w:t>
      </w:r>
      <w:r>
        <w:rPr>
          <w:color w:val="006400"/>
          <w:sz w:val="28"/>
          <w:szCs w:val="28"/>
          <w:rtl w:val="true"/>
        </w:rPr>
        <w:t>,</w:t>
      </w:r>
      <w:r>
        <w:rPr>
          <w:color w:val="006400"/>
          <w:sz w:val="28"/>
          <w:sz w:val="28"/>
          <w:szCs w:val="28"/>
          <w:rtl w:val="true"/>
        </w:rPr>
        <w:t>و الاقتصار على كسرة الخبز وشربة الماء و عندئذ تلزمه خطرات النفس</w:t>
      </w:r>
      <w:r>
        <w:rPr>
          <w:color w:val="006400"/>
          <w:sz w:val="28"/>
          <w:sz w:val="28"/>
          <w:szCs w:val="28"/>
          <w:rtl w:val="true"/>
        </w:rPr>
        <w:t xml:space="preserve"> </w:t>
      </w:r>
      <w:r>
        <w:rPr>
          <w:color w:val="006400"/>
          <w:sz w:val="28"/>
          <w:sz w:val="28"/>
          <w:szCs w:val="28"/>
          <w:rtl w:val="true"/>
        </w:rPr>
        <w:t xml:space="preserve">ويسمع أشياء تتولد عن الجوع والسهر </w:t>
      </w:r>
      <w:r>
        <w:rPr>
          <w:color w:val="006400"/>
          <w:sz w:val="28"/>
          <w:szCs w:val="28"/>
          <w:rtl w:val="true"/>
        </w:rPr>
        <w:t xml:space="preserve">, </w:t>
      </w:r>
      <w:r>
        <w:rPr>
          <w:color w:val="006400"/>
          <w:sz w:val="28"/>
          <w:sz w:val="28"/>
          <w:szCs w:val="28"/>
          <w:rtl w:val="true"/>
        </w:rPr>
        <w:t>وربما أدى به إلى أمراض نف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" </w:t>
      </w:r>
      <w:r>
        <w:rPr>
          <w:color w:val="000000"/>
          <w:sz w:val="28"/>
          <w:sz w:val="28"/>
          <w:szCs w:val="28"/>
          <w:rtl w:val="true"/>
        </w:rPr>
        <w:t>والوصول إلى العبادة لا يكون إلا بالحياة الدنيا ولا سبيل إلى ذلك إلا بحفظ الب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ريعة إلى مكار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شريعة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53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راغب الأصفه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  <w:t xml:space="preserve">" </w:t>
      </w:r>
      <w:r>
        <w:rPr>
          <w:color w:val="000000"/>
          <w:sz w:val="28"/>
          <w:sz w:val="28"/>
          <w:szCs w:val="28"/>
          <w:rtl w:val="true"/>
        </w:rPr>
        <w:t>ومجرد ترك الدنيا ليس في كتاب الله ولا سنة نبيه 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 ضرر في الدنيا مذموم إذا لم يكن نافعاً في 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( </w:t>
      </w:r>
      <w:r>
        <w:rPr>
          <w:color w:val="0000FF"/>
          <w:sz w:val="28"/>
          <w:sz w:val="28"/>
          <w:szCs w:val="28"/>
          <w:rtl w:val="true"/>
        </w:rPr>
        <w:t xml:space="preserve">ابن تيمية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لفتاوى </w:t>
      </w:r>
      <w:r>
        <w:rPr>
          <w:color w:val="0000FF"/>
          <w:sz w:val="28"/>
          <w:szCs w:val="28"/>
        </w:rPr>
        <w:t>20/148</w:t>
      </w:r>
      <w:r>
        <w:rPr>
          <w:color w:val="0000FF"/>
          <w:sz w:val="28"/>
          <w:szCs w:val="28"/>
          <w:rtl w:val="true"/>
        </w:rPr>
        <w:t xml:space="preserve"> 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هد الحقيقي هو الزهد في الدنيا حتى يستوي عنده ذهبها وترابها والزهد في 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ناس أو ذمه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من كان هكذا فهو من أطباء القلوب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إن بدا منه ما يخالف ال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َرُدَّ عليه بدعته ونضربها في وج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أبجد العلوم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374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لقنوجي نقلاً عن الشوك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).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قد مدح الخليفة العباسي المنصور عمرو 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يد ألمعتزلي على زهده فعلق ابن 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  <w:t xml:space="preserve">" </w:t>
      </w:r>
      <w:r>
        <w:rPr>
          <w:color w:val="000000"/>
          <w:sz w:val="28"/>
          <w:sz w:val="28"/>
          <w:szCs w:val="28"/>
          <w:rtl w:val="true"/>
        </w:rPr>
        <w:t>الزهد لا يدل على صلاح فإن بعض الرهبان قد يكون عنده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هد مالا يطيقه عمرو ولا كثير من 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FF"/>
          <w:sz w:val="28"/>
          <w:sz w:val="28"/>
          <w:szCs w:val="28"/>
          <w:rtl w:val="true"/>
        </w:rPr>
        <w:t xml:space="preserve">البداية والنهاية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</w:rPr>
        <w:t>10/80</w:t>
      </w:r>
      <w:r>
        <w:rPr>
          <w:color w:val="0000FF"/>
          <w:sz w:val="28"/>
          <w:szCs w:val="28"/>
          <w:rtl w:val="true"/>
        </w:rPr>
        <w:t xml:space="preserve"> 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u w:val="single"/>
          <w:rtl w:val="true"/>
        </w:rPr>
        <w:t>ق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يظن العوام الذين يرون عبادة هؤلاء أنهم أفضل من الصحابة</w:t>
      </w:r>
      <w:r>
        <w:rPr>
          <w:color w:val="000000"/>
          <w:sz w:val="28"/>
          <w:szCs w:val="28"/>
          <w:u w:val="single"/>
          <w:rtl w:val="true"/>
        </w:rPr>
        <w:t xml:space="preserve">, </w:t>
      </w:r>
      <w:r>
        <w:rPr>
          <w:color w:val="000000"/>
          <w:sz w:val="28"/>
          <w:sz w:val="28"/>
          <w:szCs w:val="28"/>
          <w:u w:val="single"/>
          <w:rtl w:val="true"/>
        </w:rPr>
        <w:t>لأنهم لم يسمعوا ع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الصحابة أنهم كانوا يفعلون مثل هذا والناس يعجبون بالغرائب والتشدد </w:t>
      </w:r>
      <w:r>
        <w:rPr>
          <w:color w:val="000000"/>
          <w:sz w:val="28"/>
          <w:szCs w:val="28"/>
          <w:u w:val="single"/>
          <w:rtl w:val="true"/>
        </w:rPr>
        <w:t xml:space="preserve">, </w:t>
      </w:r>
      <w:r>
        <w:rPr>
          <w:color w:val="000000"/>
          <w:sz w:val="28"/>
          <w:sz w:val="28"/>
          <w:szCs w:val="28"/>
          <w:u w:val="single"/>
          <w:rtl w:val="true"/>
        </w:rPr>
        <w:t>ولا يعلمون 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الشريعة جاءت بالطريق الأوسط الأعدل </w:t>
      </w:r>
      <w:r>
        <w:rPr>
          <w:color w:val="000000"/>
          <w:sz w:val="28"/>
          <w:szCs w:val="28"/>
          <w:u w:val="single"/>
          <w:rtl w:val="true"/>
        </w:rPr>
        <w:t xml:space="preserve">, </w:t>
      </w:r>
      <w:r>
        <w:rPr>
          <w:color w:val="000000"/>
          <w:sz w:val="28"/>
          <w:sz w:val="28"/>
          <w:szCs w:val="28"/>
          <w:u w:val="single"/>
          <w:rtl w:val="true"/>
        </w:rPr>
        <w:t>وقلة العلم بالآثار والسنن هي التي أوصلت بعض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هؤلاء الناس إلى التشدد </w:t>
      </w:r>
      <w:r>
        <w:rPr>
          <w:color w:val="000000"/>
          <w:sz w:val="28"/>
          <w:szCs w:val="28"/>
          <w:u w:val="single"/>
          <w:rtl w:val="true"/>
        </w:rPr>
        <w:t xml:space="preserve">, </w:t>
      </w:r>
      <w:r>
        <w:rPr>
          <w:color w:val="000000"/>
          <w:sz w:val="28"/>
          <w:sz w:val="28"/>
          <w:szCs w:val="28"/>
          <w:u w:val="single"/>
          <w:rtl w:val="true"/>
        </w:rPr>
        <w:t>وظنوا أن القصد من الشريعة هو العمل ولذلك فلا داعي للعل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Cs w:val="28"/>
          <w:u w:val="single"/>
          <w:rtl w:val="true"/>
        </w:rPr>
        <w:t xml:space="preserve">, </w:t>
      </w:r>
      <w:r>
        <w:rPr>
          <w:color w:val="000000"/>
          <w:sz w:val="28"/>
          <w:sz w:val="28"/>
          <w:szCs w:val="28"/>
          <w:u w:val="single"/>
          <w:rtl w:val="true"/>
        </w:rPr>
        <w:t>وإذا كان من الصعب تكامل الشخصية الإسلامية على مستوى جيل من الناس كما وجد عن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لصحابة فلا أقل من اقتفاء آثارهم ما أمكننا ذلك ولا نتطرف في ناحية دون 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000000"/>
          <w:sz w:val="28"/>
          <w:sz w:val="28"/>
          <w:szCs w:val="28"/>
          <w:rtl w:val="true"/>
        </w:rPr>
        <w:t>إن ال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ذي استحدثوه هو الذي أنكره الشافعي رضي الله عنه عندما زار بغداد وقال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خل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غداد شيئاً يسمونه التغيير يصدون به الناس عن 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ق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بن القيم </w:t>
      </w:r>
      <w:r>
        <w:rPr>
          <w:color w:val="0000FF"/>
          <w:sz w:val="28"/>
          <w:szCs w:val="28"/>
          <w:rtl w:val="true"/>
        </w:rPr>
        <w:t xml:space="preserve">: " </w:t>
      </w:r>
      <w:r>
        <w:rPr>
          <w:color w:val="0000FF"/>
          <w:sz w:val="28"/>
          <w:sz w:val="28"/>
          <w:szCs w:val="28"/>
          <w:rtl w:val="true"/>
        </w:rPr>
        <w:t>فإذا كان هذا قول الشافعي في التغيير وهو شعر يزهد في الدنيا ولك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ينشد بألحان فليت شعري ما يقول في سماع التغيير عنده تفلة في بحر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انظر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إغاث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لهفان </w:t>
      </w:r>
      <w:r>
        <w:rPr>
          <w:color w:val="0000FF"/>
          <w:sz w:val="28"/>
          <w:szCs w:val="28"/>
        </w:rPr>
        <w:t>1/239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ويقول ابن تيمية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وهذا حدث في أواخر المائة الثانية وكان أهله من خ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  <w:br/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استقامة </w:t>
      </w:r>
      <w:r>
        <w:rPr>
          <w:color w:val="0000FF"/>
          <w:sz w:val="28"/>
          <w:szCs w:val="28"/>
        </w:rPr>
        <w:t>1/297</w:t>
      </w:r>
      <w:r>
        <w:rPr>
          <w:color w:val="0000FF"/>
          <w:sz w:val="28"/>
          <w:szCs w:val="28"/>
          <w:rtl w:val="true"/>
        </w:rPr>
        <w:t xml:space="preserve"> 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يقول أيضاً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وهذه القصائد الملحنة والاجتماع عليها 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حضرها أكابر الشيوخ كالفضيل بن عياض وإبراهيم بن أدهم والكرخ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حضرها ط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م ثم تابوا وكان الجنيد لا يحضره في آخر ع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FF"/>
          <w:sz w:val="28"/>
          <w:sz w:val="28"/>
          <w:szCs w:val="28"/>
          <w:rtl w:val="true"/>
        </w:rPr>
        <w:t>الفتاو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11/534</w:t>
      </w:r>
      <w:r>
        <w:rPr>
          <w:color w:val="0000FF"/>
          <w:sz w:val="28"/>
          <w:szCs w:val="28"/>
          <w:rtl w:val="true"/>
        </w:rPr>
        <w:t xml:space="preserve"> , </w:t>
      </w:r>
      <w:r>
        <w:rPr>
          <w:color w:val="0000FF"/>
          <w:sz w:val="28"/>
          <w:sz w:val="28"/>
          <w:szCs w:val="28"/>
          <w:rtl w:val="true"/>
        </w:rPr>
        <w:t xml:space="preserve">والمقصود بـ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 xml:space="preserve">لا يحضره 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ما يسمى عند الصوفية بالسم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). </w:t>
        <w:br/>
        <w:br/>
      </w:r>
      <w:r>
        <w:rPr>
          <w:color w:val="000000"/>
          <w:sz w:val="28"/>
          <w:sz w:val="28"/>
          <w:szCs w:val="28"/>
          <w:rtl w:val="true"/>
        </w:rPr>
        <w:t>قلنا أنه 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كلام عن كيان خاص يسمى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FF0000"/>
          <w:sz w:val="28"/>
          <w:sz w:val="28"/>
          <w:szCs w:val="28"/>
          <w:u w:val="single"/>
          <w:rtl w:val="true"/>
        </w:rPr>
        <w:t>وقد يقول معترض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 القضية قضية أسماء مستحدثة فقد حدث الانتساب إلى الفقه الشافعي والمال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أو الانتساب إلى الحديث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الجواب هو أنه إذا كانت الأسماء المستحدثة تنسب على 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شرعي يحبه الله ورسوله مثل تعلم الفقه والحديث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ا يؤدي هذا الانتساب إلى ت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ول شخص معين فلا مانع من ذلك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الانتساب قد يكون محموداً شرعاً مثل المهاج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أنصار وقد يكون مباحاً كالانتساب إلى القبائل والأمصار بقصد التعريف فقط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 مكروهاً أو محرماً كالانتساب إلى ما يفضي إلى بدعة أو 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بن تيمية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قتضاء الصراط المستق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71</w:t>
      </w:r>
      <w:r>
        <w:rPr>
          <w:color w:val="0000FF"/>
          <w:sz w:val="28"/>
          <w:szCs w:val="28"/>
          <w:rtl w:val="true"/>
        </w:rPr>
        <w:t xml:space="preserve"> 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إن الكتب التي صنفت في هذه الفترة والتي ذكرنا بعضاً 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هذه الكتب كان للعلماء فيها رأ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قال ابن الجوزي عن كتاب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قوت القلوب </w:t>
      </w:r>
      <w:r>
        <w:rPr>
          <w:color w:val="000000"/>
          <w:sz w:val="28"/>
          <w:szCs w:val="28"/>
          <w:rtl w:val="true"/>
        </w:rPr>
        <w:t xml:space="preserve">) : </w:t>
      </w:r>
      <w:r>
        <w:rPr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يه الأحاديث الباطلة والموضوعة وقال عن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حلية الأولياء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لأبي نعي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م يستح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ذكر في الصوفية أبا بكر وعمر وعثمان وعلياً وسادات الص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تلبيس إبليس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165</w:t>
      </w:r>
      <w:r>
        <w:rPr>
          <w:color w:val="0000FF"/>
          <w:sz w:val="28"/>
          <w:szCs w:val="28"/>
          <w:rtl w:val="true"/>
        </w:rPr>
        <w:t xml:space="preserve"> 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س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بو زرعة عن كتب المحاسبي ف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إياك وهذه الكتب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قيل 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في هذه عبر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 لم يكن له في كتاب الله عز وجل عبرة فليس له في هذه الكتب عبرة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نفس المص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167</w:t>
      </w:r>
      <w:r>
        <w:rPr>
          <w:color w:val="0000FF"/>
          <w:sz w:val="28"/>
          <w:szCs w:val="28"/>
          <w:rtl w:val="true"/>
        </w:rPr>
        <w:t>.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في هذه المرحلة المبكرة يبدو أن هناك تأثيراً للنصارى في تكون القن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عذيب الجسد كي تصفو 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روى أحمد بن أبي الحواري قصة لقائه برا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ير حرملة وقد سأله عن سبب رهبانيته ف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بدن خلق من الأرض والروح خلقت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كوت السماء فإذا جاع بدنه وأعراه وأسهره نازع الروح إلى الموضع الذي خرج منه 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طعمه وأراحه أخلد إلى الأرض وأحب 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حدث أبي الحواري شيخه أبا سليمان الدار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قالة الراهب هذه فقال 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  <w:br/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إنهم يصفون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كأنه أعجب بكلام الرا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ذلك علق الذهبي عليه 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  <w:br/>
        <w:t xml:space="preserve">( </w:t>
      </w:r>
      <w:r>
        <w:rPr>
          <w:color w:val="000000"/>
          <w:sz w:val="28"/>
          <w:sz w:val="28"/>
          <w:szCs w:val="28"/>
          <w:rtl w:val="true"/>
        </w:rPr>
        <w:t>الطريقة المثلي المحم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ير أعلام النبل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</w:rPr>
        <w:t>12/89</w:t>
      </w:r>
      <w:r>
        <w:rPr>
          <w:color w:val="0000FF"/>
          <w:sz w:val="28"/>
          <w:szCs w:val="28"/>
          <w:rtl w:val="true"/>
        </w:rPr>
        <w:t>.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إن أهل هذه الطبقة من الصوفية صادقون في زهدهم وبعدهم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نيا ولكن فيهم تعمق وتشدد ووساوس لم يأمر بها الشارع بل لا يحبها ونحن لا نست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يكون هناك من يريد إفساد عقائد المسلمين فإدخال العقائد الباطنية ويكون فعله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وراء ستار كما أخذوا التشيع بالمعنى السياسي وأدخلوه في دهاليز الباط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يقول رشيد رضا </w:t>
      </w:r>
      <w:r>
        <w:rPr>
          <w:color w:val="0000FF"/>
          <w:sz w:val="28"/>
          <w:szCs w:val="28"/>
          <w:rtl w:val="true"/>
        </w:rPr>
        <w:t xml:space="preserve">: " </w:t>
      </w:r>
      <w:r>
        <w:rPr>
          <w:color w:val="0000FF"/>
          <w:sz w:val="28"/>
          <w:sz w:val="28"/>
          <w:szCs w:val="28"/>
          <w:rtl w:val="true"/>
        </w:rPr>
        <w:t>الذ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ستنبطه من طول البحث والمقارنة أن أكثر الذين خالفوا نصوص الشريعة بأقوالهم وكتب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 لابسي لباس التصوف هم باطنية في الحقيقة ثم قلدهم كثير من المسلمين وهم 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يعرفون أصلها </w:t>
      </w:r>
      <w:r>
        <w:rPr>
          <w:color w:val="0000FF"/>
          <w:sz w:val="28"/>
          <w:szCs w:val="28"/>
          <w:rtl w:val="true"/>
        </w:rPr>
        <w:t xml:space="preserve">" </w:t>
      </w:r>
      <w:r>
        <w:rPr>
          <w:color w:val="0000FF"/>
          <w:sz w:val="28"/>
          <w:sz w:val="28"/>
          <w:szCs w:val="28"/>
          <w:rtl w:val="true"/>
        </w:rPr>
        <w:t>انظ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تاريخ الإمام </w:t>
      </w:r>
      <w:r>
        <w:rPr>
          <w:color w:val="0000FF"/>
          <w:sz w:val="28"/>
          <w:szCs w:val="28"/>
        </w:rPr>
        <w:t>1/115</w:t>
      </w:r>
      <w:r>
        <w:rPr>
          <w:color w:val="0000FF"/>
          <w:sz w:val="28"/>
          <w:szCs w:val="28"/>
          <w:rtl w:val="true"/>
        </w:rPr>
        <w:t xml:space="preserve"> 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لذلك يبدر منهم أحياناً كلمات تجعلنا ن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ندها طويلاً كما يروى عن الجنيد أنه قال للشبل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حن حبرنا هذا العلم تحبيراً 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أناه في السراديب فجئت أنت فأظهرته على رؤؤس المل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كلاباذ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لتعرف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145</w:t>
      </w:r>
      <w:r>
        <w:rPr>
          <w:color w:val="0000FF"/>
          <w:sz w:val="28"/>
          <w:szCs w:val="28"/>
          <w:rtl w:val="true"/>
        </w:rPr>
        <w:t xml:space="preserve"> ).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مع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 العلماء يستبعدكلمات تنسب إليه مثل 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نتهى عقل العقلاء إلى الح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يقول ابن تيمية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 xml:space="preserve">فيه نظ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هل قاله؟ والجنيد الاست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لبة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هج 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يمية رحمه الله في الجنيد وأمثاله من أوائل الصوفية هو الاعتذار عن بعض كلمات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واستبعادها لما يرى من صدقهم في عبادتهم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هذا منهج سديد حيث يغلب الاحتياط لد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سلم حتى لا يقع في الرجال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ولكن عندما ننظر إلى مجموع ما نقل عن الجنيد ونظرائ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فإن الأمر يختلف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فإن كثرة ما روي عنه تشجع على اعتباره من مؤسسي التصو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)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 حال الطبقة الأولى فيها زهد مشروع خلط بغير المشروع مع أن أحوالهم في 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ذكار والبعد عن الرياء أحوال 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u w:val="single"/>
          <w:rtl w:val="true"/>
        </w:rPr>
        <w:t>ثم تطور الأمر بعد هذا بإدخال مصطلح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فيها حق وباطل أو تحتمل هذا وذاك وزاد الانحراف واتسعت الفرجة والبعد عن 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 ما سنتكلم عنه في الحلقة القادمة إن شاء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مَصَادِرُ التّصوُّف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َمَآخِذُهُ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إن أمر التصوف كله مختلف في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كما أ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ي أصله واشتقاق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حده وتعريف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بدئه وظهور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في أول من تسمى به وتلقب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كذلك اختلف في منبعه ومأخذ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مصدره ومرجع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تشعبت الآراء وتنوعت الأق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عددت الأف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فقال 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u w:val="single"/>
          <w:rtl w:val="true"/>
        </w:rPr>
        <w:t>إنه إسلامي بحت في أشكا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وص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مبادئه ومناهج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أصوله وقواعد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أغراضه ومقاصد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حتى في ألفا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عبارات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فلسفته وتعاليم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مواجيده وأناشيد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مصطلحاته ومدلولات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 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دعاء الصوفية ومن والاه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ناصره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دافع 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u w:val="single"/>
          <w:rtl w:val="true"/>
        </w:rPr>
        <w:t>لا علاق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له بالإسلام إطلا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قريبة ولا بعيدة في اليوم الذي نشأ في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ا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اتطو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هو أجنبي عنه كاسم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لذلك لا يفتش عن مصادره ومآخذه في القرآن 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إرشاداتهم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بل يبحث عنها في الفكر الأجنب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و رأي أكثر السلفيين ومن 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جهم وسلك مسلكهم وكذلك الفقهاء والمتكلمين من أهل السنة من المتقد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لأكثرية الساحقة من المستشرقي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كثير من الباحثين والمفكرين المتحررين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جمود وعصبية التقلي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من المتأ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FF0000"/>
          <w:sz w:val="28"/>
          <w:sz w:val="28"/>
          <w:szCs w:val="28"/>
          <w:rtl w:val="true"/>
        </w:rPr>
        <w:t>وقالت ط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FF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إنه اسم للزهد الم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 القرون المشهود لها بالخير كردّ فعل لزخرفة المدينة وزينتها التي انف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بوابها على المسلمين بعد الغزوات والفتوحات وانغماسهم في ترف الدنيا ونعيم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صلت فيه التطورات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دخلت أفكار أجنبية والفلسفات غير الإسلامية وذهب إلى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رأي ابن تيمية والشوكاني من السلفيين وغيرهم من بعض أعلام أهل السن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أنفسهم وبعض المستشر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FF0000"/>
          <w:sz w:val="28"/>
          <w:sz w:val="28"/>
          <w:szCs w:val="28"/>
          <w:rtl w:val="true"/>
        </w:rPr>
        <w:t>وقال الآخ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u w:val="single"/>
          <w:rtl w:val="true"/>
        </w:rPr>
        <w:t>إن التصوف وليد الأفكار المختلط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من الإسلام واليهودية والمسيحية ومن المانوية والمجوسية والمزدكية </w:t>
      </w:r>
      <w:r>
        <w:rPr>
          <w:color w:val="0000FF"/>
          <w:sz w:val="28"/>
          <w:szCs w:val="28"/>
          <w:u w:val="single"/>
          <w:rtl w:val="true"/>
        </w:rPr>
        <w:t xml:space="preserve">, </w:t>
      </w:r>
      <w:r>
        <w:rPr>
          <w:color w:val="0000FF"/>
          <w:sz w:val="28"/>
          <w:sz w:val="28"/>
          <w:szCs w:val="28"/>
          <w:u w:val="single"/>
          <w:rtl w:val="true"/>
        </w:rPr>
        <w:t>وكذلك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الهندوكية والبوذ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بل كل ذلك من الفلسفة اليونانية وآ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فلاطونية الحديث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مسك بهذا الرأي بعض الكتّاب في الصوفية من المسلمين 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000000"/>
          <w:sz w:val="28"/>
          <w:sz w:val="28"/>
          <w:szCs w:val="28"/>
          <w:rtl w:val="true"/>
        </w:rPr>
        <w:t>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ي خلاصة الاختلاف والآراء المختلفة في أصل التصوف ومأخذ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ننقاشها في هذا 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  <w:br/>
      </w:r>
      <w:r>
        <w:rPr>
          <w:color w:val="000000"/>
          <w:sz w:val="28"/>
          <w:sz w:val="28"/>
          <w:szCs w:val="28"/>
          <w:rtl w:val="true"/>
        </w:rPr>
        <w:t>وندعم رأينا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راه من بين هذه الآراء المتعدد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بالأدلة والشواه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خارجية منها والداخلية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rtl w:val="true"/>
        </w:rPr>
        <w:t>فنق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>إن أفضل طريق للحكم على طائفة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>معينة وفئة خاصة من الناس هو الحكم المبني على آرائه وأفكاره التي نقلوها في كتبهم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>المتعمدة والرسائل الموثوق بها لديهم بذكر النصوص والعبارات التي يبني عليها الحكم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ويؤسس عليها الرأي ولا يعتمد على أقوال الآخرين ونقول الناقلين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>اللهم إلا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>للاستشهاد على صحة استنباط الحكم وإستنتاج ال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000000"/>
          <w:sz w:val="28"/>
          <w:sz w:val="28"/>
          <w:szCs w:val="28"/>
          <w:rtl w:val="true"/>
        </w:rPr>
        <w:t>وهذه 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لو أنها طريقة وعرة شائك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صعبة مستعصب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قل من يختارها ويسلك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كنها 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ة الصحيحة المستقيمة التي يقتضيها العدل والإنص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على ذلك عندما نتعمق في تعاليم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وائل والأواخ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أقاويلهم المنقولة منه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لمأثورة في كتب الصوف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قد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ديثة نف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>نرى بونا شاسعا بينهما وبين تعاليم القرآن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والسنة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>وكذلك لا نرى جذورها وبذورها في سيرة سيد الخلق محمد صلوات الله وسلامه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عليه وأصحابه الكرام البررة خيار خلق الله وصفوة الكون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>بل بعكس ذلك نراها مأخوذة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مقتبسة من الرهبنة المسيحية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والبرهمة الهندوكية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وتنسك اليهودية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>وزهد البوذية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والفكر الشعوبي الإيراني المجوسي عند الأوائل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>والغنوصية اليونانية والأفلاطونية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الحديثة لدى الذين جاءوا من بعدهم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وتدل على ذلك تعريفات القوم للتصوف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>التي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>نقلناها عن كبارهم فيما سبق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Cs w:val="28"/>
          <w:u w:val="single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color w:val="008000"/>
          <w:sz w:val="28"/>
          <w:sz w:val="28"/>
          <w:szCs w:val="28"/>
          <w:u w:val="single"/>
          <w:rtl w:val="true"/>
        </w:rPr>
        <w:t>وكما تنطق وتشهد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تعاليمهم التي هي بمثابة الأسس للتصوف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>والضوابط لمن يدخل في طريقتهم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Cs w:val="28"/>
          <w:u w:val="single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فنبدأ أولا بإبراهيم بن أدهم </w:t>
      </w:r>
      <w:r>
        <w:rPr>
          <w:color w:val="FF0000"/>
          <w:sz w:val="28"/>
          <w:szCs w:val="28"/>
          <w:u w:val="single"/>
          <w:rtl w:val="true"/>
        </w:rPr>
        <w:t xml:space="preserve">, </w:t>
      </w:r>
      <w:r>
        <w:rPr>
          <w:color w:val="FF0000"/>
          <w:sz w:val="28"/>
          <w:sz w:val="28"/>
          <w:szCs w:val="28"/>
          <w:u w:val="single"/>
          <w:rtl w:val="true"/>
        </w:rPr>
        <w:t>وهو من الطبقة الأولى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وأئمة التصوف الأوائل </w:t>
      </w:r>
      <w:r>
        <w:rPr>
          <w:color w:val="FF0000"/>
          <w:sz w:val="28"/>
          <w:szCs w:val="28"/>
          <w:u w:val="single"/>
          <w:rtl w:val="true"/>
        </w:rPr>
        <w:t xml:space="preserve">, </w:t>
      </w:r>
      <w:r>
        <w:rPr>
          <w:color w:val="FF0000"/>
          <w:sz w:val="28"/>
          <w:sz w:val="28"/>
          <w:szCs w:val="28"/>
          <w:u w:val="single"/>
          <w:rtl w:val="true"/>
        </w:rPr>
        <w:t>وكثيراً ما ت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كتب طبقات الصوفية بذكره واسم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ا يخلوا كتاب من 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صوف وسي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مما يذكر بيانا لشأنه الرفيع ومكانته السامية أنه كان من أبناء الم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ملكا لبلخ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تزوج من امرأته جميل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له ول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كنه ترك الملك والزوجة وال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كل من كان يملك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للنداء الغيب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أو للقاء الخضر الذي لقنه ذلك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مثل ما 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وذا ملكه وزوجت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أبنه وملاذ الدنيا وزخارفها طبقا بطبق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حذو القذة بالق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خلافا لتعاليم الإسلام وأسوة الرسول وسيرة الصحاب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ا يوجد له أي مثال في 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لا في السن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لا من السلف الصالح ومع ذلك يبجّل الصوفية ذكر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ذلك يجعل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قدوة يقتدى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ثالا يحت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ويفتخرون بذكره وأحواله </w:t>
      </w:r>
      <w:r>
        <w:rPr>
          <w:color w:val="0000FF"/>
          <w:sz w:val="28"/>
          <w:szCs w:val="28"/>
          <w:u w:val="single"/>
          <w:rtl w:val="true"/>
        </w:rPr>
        <w:t xml:space="preserve">, </w:t>
      </w:r>
      <w:r>
        <w:rPr>
          <w:color w:val="0000FF"/>
          <w:sz w:val="28"/>
          <w:sz w:val="28"/>
          <w:szCs w:val="28"/>
          <w:u w:val="single"/>
          <w:rtl w:val="true"/>
        </w:rPr>
        <w:t>مع أ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أحواله تلك ليست إلا ناطقة بالبوذية المنسوخة الممسوخة التي لم ينزل الله بها م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سل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فنود أن نورد تلك الحكاية الصوفية الباطل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من التصوف القديم الأصي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صوفي الذي يعدّ من الأعلام والأقطاب مقارنة بقصة بوذ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منقولة من 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بوذ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بيان أنها تشتمل على ترهات وأكاذيب فاحشة مكشوفة تنطق بكونها 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ة مكذوبة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وننقل هذه القصة من تذكرة صوفية قديمة </w:t>
      </w:r>
      <w:r>
        <w:rPr>
          <w:color w:val="000000"/>
          <w:sz w:val="28"/>
          <w:szCs w:val="28"/>
          <w:u w:val="single"/>
          <w:rtl w:val="true"/>
        </w:rPr>
        <w:t xml:space="preserve">( 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تذكرة الأولياء </w:t>
      </w:r>
      <w:r>
        <w:rPr>
          <w:color w:val="000000"/>
          <w:sz w:val="28"/>
          <w:szCs w:val="28"/>
          <w:u w:val="single"/>
          <w:rtl w:val="true"/>
        </w:rPr>
        <w:t xml:space="preserve">) </w:t>
      </w:r>
      <w:r>
        <w:rPr>
          <w:color w:val="000000"/>
          <w:sz w:val="28"/>
          <w:sz w:val="28"/>
          <w:szCs w:val="28"/>
          <w:u w:val="single"/>
          <w:rtl w:val="true"/>
        </w:rPr>
        <w:t>لفريد اليد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العطار </w:t>
      </w:r>
      <w:r>
        <w:rPr>
          <w:color w:val="000000"/>
          <w:sz w:val="28"/>
          <w:szCs w:val="28"/>
          <w:u w:val="single"/>
          <w:rtl w:val="true"/>
        </w:rPr>
        <w:t xml:space="preserve">, </w:t>
      </w:r>
      <w:r>
        <w:rPr>
          <w:color w:val="000000"/>
          <w:sz w:val="28"/>
          <w:sz w:val="28"/>
          <w:szCs w:val="28"/>
          <w:u w:val="single"/>
          <w:rtl w:val="true"/>
        </w:rPr>
        <w:t>مقتبسين ترجمتها العربية من صادق نش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إن إبراهيم بن أدهم كان ملكا لبلخ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مرته عال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انوا يحملون أربعين سيفا من الذهب وأربعين عمودا من الذهب من أم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من خلف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كان نائما ذات ليلة على السري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تحرك سقف البيت ليل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أنما يم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حد على السطح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نادى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من هذا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 xml:space="preserve">؟ ف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صديق فقدت بعيرا أبحث عنه على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سقف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أيها الجاه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أتبحث عن البعير فوق السطح </w:t>
      </w:r>
      <w:r>
        <w:rPr>
          <w:color w:val="000000"/>
          <w:sz w:val="28"/>
          <w:szCs w:val="28"/>
          <w:rtl w:val="true"/>
        </w:rPr>
        <w:t>...</w:t>
      </w:r>
      <w:r>
        <w:rPr>
          <w:color w:val="000000"/>
          <w:sz w:val="28"/>
          <w:sz w:val="28"/>
          <w:szCs w:val="28"/>
          <w:rtl w:val="true"/>
        </w:rPr>
        <w:t xml:space="preserve">؟ فقال 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أنت 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غافل تطلب الوصول إلى الله في ثياب حريرية وأنت نائم على سرير من ذهب </w:t>
      </w:r>
      <w:r>
        <w:rPr>
          <w:color w:val="000000"/>
          <w:sz w:val="28"/>
          <w:szCs w:val="28"/>
          <w:rtl w:val="true"/>
        </w:rPr>
        <w:t>...</w:t>
      </w:r>
      <w:r>
        <w:rPr>
          <w:color w:val="000000"/>
          <w:sz w:val="28"/>
          <w:sz w:val="28"/>
          <w:szCs w:val="28"/>
          <w:rtl w:val="true"/>
        </w:rPr>
        <w:t>؟ فوق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هيبة في نفسه من هذا الكلا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ندلعت في قلبه نا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لم يستطع النوم حتى الصب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عندما أشرق الصبح ذهب إلى الإيوان وجلس على السرير متحيرا مفكرا حزين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ركان الدولة كل في مكانه واصطف الغلمان وأذنوا إذنا عام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دخل رجل مهيب من 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حيث لم يكن لأي أحد من الخدم أو الحشم الجرأة على أن يقول له من أنت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م ينب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بنت شف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تقدم الرجل حتى واجه سرير إبراهي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قال 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ماذا تريد </w:t>
      </w:r>
      <w:r>
        <w:rPr>
          <w:color w:val="000000"/>
          <w:sz w:val="28"/>
          <w:szCs w:val="28"/>
          <w:rtl w:val="true"/>
        </w:rPr>
        <w:t>..</w:t>
      </w:r>
      <w:r>
        <w:rPr>
          <w:color w:val="000000"/>
          <w:sz w:val="28"/>
          <w:sz w:val="28"/>
          <w:szCs w:val="28"/>
          <w:rtl w:val="true"/>
        </w:rPr>
        <w:t>؟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أنزل في هذا الرباط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ليس هذا برباط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إنما هو قصر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إنك لمجنو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لمن كان هذا القصر قبل هذا ؟ 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كان لأب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قال وقبل ذلك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ان ملكا لج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 xml:space="preserve">وقبل ذلك ؟ 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ملكا لفلا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و ليس الرباط هو ما يحل به أحد و يغاد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آخر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 xml:space="preserve">؟ قال هذا و اختفى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كان هو الخضر عليه السلا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زدادت حرقة 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براهيم ولوعت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زداد ألمه حدة نتيجة لهذه الحا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زدادت هذه الحال من 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لى مائة ضعف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إذ أنه رأى أنه قد اجتمع ما شاهده نهارا مع ما وقع ليلا ولم 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ما سمع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لم يعلم ماذا رأى اليو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سرجوا الجواد لأني أريد الذهاب للص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قد حدث لي اليوم شيء لست أدري ما هو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يا إلهي إلى أين تنتهي هذه الحال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أسرجوا له جواد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توجه للصي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كان يتجول في البرية دهشا بحيث لم يعرف 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فع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أنفصل عن جيشه وهو في تلك الحال من الدهش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سمع صوتا في الطريق يقول 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نتب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انتب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لم يصغ إلي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ذهب وجاءه هذا النداء للمرة ثان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لم يع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معا للمرة الثالثة نفس ذلك النداء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أبعد نفسه عن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سمع للمرة الرابعة من 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( </w:t>
      </w:r>
      <w:r>
        <w:rPr>
          <w:color w:val="000000"/>
          <w:sz w:val="28"/>
          <w:sz w:val="28"/>
          <w:szCs w:val="28"/>
          <w:rtl w:val="true"/>
        </w:rPr>
        <w:t xml:space="preserve">انتبه قبل أن تنب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ففقد صوابه تماما وفجأة ظهرت غزالة فشغل نفسه ب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أ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غزالة تخاطبه قائل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إنهم بعثوني لصيدك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إنك لن تستطيع صيد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ألهذا خلقت ؟ 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هذا أمرت ؟ إنك خلقت للذي تعمله وليس لك عمل آخ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قال إبراهي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رى ما 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حال </w:t>
      </w:r>
      <w:r>
        <w:rPr>
          <w:color w:val="000000"/>
          <w:sz w:val="28"/>
          <w:szCs w:val="28"/>
          <w:rtl w:val="true"/>
        </w:rPr>
        <w:t>....</w:t>
      </w:r>
      <w:r>
        <w:rPr>
          <w:color w:val="000000"/>
          <w:sz w:val="28"/>
          <w:sz w:val="28"/>
          <w:szCs w:val="28"/>
          <w:rtl w:val="true"/>
        </w:rPr>
        <w:t xml:space="preserve">؟ وأشاح بوجهه عن الغزال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أرتفع نفس ذلك الصوت الذي قد سمعه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غزالة من قربوس السرج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وقر في نفسه الخوف والفزع وأزداد كشف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حيث أن 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عالى أراد أن يتم الأمر ارتفع ذلك الصوت ثلاث مرات أخر من حلقة جيب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لغ 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كشف هنا حد الكما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أنفتح عليه الملكوت ونز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حصل له اليقي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بتلت الملا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جواد من ماء عيني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تاب توبة نصوح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نتحى ناحية من الطريق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رأى راع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رتدي لباد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قد وضع قلنسوة من اللباد على رأس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مامه الأغنام وأخذ منه اللب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بسه ووضع قلنسوة اللباد على رأسه وطفق يسير راجلا في الجبال والبراري هائما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جهه ينوح من ذنوب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ثم غادر المكان إلى أن بلغ نيسابو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أخذ يبحث عن ز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لية يتعبد فيها حتى وصل إلى ذلك الغار المعروف واعتكف فيه تسعة أع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من ذا الذي 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ا كان يفعله هناك في الليل والنها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إنه ينبغي أن يكون رجلا عظيما ذا مادة وا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تى يستطيع الإقامة في مثل ذلك المكا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صعد إبراهيم يوم خميس إلى ظاهر الغار و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زمة حطب واتجه في الصباح إلى نيسابور حيث باع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صلى الجمعة واشترى بثمن الح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خبز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أعطى نصفه لفقير وتناول النصف الآخ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تخذ منه إفطاره وداوم صيامه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سبوع التال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بعد أن وقف الناس على شأنه هرب من الغار وتوجه إلى مك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 بقي أربعة عشر عاما يطوي البادية حيث كان يصلي ويتضرع طوال الطريق حتى أشرف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ك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روي أنه كان له طفل رضيع عند مغادرته بلخ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ما أيفع طلب من أمه أ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قصت له الأم الحال قائل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 أباك قد تاه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ونقل عنه أنه 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ندما كنت أسير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بادية متوكل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لم أتناول شيئا مدة ثلاثة أيام جاءني إبليس و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ت 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تركت هذه النعمة لتذهب جائعا إلى الحج </w:t>
      </w:r>
      <w:r>
        <w:rPr>
          <w:color w:val="000000"/>
          <w:sz w:val="28"/>
          <w:szCs w:val="28"/>
          <w:rtl w:val="true"/>
        </w:rPr>
        <w:t>...</w:t>
      </w:r>
      <w:r>
        <w:rPr>
          <w:color w:val="000000"/>
          <w:sz w:val="28"/>
          <w:sz w:val="28"/>
          <w:szCs w:val="28"/>
          <w:rtl w:val="true"/>
        </w:rPr>
        <w:t>؟ لقد كان بمقدورك الحج بعز وجلال حتى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يبك كل هذا الأذى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عندما سمعت هذا الكلام منه رفعت صوتي وقلت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لهي</w:t>
      </w:r>
      <w:r>
        <w:rPr>
          <w:color w:val="000000"/>
          <w:sz w:val="28"/>
          <w:sz w:val="28"/>
          <w:szCs w:val="28"/>
          <w:rtl w:val="true"/>
        </w:rPr>
        <w:t xml:space="preserve"> ‍‍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سلطت العدو على الصديق حتى يحرقني فأغثني حتى أستطيع قطع هذه البادية بعونك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سم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تا ي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إبراهيم ‍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ألق ما في جيبك حتى تكشف ما هو في الغيب فمددت 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جيبي فوجدت 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وانيق فضية كانت قد بقيت منس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ما رميتها جفل إبليس مني وظهرت قوة من ال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FF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 xml:space="preserve">انظر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 xml:space="preserve">تذكرة الأولياء 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 xml:space="preserve">لفريد الدين العطار ص </w:t>
      </w:r>
      <w:r>
        <w:rPr>
          <w:color w:val="0000FF"/>
          <w:sz w:val="28"/>
          <w:szCs w:val="28"/>
        </w:rPr>
        <w:t>53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ما بعد 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كست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].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وورد ذكره وحكايته أيضا ف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طبقات الصوفي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لس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 xml:space="preserve">طبقات السلمي ص </w:t>
      </w:r>
      <w:r>
        <w:rPr>
          <w:color w:val="0000FF"/>
          <w:sz w:val="28"/>
          <w:szCs w:val="28"/>
        </w:rPr>
        <w:t>12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طابع الشع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قاهرة </w:t>
      </w:r>
      <w:r>
        <w:rPr>
          <w:color w:val="0000FF"/>
          <w:sz w:val="28"/>
          <w:szCs w:val="28"/>
        </w:rPr>
        <w:t>138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] 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حلية الأولياء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لأصبهاني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لية الأولياء للأصبهاني ج</w:t>
      </w:r>
      <w:r>
        <w:rPr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ص </w:t>
      </w:r>
      <w:r>
        <w:rPr>
          <w:color w:val="0000FF"/>
          <w:sz w:val="28"/>
          <w:szCs w:val="28"/>
        </w:rPr>
        <w:t>367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ما بعد ط دار ال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ربي لبن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وف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رسال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لقشي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رسالة القشيرية ج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</w:t>
      </w:r>
      <w:r>
        <w:rPr>
          <w:color w:val="0000FF"/>
          <w:sz w:val="28"/>
          <w:szCs w:val="28"/>
        </w:rPr>
        <w:t>54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ما بعد ط دار الكتب الحديثة</w:t>
      </w:r>
      <w:r>
        <w:rPr>
          <w:color w:val="0000FF"/>
          <w:sz w:val="28"/>
          <w:sz w:val="28"/>
          <w:szCs w:val="28"/>
          <w:rtl w:val="true"/>
        </w:rPr>
        <w:t xml:space="preserve"> – </w:t>
      </w:r>
      <w:r>
        <w:rPr>
          <w:color w:val="0000FF"/>
          <w:sz w:val="28"/>
          <w:sz w:val="28"/>
          <w:szCs w:val="28"/>
          <w:rtl w:val="true"/>
        </w:rPr>
        <w:t>القاهرة بتحقيق الدكتور عبد الحليم محم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].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وف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جمهرة الأولياء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لمنوفي الحس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مهرة الأولياء ج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ص </w:t>
      </w:r>
      <w:r>
        <w:rPr>
          <w:color w:val="0000FF"/>
          <w:sz w:val="28"/>
          <w:szCs w:val="28"/>
        </w:rPr>
        <w:t>12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ط مؤسسة الحلبي 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 xml:space="preserve">القاهرة </w:t>
      </w:r>
      <w:r>
        <w:rPr>
          <w:color w:val="0000FF"/>
          <w:sz w:val="28"/>
          <w:szCs w:val="28"/>
        </w:rPr>
        <w:t>1967</w:t>
      </w:r>
      <w:r>
        <w:rPr>
          <w:color w:val="0000FF"/>
          <w:sz w:val="28"/>
          <w:sz w:val="28"/>
          <w:szCs w:val="28"/>
          <w:rtl w:val="true"/>
        </w:rPr>
        <w:t>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نفحات الأنس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لج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فحات الأنس للجامي ص</w:t>
      </w:r>
      <w:r>
        <w:rPr>
          <w:color w:val="0000FF"/>
          <w:sz w:val="28"/>
          <w:szCs w:val="28"/>
        </w:rPr>
        <w:t>4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بعة الفارسية إير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وف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طبقات الأولياء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ابن الملقن المتو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80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 xml:space="preserve">طبقات الأولياء لابن ملقن ص </w:t>
      </w:r>
      <w:r>
        <w:rPr>
          <w:color w:val="0000FF"/>
          <w:sz w:val="28"/>
          <w:szCs w:val="28"/>
        </w:rPr>
        <w:t>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شر مكتبة الخانجي</w:t>
      </w:r>
      <w:r>
        <w:rPr>
          <w:color w:val="0000FF"/>
          <w:sz w:val="28"/>
          <w:sz w:val="28"/>
          <w:szCs w:val="28"/>
          <w:rtl w:val="true"/>
        </w:rPr>
        <w:t xml:space="preserve"> – </w:t>
      </w:r>
      <w:r>
        <w:rPr>
          <w:color w:val="0000FF"/>
          <w:sz w:val="28"/>
          <w:sz w:val="28"/>
          <w:szCs w:val="28"/>
          <w:rtl w:val="true"/>
        </w:rPr>
        <w:t xml:space="preserve">القاهرة الطبعة الأولى </w:t>
      </w:r>
      <w:r>
        <w:rPr>
          <w:color w:val="0000FF"/>
          <w:sz w:val="28"/>
          <w:szCs w:val="28"/>
        </w:rPr>
        <w:t>1393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].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طبقات الكبرى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لشعر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طبقات الكبرى للشعراني ج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ص </w:t>
      </w:r>
      <w:r>
        <w:rPr>
          <w:color w:val="0000FF"/>
          <w:sz w:val="28"/>
          <w:szCs w:val="28"/>
        </w:rPr>
        <w:t>69</w:t>
      </w:r>
      <w:r>
        <w:rPr>
          <w:color w:val="0000FF"/>
          <w:sz w:val="28"/>
          <w:szCs w:val="28"/>
          <w:rtl w:val="true"/>
        </w:rPr>
        <w:t xml:space="preserve"> .] 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FF"/>
          <w:sz w:val="28"/>
          <w:sz w:val="28"/>
          <w:szCs w:val="28"/>
          <w:rtl w:val="true"/>
        </w:rPr>
        <w:t xml:space="preserve">فهذه هي قصة إبراهيم بن أدهم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فيها ما فيها من ترك الأهل والزو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والولد بدون جريمة ارتكبوها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وإثم اقترفوه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خلافا لأوامر القرآن وإرشادات الرس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صلى الله عليه وسلم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المشهورة المعروفة شبها بب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اهي خلاصة قص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  <w:br/>
        <w:t xml:space="preserve">( </w:t>
      </w:r>
      <w:r>
        <w:rPr>
          <w:color w:val="000000"/>
          <w:sz w:val="28"/>
          <w:sz w:val="28"/>
          <w:szCs w:val="28"/>
          <w:rtl w:val="true"/>
        </w:rPr>
        <w:t>وكانت قب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اكياس تقطن في شمال بنارس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ي التي ولد فيها أواسط القرن السادس قبل المي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قد مات في سنة </w:t>
      </w:r>
      <w:r>
        <w:rPr>
          <w:color w:val="000000"/>
          <w:sz w:val="28"/>
          <w:szCs w:val="28"/>
        </w:rPr>
        <w:t>47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قبل الميلاد بعد أن عمر ثمانين عاما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تزوج بوذا في سن التا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شرة ابنة عم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كان في رغد وسعادة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بينما كان يسير يوما إلى الصيد وهو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تاسعة والعشرين شاهد رجلا قد بلغ من كبر سنه منتهى الضعف والعجز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رأى في 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 شخصا مبتلى بمرض استعصى علاجه ويحتمل الآلام وبعد مدة أخرى تأثر واشمأز ل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ظرا كريها لجثة في حالة من الفسا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كان خادمه وصاحبه الوفي المسمى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ج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يذكره وينبهه في كل هذه الحالات ويقول له </w:t>
      </w:r>
      <w:r>
        <w:rPr>
          <w:color w:val="000000"/>
          <w:sz w:val="28"/>
          <w:szCs w:val="28"/>
          <w:rtl w:val="true"/>
        </w:rPr>
        <w:t xml:space="preserve">: ( </w:t>
      </w:r>
      <w:r>
        <w:rPr>
          <w:color w:val="000000"/>
          <w:sz w:val="28"/>
          <w:sz w:val="28"/>
          <w:szCs w:val="28"/>
          <w:rtl w:val="true"/>
        </w:rPr>
        <w:t xml:space="preserve">هذا هو مصير حياة البشر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شاهد ب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 النساك يمر عليه وهو في منتهى الراحة والأبهة والكرامة فسأل جانا ما حال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رجل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؟ فحكي له جانا تفصيلا عن أخلاق الزهاد الذين أعرضوا عن كل شيء و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واله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ال له</w:t>
      </w:r>
      <w:r>
        <w:rPr>
          <w:color w:val="000000"/>
          <w:sz w:val="28"/>
          <w:szCs w:val="28"/>
          <w:rtl w:val="true"/>
        </w:rPr>
        <w:br/>
        <w:t xml:space="preserve">: </w:t>
      </w:r>
      <w:r>
        <w:rPr>
          <w:color w:val="000000"/>
          <w:sz w:val="28"/>
          <w:sz w:val="28"/>
          <w:szCs w:val="28"/>
          <w:rtl w:val="true"/>
        </w:rPr>
        <w:t>إن هؤلاء الجماعة في سير وارتحال دائم وهم يعلمون الناس أثناء سياحتهم ورحل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يم هامة بالقول والعمل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الخلاصة أنه برغم اختلاف الروايات لا شك في أن ذهن هذا الأمير الشاب قد 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ضطرب تدريجيا وينفر من الحياة وضوض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وفد عليه رسول يوما في أثناء أزماعه الع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 النزهة وبشره بميلاد ولد هو أول مولود 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قال بوذا لنفسه في تلك ال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نفسية المضطربة دون أن يشعر </w:t>
      </w:r>
      <w:r>
        <w:rPr>
          <w:color w:val="000000"/>
          <w:sz w:val="28"/>
          <w:szCs w:val="28"/>
          <w:rtl w:val="true"/>
        </w:rPr>
        <w:t xml:space="preserve">: ( </w:t>
      </w:r>
      <w:r>
        <w:rPr>
          <w:color w:val="000000"/>
          <w:sz w:val="28"/>
          <w:sz w:val="28"/>
          <w:szCs w:val="28"/>
          <w:rtl w:val="true"/>
        </w:rPr>
        <w:t>ها هي ذي رابطة جديدة تربطني ب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. </w:t>
      </w:r>
      <w:r>
        <w:rPr>
          <w:color w:val="000000"/>
          <w:sz w:val="28"/>
          <w:sz w:val="28"/>
          <w:szCs w:val="28"/>
          <w:rtl w:val="true"/>
        </w:rPr>
        <w:t xml:space="preserve">والخلاصة أنه عاد إلى المدينة بينما كان المطربون يلتفون حوله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طرب ورقص في 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ليلة أقاربه وذوو رحمه فرحا بالمولود الجدي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لكن بوذا كان من الامتع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اضطراب بحيث لم يكترث بتلك الأوضاع أبدا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خيرا نهض من فراشه في آخر الليل ك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همت النار داره وأوعز إلى جانا أن يحضر له الفرس ومد رأسه في هذه الأثناء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فة زوجته وولده الوحيد من غير أن يوقظهما وعلى العتبة أخذ على نفسه عهدا ألا ي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لى داره ما لم يصبح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بوذا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أ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حكيما مستنيرا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  <w:t xml:space="preserve">( </w:t>
      </w:r>
      <w:r>
        <w:rPr>
          <w:color w:val="000000"/>
          <w:sz w:val="28"/>
          <w:sz w:val="28"/>
          <w:szCs w:val="28"/>
          <w:rtl w:val="true"/>
        </w:rPr>
        <w:t>أذهب لأعود إليكم معلما وهاديا لا زو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والدا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الخلاصة أنه خرج مع جانا وهام في البرار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في هذه اللحظة ظهر في 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مارا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أي الوسواس الكبير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إبليس أو النفس الأمار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وعده بالملك والعز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دنيا بأسرها لكي يرجع عن عزمه لكنه لم يقع في شرك الوسوسة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سار بوذا قليلا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 الليلة على شاطئ النهر ثم وهب لجانا جوهره وملابسه الفاخره وأعاده ومكث س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يام بلياليها في غابة ثم التحق بخدمة برهمي يدعى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ارا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كان في تلك البق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أختار بعد ذلك صحبة برهمي آخر يسمى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أودراكا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تعلم من هذين الرجلين حكمة و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هند كل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لكن قلبه لم يستقر بعد فذهب إلى غابة كانت في أحد الجبا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ناك ص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مسة من التلاميذ الذين كانوا يحيطون به ومارس التوبة والرياضات الشاقة ست سنين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شتهر في تلك الناح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عتزم لهذا أن يهجر ذلك المكان ولما قام ليذهب سقط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رض لشدة ضعفه وعجز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غاب عن وعيه بحيث ظن تلاميذه أنه فارق الحيا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كنه 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لى رشده فترك الرياضات الشاقة منذ ذلك الحين وأخذ يأكل طعامه بانتظا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ما 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لاميذ الخمسة الذين كانوا في صحبته أنه مل من الرياضة نفضوا أيديهم من إحتر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ركوه وذهبوا بن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أما بوذا فإنه ترك ملذات الدنيا وثروتها والمقام فيها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ال الضمير والطمأنينة عن طريق التعلم والفلسفة وحكمة الآخرين فلم يستطع أن ين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لك الرياضة والتوبة طمأنينة القلب التي كان يصبوا إليها والحاصل أنه بقي حيران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ره ذاهلا وفي نفس ذلك اليوم الذي تفرق فيه عن تلامذته مكث بوذا تحت شجرة يت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يفكر في نفس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ماذا يعمل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 xml:space="preserve">؟ وأي طريق يتبع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؟ وهاجمته وساوس كثيرة وتا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فسه إلى الزوجة والولد والجاه والثروة والترف والنعي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ستمر هذا الكفاح والج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ع النفس حتى غروب الشمس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نتيجة لهذا الكفاح اتصل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بنير فانا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تأكد لديه 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صبح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بوذ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أي أنه نال الإشراق واستنا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حينئذ نال بوذا ما كان يصبو إليه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راحة والطمأنينة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لذلك عزم أن يمارس الإرشاد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ن يعرض رغبته على 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كان بوذا وقتئذ في الخامسة والثلاثين من عمره فقصد في بادئ الأمر أستاذي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أودراكا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لكنه علم بع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بأنهما قد توفي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ذهب إلى تلامذته الخمسة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نارس وأرشدهم وجعلهم من أتباع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آمن به أبوه وأمه وزوجته كذلك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 أمر زمرة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ص مريديه أن يقوموا بإرشاد 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نظر للت دستر الباب الحادي والعشرون فقرات </w:t>
      </w:r>
      <w:r>
        <w:rPr>
          <w:color w:val="0000FF"/>
          <w:sz w:val="28"/>
          <w:szCs w:val="28"/>
        </w:rPr>
        <w:t>125</w:t>
      </w:r>
      <w:r>
        <w:rPr>
          <w:color w:val="0000FF"/>
          <w:sz w:val="28"/>
          <w:szCs w:val="28"/>
          <w:rtl w:val="true"/>
        </w:rPr>
        <w:t xml:space="preserve"> , </w:t>
      </w:r>
      <w:r>
        <w:rPr>
          <w:color w:val="0000FF"/>
          <w:sz w:val="28"/>
          <w:szCs w:val="28"/>
        </w:rPr>
        <w:t>126</w:t>
      </w:r>
      <w:r>
        <w:rPr>
          <w:color w:val="0000FF"/>
          <w:sz w:val="28"/>
          <w:szCs w:val="28"/>
          <w:rtl w:val="true"/>
        </w:rPr>
        <w:t xml:space="preserve"> , </w:t>
      </w:r>
      <w:r>
        <w:rPr>
          <w:color w:val="0000FF"/>
          <w:sz w:val="28"/>
          <w:szCs w:val="28"/>
        </w:rPr>
        <w:t>127</w:t>
      </w:r>
      <w:r>
        <w:rPr>
          <w:color w:val="0000FF"/>
          <w:sz w:val="28"/>
          <w:szCs w:val="28"/>
          <w:rtl w:val="true"/>
        </w:rPr>
        <w:t xml:space="preserve"> , </w:t>
      </w:r>
      <w:r>
        <w:rPr>
          <w:color w:val="0000FF"/>
          <w:sz w:val="28"/>
          <w:szCs w:val="28"/>
        </w:rPr>
        <w:t>131</w:t>
      </w:r>
      <w:r>
        <w:rPr>
          <w:color w:val="0000FF"/>
          <w:sz w:val="28"/>
          <w:szCs w:val="28"/>
          <w:rtl w:val="true"/>
        </w:rPr>
        <w:t xml:space="preserve"> , </w:t>
      </w:r>
      <w:r>
        <w:rPr>
          <w:color w:val="0000FF"/>
          <w:sz w:val="28"/>
          <w:sz w:val="28"/>
          <w:szCs w:val="28"/>
          <w:rtl w:val="true"/>
        </w:rPr>
        <w:t>أيضا دائرة المعارف البريطانية نقلا عن تاريخ التصوف في الإس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للدكتور قاسم غني ترجمة عربية ص </w:t>
      </w:r>
      <w:r>
        <w:rPr>
          <w:color w:val="0000FF"/>
          <w:sz w:val="28"/>
          <w:szCs w:val="28"/>
        </w:rPr>
        <w:t>223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وما بعد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أيضا جستجودر تصوف إيران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فارس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 xml:space="preserve">للدكتور عبد الحسين زرين كوب ص </w:t>
      </w:r>
      <w:r>
        <w:rPr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  <w:rtl w:val="true"/>
        </w:rPr>
        <w:t xml:space="preserve"> , </w:t>
      </w:r>
      <w:r>
        <w:rPr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ط مؤسسة انتشادات امير كبير طهران </w:t>
      </w:r>
      <w:r>
        <w:rPr>
          <w:color w:val="0000FF"/>
          <w:sz w:val="28"/>
          <w:szCs w:val="28"/>
        </w:rPr>
        <w:t>1363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فهذه هي خلاصة قصة بوذ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ي عين ما ذكره الصوفية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براهيم بن أدهم ابن الأمير البلخي الذي طلق الدنيا وتزيّا بزيّ الدراويش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جة أكابر الصوفية برياضته الطويل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لك صورة طبق لأصل لما كانوا قد سمعوه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ة بو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>نفس المص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ابق أيض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].</w:t>
        <w:br/>
      </w:r>
      <w:r>
        <w:rPr>
          <w:color w:val="000000"/>
          <w:sz w:val="28"/>
          <w:sz w:val="28"/>
          <w:szCs w:val="28"/>
          <w:u w:val="single"/>
          <w:rtl w:val="true"/>
        </w:rPr>
        <w:t>ثم علّق عليه الدكتور قاسم غني الباحث الإيراني بقو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Cs w:val="28"/>
          <w:u w:val="single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 xml:space="preserve">( </w:t>
      </w:r>
      <w:r>
        <w:rPr>
          <w:color w:val="000000"/>
          <w:sz w:val="28"/>
          <w:sz w:val="28"/>
          <w:szCs w:val="28"/>
          <w:rtl w:val="true"/>
        </w:rPr>
        <w:t>وح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جولدزيهر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يمكن أن يكون صحيحا وهو من الأحتمالات القريبة من الواقع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شوه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ا نظائر كثيرة – إلى أن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: </w:t>
      </w:r>
      <w:r>
        <w:rPr>
          <w:color w:val="008000"/>
          <w:sz w:val="28"/>
          <w:sz w:val="28"/>
          <w:szCs w:val="28"/>
          <w:u w:val="single"/>
          <w:rtl w:val="true"/>
        </w:rPr>
        <w:t>وإذا ما قارن أحد بين قصة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>بوذا كما وردت في مدونات البوذيين بقصة إبراهيم بن أدهم ذات الطابع الأسطوري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الواردة في كتب تراجم العارفين مثل </w:t>
      </w:r>
      <w:r>
        <w:rPr>
          <w:color w:val="008000"/>
          <w:sz w:val="28"/>
          <w:szCs w:val="28"/>
          <w:u w:val="single"/>
          <w:rtl w:val="true"/>
        </w:rPr>
        <w:t xml:space="preserve">(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حلية الأولياء </w:t>
      </w:r>
      <w:r>
        <w:rPr>
          <w:color w:val="008000"/>
          <w:sz w:val="28"/>
          <w:szCs w:val="28"/>
          <w:u w:val="single"/>
          <w:rtl w:val="true"/>
        </w:rPr>
        <w:t xml:space="preserve">)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للأصفهاني </w:t>
      </w:r>
      <w:r>
        <w:rPr>
          <w:color w:val="008000"/>
          <w:sz w:val="28"/>
          <w:szCs w:val="28"/>
          <w:u w:val="single"/>
          <w:rtl w:val="true"/>
        </w:rPr>
        <w:t xml:space="preserve">,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و </w:t>
      </w:r>
      <w:r>
        <w:rPr>
          <w:color w:val="008000"/>
          <w:sz w:val="28"/>
          <w:szCs w:val="28"/>
          <w:u w:val="single"/>
          <w:rtl w:val="true"/>
        </w:rPr>
        <w:t xml:space="preserve">( </w:t>
      </w:r>
      <w:r>
        <w:rPr>
          <w:color w:val="008000"/>
          <w:sz w:val="28"/>
          <w:sz w:val="28"/>
          <w:szCs w:val="28"/>
          <w:u w:val="single"/>
          <w:rtl w:val="true"/>
        </w:rPr>
        <w:t>تذكرة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الأولياء </w:t>
      </w:r>
      <w:r>
        <w:rPr>
          <w:color w:val="008000"/>
          <w:sz w:val="28"/>
          <w:szCs w:val="28"/>
          <w:u w:val="single"/>
          <w:rtl w:val="true"/>
        </w:rPr>
        <w:t xml:space="preserve">) </w:t>
      </w:r>
      <w:r>
        <w:rPr>
          <w:color w:val="008000"/>
          <w:sz w:val="28"/>
          <w:sz w:val="28"/>
          <w:szCs w:val="28"/>
          <w:u w:val="single"/>
          <w:rtl w:val="true"/>
        </w:rPr>
        <w:t>للشيخ العطار وجد شبها عجيبا بين تلك القصتين يستلف نظ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ظر تاريخ التصوف في الإسلام للدكتور قاسم غني عربية 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223</w:t>
      </w:r>
      <w:r>
        <w:rPr>
          <w:color w:val="000000"/>
          <w:sz w:val="28"/>
          <w:szCs w:val="28"/>
          <w:rtl w:val="true"/>
        </w:rPr>
        <w:t xml:space="preserve"> ]. </w:t>
        <w:br/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ناك أقوال لإبراهيم بن أدهم وغيره من كبار الصوفية وأقطابهم في الزواج وال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خبر بجلاء عن مواردها ومنابع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ها هي تلك الأقوال من أهم كتب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000000"/>
          <w:sz w:val="28"/>
          <w:sz w:val="28"/>
          <w:szCs w:val="28"/>
          <w:rtl w:val="true"/>
        </w:rPr>
        <w:t>ينقل الطو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طار عن إبراهيم بن أدهم أنه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إذا تزوج الفقير فمثله مثل رجل قد ركب السفين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د له ولد قد غ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كتاب اللمع للطوسي ص </w:t>
      </w:r>
      <w:r>
        <w:rPr>
          <w:color w:val="0000FF"/>
          <w:sz w:val="28"/>
          <w:szCs w:val="28"/>
        </w:rPr>
        <w:t>26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ب آداب المتأهلين ومن ولد بتحقيق الدكتور عبد الحل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محمود وطه عبد الباقي سرور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وتذكرة الأولياء للعطار ص </w:t>
      </w:r>
      <w:r>
        <w:rPr>
          <w:color w:val="0000FF"/>
          <w:sz w:val="28"/>
          <w:szCs w:val="28"/>
        </w:rPr>
        <w:t>57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ط باكست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هروردي عنه أنه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( </w:t>
      </w:r>
      <w:r>
        <w:rPr>
          <w:color w:val="FF0000"/>
          <w:sz w:val="28"/>
          <w:sz w:val="28"/>
          <w:szCs w:val="28"/>
          <w:rtl w:val="true"/>
        </w:rPr>
        <w:t>من تعود أفخاذ النساء لا يفل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[</w:t>
      </w:r>
      <w:r>
        <w:rPr>
          <w:color w:val="0000FF"/>
          <w:sz w:val="28"/>
          <w:sz w:val="28"/>
          <w:szCs w:val="28"/>
          <w:rtl w:val="true"/>
        </w:rPr>
        <w:t xml:space="preserve">عوارف المعارف للسهروردي ص </w:t>
      </w:r>
      <w:r>
        <w:rPr>
          <w:color w:val="0000FF"/>
          <w:sz w:val="28"/>
          <w:szCs w:val="28"/>
        </w:rPr>
        <w:t>166</w:t>
      </w:r>
      <w:r>
        <w:rPr>
          <w:color w:val="0000FF"/>
          <w:sz w:val="28"/>
          <w:szCs w:val="28"/>
          <w:rtl w:val="true"/>
        </w:rPr>
        <w:t xml:space="preserve"> , </w:t>
      </w:r>
      <w:r>
        <w:rPr>
          <w:color w:val="0000FF"/>
          <w:sz w:val="28"/>
          <w:sz w:val="28"/>
          <w:szCs w:val="28"/>
          <w:rtl w:val="true"/>
        </w:rPr>
        <w:t>أيضا غيث المواهب العلم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لنفزي الرندي ج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ص </w:t>
      </w:r>
      <w:r>
        <w:rPr>
          <w:color w:val="0000FF"/>
          <w:sz w:val="28"/>
          <w:szCs w:val="28"/>
        </w:rPr>
        <w:t>208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نقل أبو طالب المكي ـ وهو من أعلام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بارزين وأئمتهم المتوفى سنة </w:t>
      </w:r>
      <w:r>
        <w:rPr>
          <w:color w:val="000000"/>
          <w:sz w:val="28"/>
          <w:szCs w:val="28"/>
        </w:rPr>
        <w:t>38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 ـ عن قطب من أقطاب الصوفية الأوائل عن 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ليمان الداراني المتوفى سنة </w:t>
      </w:r>
      <w:r>
        <w:rPr>
          <w:color w:val="000000"/>
          <w:sz w:val="28"/>
          <w:szCs w:val="28"/>
        </w:rPr>
        <w:t>2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  <w:br/>
        <w:t xml:space="preserve">( </w:t>
      </w:r>
      <w:r>
        <w:rPr>
          <w:color w:val="FF0000"/>
          <w:sz w:val="28"/>
          <w:sz w:val="28"/>
          <w:szCs w:val="28"/>
          <w:rtl w:val="true"/>
        </w:rPr>
        <w:t>من تزوج فقد ركن 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وت القلوب لأبي طالب المكي ج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ص </w:t>
      </w:r>
      <w:r>
        <w:rPr>
          <w:color w:val="0000FF"/>
          <w:sz w:val="28"/>
          <w:szCs w:val="28"/>
        </w:rPr>
        <w:t>252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ط د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صادر بيروت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غيث المواهب العلية ج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ص </w:t>
      </w:r>
      <w:r>
        <w:rPr>
          <w:color w:val="0000FF"/>
          <w:sz w:val="28"/>
          <w:szCs w:val="28"/>
        </w:rPr>
        <w:t>208</w:t>
      </w:r>
      <w:r>
        <w:rPr>
          <w:color w:val="0000FF"/>
          <w:sz w:val="28"/>
          <w:szCs w:val="28"/>
          <w:rtl w:val="true"/>
        </w:rPr>
        <w:t xml:space="preserve"> ].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ونقل السهروردي ف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عوارف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ذي هو أ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 في التصوف عن أبي سليمان الداراني أيضا أنه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( </w:t>
      </w:r>
      <w:r>
        <w:rPr>
          <w:color w:val="FF0000"/>
          <w:sz w:val="28"/>
          <w:sz w:val="28"/>
          <w:szCs w:val="28"/>
          <w:rtl w:val="true"/>
        </w:rPr>
        <w:t>ما رأ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دا من أصحابنا تزوج فثبت على مرت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[ </w:t>
      </w:r>
      <w:r>
        <w:rPr>
          <w:color w:val="0000FF"/>
          <w:sz w:val="28"/>
          <w:sz w:val="28"/>
          <w:szCs w:val="28"/>
          <w:rtl w:val="true"/>
        </w:rPr>
        <w:t>عوارف المعار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للسهروردي الباب الحادي والعشرون ص </w:t>
      </w:r>
      <w:r>
        <w:rPr>
          <w:color w:val="0000FF"/>
          <w:sz w:val="28"/>
          <w:szCs w:val="28"/>
        </w:rPr>
        <w:t>16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ط دار الكتاب العربي بيروت </w:t>
      </w:r>
      <w:r>
        <w:rPr>
          <w:color w:val="0000FF"/>
          <w:sz w:val="28"/>
          <w:szCs w:val="28"/>
        </w:rPr>
        <w:t>1983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ي عن سيد الطائفة الجنيد البغدادي أنه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( </w:t>
      </w:r>
      <w:r>
        <w:rPr>
          <w:color w:val="FF0000"/>
          <w:sz w:val="28"/>
          <w:sz w:val="28"/>
          <w:szCs w:val="28"/>
          <w:rtl w:val="true"/>
        </w:rPr>
        <w:t>أحب للمر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بتدي أن لا يشغل قلبه بالتزو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ظر قوت القلوب في معاملة المحبوب لأبي طالب المكي ج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267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كما نقل عن بشر بن الحارث أنه قيل له </w:t>
      </w:r>
      <w:r>
        <w:rPr>
          <w:color w:val="000000"/>
          <w:sz w:val="28"/>
          <w:szCs w:val="28"/>
          <w:rtl w:val="true"/>
        </w:rPr>
        <w:t xml:space="preserve">: ( </w:t>
      </w:r>
      <w:r>
        <w:rPr>
          <w:color w:val="000000"/>
          <w:sz w:val="28"/>
          <w:sz w:val="28"/>
          <w:szCs w:val="28"/>
          <w:rtl w:val="true"/>
        </w:rPr>
        <w:t xml:space="preserve">إن الناس يتكلمون فيك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سى يقولون ؟ قي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يقولو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ك تارك السنة يعنون النك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 xml:space="preserve">فق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قل لهم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ي مشغول بالفرض عن 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قال مر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ما يمنعني من ذلك إلا آية في كتاب الله تعالى قوله </w:t>
      </w:r>
      <w:r>
        <w:rPr>
          <w:color w:val="000000"/>
          <w:sz w:val="28"/>
          <w:szCs w:val="28"/>
          <w:rtl w:val="true"/>
        </w:rPr>
        <w:t xml:space="preserve">: { </w:t>
      </w:r>
      <w:r>
        <w:rPr>
          <w:color w:val="000000"/>
          <w:sz w:val="28"/>
          <w:sz w:val="28"/>
          <w:szCs w:val="28"/>
          <w:rtl w:val="true"/>
        </w:rPr>
        <w:t>ولهن مثل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ليهن </w:t>
      </w:r>
      <w:r>
        <w:rPr>
          <w:color w:val="000000"/>
          <w:sz w:val="28"/>
          <w:szCs w:val="28"/>
          <w:rtl w:val="true"/>
        </w:rPr>
        <w:t xml:space="preserve">} , </w:t>
      </w:r>
      <w:r>
        <w:rPr>
          <w:color w:val="000000"/>
          <w:sz w:val="28"/>
          <w:sz w:val="28"/>
          <w:szCs w:val="28"/>
          <w:rtl w:val="true"/>
        </w:rPr>
        <w:t xml:space="preserve">و لعسى أن لا أقوم بذلك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كان يقو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و كنت أعول دجاجة لخفت أن أ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جلاداً على الجسر هذا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قوله في سنة عشرين ومائتين والحلال والنساء أحمد ع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كيف بوقتنا هذا 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فالأفضل للمريد في مثل زماننا هذا ترك التزو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[</w:t>
      </w:r>
      <w:r>
        <w:rPr>
          <w:color w:val="0000FF"/>
          <w:sz w:val="28"/>
          <w:sz w:val="28"/>
          <w:szCs w:val="28"/>
          <w:rtl w:val="true"/>
        </w:rPr>
        <w:t>قوت القلوب ج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ص </w:t>
      </w:r>
      <w:r>
        <w:rPr>
          <w:color w:val="0000FF"/>
          <w:sz w:val="28"/>
          <w:szCs w:val="28"/>
        </w:rPr>
        <w:t>238</w:t>
      </w:r>
      <w:r>
        <w:rPr>
          <w:color w:val="0000FF"/>
          <w:sz w:val="28"/>
          <w:szCs w:val="28"/>
          <w:rtl w:val="true"/>
        </w:rPr>
        <w:t xml:space="preserve"> , </w:t>
      </w:r>
      <w:r>
        <w:rPr>
          <w:color w:val="0000FF"/>
          <w:sz w:val="28"/>
          <w:sz w:val="28"/>
          <w:szCs w:val="28"/>
          <w:rtl w:val="true"/>
        </w:rPr>
        <w:t xml:space="preserve">أيضا عوارف المعارف ص </w:t>
      </w:r>
      <w:r>
        <w:rPr>
          <w:color w:val="0000FF"/>
          <w:sz w:val="28"/>
          <w:szCs w:val="28"/>
        </w:rPr>
        <w:t>165</w:t>
      </w:r>
      <w:r>
        <w:rPr>
          <w:color w:val="0000FF"/>
          <w:sz w:val="28"/>
          <w:szCs w:val="28"/>
          <w:rtl w:val="true"/>
        </w:rPr>
        <w:t xml:space="preserve"> , </w:t>
      </w:r>
      <w:r>
        <w:rPr>
          <w:color w:val="0000FF"/>
          <w:sz w:val="28"/>
          <w:sz w:val="28"/>
          <w:szCs w:val="28"/>
          <w:rtl w:val="true"/>
        </w:rPr>
        <w:t>أيضا الطبقات الكبرى للشعراني ج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ص </w:t>
      </w:r>
      <w:r>
        <w:rPr>
          <w:color w:val="0000FF"/>
          <w:sz w:val="28"/>
          <w:szCs w:val="28"/>
        </w:rPr>
        <w:t>73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ط دار الع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للجميع </w:t>
      </w:r>
      <w:r>
        <w:rPr>
          <w:color w:val="0000FF"/>
          <w:sz w:val="28"/>
          <w:szCs w:val="28"/>
          <w:rtl w:val="true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 xml:space="preserve">القاهرة </w:t>
      </w:r>
      <w:r>
        <w:rPr>
          <w:color w:val="0000FF"/>
          <w:sz w:val="28"/>
          <w:szCs w:val="28"/>
        </w:rPr>
        <w:t>1954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]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يقول السهرور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  <w:t xml:space="preserve">( </w:t>
      </w:r>
      <w:r>
        <w:rPr>
          <w:color w:val="000000"/>
          <w:sz w:val="28"/>
          <w:sz w:val="28"/>
          <w:szCs w:val="28"/>
          <w:rtl w:val="true"/>
        </w:rPr>
        <w:t>التزوج انحطاط من العزيمة إلى الر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جوع من الترمح إلى النقص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تقيدا بالأولاد والأزواج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دوران حول مظان الاعوج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لتفاف إلى الدينا بعد الزهاد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نعطاف على الهوى بمقتضى الطبيعة وال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ظر عوارف المعارف 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164</w:t>
      </w:r>
      <w:r>
        <w:rPr>
          <w:color w:val="0000FF"/>
          <w:sz w:val="28"/>
          <w:szCs w:val="28"/>
          <w:rtl w:val="true"/>
        </w:rPr>
        <w:t xml:space="preserve"> , </w:t>
      </w:r>
      <w:r>
        <w:rPr>
          <w:color w:val="0000FF"/>
          <w:sz w:val="28"/>
          <w:szCs w:val="28"/>
        </w:rPr>
        <w:t>165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حديث موصول بإذ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مصطلحات والغموض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إن أي انحراف عن السنة ولو كان قليلاً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فإنه يزداد مع الأيام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تأتي الروافد من هنا وهناك باجتهادات خاطئة أو تصور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باطلة فيتسع الخرق ويقوى الباطل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قد وقع المتصوفة منذ نهاية القرن الثالث الهجر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مشكله المصطلحات الغامضة المبهمة التي يستطيع كل متصوف تفسيرها حسب ما يش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المبتدئ يفسرها تفسيراً بريئاً والمتعمق منهم يفسرها حسب غلوه وض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شكل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مصطلحات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عدم وضوحها هي من أسباب ضلال الأمم قبلن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لكلمات 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مل الصواب والخطأ هي من بعض أسباب وقوع النصارى في القول بإلوهية المسيح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عندما يقول سبحانه عن عيسى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وروح من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هذا لا يعني أنه جزء منه بل 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ضافة تشريف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كما يقول تعالى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ناقة الل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أو كما يوصف أحد الصحابة بأن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أ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ل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أو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سيف الل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أو قوله تعالى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سخر لكم ما في السماوات وما في 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جميعاً من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لذلك حذر القرآن الكريم في إتباع المتشابه وأنه يجب رد المتشابه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حك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لمحكم </w:t>
      </w:r>
      <w:r>
        <w:rPr>
          <w:color w:val="000000"/>
          <w:sz w:val="28"/>
          <w:szCs w:val="28"/>
          <w:rtl w:val="true"/>
        </w:rPr>
        <w:t xml:space="preserve">: ( </w:t>
      </w:r>
      <w:r>
        <w:rPr>
          <w:color w:val="000000"/>
          <w:sz w:val="28"/>
          <w:sz w:val="28"/>
          <w:szCs w:val="28"/>
          <w:rtl w:val="true"/>
        </w:rPr>
        <w:t xml:space="preserve">قل هو الله أح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الله الصم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لم يلد ولم يولد </w:t>
      </w:r>
      <w:r>
        <w:rPr>
          <w:color w:val="000000"/>
          <w:sz w:val="28"/>
          <w:szCs w:val="28"/>
          <w:rtl w:val="true"/>
        </w:rPr>
        <w:t xml:space="preserve">..)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مام أحم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بكلم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ك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كان عيسى عليه السلام وليس هو الكلمة نفس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ال 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ي حق بني إسرائيل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ولا تلبسوا الحق بال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.</w:t>
        <w:br/>
        <w:br/>
      </w:r>
      <w:r>
        <w:rPr>
          <w:color w:val="008000"/>
          <w:sz w:val="28"/>
          <w:sz w:val="28"/>
          <w:szCs w:val="28"/>
          <w:rtl w:val="true"/>
        </w:rPr>
        <w:t>تكلم المتصوفة ف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 xml:space="preserve">مصطلحاتهم عن الفناء والبقاء والصحو والمحو </w:t>
      </w:r>
      <w:r>
        <w:rPr>
          <w:color w:val="008000"/>
          <w:sz w:val="28"/>
          <w:szCs w:val="28"/>
          <w:rtl w:val="true"/>
        </w:rPr>
        <w:t xml:space="preserve">, </w:t>
      </w:r>
      <w:r>
        <w:rPr>
          <w:color w:val="008000"/>
          <w:sz w:val="28"/>
          <w:sz w:val="28"/>
          <w:szCs w:val="28"/>
          <w:rtl w:val="true"/>
        </w:rPr>
        <w:t>والتجريد والتفريد و وهي ألفاظ تحتم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 xml:space="preserve">الحق والباطل </w:t>
      </w:r>
      <w:r>
        <w:rPr>
          <w:color w:val="008000"/>
          <w:sz w:val="28"/>
          <w:szCs w:val="28"/>
          <w:rtl w:val="true"/>
        </w:rPr>
        <w:t xml:space="preserve">, </w:t>
      </w:r>
      <w:r>
        <w:rPr>
          <w:color w:val="008000"/>
          <w:sz w:val="28"/>
          <w:sz w:val="28"/>
          <w:szCs w:val="28"/>
          <w:rtl w:val="true"/>
        </w:rPr>
        <w:t xml:space="preserve">بل هي أقرب إلى الباطل </w:t>
      </w:r>
      <w:r>
        <w:rPr>
          <w:color w:val="008000"/>
          <w:sz w:val="28"/>
          <w:szCs w:val="28"/>
          <w:rtl w:val="true"/>
        </w:rPr>
        <w:t xml:space="preserve">, </w:t>
      </w:r>
      <w:r>
        <w:rPr>
          <w:color w:val="008000"/>
          <w:sz w:val="28"/>
          <w:sz w:val="28"/>
          <w:szCs w:val="28"/>
          <w:rtl w:val="true"/>
        </w:rPr>
        <w:t>وقد اعترف مؤلفوهم باستحداث مصطلحات خاص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قال أبو بكر الكلاباذي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إن للقوم عبارات تفردوا ب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صطلاحات فيما 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ا يكاد يستعملها غيرهم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من أوائل من تكلم بهذه المصطلحات أبو حمزة الص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بغداد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ت </w:t>
      </w:r>
      <w:r>
        <w:rPr>
          <w:color w:val="000000"/>
          <w:sz w:val="28"/>
          <w:szCs w:val="28"/>
        </w:rPr>
        <w:t>296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البسطاني وأبو سعيد الخراز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</w:rPr>
        <w:t>27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 xml:space="preserve">) . </w:t>
        <w:br/>
        <w:br/>
      </w:r>
      <w:r>
        <w:rPr>
          <w:color w:val="0000FF"/>
          <w:sz w:val="28"/>
          <w:sz w:val="28"/>
          <w:szCs w:val="28"/>
          <w:rtl w:val="true"/>
        </w:rPr>
        <w:t>وهذه أمثلة لبعض مصطلحاتهم وتعريفهم لها ثم نتكلم عن الآثار المترتبة علي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الفناء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هذه كلمة مبهمة مجملة قد تعني وجهاً باطلاً بل كفراً 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ا يسمون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فناء عن وجود السوّي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ي ليس موجوداً إلا الله سبحانه وكل ما ع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يس له وجود حقيق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ه هي وحدة الوجود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 xml:space="preserve">وقد تعني هذه الكلم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فناء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ن يغيب عن الناس و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لا يشهد سوى الله ويقع ف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غيبوب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يغيب حتى عن العباد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يتوهم أنه 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و والإله شيئاً واحداً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يظن أنه تضمحل ذاته في ذاته وصفاته في صف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بقاع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تنبيه الغبي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81</w:t>
      </w:r>
      <w:r>
        <w:rPr>
          <w:color w:val="0000FF"/>
          <w:sz w:val="28"/>
          <w:szCs w:val="28"/>
          <w:rtl w:val="true"/>
        </w:rPr>
        <w:t xml:space="preserve"> . </w:t>
      </w:r>
      <w:r>
        <w:rPr>
          <w:color w:val="0000FF"/>
          <w:sz w:val="28"/>
          <w:sz w:val="28"/>
          <w:szCs w:val="28"/>
          <w:rtl w:val="true"/>
        </w:rPr>
        <w:t>وقد يسمونه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جمع أو السُكر وهذا إ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اد إليه عقله يعلم أنه كان غالطاً في ذلك وأن الرب رب والعبد عبد</w:t>
      </w:r>
      <w:r>
        <w:rPr>
          <w:color w:val="0000FF"/>
          <w:sz w:val="28"/>
          <w:szCs w:val="28"/>
          <w:rtl w:val="true"/>
        </w:rPr>
        <w:t>] 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قد ت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ذه الكلمة ما يسمون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فناء عن إرادة السوى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ي لا يحب إلا الله ولا يوالي 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يه ولا بيغض إلا في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هذا صحيح وإن كان لا يسلم لهم بالتعبير بـ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فناء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يه كما قلنا غموض واشتبا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ما الفناء الذي يسمونه فناء النفس عن التشاغل 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وى الله فلا يسلم لهم أيضاً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ل أمرنا الله بالتشاغل بالمخلوقات ورؤيتها والإق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ذهب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س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أعلام النبلاء </w:t>
      </w:r>
      <w:r>
        <w:rPr>
          <w:color w:val="0000FF"/>
          <w:sz w:val="28"/>
          <w:szCs w:val="28"/>
        </w:rPr>
        <w:t>15/393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الج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فرق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قالوا عن الجمع أنه إشارة إلى حق بلا خلق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فرق إشارة إلى خلق بلا حق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يقصدون أن الفرق هو ما يكون كسباً للعبد من إقامة العبودية ل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جمع هو مشاه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ربوب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جمع قريب من الفناء بالمعنى الأول الذي هو وحدة ال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FF0000"/>
          <w:sz w:val="28"/>
          <w:sz w:val="28"/>
          <w:szCs w:val="28"/>
          <w:rtl w:val="true"/>
        </w:rPr>
        <w:t>السكر والصحو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قالوا عن السكر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ال تبدو للعبد لا يمكنه معها 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بب ولا مراعاة الأدب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كلاباذ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لعرف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114</w:t>
      </w:r>
      <w:r>
        <w:rPr>
          <w:color w:val="0000FF"/>
          <w:sz w:val="28"/>
          <w:szCs w:val="28"/>
          <w:rtl w:val="true"/>
        </w:rPr>
        <w:t xml:space="preserve"> .]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ص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رجوع العارف إلى الإحساس بعد غيبته وزوال إحساسه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 xml:space="preserve">الجرجان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لتعريفات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132</w:t>
      </w:r>
      <w:r>
        <w:rPr>
          <w:color w:val="0000FF"/>
          <w:sz w:val="28"/>
          <w:szCs w:val="28"/>
          <w:rtl w:val="true"/>
        </w:rPr>
        <w:t xml:space="preserve"> .],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العش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استحدثوا هذه الكلمة وهذا لا يوصف به 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ارك وتعالى ولا العبد في محبته ربه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هذه نماذج من مصطلحاتهم وهي كثيرة جداً و كلها رم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ألغاز فتكلموا عن الحال والمقام والعطش والدهش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جمع الجمع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 xml:space="preserve">الخ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إذا أخذ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ة من هذه المصطلحات لنرى هل هي صحيحة من ناحية شرعية ؟ هل الفناء عن المخل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عدم التشاغل بها من الإسلام ؟ والجواب بالنفي لأن الله يقول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قل انظروا ماذا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سماوات والأرض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قال عليه السلام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حبب إلي من دنياكم النساء والطيب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كان 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ائشة وأباها ويحب أولاد ابنته الحسن والحسي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يجب العس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يحب وطن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. "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ه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سير إعلام النبلاء </w:t>
      </w:r>
      <w:r>
        <w:rPr>
          <w:color w:val="0000FF"/>
          <w:sz w:val="28"/>
          <w:szCs w:val="28"/>
        </w:rPr>
        <w:t>15/394</w:t>
      </w:r>
      <w:r>
        <w:rPr>
          <w:color w:val="0000FF"/>
          <w:sz w:val="28"/>
          <w:szCs w:val="28"/>
          <w:rtl w:val="true"/>
        </w:rPr>
        <w:t xml:space="preserve"> .</w:t>
      </w:r>
      <w:r>
        <w:rPr>
          <w:color w:val="000000"/>
          <w:sz w:val="28"/>
          <w:szCs w:val="28"/>
          <w:rtl w:val="true"/>
        </w:rPr>
        <w:t>].</w:t>
        <w:br/>
      </w:r>
      <w:r>
        <w:rPr>
          <w:color w:val="000000"/>
          <w:sz w:val="28"/>
          <w:sz w:val="28"/>
          <w:szCs w:val="28"/>
          <w:rtl w:val="true"/>
        </w:rPr>
        <w:t>وأما محاولتهم للفناء في الله فهذا مست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لأن الله سبحانه هو الخالق وهم مخلوقو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كيف يتحد المخلوق بالخالق ؟ وقد يحا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تمويه فيقولون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بالصحو بعد المحو </w:t>
      </w:r>
      <w:r>
        <w:rPr>
          <w:color w:val="000000"/>
          <w:sz w:val="28"/>
          <w:szCs w:val="28"/>
          <w:rtl w:val="true"/>
        </w:rPr>
        <w:t xml:space="preserve">) ( </w:t>
      </w:r>
      <w:r>
        <w:rPr>
          <w:color w:val="000000"/>
          <w:sz w:val="28"/>
          <w:sz w:val="28"/>
          <w:szCs w:val="28"/>
          <w:rtl w:val="true"/>
        </w:rPr>
        <w:t xml:space="preserve">أو الفرق في الجمع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ي أن يرجع 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حال العبودية وقد يتكلمون هذا باللسان فقط أي أنه رجع إلى ال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8000"/>
          <w:sz w:val="28"/>
          <w:sz w:val="28"/>
          <w:szCs w:val="28"/>
          <w:rtl w:val="true"/>
        </w:rPr>
        <w:t xml:space="preserve">والحقيقة أن كل هذا أوهام </w:t>
      </w:r>
      <w:r>
        <w:rPr>
          <w:color w:val="008000"/>
          <w:sz w:val="28"/>
          <w:szCs w:val="28"/>
          <w:rtl w:val="true"/>
        </w:rPr>
        <w:t xml:space="preserve">, </w:t>
      </w:r>
      <w:r>
        <w:rPr>
          <w:color w:val="008000"/>
          <w:sz w:val="28"/>
          <w:sz w:val="28"/>
          <w:szCs w:val="28"/>
          <w:rtl w:val="true"/>
        </w:rPr>
        <w:t xml:space="preserve">والإسلام يحث على حفظ العقل </w:t>
      </w:r>
      <w:r>
        <w:rPr>
          <w:color w:val="008000"/>
          <w:sz w:val="28"/>
          <w:szCs w:val="28"/>
          <w:rtl w:val="true"/>
        </w:rPr>
        <w:t xml:space="preserve">, </w:t>
      </w:r>
      <w:r>
        <w:rPr>
          <w:color w:val="008000"/>
          <w:sz w:val="28"/>
          <w:sz w:val="28"/>
          <w:szCs w:val="28"/>
          <w:rtl w:val="true"/>
        </w:rPr>
        <w:t>فكيف يسع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سلم لزوال عق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صوفي عندما يتحدث عن أسرار الربوبية يحاول شيئاً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طيقه الإنسا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لذلك سيصل إلى كارث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وحدة الوجود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تي هي كف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فقد 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اتزان النفس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ي نزعة خفية عند الإنسان الذي لا يخضع للوحي وهي نزعة الت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تأ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يحاول أن يأت بها عن طريق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وحدة الوجود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هي نزعة فرعونية عندما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نا ربكم ال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. </w:t>
        <w:br/>
      </w:r>
      <w:r>
        <w:rPr>
          <w:color w:val="008000"/>
          <w:sz w:val="28"/>
          <w:sz w:val="28"/>
          <w:szCs w:val="28"/>
          <w:rtl w:val="true"/>
        </w:rPr>
        <w:t xml:space="preserve">إن فكرة </w:t>
      </w:r>
      <w:r>
        <w:rPr>
          <w:color w:val="008000"/>
          <w:sz w:val="28"/>
          <w:szCs w:val="28"/>
          <w:rtl w:val="true"/>
        </w:rPr>
        <w:t xml:space="preserve">( </w:t>
      </w:r>
      <w:r>
        <w:rPr>
          <w:color w:val="008000"/>
          <w:sz w:val="28"/>
          <w:sz w:val="28"/>
          <w:szCs w:val="28"/>
          <w:rtl w:val="true"/>
        </w:rPr>
        <w:t xml:space="preserve">الفناء </w:t>
      </w:r>
      <w:r>
        <w:rPr>
          <w:color w:val="008000"/>
          <w:sz w:val="28"/>
          <w:szCs w:val="28"/>
          <w:rtl w:val="true"/>
        </w:rPr>
        <w:t xml:space="preserve">) </w:t>
      </w:r>
      <w:r>
        <w:rPr>
          <w:color w:val="008000"/>
          <w:sz w:val="28"/>
          <w:sz w:val="28"/>
          <w:szCs w:val="28"/>
          <w:rtl w:val="true"/>
        </w:rPr>
        <w:t>موجودة في الديانة البوذية وتسم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 xml:space="preserve">عندهم </w:t>
      </w:r>
      <w:r>
        <w:rPr>
          <w:color w:val="008000"/>
          <w:sz w:val="28"/>
          <w:szCs w:val="28"/>
          <w:rtl w:val="true"/>
        </w:rPr>
        <w:t xml:space="preserve">( </w:t>
      </w:r>
      <w:r>
        <w:rPr>
          <w:color w:val="008000"/>
          <w:sz w:val="28"/>
          <w:sz w:val="28"/>
          <w:szCs w:val="28"/>
          <w:rtl w:val="true"/>
        </w:rPr>
        <w:t>نرفانا</w:t>
      </w:r>
      <w:r>
        <w:rPr>
          <w:color w:val="008000"/>
          <w:sz w:val="28"/>
          <w:szCs w:val="28"/>
          <w:rtl w:val="true"/>
        </w:rPr>
        <w:t xml:space="preserve">) </w:t>
      </w:r>
      <w:r>
        <w:rPr>
          <w:color w:val="008000"/>
          <w:sz w:val="28"/>
          <w:sz w:val="28"/>
          <w:szCs w:val="28"/>
          <w:rtl w:val="true"/>
        </w:rPr>
        <w:t>وربما أخذها الصوفية 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FF0000"/>
          <w:sz w:val="28"/>
          <w:sz w:val="28"/>
          <w:szCs w:val="28"/>
          <w:rtl w:val="true"/>
        </w:rPr>
        <w:t>النتائج المترتبة على مث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 الخل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خول في هذه المتاهات يبعد المسلم عن العلم النافع والعبادة والعمل فيتكلم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شياء ليس لها وجود ولا تعني في عالم الواقع شيئاً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مسلم مأمور بإعمار 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كون جسراً إلى الآخرة وهذه المصطلحات تسيطر على الجاهل وتربك العاقل إذا لم 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نه قو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إسلام أسرا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القرآن واضح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لسنة واضح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ه الألغاز تجعل الدين وك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حاجة إلى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هيئ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لحل هذه الأسرا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تحول الأمر إلى باطنية تفسر كل شيء 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هوائها فكل شيء نسب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ذاتي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لذلك يمنعون من قراءة كتبهم لكل 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حقائق التصوف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527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 w:val="28"/>
          <w:szCs w:val="28"/>
          <w:rtl w:val="true"/>
        </w:rPr>
        <w:t>ـ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 الاسترسال في هذه المصطلحات سيؤدي حتماً إلى عق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وحدة الوجود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هذا انسلاخ من الدي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لمسلمون يرجعون إلى الكتاب 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صوفية يرجعون إلى الذوق والكشف والخيالات وكلام مشايخه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 أمر مشكل لأن 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نسان ذوق فالنصراني يتذوق التثليث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لمشرك يتذوق الشرك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ال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000000"/>
          <w:sz w:val="28"/>
          <w:sz w:val="28"/>
          <w:szCs w:val="28"/>
          <w:rtl w:val="true"/>
        </w:rPr>
        <w:t>كما تتميز 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رحلة عند الصوفية بما يسمون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مقامات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كالتوكل والرضا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انحرفوا فيه أ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ن الفهم الإسلامي الصحيح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التوكل عندهم هو عد الأخذ بالأسباب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قال الهر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 xml:space="preserve">التوكل في طريق الخاصة عمىً عن التوحيد ورجوع إلى الأسباب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يقول أبو سعيد الخر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كنت في البادية فنالني جوع شديد فطالبتني نفسي إن أسأل الله طعاماً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قلت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من فعل المتوك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كلاباذي التعرف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150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فهذا الشيخ خالف السنة في الخروج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بادية دون زا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فهم التوكل فهماً خاطئاً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له سبحانه وتعالى خلق 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طلب من العباد الأخذ بها والمسلم لا يعتمد على الأسباب وحدها ولكن يفعلها ويت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الله ويطلب النتائج م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وقالوا عن مقام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رضا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أنه الاسترسال مع القد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ستسلماً لما يأتي من عند ال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هذا الكلام تنقصه الدق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لمسلم لا يعترض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قدر الله كالمرض والفقر ولكن يدفع قدر الله بقدر ال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هو يدفع المرض بالد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يدفع الفقر بالعمل والكسب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ما إذا كان هناك أمر ديني مثل الصلاة والصوم 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ا لا أصلي لأن الله لم يقدر لي الصلاة فهذا من الحيل الشيطان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شبه 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ركين فالأوامر الشرعية يجب أن تنفذ والمصائب تدفع بقدر الله ويصبر عليه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الخلاصة أن هذه الألفاظ المستحدثة عند الصوفية هي كما وصفها ابن القيم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ت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عجعة ولا ترى طح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مدارج السالكين </w:t>
      </w:r>
      <w:r>
        <w:rPr>
          <w:color w:val="0000FF"/>
          <w:sz w:val="28"/>
          <w:szCs w:val="28"/>
        </w:rPr>
        <w:t>3/437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  <w:br/>
        <w:br/>
      </w:r>
      <w:r>
        <w:rPr>
          <w:color w:val="000000"/>
          <w:sz w:val="28"/>
          <w:sz w:val="28"/>
          <w:szCs w:val="28"/>
          <w:rtl w:val="true"/>
        </w:rPr>
        <w:t>والحديث موصول بإذ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صوفية الوجودية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تعتبر هذه المرحلة من أخط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مراحل الصوفية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حيث تسربت إليها الفلسفة اليونانية فابتعدت بها عما سبقها من مراح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صوف بل جعلتها من الصوفية الخارجة عن الإسلام فكانت شبيهة بالنصرانية عند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دخلها الروم ومزجوها بالتثليث والفلس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ذلك فيل إن النصرانية ترومت 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تنصر الرو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ل نستطيع أن نجزم من خلال استقراء ما طرأ على الرسالات السم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 بدلت وحرفت كاليهودية والنصرانية أن للفلسفة دوراً كبيراً في هذا التبديل 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بسبب نقد الفلاسفة للنصوص التوراتية واتهامها بأنها ساذجة أو أساطي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تحت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ضغط راح علماء اليهود يؤولن النصوص تأويلات رمزية كما فع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يلو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يه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أولوا إبراهيم عليه السلام بأنه النو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زوجته سارة بأنها الفضيلة وهكذا فع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صة آدم وحواء وقصة بني آدم وقصة يوسف عليه 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 xml:space="preserve">ومن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فيلون انتقلت طريقة التأويل الرم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النصرانية خصوصاً عندما هاجمها رجال الأفلاطونية المحدثة وممثلو الثق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يونان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قر رجال اللاهوت النصراني على أنه ورد في الأناجيل أشياء غير مع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أولوها تأويلاً يرضى عنه الفلاس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نظر البحث الذي كتبه د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عبد الرحمن بدوي عن التأو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لباطل وأثره في التوراة والإنجيل في كتابه مذاهب الإسلاميين الجز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Cs w:val="28"/>
          <w:rtl w:val="true"/>
        </w:rPr>
        <w:t xml:space="preserve">]. </w:t>
        <w:br/>
        <w:br/>
      </w:r>
      <w:r>
        <w:rPr>
          <w:color w:val="000000"/>
          <w:sz w:val="28"/>
          <w:sz w:val="28"/>
          <w:szCs w:val="28"/>
          <w:rtl w:val="true"/>
        </w:rPr>
        <w:t>وفي 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جاء الفلاسفة بعد ترجمة الكتب اليونانية ككتاب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لتاسوعا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لأفلاطين الإسكند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نقله إلى العربية عبد المسيح بن ناعمة الحمصي بعنوان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لأثولوچي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ي الربو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أحمد أمين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ظه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إسلام </w:t>
      </w:r>
      <w:r>
        <w:rPr>
          <w:color w:val="0000FF"/>
          <w:sz w:val="28"/>
          <w:szCs w:val="28"/>
        </w:rPr>
        <w:t>4/156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]. </w:t>
        <w:br/>
        <w:br/>
      </w:r>
      <w:r>
        <w:rPr>
          <w:color w:val="000000"/>
          <w:sz w:val="28"/>
          <w:sz w:val="28"/>
          <w:szCs w:val="28"/>
          <w:rtl w:val="true"/>
        </w:rPr>
        <w:t>كما ترجم 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أثولكوچيا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للأرسطوطاليس وفيه نظرية الفيض والإشراق التي ستلعب دوراً خطيراً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صوف خصوصاً عند السهرور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حيى بن حبش بن أميرك السهروردي من مؤيدي فلسفة الإشرا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تي من زعمائها أفلوطين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ثبت عليه الانحلال من الدين وادعاء النبوة فأفتى علم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حلب بكفره وقتل سنة </w:t>
      </w:r>
      <w:r>
        <w:rPr>
          <w:color w:val="0000FF"/>
          <w:sz w:val="28"/>
          <w:szCs w:val="28"/>
        </w:rPr>
        <w:t>587</w:t>
      </w:r>
      <w:r>
        <w:rPr>
          <w:color w:val="0000FF"/>
          <w:sz w:val="28"/>
          <w:sz w:val="28"/>
          <w:szCs w:val="28"/>
          <w:rtl w:val="true"/>
        </w:rPr>
        <w:t xml:space="preserve">هـ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انظر الذهب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سير أعلام النبلاء </w:t>
      </w:r>
      <w:r>
        <w:rPr>
          <w:color w:val="0000FF"/>
          <w:sz w:val="28"/>
          <w:szCs w:val="28"/>
        </w:rPr>
        <w:t>21/201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وبدو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شخصي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قلقة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95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تيمية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درء تعارض العقل والنقل </w:t>
      </w:r>
      <w:r>
        <w:rPr>
          <w:color w:val="0000FF"/>
          <w:sz w:val="28"/>
          <w:szCs w:val="28"/>
        </w:rPr>
        <w:t>5/82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ابن ع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>هو أبو بكر محي الدين مح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بن علي بن محمد الحاتمي الطائي الأندلسي ولد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 xml:space="preserve">بمرسية </w:t>
      </w:r>
      <w:r>
        <w:rPr>
          <w:color w:val="0000FF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 xml:space="preserve">سنة </w:t>
      </w:r>
      <w:r>
        <w:rPr>
          <w:color w:val="0000FF"/>
          <w:sz w:val="28"/>
          <w:szCs w:val="28"/>
        </w:rPr>
        <w:t>560</w:t>
      </w:r>
      <w:r>
        <w:rPr>
          <w:color w:val="0000FF"/>
          <w:sz w:val="28"/>
          <w:sz w:val="28"/>
          <w:szCs w:val="28"/>
          <w:rtl w:val="true"/>
        </w:rPr>
        <w:t>هـ ونشأ بها 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رتحل وطاف البلدان فجاء بلاد الشام والروم والمشرق ودخل بغداد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كان يكتب الإنش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لبعض ملوك المغرب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اختلف الناس في شأنه فذهب طائفة إلى أنه زنديق وقال آخرون إ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ولي ولكن يحرم النظر في كتبه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والصحيح أنه اتحادي خبيث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لم يشتهر أمره وكتبه إ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عد موته لأنه كان منقطعاً عن الناس إنما يجتمع به آحاد الاتحادية ولهذا تمادى 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أمره ثم فضح وهتك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توفي سنة </w:t>
      </w:r>
      <w:r>
        <w:rPr>
          <w:color w:val="0000FF"/>
          <w:sz w:val="28"/>
          <w:szCs w:val="28"/>
        </w:rPr>
        <w:t>637</w:t>
      </w:r>
      <w:r>
        <w:rPr>
          <w:color w:val="0000FF"/>
          <w:sz w:val="28"/>
          <w:sz w:val="28"/>
          <w:szCs w:val="28"/>
          <w:rtl w:val="true"/>
        </w:rPr>
        <w:t xml:space="preserve">هـ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انظر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شذرات الذهب لابن عماد </w:t>
      </w:r>
      <w:r>
        <w:rPr>
          <w:color w:val="0000FF"/>
          <w:sz w:val="28"/>
          <w:szCs w:val="28"/>
        </w:rPr>
        <w:t>5/190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بقا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178</w:t>
      </w:r>
      <w:r>
        <w:rPr>
          <w:color w:val="0000FF"/>
          <w:sz w:val="28"/>
          <w:szCs w:val="28"/>
          <w:rtl w:val="true"/>
        </w:rPr>
        <w:t xml:space="preserve"> , </w:t>
      </w:r>
      <w:r>
        <w:rPr>
          <w:color w:val="0000FF"/>
          <w:sz w:val="28"/>
          <w:sz w:val="28"/>
          <w:szCs w:val="28"/>
          <w:rtl w:val="true"/>
        </w:rPr>
        <w:t xml:space="preserve">وبدو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تاريخ التصوف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41</w:t>
      </w:r>
      <w:r>
        <w:rPr>
          <w:color w:val="0000FF"/>
          <w:sz w:val="28"/>
          <w:szCs w:val="28"/>
          <w:rtl w:val="true"/>
        </w:rPr>
        <w:t xml:space="preserve"> . </w:t>
      </w:r>
      <w:r>
        <w:rPr>
          <w:color w:val="0000FF"/>
          <w:sz w:val="28"/>
          <w:sz w:val="28"/>
          <w:szCs w:val="28"/>
          <w:rtl w:val="true"/>
        </w:rPr>
        <w:t xml:space="preserve">ابن تيمية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درء تعارض العقل والنقل </w:t>
      </w:r>
      <w:r>
        <w:rPr>
          <w:color w:val="0000FF"/>
          <w:sz w:val="28"/>
          <w:szCs w:val="28"/>
        </w:rPr>
        <w:t>5/82</w:t>
      </w:r>
      <w:r>
        <w:rPr>
          <w:color w:val="0000FF"/>
          <w:sz w:val="28"/>
          <w:szCs w:val="28"/>
          <w:rtl w:val="true"/>
        </w:rPr>
        <w:t xml:space="preserve"> .]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غط الفلسفة قام المعتزلة بحذف أو تأويل كل نص يناقض العقل – بزعمهم – كما غرقوا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جدل العميق الذي يدور حول ألفاظ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جوهر – والجزء الذي لا يتجزأ – والجسم</w:t>
      </w:r>
      <w:r>
        <w:rPr>
          <w:color w:val="000000"/>
          <w:sz w:val="28"/>
          <w:sz w:val="28"/>
          <w:szCs w:val="28"/>
          <w:rtl w:val="true"/>
        </w:rPr>
        <w:t xml:space="preserve"> – </w:t>
      </w:r>
      <w:r>
        <w:rPr>
          <w:color w:val="000000"/>
          <w:sz w:val="28"/>
          <w:sz w:val="28"/>
          <w:szCs w:val="28"/>
          <w:rtl w:val="true"/>
        </w:rPr>
        <w:t xml:space="preserve">والمتحيز و </w:t>
      </w:r>
      <w:r>
        <w:rPr>
          <w:color w:val="000000"/>
          <w:sz w:val="28"/>
          <w:szCs w:val="28"/>
          <w:rtl w:val="true"/>
        </w:rPr>
        <w:t xml:space="preserve">.... </w:t>
      </w:r>
      <w:r>
        <w:rPr>
          <w:color w:val="000000"/>
          <w:sz w:val="28"/>
          <w:sz w:val="28"/>
          <w:szCs w:val="28"/>
          <w:rtl w:val="true"/>
        </w:rPr>
        <w:t xml:space="preserve">الخ </w:t>
      </w:r>
      <w:r>
        <w:rPr>
          <w:color w:val="000000"/>
          <w:sz w:val="28"/>
          <w:szCs w:val="28"/>
          <w:rtl w:val="true"/>
        </w:rPr>
        <w:t xml:space="preserve">) , </w:t>
      </w:r>
      <w:r>
        <w:rPr>
          <w:color w:val="000000"/>
          <w:sz w:val="28"/>
          <w:sz w:val="28"/>
          <w:szCs w:val="28"/>
          <w:rtl w:val="true"/>
        </w:rPr>
        <w:t xml:space="preserve">ومثلوا دور الترف الفكري أحسن تمثي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نحرفوا بذلك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 العملي الإيج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وأما الصوفية فقد دخلت عليهم الفلسفة من باب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ت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الإله على قدر الطاق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حاولوا إثبات تشبه العبد بالرب في الذات والصفات والأ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كما فعل الغزالي ومن تبعه في كتابه </w:t>
      </w:r>
      <w:r>
        <w:rPr>
          <w:color w:val="000000"/>
          <w:sz w:val="28"/>
          <w:szCs w:val="28"/>
          <w:rtl w:val="true"/>
        </w:rPr>
        <w:t xml:space="preserve">: ( </w:t>
      </w:r>
      <w:r>
        <w:rPr>
          <w:color w:val="000000"/>
          <w:sz w:val="28"/>
          <w:sz w:val="28"/>
          <w:szCs w:val="28"/>
          <w:rtl w:val="true"/>
        </w:rPr>
        <w:t>المضنون به على غير 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بن تيمية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درء تعارض العقل والنق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5/82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ثم جاء ابن عربي وتلامذته فقالوا بالوحدة المطلق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لاسفة يقولو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لوجود الحقيقي هو للعلة الأول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ل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لاستغنائه بذات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ا هو مفتقر إليه فوجوده كالخيال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من هنا نشأت نظرية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حدة الوجود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عند 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ي وقد انطلقت ابتداء مما يردده الصوفية بشكل عام من أن الموجود الحق هو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بحان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عنون بذلك أن الموجودات والكائنات إنما هي صور زائفة ومجرد أوهام و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ذاتاً منفصلة قائمة بنفس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مثلها لا يستحق أن يطلق عليه ال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قيقي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عض المفكرين 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هذا العصر ـ وهم من أهل السنة ـ من أطلق عبارة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أن الموجود والحق هو الله سبحا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إنما قصد بذلك معنى لا يصادم الشرع وهو أن الله سبحانه وهو الباقي السرمدي بخلا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وجودات الغائبة التي لا تستطيع القيام بنفسها بل هي مستندة إلى وجود الله سبحا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 وهو معنى وإن لم يصادم الشرع إلا أنه مدخل لكثير من التصورات التي قد تؤدي للوقو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في البدعة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الالتزام بالألفاظ الشرعية أولى وأهل السنة يعتقدون أن الله سبحا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وتعالى حق قيوم على مخلوقاته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أنه خلق الكائنات وجعل لها ذواتاً منفصلة لا علا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لها بذاته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هي موجودة حقيقة وليست صوراً أو أوهاما وأنها تفني في هذه الحي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دنيا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أن وجودها مستقل عن الخالق المعب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.].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كنها حرفت عند ابن عربي عن مفهومها 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بحيث انتهى إلى القول بوحدة الوجود فقال أن الوجود الحقيقي هو الله 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كننا نرى هذه الكثرة والتعدد قائمة أمام أعيننا فلا يمكن إنكارها ومن ثم 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جودات كلها ليست سوى الله ذاته ـ تعالى الله عما يقول الظالمون علواً كبيراً 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كلها مظهر من مظاهره وتجل من تجليات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يست آية من آياته كما مفهوم أهل 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حقيقة الرب إذن أنه وجود مطلق لا اسم له ولا صفة ولا يرى في الآخر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يس له 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 علم ولا غير ذلك ولكن يُرى في الكائ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نظر البقاعي في كتابه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تنبيه الغبي </w:t>
      </w:r>
      <w:r>
        <w:rPr>
          <w:color w:val="0000FF"/>
          <w:sz w:val="28"/>
          <w:szCs w:val="28"/>
        </w:rPr>
        <w:t>19/40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بن تيم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في الإيمان الأوسط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132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والشوكاني في قطر الولي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190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فكل كا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الله والله هو كل كائن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تحد بذلك الوجود مع الخالق المعبو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م له ما أراد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م صرح التوحيد وكان هذا القول أشد شركاً من قول النصارى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إذ أن الكل في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صور المريض إله يعبد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ويحاول ابن خلدون شرح فكرة ابن عرب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إذ أن هذه التص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باطلة عادة ما تكون غامضة ومتناقضة حتى على أصحاب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يقول ابن خلدو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ع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ذه الوحدة أن الوجود له قوى ذاتية فالقوة الحيوانية فيها قوة المعدن و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لقوة الإنسانية فيها قوة الحيوان وزياد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لفلك يتضمن الإنسانية وزياد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ذوات الروحان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ملائك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ثم القوة الجامعة التي انبثت في جميع الموجو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لكل واحد هو نفس الذات الإل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مقدمة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471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حين يرد السؤ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يف يقال بوحدة الوجود 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ناك خالق ومخلوق ومؤمنون وكفار والكفار يعذبون في النار فمن الذي يعذبهم 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حتى لا يرد هذا السؤال راح ابن عربي يحرف كل آيات القرآن الكريم ويطبق باطن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كفره في كتاب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فصوص الحكم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موسى عليه السلام لم يعاقب هارون عليه السلام 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أن هارون أنكر على بني إسرائيل عبادة العج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م ما عبدوا إلا الله لأن الله ق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لا نعبد إلا إيا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ذلك كان موسى أعلم من هارون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بقاعي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120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نقلاً عن فصوص الحكم – فص </w:t>
      </w:r>
      <w:r>
        <w:rPr>
          <w:color w:val="0000FF"/>
          <w:sz w:val="28"/>
          <w:szCs w:val="28"/>
        </w:rPr>
        <w:t>192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الريح التي دمرت عاد هي من الراحة لأنها أراحتهم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سامهم المظلمة وفي هذه الريح عذاب وهو من العذوبة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مصدر السابق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95</w:t>
      </w:r>
      <w:r>
        <w:rPr>
          <w:color w:val="0000FF"/>
          <w:sz w:val="28"/>
          <w:szCs w:val="28"/>
          <w:rtl w:val="true"/>
        </w:rPr>
        <w:t xml:space="preserve"> – </w:t>
      </w:r>
      <w:r>
        <w:rPr>
          <w:color w:val="0000FF"/>
          <w:sz w:val="28"/>
          <w:sz w:val="28"/>
          <w:szCs w:val="28"/>
          <w:rtl w:val="true"/>
        </w:rPr>
        <w:t>فص 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109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ويحكم ابن عربي بإيمان فرعون بقوله تعالى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قرة عين 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لك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فكان قرة عين لفرعون بالإيمان الذي أعطاه الله عند الغرق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مصدر السابق </w:t>
      </w:r>
      <w:r>
        <w:rPr>
          <w:color w:val="0000FF"/>
          <w:sz w:val="28"/>
          <w:szCs w:val="28"/>
        </w:rPr>
        <w:t>128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في هذا المقام 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د من القول بأن اعتذار البعض عن ابن عربي بأنه يقصد كذا أو كذا ويؤولون كلام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 xml:space="preserve">هذا غير مقبول 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قال العراقي </w:t>
      </w:r>
      <w:r>
        <w:rPr>
          <w:color w:val="0000FF"/>
          <w:sz w:val="28"/>
          <w:szCs w:val="28"/>
          <w:rtl w:val="true"/>
        </w:rPr>
        <w:t xml:space="preserve">" </w:t>
      </w:r>
      <w:r>
        <w:rPr>
          <w:color w:val="0000FF"/>
          <w:sz w:val="28"/>
          <w:sz w:val="28"/>
          <w:szCs w:val="28"/>
          <w:rtl w:val="true"/>
        </w:rPr>
        <w:t>لا يقبل ممن اجترأ على مثل هذه المقالات القبيحة أ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قول أردت بكلامي هذا خلاف ظاهره ولا يؤول كلامه ولا كرا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" . 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هكذا ر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يث فساداً في بقية قصص الأنبياء ومن شاء فليرجع إلى كتبه ففي كل سطر سيجد رائ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وحدة الوجود</w:t>
      </w:r>
      <w:r>
        <w:rPr>
          <w:color w:val="000000"/>
          <w:sz w:val="28"/>
          <w:szCs w:val="28"/>
          <w:rtl w:val="true"/>
        </w:rPr>
        <w:t xml:space="preserve">) . </w:t>
      </w:r>
      <w:r>
        <w:rPr>
          <w:color w:val="000000"/>
          <w:sz w:val="28"/>
          <w:sz w:val="28"/>
          <w:szCs w:val="28"/>
          <w:rtl w:val="true"/>
        </w:rPr>
        <w:t>وكلامه هذا في الحقيقة هو إبطال للدين من أصله لأن وعيد الله ل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 يقع منه شيء فهو وتلامذته يتسترون بإظهار شعائر الإسلام وإقامة الصلاة والت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ي النسك والتقشف وتزويق الزندقة باسم التص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ظر تنبيه الغبي إلى تكفير ابن عربي للشيخ برهان الد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بقا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.].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فالفلاسفة لم يقولوا بوحدة الوجود على طريقة ابن ع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هم هم الذين مهدوا الطريق لهذه النظرية الباطنية بقولهم على الله مالا يع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وصفهم إياه بصفات من نسج خياله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 كله بسبب بعدهم عن الشرائع السماوية وال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 نور الأنبياء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ذلك تخيلوا الإله ذاتاً بسيطة منزهة عن أي شائبة من شو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تركيب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لصفات مثل العليم القدير السميع البصير هي عندهم تركيب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قالوا أن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حق صفات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وجود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إذا قيل لهم وجود أي شيء ؟ فالجواب ليس بوجود شيء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هو 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 بلا أية صفة فليس هذا الوجود هو الله سبحانه الذي نعرفه نحن المسلمين 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سل الأنبياء ونزل الكتب وإنما هو عندهم وجود مطلق بلا أية صفة وطبعاً هذا لا 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لا تصورات باطلة في أذهانهم وهو غير الواقع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بما أن هذه الصف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وجود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هي أ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صف ل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تركب في عقولهم أن كل وجود هو واجب مثل وجود ل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ما أن العالم م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هو ال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تعالى الله عن قولهم علواً كبيراً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ظر تنبيه الغبي إلى تكفير ابن عربي للشيخ برهان الد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بقا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.].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هذا الكلام من الفلاسفة كان الإرهاص الذي أدى بابن عربي إلى القول ب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وجو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إن كان مذهبه أكثر شراً من مذهب الفلاسف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خاصة وأنه آيات القرآن لتنس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ع نظريته الباطلة وخاصة أن كثيراً من المسلمين المغفلين من يعظمه ويسميه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. </w:t>
        <w:br/>
        <w:br/>
      </w:r>
      <w:r>
        <w:rPr>
          <w:color w:val="000000"/>
          <w:sz w:val="28"/>
          <w:sz w:val="28"/>
          <w:szCs w:val="28"/>
          <w:rtl w:val="true"/>
        </w:rPr>
        <w:t>طبعاً هناك روافد أخرى أوصلت هؤلاء الناس إلى هذا ا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شنيع الذي يعتبر من أشد المخالفات للإسلام وعقيدة التوحي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 من هذه الرواف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فناء الذي تحدثنا عنه في المبحث السابق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ما أن نفي 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التي قالت 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جهمية وانتشر شيء من أثرها في صفوف المسلمي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مكن أن يساعد على نظرية ال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إن نفي صفة العلو مثلاً يؤدي إلى القول بأنه سبحانه في كل مكا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 وزعوه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وجودات كل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مع ذلك فسيبقى للفلسفة الدور الأكبر في محاولة تخريب العق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إسلامية الصافية السهل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بل بتخريب المجتمعات الإنسان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لأنها تقوم على نظر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ي الذهن وليست في الواقع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 مما حدا بعالم كبير كابن تيمية أن يقول محذ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ها بعد أن نفذ إلى أعماقها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ولا شك أن كل من كان أقرب إلى الشرائع السم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كان اقرب إلى العقل ومعرفة الحقيقة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هل رأيت فيلسوفاً أقام مصلحة قرية من الق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درء تعارض العقل والنق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5/6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بن تيمية هنا يقصد الفيلسوف الذي يعيش بنظريات بعيدة جداً عن الواقع ويعيش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بعيداً عن واقع الناس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مشكلة الفلاسفة أنهم يعالجون أموراً ليست من اختصاصه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, </w:t>
      </w:r>
      <w:r>
        <w:rPr>
          <w:color w:val="0000FF"/>
          <w:sz w:val="28"/>
          <w:sz w:val="28"/>
          <w:szCs w:val="28"/>
          <w:rtl w:val="true"/>
        </w:rPr>
        <w:t>وقد جاء الأنبياء والرسل بحلها بأقرب السبل وأيسر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.].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هو 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تقي مع مفكر غربي هو الدكتور ألكسس كاريل الذي يرى أن الفلسفة أساءت 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لمجتمعات الغربية حين كانت تنظر في الكتب فقط دون معرفة الواقع العمل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 xml:space="preserve">ليس هناك مذهب فلسفي قد استطاع أن يحظى بقبول جميع الناس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ل استنباطات الفلاس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 هي إلا فر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[ </w:t>
      </w:r>
      <w:r>
        <w:rPr>
          <w:color w:val="0000FF"/>
          <w:sz w:val="28"/>
          <w:sz w:val="28"/>
          <w:szCs w:val="28"/>
          <w:rtl w:val="true"/>
        </w:rPr>
        <w:t>تأمل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في سلوك الإنسان </w:t>
      </w:r>
      <w:r>
        <w:rPr>
          <w:color w:val="0000FF"/>
          <w:sz w:val="28"/>
          <w:szCs w:val="28"/>
        </w:rPr>
        <w:t>1/47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و يتابع نقده للفلسفة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كان من الم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علم أن يكفل لنا نجاح حياتنا الفردية والاجتماعية ولكننا فضلنا نتائج التف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لسفي فارتضينا أن نأسن وسط المعاني المج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لا شك أن فلاسفة عصر النور هم الذين مك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بادة الحرية بصورة عمياء في أوروبا وأمريك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مصدر السابق </w:t>
      </w:r>
      <w:r>
        <w:rPr>
          <w:color w:val="0000FF"/>
          <w:sz w:val="28"/>
          <w:szCs w:val="28"/>
        </w:rPr>
        <w:t>1/7</w:t>
      </w:r>
      <w:r>
        <w:rPr>
          <w:color w:val="0000FF"/>
          <w:sz w:val="28"/>
          <w:szCs w:val="28"/>
          <w:rtl w:val="true"/>
        </w:rPr>
        <w:t xml:space="preserve"> .</w:t>
      </w:r>
      <w:r>
        <w:rPr>
          <w:color w:val="000000"/>
          <w:sz w:val="28"/>
          <w:szCs w:val="28"/>
          <w:rtl w:val="true"/>
        </w:rPr>
        <w:t xml:space="preserve">] . </w:t>
        <w:br/>
        <w:br/>
      </w:r>
      <w:r>
        <w:rPr>
          <w:color w:val="000000"/>
          <w:sz w:val="28"/>
          <w:sz w:val="28"/>
          <w:szCs w:val="28"/>
          <w:rtl w:val="true"/>
        </w:rPr>
        <w:t>إذا المشك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حدة في القديم والحديث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عندما يبتعد الناس عن الشرائع السماوية التي جاءت 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إنسان في الدنيا والآخر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تأتيهم الأزمات تلو الأزمات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أزمات اجتماعية وسي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قتصاد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نتيجة هذا الفصام النكد بين ما فطر الإنسان عليه من التوجه إلى بار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ين شياطين الإنس وما يوحون به ويبدو أن النفس الإنسانية يصعب عليها الاستمرار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يق الاعتدال فهي إما أن تميل إلى التشدد والغلو أو إلى التساهل والترخص و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 التكاليف وقد يسول الشيطان لمن أحس من نفسه زيادة فهم أنه إن رضي في علمه ومذه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ظاهر السنة كان مثل العامة ولذلك لا بد من التنطع والتبدع والإتيان بالغرائب 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وات خفية لا يدركها ولا يبتعد عنها إلا العلماء الربان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>ولعله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اسب قبل أن ننهي هذا المبحث أن نذكر رأي بعض العلماء في ابن عربي وتلامذ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عتباره زعيم هذه المدرسة الوج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000000"/>
          <w:sz w:val="28"/>
          <w:sz w:val="28"/>
          <w:szCs w:val="28"/>
          <w:rtl w:val="true"/>
        </w:rPr>
        <w:t>قال الشيخ أبو محمد بن عبد السلام في ابن عربي هو شيخ س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قبوح كذاب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قول بقدم العالم ولا يحرم فر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فتاوى لا بن تيمية </w:t>
      </w:r>
      <w:r>
        <w:rPr>
          <w:color w:val="0000FF"/>
          <w:sz w:val="28"/>
          <w:szCs w:val="28"/>
        </w:rPr>
        <w:t>2/240</w:t>
      </w:r>
      <w:r>
        <w:rPr>
          <w:color w:val="0000FF"/>
          <w:sz w:val="28"/>
          <w:szCs w:val="28"/>
          <w:rtl w:val="true"/>
        </w:rPr>
        <w:t xml:space="preserve"> .</w:t>
      </w:r>
      <w:r>
        <w:rPr>
          <w:color w:val="000000"/>
          <w:sz w:val="28"/>
          <w:szCs w:val="28"/>
          <w:rtl w:val="true"/>
        </w:rPr>
        <w:t xml:space="preserve">]. </w:t>
        <w:br/>
      </w:r>
      <w:r>
        <w:rPr>
          <w:color w:val="000000"/>
          <w:sz w:val="28"/>
          <w:sz w:val="28"/>
          <w:szCs w:val="28"/>
          <w:rtl w:val="true"/>
        </w:rPr>
        <w:t>ويروي ابن تيمية عن الشيخ إبراهيم الجعيري أنه كان 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رأيت ابن عربي هو شيخ نجس يكذب بكل كتاب أنزله الله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بكل نبي أرسله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نفس المصدر </w:t>
      </w:r>
      <w:r>
        <w:rPr>
          <w:color w:val="0000FF"/>
          <w:sz w:val="28"/>
          <w:szCs w:val="28"/>
        </w:rPr>
        <w:t>2/240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قال 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يمية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 xml:space="preserve">الفتاوى </w:t>
      </w:r>
      <w:r>
        <w:rPr>
          <w:color w:val="0000FF"/>
          <w:sz w:val="28"/>
          <w:szCs w:val="28"/>
        </w:rPr>
        <w:t>2/242</w:t>
      </w:r>
      <w:r>
        <w:rPr>
          <w:color w:val="0000FF"/>
          <w:sz w:val="28"/>
          <w:szCs w:val="28"/>
          <w:rtl w:val="true"/>
        </w:rPr>
        <w:t xml:space="preserve"> .].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ورأيت بخطه في كتاب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فتو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كي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هذين البي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رب حق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  <w:br/>
        <w:br/>
      </w:r>
      <w:r>
        <w:rPr>
          <w:color w:val="000000"/>
          <w:sz w:val="28"/>
          <w:sz w:val="28"/>
          <w:szCs w:val="28"/>
          <w:rtl w:val="true"/>
        </w:rPr>
        <w:t>ياليت شعري من المكلف</w:t>
      </w:r>
      <w:r>
        <w:rPr>
          <w:color w:val="000000"/>
          <w:sz w:val="28"/>
          <w:szCs w:val="28"/>
          <w:rtl w:val="true"/>
        </w:rPr>
        <w:br/>
        <w:br/>
        <w:br/>
      </w:r>
      <w:r>
        <w:rPr>
          <w:color w:val="000000"/>
          <w:sz w:val="28"/>
          <w:sz w:val="28"/>
          <w:szCs w:val="28"/>
          <w:rtl w:val="true"/>
        </w:rPr>
        <w:t>إن قلــت عـبد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ــذاك 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أو قـلـت رب أنـ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لـــف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و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كان الله في نظ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بن عرب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هو المخلوقات والمخلوقات هي الله فحينئذ تكون 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 متبادلة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يعبر عن ذلك بقوله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فيحمدني وأحم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...</w:t>
        <w:br/>
        <w:br/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ويعبدني وأعب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 ...</w:t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</w:rPr>
        <w:t>ثم يذهب شيخ الصوفية الأكبر بعد هذا إلى القول بوح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ديان، لا فرق لديه بين سماويها، وغير سماويها فيقول 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8"/>
          <w:sz w:val="28"/>
          <w:szCs w:val="28"/>
          <w:rtl w:val="true"/>
        </w:rPr>
        <w:t>وقد كنت قبل 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كر صاحبي</w:t>
      </w:r>
      <w:r>
        <w:rPr>
          <w:color w:val="000000"/>
          <w:sz w:val="28"/>
          <w:szCs w:val="28"/>
          <w:rtl w:val="true"/>
        </w:rPr>
        <w:br/>
        <w:br/>
        <w:br/>
        <w:br/>
      </w:r>
      <w:r>
        <w:rPr>
          <w:color w:val="000000"/>
          <w:sz w:val="28"/>
          <w:sz w:val="28"/>
          <w:szCs w:val="28"/>
          <w:rtl w:val="true"/>
        </w:rPr>
        <w:t>إذا لم يكن ديني إلى د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ي</w:t>
      </w:r>
      <w:r>
        <w:rPr>
          <w:color w:val="000000"/>
          <w:sz w:val="28"/>
          <w:szCs w:val="28"/>
          <w:rtl w:val="true"/>
        </w:rPr>
        <w:br/>
        <w:br/>
        <w:br/>
      </w:r>
      <w:r>
        <w:rPr>
          <w:color w:val="000000"/>
          <w:sz w:val="28"/>
          <w:sz w:val="28"/>
          <w:szCs w:val="28"/>
          <w:rtl w:val="true"/>
        </w:rPr>
        <w:t>ف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بي قابلاً كل حالة</w:t>
      </w:r>
      <w:r>
        <w:rPr>
          <w:color w:val="000000"/>
          <w:sz w:val="28"/>
          <w:szCs w:val="28"/>
          <w:rtl w:val="true"/>
        </w:rPr>
        <w:br/>
        <w:br/>
        <w:br/>
        <w:br/>
      </w:r>
      <w:r>
        <w:rPr>
          <w:color w:val="000000"/>
          <w:sz w:val="28"/>
          <w:sz w:val="28"/>
          <w:szCs w:val="28"/>
          <w:rtl w:val="true"/>
        </w:rPr>
        <w:t>فمرعى لغزلان ودير لرهبان</w:t>
      </w:r>
      <w:r>
        <w:rPr>
          <w:color w:val="000000"/>
          <w:sz w:val="28"/>
          <w:szCs w:val="28"/>
          <w:rtl w:val="true"/>
        </w:rPr>
        <w:br/>
        <w:br/>
        <w:br/>
      </w:r>
      <w:r>
        <w:rPr>
          <w:color w:val="000000"/>
          <w:sz w:val="28"/>
          <w:sz w:val="28"/>
          <w:szCs w:val="28"/>
          <w:rtl w:val="true"/>
        </w:rPr>
        <w:t>وبيت لأوثان وكع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ئف</w:t>
      </w:r>
      <w:r>
        <w:rPr>
          <w:color w:val="000000"/>
          <w:sz w:val="28"/>
          <w:szCs w:val="28"/>
          <w:rtl w:val="true"/>
        </w:rPr>
        <w:br/>
        <w:br/>
        <w:br/>
        <w:br/>
      </w:r>
      <w:r>
        <w:rPr>
          <w:color w:val="000000"/>
          <w:sz w:val="28"/>
          <w:sz w:val="28"/>
          <w:szCs w:val="28"/>
          <w:rtl w:val="true"/>
        </w:rPr>
        <w:t>وألواح توراة ومص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آن</w:t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في كتاب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فتوحات المكية</w:t>
      </w:r>
      <w:r>
        <w:rPr>
          <w:color w:val="000000"/>
          <w:sz w:val="28"/>
          <w:szCs w:val="28"/>
          <w:rtl w:val="true"/>
        </w:rPr>
        <w:t xml:space="preserve">).. </w:t>
      </w:r>
      <w:r>
        <w:rPr>
          <w:color w:val="000000"/>
          <w:sz w:val="28"/>
          <w:sz w:val="28"/>
          <w:szCs w:val="28"/>
          <w:rtl w:val="true"/>
        </w:rPr>
        <w:t>هاهو يعبر عن اعتقاده بوحدة الوجود بقوله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سبحان من خلق الأشياء وهو عينها</w:t>
      </w:r>
      <w:r>
        <w:rPr>
          <w:color w:val="000000"/>
          <w:sz w:val="28"/>
          <w:szCs w:val="28"/>
          <w:rtl w:val="true"/>
        </w:rPr>
        <w:t>".</w:t>
        <w:br/>
      </w:r>
      <w:r>
        <w:rPr>
          <w:color w:val="FF0000"/>
          <w:sz w:val="28"/>
          <w:sz w:val="28"/>
          <w:szCs w:val="28"/>
          <w:rtl w:val="true"/>
        </w:rPr>
        <w:t>ثم ماذا يقول الحلاج و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شرح لنا عقيدة الحلو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ن هذب نفسه في الطاعة لا يزال يصفو ويرتقي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ات المصفاة حتى يصفو عن البشرية فإذا لم يبق فيه من البشرية حظ حل فيه روح ال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 حل في عيسى ابن مريم وكان جميع فعله فعل الله تعالى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، وفي كتا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نف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س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يقول محمد بهاء الدين البيطار أحد مشا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صوفية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center"/>
        <w:rPr/>
      </w:pPr>
      <w:r>
        <w:rPr>
          <w:color w:val="FF0000"/>
          <w:sz w:val="28"/>
          <w:sz w:val="28"/>
          <w:szCs w:val="28"/>
          <w:rtl w:val="true"/>
        </w:rPr>
        <w:t>وما الكلب والخنـزير إ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هنا</w:t>
      </w:r>
      <w:r>
        <w:rPr>
          <w:color w:val="FF0000"/>
          <w:sz w:val="28"/>
          <w:szCs w:val="28"/>
          <w:rtl w:val="true"/>
        </w:rPr>
        <w:br/>
        <w:br/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وما الله إلا راهب 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نيسة</w:t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spacing w:before="0" w:after="24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ويقول البقاعي قاطعاً الطريق على من يؤول لابن ع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  <w:br/>
        <w:t xml:space="preserve">" </w:t>
      </w:r>
      <w:r>
        <w:rPr>
          <w:color w:val="000000"/>
          <w:sz w:val="28"/>
          <w:sz w:val="28"/>
          <w:szCs w:val="28"/>
          <w:rtl w:val="true"/>
        </w:rPr>
        <w:t>قال الأصول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لو نطق بكلمة الردة وزعم أنه أضمر تور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فر ظاهراً وباط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تنبيه الغبي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23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ومن تلامذة ابن عرب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بن الفارض الذي يؤكد وحدة الوجود دون خجل أو موا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في قصيدته المشهور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بالت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  <w:br/>
      </w:r>
      <w:r>
        <w:rPr>
          <w:color w:val="000000"/>
          <w:sz w:val="28"/>
          <w:sz w:val="28"/>
          <w:szCs w:val="28"/>
          <w:rtl w:val="true"/>
        </w:rPr>
        <w:t>يعيد هذه الفكرة ويكررها حتى لا يبقى شك 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رئ أو السامع مثل 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ها صلاتي بالم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يمهـ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  <w:br/>
        <w:br/>
      </w:r>
      <w:r>
        <w:rPr>
          <w:color w:val="000000"/>
          <w:sz w:val="28"/>
          <w:sz w:val="28"/>
          <w:szCs w:val="28"/>
          <w:rtl w:val="true"/>
        </w:rPr>
        <w:t>وأشهـد أنها لي صلـت</w:t>
      </w:r>
      <w:r>
        <w:rPr>
          <w:color w:val="000000"/>
          <w:sz w:val="28"/>
          <w:szCs w:val="28"/>
          <w:rtl w:val="true"/>
        </w:rPr>
        <w:br/>
        <w:br/>
        <w:br/>
      </w:r>
      <w:r>
        <w:rPr>
          <w:color w:val="000000"/>
          <w:sz w:val="28"/>
          <w:sz w:val="28"/>
          <w:szCs w:val="28"/>
          <w:rtl w:val="true"/>
        </w:rPr>
        <w:t>كلانا مصل عابد ســاجد إلــ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حقيـقة الجمـع في كـ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ــجدة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ما كـان 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اي فـلم تكـ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صلاتي لغيري في أداء كل ركعـ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مـازلت إيـاها وإيـاي لـم ت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لا فرق 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تي لذاتي أحــبت</w:t>
      </w:r>
    </w:p>
    <w:p>
      <w:pPr>
        <w:pStyle w:val="Normal"/>
        <w:spacing w:before="0" w:after="24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فهل بعد هذا من تصريح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صلاته لنفسه لأنها هي الله والعياذ بال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حتى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ظن أحد أن هذا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سك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الصوف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ؤكد أنه في حالة صحو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8"/>
          <w:sz w:val="28"/>
          <w:szCs w:val="28"/>
          <w:rtl w:val="true"/>
        </w:rPr>
        <w:t>ففي الصحو 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و لم أك 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  <w:br/>
        <w:br/>
      </w:r>
      <w:r>
        <w:rPr>
          <w:color w:val="000000"/>
          <w:sz w:val="28"/>
          <w:sz w:val="28"/>
          <w:szCs w:val="28"/>
          <w:rtl w:val="true"/>
        </w:rPr>
        <w:t>وذاتي بذاتي إذا تح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لت</w:t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spacing w:before="0" w:after="240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ا يزال الصوفية إلى الآن يعجبون ب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تائية ويسمون صاحبها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سلطان العاشقين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رغم ما فيها من كف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رغم ما يقولون 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نه كان يحب الجما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أنه كان يذهب إلى قري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بهنس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يرقص على الدف مع 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كذا يدجلون على الناس ويقولون بأن هذا الرقص من الدين والحقيقة أنها مواخير يخ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ها أي مسلم استروح رائحة الإسلا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لقد ابتلي المسلمون بمن فسد من هؤلاء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بثوا فيهم أوهاماً قد تملك الجاهل وتربك العاقل إذا لم يغلبها بالتمسك بمنهج 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نة من الصحابة والتابعين رضوان الله 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 xml:space="preserve">إ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جيل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هو من كبار مشايخ الصوفية</w:t>
      </w:r>
      <w:r>
        <w:rPr>
          <w:color w:val="000000"/>
          <w:sz w:val="28"/>
          <w:sz w:val="28"/>
          <w:szCs w:val="28"/>
          <w:rtl w:val="true"/>
        </w:rPr>
        <w:t xml:space="preserve"> – </w:t>
      </w:r>
      <w:r>
        <w:rPr>
          <w:color w:val="000000"/>
          <w:sz w:val="28"/>
          <w:sz w:val="28"/>
          <w:szCs w:val="28"/>
          <w:rtl w:val="true"/>
        </w:rPr>
        <w:t xml:space="preserve">يعلن في صراحة أو وقاحة – أنه إله الكون الأعظم فيقول في كتاب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إنسان ال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/22</w:t>
      </w:r>
      <w:r>
        <w:rPr>
          <w:color w:val="000000"/>
          <w:sz w:val="28"/>
          <w:szCs w:val="28"/>
          <w:rtl w:val="true"/>
        </w:rPr>
        <w:t>":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8"/>
          <w:sz w:val="28"/>
          <w:szCs w:val="28"/>
          <w:rtl w:val="true"/>
        </w:rPr>
        <w:t>لي الملك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ارين لم أر فيهما</w:t>
      </w:r>
      <w:r>
        <w:rPr>
          <w:color w:val="000000"/>
          <w:sz w:val="28"/>
          <w:szCs w:val="28"/>
          <w:rtl w:val="true"/>
        </w:rPr>
        <w:br/>
        <w:br/>
        <w:br/>
        <w:br/>
      </w:r>
      <w:r>
        <w:rPr>
          <w:color w:val="000000"/>
          <w:sz w:val="28"/>
          <w:sz w:val="28"/>
          <w:szCs w:val="28"/>
          <w:rtl w:val="true"/>
        </w:rPr>
        <w:t>سواي فأرجو فضله 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أخشاه</w:t>
      </w:r>
      <w:r>
        <w:rPr>
          <w:color w:val="000000"/>
          <w:sz w:val="28"/>
          <w:szCs w:val="28"/>
          <w:rtl w:val="true"/>
        </w:rPr>
        <w:br/>
        <w:br/>
        <w:br/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ت أنواع الكمال، وأنني</w:t>
      </w:r>
      <w:r>
        <w:rPr>
          <w:color w:val="000000"/>
          <w:sz w:val="28"/>
          <w:szCs w:val="28"/>
          <w:rtl w:val="true"/>
        </w:rPr>
        <w:br/>
        <w:br/>
        <w:br/>
        <w:br/>
      </w:r>
      <w:r>
        <w:rPr>
          <w:color w:val="000000"/>
          <w:sz w:val="28"/>
          <w:sz w:val="28"/>
          <w:szCs w:val="28"/>
          <w:rtl w:val="true"/>
        </w:rPr>
        <w:t>جمال جلال الكل، ما أنا 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إلى أن يقول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8"/>
          <w:sz w:val="28"/>
          <w:szCs w:val="28"/>
          <w:rtl w:val="true"/>
        </w:rPr>
        <w:t>وإني رب للأ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يد</w:t>
      </w:r>
      <w:r>
        <w:rPr>
          <w:color w:val="000000"/>
          <w:sz w:val="28"/>
          <w:szCs w:val="28"/>
          <w:rtl w:val="true"/>
        </w:rPr>
        <w:br/>
        <w:br/>
        <w:br/>
        <w:br/>
      </w:r>
      <w:r>
        <w:rPr>
          <w:color w:val="000000"/>
          <w:sz w:val="28"/>
          <w:sz w:val="28"/>
          <w:szCs w:val="28"/>
          <w:rtl w:val="true"/>
        </w:rPr>
        <w:t>جميع الورى اسم، وذ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ماه</w:t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أم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حلاج</w:t>
      </w:r>
      <w:r>
        <w:rPr>
          <w:color w:val="000000"/>
          <w:sz w:val="28"/>
          <w:szCs w:val="28"/>
          <w:rtl w:val="true"/>
        </w:rPr>
        <w:t xml:space="preserve">" – </w:t>
      </w:r>
      <w:r>
        <w:rPr>
          <w:color w:val="000000"/>
          <w:sz w:val="28"/>
          <w:sz w:val="28"/>
          <w:szCs w:val="28"/>
          <w:rtl w:val="true"/>
        </w:rPr>
        <w:t xml:space="preserve">وهو إمام من أئمة الصوفية – فإنه يقول في كتا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طواسين</w:t>
      </w:r>
      <w:r>
        <w:rPr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  <w:rtl w:val="true"/>
        </w:rPr>
        <w:t>) :</w:t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ا من أهوى 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وى أنا</w:t>
      </w:r>
      <w:r>
        <w:rPr>
          <w:color w:val="000000"/>
          <w:sz w:val="28"/>
          <w:szCs w:val="28"/>
          <w:rtl w:val="true"/>
        </w:rPr>
        <w:br/>
        <w:br/>
        <w:br/>
        <w:br/>
      </w:r>
      <w:r>
        <w:rPr>
          <w:color w:val="000000"/>
          <w:sz w:val="28"/>
          <w:sz w:val="28"/>
          <w:szCs w:val="28"/>
          <w:rtl w:val="true"/>
        </w:rPr>
        <w:t>نحن روحان حللنا بدنا</w:t>
      </w:r>
      <w:r>
        <w:rPr>
          <w:color w:val="000000"/>
          <w:sz w:val="28"/>
          <w:szCs w:val="28"/>
          <w:rtl w:val="true"/>
        </w:rPr>
        <w:br/>
        <w:br/>
        <w:br/>
      </w:r>
      <w:r>
        <w:rPr>
          <w:color w:val="000000"/>
          <w:sz w:val="28"/>
          <w:sz w:val="28"/>
          <w:szCs w:val="28"/>
          <w:rtl w:val="true"/>
        </w:rPr>
        <w:t>فإذا أبصرت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صرته</w:t>
      </w:r>
      <w:r>
        <w:rPr>
          <w:color w:val="000000"/>
          <w:sz w:val="28"/>
          <w:szCs w:val="28"/>
          <w:rtl w:val="true"/>
        </w:rPr>
        <w:br/>
        <w:br/>
        <w:br/>
        <w:br/>
      </w:r>
      <w:r>
        <w:rPr>
          <w:color w:val="000000"/>
          <w:sz w:val="28"/>
          <w:sz w:val="28"/>
          <w:szCs w:val="28"/>
          <w:rtl w:val="true"/>
        </w:rPr>
        <w:t>وإذا أبصرته أبصرتنا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أولياء والكرامات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من أكثر الأشياء التي يدندن حولها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قديماً وحديثاً موضوع الأولياء والكرامات التي تحصل له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بل إن نتكلم عن 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طابقة ما يذهبون إليه للكتاب والسن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قبل هذا لا بد من تعريف الولي وكيف تط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 اللفظة لتصبح مصطلحاً خاصاً علماً على فئة معينة ثم نتكلم عن الكرامات وما 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بول منها وما هو مر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جاء في كتاب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قَطْر الولي على حديث ال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ذا الجزء من المبحث 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ولي مختصر من هذا الكتاب للإمام الشوكاني مع مقدمة وتحقيق الدكتور إبراهيم هل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ولي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لغ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لقريب والولاية ضد العداو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أصل الولاية المحبة والتقريب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أولياء الله خلص المؤمني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قد فسر سبحانه هؤلاء الأولياء قوله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الذين 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انوا 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00"/>
          <w:sz w:val="28"/>
          <w:sz w:val="28"/>
          <w:szCs w:val="28"/>
          <w:rtl w:val="true"/>
        </w:rPr>
        <w:t>يو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Cs w:val="28"/>
        </w:rPr>
        <w:t>63</w:t>
      </w:r>
      <w:r>
        <w:rPr>
          <w:color w:val="000000"/>
          <w:sz w:val="28"/>
          <w:szCs w:val="28"/>
          <w:rtl w:val="true"/>
        </w:rPr>
        <w:t>.]</w:t>
        <w:br/>
      </w:r>
      <w:r>
        <w:rPr>
          <w:color w:val="000000"/>
          <w:sz w:val="28"/>
          <w:sz w:val="28"/>
          <w:szCs w:val="28"/>
          <w:rtl w:val="true"/>
        </w:rPr>
        <w:t>أي يؤمنون 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ب الإيمان به ويتقون ما يجب عليهم اتقاؤه من المعاصي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 xml:space="preserve">قال ابن تيمي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ولي سمي ولياً من موال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لطاعات أي متابعته ل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ذا المعنى الذي يدور بين الحب والقرب والنصرة هو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راده القرآن الكريم من كلمة ولي مشتقاتها في كل موضع أتى بها في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سواء في 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ياء الله أو في جانب أعداء الل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من ثم فليس لنا أن نخرج هذا المصطلح عن 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 حدده القرآن بلسان عربي م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 xml:space="preserve">يقول ابن حجر العسقلاني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المراد ب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ل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لعالم بالله تعالى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مواظب على ط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" </w:t>
        <w:br/>
        <w:br/>
      </w:r>
      <w:r>
        <w:rPr>
          <w:color w:val="000000"/>
          <w:sz w:val="28"/>
          <w:sz w:val="28"/>
          <w:szCs w:val="28"/>
          <w:rtl w:val="true"/>
        </w:rPr>
        <w:t>هكذا كان استعمالها وظلت النظرة إليها 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نى إلى أن دخلت أوساط الشيعة ثم في دائرة الصوفية فأطلقوها على أئمتهم ومشايخ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راعين فيه اعتبارات أخرى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غير هذه الاعتبارات الإسلامية فأصبحت محصورة في ط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ة بعد أن كانت صفة محتملة لي إنسان يقوم بنصرة دين الله من عباده 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ول من صرف هذا المعنى إلى معنى خاص هم الشيعة فأطلقوها على أمير المؤمنين علي 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بي طالب رضي الله عنه على اعتبار أنه هو وذريت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بشراً نورانين من طينة مكن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حت العرش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ثم أضاف لها الشيعة والصوفية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علم اللدني لأن الشيعة يعتقدون أن 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 أبي طالب أخذ علماً خاصاً عن الرسول صلى الله عليه وسلم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>والقشيري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صوفية يرى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بأن من أجل الكرامات التي تكون للأولياء العصمة من 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مخالفات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هذه قلدوا فيها الشيعة الذين يعتقدون العصمة لأئمته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ربما تل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صوفية فسموها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حفظ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كما يقول الكلاباذي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لطائف الله في عصمة أنبيائه و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يائه</w:t>
      </w:r>
      <w:r>
        <w:rPr>
          <w:color w:val="000000"/>
          <w:sz w:val="28"/>
          <w:szCs w:val="28"/>
          <w:rtl w:val="true"/>
        </w:rPr>
        <w:t xml:space="preserve">.... " </w:t>
      </w:r>
      <w:r>
        <w:rPr>
          <w:color w:val="000000"/>
          <w:sz w:val="28"/>
          <w:sz w:val="28"/>
          <w:szCs w:val="28"/>
          <w:rtl w:val="true"/>
        </w:rPr>
        <w:t xml:space="preserve">وأكبر مقامات الولي عند الصوفية هو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فناء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هو باب الو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قامها أما عند ابن عربي فهي مراتب ومنها مرتبة الولاية الخاصة وهو الورثة ل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خذوا علمهم عن الله مباشرة </w:t>
      </w:r>
      <w:r>
        <w:rPr>
          <w:color w:val="000000"/>
          <w:sz w:val="28"/>
          <w:szCs w:val="28"/>
          <w:rtl w:val="true"/>
        </w:rPr>
        <w:t>!!</w:t>
      </w:r>
      <w:r>
        <w:rPr>
          <w:color w:val="000000"/>
          <w:sz w:val="28"/>
          <w:sz w:val="28"/>
          <w:szCs w:val="28"/>
          <w:rtl w:val="true"/>
        </w:rPr>
        <w:t xml:space="preserve">؟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م عن ابن عربي أفضل من الأنبياء نظراً لما 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من ذوق أدركوا به علم الوجود ووقفوا على سر 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00"/>
          <w:sz w:val="28"/>
          <w:sz w:val="28"/>
          <w:szCs w:val="28"/>
          <w:rtl w:val="true"/>
        </w:rPr>
        <w:t>هذا هو ال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تعسفي لمفهوم الولاية عند الصوف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أما شخصية الولي في القرآن الكريم فهي شخ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يجابية يترسم خطى الدين في كل ما أمر أو نه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صحابة ومن تبع أثرهم من 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عاملين هم أولي الناس بهذا اللفظ ويصدق عليهم حديث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من عادى لي ول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. " </w:t>
      </w:r>
      <w:r>
        <w:rPr>
          <w:color w:val="000000"/>
          <w:sz w:val="28"/>
          <w:sz w:val="28"/>
          <w:szCs w:val="28"/>
          <w:rtl w:val="true"/>
        </w:rPr>
        <w:t>وطريق الوصول إلى الولاية عند الصوفية طريق معكوس لأن الغاية من مجاهداتهم هي م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أو الفناء و والمفروض أن معرفة الله سبحانه هي خطوة أولى للإيمان وهذه ال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طرية كما يحدثنا القرآ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العمل الصالح هو الذي يوصل إلى أن يحب الله عبد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ما فناؤهم فهو يوصلهم إلى كفر الإتحاد والحلول فطريق الولاية عند أهل السنة 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سر ومن أول هذا الطريق تبدأ المحبة بين الله سبحانه وعبده بينما طريق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طريق شكلي آل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لا بد أن يمر المريد بكذا وكذا ثم يصل إلى شطحات يظن فيها أنه 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حق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فضل الأولياء عند أهل السنة الأنبياء والرسل بينما عند الصوفية النبي يق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 الفلاسفة المتألهين في البحث والحكمة كما يقول السهروردي المقتول على يد 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 الأيوبي رحمه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FF0000"/>
          <w:sz w:val="28"/>
          <w:sz w:val="28"/>
          <w:szCs w:val="28"/>
          <w:rtl w:val="true"/>
        </w:rPr>
        <w:t>فالولي عند أهل السنة هو ذاك الم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الإيجابي الذي يقوم بالطاعات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والولي عند الصوفية هو المستغرق 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ناء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تهى ما نقلناه مختصراً وبتصرف 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كتاب </w:t>
      </w: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قطر الو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) .].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بعد هذا البيان والإيضاح لكلمة الولي 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طورت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لمعنى السني ل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لا بد من توضيح المقصود بـ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كرامات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ما هو 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 السنة فيها وهل التزم الصوفي بهذا الرأي ؟ وهل هناك ارتباط بين الو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كرامة فن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  <w:br/>
      </w:r>
      <w:r>
        <w:rPr>
          <w:color w:val="000000"/>
          <w:sz w:val="28"/>
          <w:sz w:val="28"/>
          <w:szCs w:val="28"/>
          <w:rtl w:val="true"/>
        </w:rPr>
        <w:t>خلق الله سبحانه وتعالى هذا الكون وسيره على سنن محكمة مطردة لا تتعارض 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تخلف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ربط المسببات بأسبابها والنتائج بمقدماتها وأودع في الأشياء خواص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النار للإحراق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الماء للإرواء والطعام للجائع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 هذا النظام الكوني البد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تناسق الشمس والقمر والنجو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تعاقب الليل والنهار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 xml:space="preserve">كل بنظام محك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إذا 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بط الأسباب بنتائجها وخرقت هذه العادة المألوفة بإذن الله لمصلحة دينية أو 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جل صالح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هذا الخرق إذا كان لنبي فهو معجزة </w:t>
      </w:r>
      <w:r>
        <w:rPr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 w:val="28"/>
          <w:szCs w:val="28"/>
          <w:rtl w:val="true"/>
        </w:rPr>
        <w:t>وإذا كان لأناس صالحين فهو كر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ذه الكرامة إن حصلت لولي حقاً فهي الحقيقة تدخل في معجزات الرسول 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وتحصل ببركة إتباعه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هذه الخوارق إما أن تكون من جهة العلم بأن يسمع النبي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 يسمع غيره أو يرى ما لا يراه غيره يقظة ومناماً أو يعلم مالا يعلم غيره ح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إلهاماً و أو فراسة صادقة لعبد صالح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إما أن تكون من باب القدرة والتأثير 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عوة مستجابة أو تكثير الطعام وعدم إحراق النا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حصل للصحابة رضوان الله 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كرامات من هذا النوع وكانت إما لحاجة أو حجة في الدي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ما أكرم الله سبحانه 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يمن عندما هاجرت وليس معها زاد ولا ماء فكادت تموت من العطش وكانت صائم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كان وقت الفطر سمعت حساً على رأسها فإذا دلو معلق فشربت من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ان البراء بن م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ذا أقسم على الله أبّر قسم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كان سعد بن أبي وقاص مستجاب الدعو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مشى أ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يوش الإسلامية في البحرين العلاء بن الحضرمي وجنوده فوق الماء لما أعترضهم 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م يكن معهم سفن تحملهم وأُلقي أبو مسلم الخولاني في النار فلم تحرقه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بن تيمية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لفتاوى </w:t>
      </w:r>
      <w:r>
        <w:rPr>
          <w:color w:val="0000FF"/>
          <w:sz w:val="28"/>
          <w:szCs w:val="28"/>
        </w:rPr>
        <w:t>11/279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في 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جزء بحث قيم حول المعجزات والكرام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.].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هذه حوادث صحيحة وقعت للصحابة رضوا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كثر منها وقع في عصر ما بعد التابعي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أهل السنة لا ينكرون الكرامات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نكرها المبتدع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م يعلمون أن الله الذي وضع الأسباب ومسبباتها قادر على خرق 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سنن لعبد من عباد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كن الصوفية جعلوا مجرد وقوعها دليلاً على فضل صاحبها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و وقعت من فاجر قالوا هذه كرامة لشيخ الطريقة ولذلك لا بد من ملاحظات وتحفظات 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ال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FF0000"/>
          <w:sz w:val="28"/>
          <w:sz w:val="28"/>
          <w:szCs w:val="28"/>
          <w:rtl w:val="true"/>
        </w:rPr>
        <w:t>أولاً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وارق كانت تقع للصحابة دون تكلف منهم أو تطلب لها أو رياضات روحية يستجلبون 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ذه الخوارق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ل تقع إكراماً من الله لهم أو دعاء يرون فيه مصلحة دينية إما لح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و لحاجة للمسلمين كما كانت معجزات نبيهم صلى الله عليه وسل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أما المتأخ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طلبونها ويتكلفون لها الرياضات الروحية وربما أفسد جسمه ونفسيته بسبب هذا مع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طلب الكرامات ليس عليه دلي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ل الدليل خلاف ذلك فإنما غيب عن الإنسان ولا هو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كاليف لا يطالب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[ </w:t>
      </w:r>
      <w:r>
        <w:rPr>
          <w:color w:val="0000FF"/>
          <w:sz w:val="28"/>
          <w:sz w:val="28"/>
          <w:szCs w:val="28"/>
          <w:rtl w:val="true"/>
        </w:rPr>
        <w:t xml:space="preserve">الشاطب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لموافقات </w:t>
      </w:r>
      <w:r>
        <w:rPr>
          <w:color w:val="0000FF"/>
          <w:sz w:val="28"/>
          <w:szCs w:val="28"/>
        </w:rPr>
        <w:t>2/283</w:t>
      </w:r>
      <w:r>
        <w:rPr>
          <w:color w:val="000000"/>
          <w:sz w:val="28"/>
          <w:szCs w:val="28"/>
          <w:rtl w:val="true"/>
        </w:rPr>
        <w:t xml:space="preserve"> .].</w:t>
        <w:br/>
      </w:r>
      <w:r>
        <w:rPr>
          <w:color w:val="000000"/>
          <w:sz w:val="28"/>
          <w:sz w:val="28"/>
          <w:szCs w:val="28"/>
          <w:rtl w:val="true"/>
        </w:rPr>
        <w:t>وهذا من التأثير بالفلاسفة حيث يقر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ياضات معينة للوصول إلى هذه الخوا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FF0000"/>
          <w:sz w:val="28"/>
          <w:sz w:val="28"/>
          <w:szCs w:val="28"/>
          <w:rtl w:val="true"/>
        </w:rPr>
        <w:t>ثان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 كرامات أولياء الله لا بد أن يكن سببها 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تقوى والولي لله هو المحافظ على الفرائض والسنن والنواف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عالماً بأمر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لاً بما يعلم فمن صفت عقيدته وصح عمله كان ولياً لله يستحق إكرام الله له إن 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هذا إذا خرقت له العادة لا تضر ولا يغتر بذلك ولا تصيبه رعون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لا تحصل 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و أفضل منه فليست هي بحد ذاتها دليلاً على الأفضل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لصديق رضي الله عنه 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حتج إلي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حصلت لغيره من الصحاب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ما أنه ليس كل من خرقت له العادة 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لياً لله كما أنه ليس كل من حصل له نِعَمٌ دنيوية تعد كرامة 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ل قد تخ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دة لمن يكون تاركاً للفرائض مباشراً للفواحش فهذه لا تعدوا أن تكون إما مس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 شياطين الجن ليضلوا الناس عن سبيل الل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أو استدراج من الله ومكر به أو ريا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 الرياضات التي يمارسها الهنود والبوذيون الكفرة ثم يضربون أنفسهم بآلات ح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 تؤثر فيهم أو يتركون الطعام أياماً عديدة إلى غير ذلك ويظن الفسقة أن هذه كر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FF0000"/>
          <w:sz w:val="28"/>
          <w:sz w:val="28"/>
          <w:szCs w:val="28"/>
          <w:rtl w:val="true"/>
        </w:rPr>
        <w:t>ثالث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ناك سؤال مهم في هذا الصدد وهو لماذا كانت هذه الحوادث من خرق العادات قليلة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ن الصحابة والتابعين ثم كثرت بعدئذ 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 xml:space="preserve">يجيب ابن تيمية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أنها بحسب حاجة الرجل فإذا ا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ا ضعيف الإيمان أو المحتاج أتاه فيها ما يقوي إيمانه ويكون من هو أكمل و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 مستغنياً عن ذلك لعلو درجته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ذا فيما ثبت صحة نقله من الكرامات إلا أننا لا نغفل أ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عد هذا العصر بدأ أهل الأهواء والبدع في نشر مذاهبهم ولا نرى مانعاً من أن يك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ؤلاء قد استظهروا على صحة مذاهبهم باختلاف كرامات لا أساس لها من الصحة تناقلت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ألسن فكثرت فيها الكرامات فيما تلى ذلك من العص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.]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ما أن عدم وجودها لا يضر المسلم ولا ينقص ذلك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تبته والصحابة مع علو مرتبتهم جاءتهم هذه الخوارق إكراماً لهم أو لحاجة في 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ثرتها في المتأخرين دليل على ما قاله ابن تيمية أو لتطلبهم إياها بالريا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فتاو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</w:rPr>
        <w:t>11/323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رابع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 معجزة هذا الدين الكبرى هو القرآن الكريم الذي أنزله الله على قلب محمد 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ليه وسل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عندما طلب منه صلى الله عليه وسلم معجزات مادية رفض ذلك لأن هذا 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و منهج هذا الدين وقد ذكر القرآن الكريم هذا الطلب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قال تعالى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وقالوا لن ن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 حتى تفجر لنا من 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نبوعاً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أو تكون لك جنة من نخيل فتفجر الأنهار خل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فجيراً أو تسقط السماء كما زعمت علينا كسفاً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أو تأتي بالله والملائكة قبيلاً 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 لك بيت من زخرف أو ترقى في السماء ولن نؤمن لرقيك حتى تنزل علينا كتاباً نقرؤ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قل سبحان ربي هل كنت إلا بشراً رس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إسراء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Cs w:val="28"/>
        </w:rPr>
        <w:t>90/93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كما أمر صلى الله عليه وسلم أن يبرأ من دعوى ال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قدرة وعلم الغيب إلا ما علمه الله سبحانه 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قُلْ لَا أَقُولُ لَكُمْ عِنْدِي خَزَائِنُ اللَّهِ 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عْلَمُ الْغَيْبَ وَلَا أَقُولُ لَكُمْ إِنِّي مَلَكٌ إِنْ أَتَّبِعُ إِلَّا 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وحَى إِلَيَّ قُلْ هَلْ يَسْتَوِي الْأَعْمَى وَالْبَصِيرُ أَ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َتَفَكَّرُونَ</w:t>
      </w:r>
      <w:r>
        <w:rPr>
          <w:color w:val="000000"/>
          <w:sz w:val="28"/>
          <w:szCs w:val="28"/>
          <w:rtl w:val="true"/>
        </w:rPr>
        <w:t>]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أنعام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50</w:t>
      </w:r>
      <w:r>
        <w:rPr>
          <w:color w:val="0000FF"/>
          <w:sz w:val="28"/>
          <w:szCs w:val="28"/>
          <w:rtl w:val="true"/>
        </w:rPr>
        <w:t>.]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ذلك كانت حياته وسيرته تجري كبقية عادات 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ألوفاتهم مع ما أعطي من شرف المن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 xml:space="preserve">الشاطب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مواف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2/248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عندما هاجر صلى الله عليه وسلم إلى المدينة لم يطر في الهواء ولم تطو 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 وإنما سار كما يسير أي راكب ويقطع المسافة في تسعة أيا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لماذا ؟ لأن هذا 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ص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الأصل أن يسير الناس على السنن الكونية التي أودعها الله في الخلق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رة الناس يؤذيها أن يكون الكون سائراً على قانون محكم ويسعدها أن يكون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نون بيد المجاذيب والدراويش يتصرفون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 xml:space="preserve">انظر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زكي نجيب محمود في كتاب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ثقافتنا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72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تبقى الحقيقة أن الاستقامة على طريق 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طريق السنة والإتباع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طريق الصحابة ومن تبعهم بإحسا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هذه الاستقامة هي 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كرام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إن حصل بعدئذ خرق العادة إكراماً من الله سبحانه وتعالى لمؤمن صادق 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ب أن يخفيها ولا يذيعها ويشكر الله سبحانه على ما منّ ب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أقطاب و الأوتاد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بعد أن حرف كلمة ولي عن معناها الذي أر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 الكريم اخترعوا ما يسمونه بالأقطاب والأوتاد والأب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تسميات ما أ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له بها من سلطا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يرتبون بها أوليائهم ترتيباً فيه مضاهاة للنصارى الذين يرت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ال الدين عندهم بدأ بالشماس وانتهاء بالبابا كما أنه فيه تشبه بالشيعة في ترت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ئمة وكذلك ترتيب النصيرية والإسماعيلية في أئمتهم كالسابق والتالي والناط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ساس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ظر الفتاو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لابن تيمية </w:t>
      </w:r>
      <w:r>
        <w:rPr>
          <w:color w:val="0000FF"/>
          <w:sz w:val="28"/>
          <w:szCs w:val="28"/>
        </w:rPr>
        <w:t>11/439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]. </w:t>
        <w:br/>
        <w:br/>
      </w:r>
      <w:r>
        <w:rPr>
          <w:color w:val="FF0000"/>
          <w:sz w:val="28"/>
          <w:sz w:val="28"/>
          <w:szCs w:val="28"/>
          <w:u w:val="single"/>
          <w:rtl w:val="true"/>
        </w:rPr>
        <w:t>وقد رتبوا أوليائهم حسب أهميتهم على الشكل التالي</w:t>
      </w:r>
      <w:r>
        <w:rPr>
          <w:color w:val="FF0000"/>
          <w:sz w:val="28"/>
          <w:szCs w:val="28"/>
          <w:u w:val="single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ـ الأوت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بدال وعددهم أربعون وهم بالشام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!</w:t>
        <w:br/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 w:val="28"/>
          <w:szCs w:val="28"/>
          <w:rtl w:val="true"/>
        </w:rPr>
        <w:t>ـ النجباء وهم الذين يحملون عن 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ثق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ق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FF0000"/>
          <w:sz w:val="28"/>
          <w:sz w:val="28"/>
          <w:szCs w:val="28"/>
          <w:u w:val="single"/>
          <w:rtl w:val="true"/>
        </w:rPr>
        <w:t>وما هي حقيقة القطب عندهم</w:t>
      </w:r>
      <w:r>
        <w:rPr>
          <w:color w:val="000000"/>
          <w:sz w:val="28"/>
          <w:sz w:val="28"/>
          <w:szCs w:val="28"/>
          <w:u w:val="single"/>
          <w:rtl w:val="true"/>
        </w:rPr>
        <w:t>؟</w:t>
      </w:r>
      <w:r>
        <w:rPr>
          <w:color w:val="000000"/>
          <w:sz w:val="28"/>
          <w:szCs w:val="28"/>
          <w:u w:val="single"/>
          <w:rtl w:val="true"/>
        </w:rPr>
        <w:t xml:space="preserve">..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يجيب مؤسس الطريقة التيج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  <w:br/>
        <w:t xml:space="preserve">" </w:t>
      </w:r>
      <w:r>
        <w:rPr>
          <w:color w:val="000000"/>
          <w:sz w:val="28"/>
          <w:sz w:val="28"/>
          <w:szCs w:val="28"/>
          <w:rtl w:val="true"/>
        </w:rPr>
        <w:t>إن 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قطبانية هي الخلافة عن الحق مطلقاً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لا يصل إلى الخلق شيء من الحق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ل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كم ال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FF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 xml:space="preserve">هذه هي الصوفية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125</w:t>
      </w:r>
      <w:r>
        <w:rPr>
          <w:color w:val="0000FF"/>
          <w:sz w:val="28"/>
          <w:szCs w:val="28"/>
          <w:rtl w:val="true"/>
        </w:rPr>
        <w:t xml:space="preserve"> 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u w:val="single"/>
          <w:rtl w:val="true"/>
        </w:rPr>
        <w:t>ثم قسموا القطب إلى نوع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Cs w:val="28"/>
          <w:u w:val="single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نوع هو من البشر مخلوق موجود على هذه 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يتخلف بدلاً عنه حال موته أقرب الأبدال ل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تشبه بالنصا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.. </w:t>
        <w:br/>
      </w:r>
      <w:r>
        <w:rPr>
          <w:color w:val="000000"/>
          <w:sz w:val="28"/>
          <w:sz w:val="28"/>
          <w:szCs w:val="28"/>
          <w:rtl w:val="true"/>
        </w:rPr>
        <w:t>وقطب لا يقوم مق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 وهو الروح المصطفوي وهو يسري في الكون سريان الروح في ال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مصدر السابق </w:t>
      </w:r>
      <w:r>
        <w:rPr>
          <w:color w:val="0000FF"/>
          <w:sz w:val="28"/>
          <w:szCs w:val="28"/>
          <w:rtl w:val="true"/>
        </w:rPr>
        <w:t>/</w:t>
      </w:r>
      <w:r>
        <w:rPr>
          <w:color w:val="0000FF"/>
          <w:sz w:val="28"/>
          <w:szCs w:val="28"/>
        </w:rPr>
        <w:t>12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نظر هامش 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تنبيه الغبي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32</w:t>
      </w:r>
      <w:r>
        <w:rPr>
          <w:color w:val="0000FF"/>
          <w:sz w:val="28"/>
          <w:szCs w:val="28"/>
          <w:rtl w:val="true"/>
        </w:rPr>
        <w:t xml:space="preserve"> .].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أما الرفاعي فقد تعدى هذه الأطوار فيقول أحد تلامذ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نزه شيخك عن القط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[ </w:t>
      </w:r>
      <w:r>
        <w:rPr>
          <w:color w:val="0000FF"/>
          <w:sz w:val="28"/>
          <w:sz w:val="28"/>
          <w:szCs w:val="28"/>
          <w:rtl w:val="true"/>
        </w:rPr>
        <w:t xml:space="preserve">طبقات الشعراني </w:t>
      </w:r>
      <w:r>
        <w:rPr>
          <w:color w:val="0000FF"/>
          <w:sz w:val="28"/>
          <w:szCs w:val="28"/>
        </w:rPr>
        <w:t>1/144</w:t>
      </w:r>
      <w:r>
        <w:rPr>
          <w:color w:val="0000FF"/>
          <w:sz w:val="28"/>
          <w:szCs w:val="28"/>
          <w:rtl w:val="true"/>
        </w:rPr>
        <w:t xml:space="preserve">.].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عند أبي العباس المرسى مقام القطبية فو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 الصدي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طائ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منن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109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 xml:space="preserve">وعند الشاذلي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يكشف له عن حقيقة الذات </w:t>
      </w:r>
      <w:r>
        <w:rPr>
          <w:color w:val="000000"/>
          <w:sz w:val="28"/>
          <w:szCs w:val="28"/>
          <w:rtl w:val="true"/>
        </w:rPr>
        <w:t xml:space="preserve">"[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FF"/>
          <w:sz w:val="28"/>
          <w:sz w:val="28"/>
          <w:szCs w:val="28"/>
          <w:rtl w:val="true"/>
        </w:rPr>
        <w:t>فس المص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12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وأما الأوتاد فهم أربع رجال منازلهم على منازل الأرك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ربعة من العالم شرق وغرب وشمال وجنوب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جرحان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لتعريفات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39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]. </w:t>
        <w:br/>
      </w:r>
      <w:r>
        <w:rPr>
          <w:color w:val="FF0000"/>
          <w:sz w:val="28"/>
          <w:sz w:val="28"/>
          <w:szCs w:val="28"/>
          <w:rtl w:val="true"/>
        </w:rPr>
        <w:t>والأبدال سبعة رجال من سافر من موضع ترك جسداً على صور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ياً ب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صدر الساب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23</w:t>
      </w:r>
      <w:r>
        <w:rPr>
          <w:color w:val="0000FF"/>
          <w:sz w:val="28"/>
          <w:szCs w:val="28"/>
          <w:rtl w:val="true"/>
        </w:rPr>
        <w:t>.]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لم ليمتلكه العجب عندما يقرا أو يسمع ما يقوله هؤلاء من أمثال الجرجاني و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ذين يدعون العلم والمعرف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إن هذه أمور خطيرة تمس جوهر العقيدة الإسلام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عتقاد بأن أحداً غير الله سبحانه يتصرف في هذه الكون هو شرك أكبر مع أ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 وصف أكابر أوليائه بالصديقين كأبي بكر والسيدة مريم والدة السيد المسيح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ام فيأتي هؤلاء ليحادوا الله ورسوله ويقو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u w:val="single"/>
          <w:rtl w:val="true"/>
        </w:rPr>
        <w:t>القطبية هي مرتبه فوق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لصديقية</w:t>
      </w:r>
      <w:r>
        <w:rPr>
          <w:color w:val="000000"/>
          <w:sz w:val="28"/>
          <w:szCs w:val="28"/>
          <w:rtl w:val="true"/>
        </w:rPr>
        <w:t xml:space="preserve">.. </w:t>
        <w:br/>
        <w:br/>
      </w:r>
      <w:r>
        <w:rPr>
          <w:color w:val="000000"/>
          <w:sz w:val="28"/>
          <w:sz w:val="28"/>
          <w:szCs w:val="28"/>
          <w:rtl w:val="true"/>
        </w:rPr>
        <w:t>وأما مصادمة كلامهم للعقل من البديهيات الأولية و لأن الخرافة لا يمكن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دق بها ع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  <w:br/>
      </w:r>
      <w:r>
        <w:rPr>
          <w:color w:val="0000FF"/>
          <w:sz w:val="28"/>
          <w:sz w:val="28"/>
          <w:szCs w:val="28"/>
          <w:rtl w:val="true"/>
        </w:rPr>
        <w:t>أوتاد وأقطاب يتحكمون في العالم وهؤلاء سب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ولئك أربعة من أين جاءوا بهذا التحديد وهذا العدد ؟ ومن أين جاءوا بهذا القط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 جعلوه نائباً لله ؟ كأن الله سبحانه ملك من الملوك يحتاج إلى نواب سبحانك 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هتان عظيم وإفك مبين</w:t>
      </w:r>
      <w:r>
        <w:rPr>
          <w:color w:val="0000FF"/>
          <w:sz w:val="28"/>
          <w:szCs w:val="28"/>
          <w:rtl w:val="true"/>
        </w:rPr>
        <w:t xml:space="preserve">.. </w:t>
      </w:r>
      <w:r>
        <w:rPr>
          <w:color w:val="000000"/>
          <w:sz w:val="28"/>
          <w:szCs w:val="28"/>
          <w:rtl w:val="true"/>
        </w:rPr>
        <w:br/>
        <w:br/>
        <w:t xml:space="preserve">[ </w:t>
      </w:r>
      <w:r>
        <w:rPr>
          <w:color w:val="000000"/>
          <w:sz w:val="28"/>
          <w:sz w:val="28"/>
          <w:szCs w:val="28"/>
          <w:rtl w:val="true"/>
        </w:rPr>
        <w:t>جاء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فتاوى البزازية </w:t>
      </w:r>
      <w:r>
        <w:rPr>
          <w:color w:val="000000"/>
          <w:sz w:val="28"/>
          <w:szCs w:val="28"/>
          <w:rtl w:val="true"/>
        </w:rPr>
        <w:t xml:space="preserve">) :" </w:t>
      </w:r>
      <w:r>
        <w:rPr>
          <w:color w:val="000000"/>
          <w:sz w:val="28"/>
          <w:sz w:val="28"/>
          <w:szCs w:val="28"/>
          <w:rtl w:val="true"/>
        </w:rPr>
        <w:t xml:space="preserve">من قال أن أرواح المشايخ حاضرة تعلم يكفر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نظر كتاب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ماني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لشكري الآلوسي </w:t>
      </w:r>
      <w:r>
        <w:rPr>
          <w:color w:val="000000"/>
          <w:sz w:val="28"/>
          <w:szCs w:val="28"/>
        </w:rPr>
        <w:t>3/6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 نقله عن الشيخ صنع الله الحنفي في موضوع الأول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أقطاب والأوتاد </w:t>
      </w:r>
      <w:r>
        <w:rPr>
          <w:color w:val="000000"/>
          <w:sz w:val="28"/>
          <w:szCs w:val="28"/>
        </w:rPr>
        <w:t>2/6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نفس الكتاب أ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]. </w:t>
        <w:br/>
        <w:br/>
      </w:r>
      <w:r>
        <w:rPr>
          <w:color w:val="FF0000"/>
          <w:sz w:val="28"/>
          <w:sz w:val="28"/>
          <w:szCs w:val="28"/>
          <w:rtl w:val="true"/>
        </w:rPr>
        <w:t>وهذا الكلام وكلامهم 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يقة المحمدية ووحدة الأديان لا نستطيع أن نصنفه بأنه هلوسة وتخبطات مصروع 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غير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 xml:space="preserve">لأننا نكون عندئذ غافلين عن حقيقة هذه المذاهب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وإنما هي غنوصية له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سلام</w:t>
      </w:r>
      <w:r>
        <w:rPr>
          <w:color w:val="FF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Cs w:val="28"/>
          <w:rtl w:val="true"/>
        </w:rPr>
        <w:br/>
        <w:br/>
        <w:t xml:space="preserve">[ </w:t>
      </w:r>
      <w:r>
        <w:rPr>
          <w:color w:val="000000"/>
          <w:sz w:val="28"/>
          <w:sz w:val="28"/>
          <w:szCs w:val="28"/>
          <w:rtl w:val="true"/>
        </w:rPr>
        <w:t xml:space="preserve">الغنوصي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رقة دينية فلسفية متعددة الصور مبدؤها أن المعرفة الحقة 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شف عن طريق الحدس الحاصل عن اتحاد العارف بالمعروف وليس عن طريق 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إستدلا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هي نوع من التصوف يزعم أنه المثل الأعلى للمعرف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عتقد أنه 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ناك حواجز أو فروق بين الأديا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من هنا كان خطر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هي مأخوذة من الل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يونان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غنوسيس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يعني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معرفة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قد نشأت في القرن الأول الميلادي بتأ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ختلاط الثقافة اليوناينة بثقافة الشرق ومن زعمائها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أفلوطين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يلسوف ال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ثالث الميلاد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نظر إبراهيم هلال في مقدمة الولاية والطريق 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Cs w:val="28"/>
        </w:rPr>
        <w:t>77</w:t>
      </w:r>
      <w:r>
        <w:rPr>
          <w:color w:val="000000"/>
          <w:sz w:val="28"/>
          <w:szCs w:val="28"/>
          <w:rtl w:val="true"/>
        </w:rPr>
        <w:t>.]..</w:t>
        <w:br/>
      </w:r>
      <w:r>
        <w:rPr>
          <w:color w:val="000000"/>
          <w:sz w:val="28"/>
          <w:sz w:val="28"/>
          <w:szCs w:val="28"/>
          <w:rtl w:val="true"/>
        </w:rPr>
        <w:t>و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صول بإذن الله تعالى</w:t>
      </w:r>
      <w:r>
        <w:rPr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شطح الصو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لامعقول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فسر أبو نصر السراج الطوسي الشطح الصوفي بأن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عبارة مستغرقة في وصف وجد ف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وته، وهاج بشدة غليانه وغلبت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لمع ص</w:t>
      </w:r>
      <w:r>
        <w:rPr>
          <w:color w:val="0000FF"/>
          <w:sz w:val="28"/>
          <w:szCs w:val="28"/>
        </w:rPr>
        <w:t>453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وقد لج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صوفة إلى هذا التعريف لتبرير الكفر والزندقة الذي فاضت به كتب القوم وتوا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م معتذرين أن ما قالوه قد قالوه في حالة سكر بما تجلى لهم من حقائق وبما عاي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علوم وزعموا أنها أسكرتهم وأطارت صوابهم، وجعلتهم يتكلمون بمثل هذه العب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ذا التبرير السمج الذي لجأ إليه الصوفية لا يغير من الحقائق شيئاً وهو أن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وه كفر واضح ظاهر وافتراء على الشريعة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قبل أن نبدأ في تفنيد مزاعمهم نستعرض ط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يرة من عباراتهم التي اعتذروا عنها بأنها من الشطح وأن قائليها معذورون 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وه لأنهم بزعمهم كانوا سكارى غائبين عن وعيهم عند ذكرهم لهذه العبارا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واتر ونقل الناس عن أبي يزيد البسطامي أنه قا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رفعني مرة فأقامني بين يديه 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 يا أبا يزيد إن خلقي يحبون أن يروك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ف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زيني بوحدانيت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لبسني أنانيتك وارفعني إلى أحديتك حتى إذا رآني خلقك قالوا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رأيناك، فتكون أن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اك، ولا أكون أنا هن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لمع ص</w:t>
      </w:r>
      <w:r>
        <w:rPr>
          <w:color w:val="0000FF"/>
          <w:sz w:val="28"/>
          <w:szCs w:val="28"/>
        </w:rPr>
        <w:t>461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ذكر عنه 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نه قا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أول ما صرت إلى وحدانيته فصرت طيراً جسمه من الأحدية، وجناحاه من الديم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م أزل أطير إلى أن صرت في ميدان الأزلية، فرأيت فيها شجرة الأحدي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لمع الطوسي ص</w:t>
      </w:r>
      <w:r>
        <w:rPr>
          <w:color w:val="0000FF"/>
          <w:sz w:val="28"/>
          <w:szCs w:val="28"/>
        </w:rPr>
        <w:t>461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ونقل عنه أيضاً أنه قا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FF0000"/>
          <w:sz w:val="28"/>
          <w:sz w:val="28"/>
          <w:szCs w:val="28"/>
          <w:rtl w:val="true"/>
        </w:rPr>
        <w:t>سبحاني سبحان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قال أيضاً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ضربت خيمتي بإزاء العرش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لمع ص</w:t>
      </w:r>
      <w:r>
        <w:rPr>
          <w:color w:val="0000FF"/>
          <w:sz w:val="28"/>
          <w:szCs w:val="28"/>
        </w:rPr>
        <w:t>464</w:t>
      </w:r>
      <w:r>
        <w:rPr>
          <w:color w:val="0000FF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 xml:space="preserve">، ومر يوماً بمقبرة للمسلمين فقا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غرورو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 xml:space="preserve">لليهود فقا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عذورون</w:t>
      </w:r>
      <w:r>
        <w:rPr>
          <w:color w:val="000000"/>
          <w:sz w:val="28"/>
          <w:szCs w:val="28"/>
          <w:rtl w:val="true"/>
        </w:rPr>
        <w:t xml:space="preserve">"!!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ل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</w:t>
      </w:r>
      <w:r>
        <w:rPr>
          <w:color w:val="0000FF"/>
          <w:sz w:val="28"/>
          <w:szCs w:val="28"/>
        </w:rPr>
        <w:t>463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بلي فهو أحد مقدميهم وقادتهم واسمه دلف بن جحدر فقد قيل له يوماً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أبا 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برنا عن التوحيد 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لسائ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يحك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من أجاب عن التوحيد بالعبارة فهو ملحد، 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شار إليه فهو ثنوي، ومن سكت عنه فهو جاهل، ومن هم أنه واصل فليس له حاصل، ومن أوم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 فهو عابد وثن، ومن نطق فيه فهو غافل ومن ظن أنه قريب فهو بعيد ومن تواجد 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قد، وكلما ميزتموه بأوهامكم وأدركتموه بعقولكم في أتم معانيكم فهو مصروف مر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كم محدث مصنوع مثلك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عندما سئل الشبلي عن أبي يزيد البسط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رض عليه بعض ما قاله البسطامي مما نقلناه آنفاً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بلي</w:t>
      </w:r>
      <w:r>
        <w:rPr>
          <w:color w:val="000000"/>
          <w:sz w:val="28"/>
          <w:szCs w:val="28"/>
          <w:rtl w:val="true"/>
        </w:rPr>
        <w:t>:</w:t>
        <w:br/>
        <w:t>"</w:t>
      </w:r>
      <w:r>
        <w:rPr>
          <w:color w:val="000000"/>
          <w:sz w:val="28"/>
          <w:sz w:val="28"/>
          <w:szCs w:val="28"/>
          <w:rtl w:val="true"/>
        </w:rPr>
        <w:t>لو كان 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يد ها هنا لأسلم على يد بعض صبياننا و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و أن أحداً يفهم ما أقول لشد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ناني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لمع ص</w:t>
      </w:r>
      <w:r>
        <w:rPr>
          <w:color w:val="0000FF"/>
          <w:sz w:val="28"/>
          <w:szCs w:val="28"/>
        </w:rPr>
        <w:t>50</w:t>
      </w:r>
      <w:r>
        <w:rPr>
          <w:color w:val="0000FF"/>
          <w:sz w:val="28"/>
          <w:szCs w:val="28"/>
          <w:rtl w:val="true"/>
        </w:rPr>
        <w:t>)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كان هذا الشبلي أيضاً يقو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FF0000"/>
          <w:sz w:val="28"/>
          <w:sz w:val="28"/>
          <w:szCs w:val="28"/>
          <w:rtl w:val="true"/>
        </w:rPr>
        <w:t>لو خطر ببالي أن الجحيم نيرانها وسعيرها تحرق مني شعرة لكن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شركاً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FF"/>
          <w:sz w:val="28"/>
          <w:sz w:val="28"/>
          <w:szCs w:val="28"/>
          <w:rtl w:val="true"/>
        </w:rPr>
        <w:t>اللمع ص</w:t>
      </w:r>
      <w:r>
        <w:rPr>
          <w:color w:val="0000FF"/>
          <w:sz w:val="28"/>
          <w:szCs w:val="28"/>
        </w:rPr>
        <w:t>479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معنى شددت الزنانير جمع زنار وهو 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ان يضعه أهل الذمة على وسطهم تميزاً لهم 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ذكر عنه أيضاً أنه سمع قارئاً يقرأ هذه 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FF0000"/>
          <w:sz w:val="28"/>
          <w:sz w:val="28"/>
          <w:szCs w:val="28"/>
          <w:rtl w:val="true"/>
        </w:rPr>
        <w:t>اخسئوا ف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ا تكلمون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فقال الشبلي ليتني كنت واحداً 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ل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</w:t>
      </w:r>
      <w:r>
        <w:rPr>
          <w:color w:val="0000FF"/>
          <w:sz w:val="28"/>
          <w:szCs w:val="28"/>
        </w:rPr>
        <w:t>490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 كذلك أنه قا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FF0000"/>
          <w:sz w:val="28"/>
          <w:sz w:val="28"/>
          <w:szCs w:val="28"/>
          <w:rtl w:val="true"/>
        </w:rPr>
        <w:t>إن لله عباداً لو بزقوا على جهن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طفئوها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FF"/>
          <w:sz w:val="28"/>
          <w:sz w:val="28"/>
          <w:szCs w:val="28"/>
          <w:rtl w:val="true"/>
        </w:rPr>
        <w:t>اللمع ص</w:t>
      </w:r>
      <w:r>
        <w:rPr>
          <w:color w:val="0000FF"/>
          <w:sz w:val="28"/>
          <w:szCs w:val="28"/>
        </w:rPr>
        <w:t>490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ثبت عن أبي الحسين ألن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نه قا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نا أعشق الله وهو يعشقني</w:t>
      </w:r>
      <w:r>
        <w:rPr>
          <w:color w:val="000000"/>
          <w:sz w:val="28"/>
          <w:szCs w:val="28"/>
          <w:rtl w:val="true"/>
        </w:rPr>
        <w:t>"!!).(</w:t>
      </w:r>
      <w:r>
        <w:rPr>
          <w:color w:val="0000FF"/>
          <w:sz w:val="28"/>
          <w:sz w:val="28"/>
          <w:szCs w:val="28"/>
          <w:rtl w:val="true"/>
        </w:rPr>
        <w:t>الل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</w:t>
      </w:r>
      <w:r>
        <w:rPr>
          <w:color w:val="0000FF"/>
          <w:sz w:val="28"/>
          <w:szCs w:val="28"/>
        </w:rPr>
        <w:t>491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شهدوا عليه أيضاً أنه سمع المؤذن 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طعنه وشم الموت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FF0000"/>
          <w:sz w:val="28"/>
          <w:sz w:val="28"/>
          <w:szCs w:val="28"/>
          <w:rtl w:val="true"/>
        </w:rPr>
        <w:t>وسمع نباح كلب فقال</w:t>
      </w:r>
      <w:r>
        <w:rPr>
          <w:color w:val="FF0000"/>
          <w:sz w:val="28"/>
          <w:szCs w:val="28"/>
          <w:rtl w:val="true"/>
        </w:rPr>
        <w:t>: "</w:t>
      </w:r>
      <w:r>
        <w:rPr>
          <w:color w:val="FF0000"/>
          <w:sz w:val="28"/>
          <w:sz w:val="28"/>
          <w:szCs w:val="28"/>
          <w:rtl w:val="true"/>
        </w:rPr>
        <w:t>لبيك وسعديك</w:t>
      </w:r>
      <w:r>
        <w:rPr>
          <w:color w:val="000000"/>
          <w:sz w:val="28"/>
          <w:szCs w:val="28"/>
          <w:rtl w:val="true"/>
        </w:rPr>
        <w:t>"!! (</w:t>
      </w:r>
      <w:r>
        <w:rPr>
          <w:color w:val="0000FF"/>
          <w:sz w:val="28"/>
          <w:sz w:val="28"/>
          <w:szCs w:val="28"/>
          <w:rtl w:val="true"/>
        </w:rPr>
        <w:t>الل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</w:t>
      </w:r>
      <w:r>
        <w:rPr>
          <w:color w:val="0000FF"/>
          <w:sz w:val="28"/>
          <w:szCs w:val="28"/>
        </w:rPr>
        <w:t>492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وكذلك كان أبو حمزة الصوفي إذا سمع صوت هبوب الريح وخرير الما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ياح الطيور يصيح وي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بيك</w:t>
      </w:r>
      <w:r>
        <w:rPr>
          <w:color w:val="000000"/>
          <w:sz w:val="28"/>
          <w:szCs w:val="28"/>
          <w:rtl w:val="true"/>
        </w:rPr>
        <w:t>!!.</w:t>
        <w:br/>
      </w:r>
      <w:r>
        <w:rPr>
          <w:color w:val="000000"/>
          <w:sz w:val="28"/>
          <w:sz w:val="28"/>
          <w:szCs w:val="28"/>
          <w:rtl w:val="true"/>
        </w:rPr>
        <w:t>ودخل دار الحارث المحاسبي فسمع شاه مرغياً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بيك يا سيدي</w:t>
      </w:r>
      <w:r>
        <w:rPr>
          <w:color w:val="000000"/>
          <w:sz w:val="28"/>
          <w:szCs w:val="28"/>
          <w:rtl w:val="true"/>
        </w:rPr>
        <w:t>"!!.</w:t>
        <w:br/>
      </w:r>
      <w:r>
        <w:rPr>
          <w:color w:val="FF0000"/>
          <w:sz w:val="28"/>
          <w:sz w:val="28"/>
          <w:szCs w:val="28"/>
          <w:u w:val="single"/>
          <w:rtl w:val="true"/>
        </w:rPr>
        <w:t>هذه عبارات قليلة جداً مما نقل عن هؤلاء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وتواتر عنهم، ومهما حاول المرء أن يعتذر عن أصحابها بأي وجه من الوجوه فإنه لا يجد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مفراً من الحكم بكفر معتقديها وقائليها</w:t>
      </w:r>
      <w:r>
        <w:rPr>
          <w:color w:val="FF0000"/>
          <w:sz w:val="28"/>
          <w:szCs w:val="28"/>
          <w:u w:val="single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فأما ق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ن هذا شطح، وغلبة حال وغلبة سكر، ونحو هذا من الأقوال فالرد عليها 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أتي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ـ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لم أن قائلي هذه العبارات قد قالوها كما زعموا وهم في حالة هذيان وغيبة عقل، 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هذه العبارات لها لمعان محدودة، وهي نسيج مؤلف مركب قصد بها صاحبها أن يدل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يدة عنده، ولم يقلها كلاماً غير منضبط ككلام السكران والغائب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عي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ـ إن 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ارات قد تلقاها تلاميذ التصوف بالقبول واعتقدوا ما فيها بل وشرحوا العقيدة 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ير هذه العبارات إليها في كتب كاملة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والعقيدة هذه هي أن الأديان جميعاً 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، وأن الخلق جميعاً هم عين الخالق وأنه لا موجود إلا الله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وأن هذا الخنز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 كان يمر به أحدهم فيقول له عم صباحاً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هم مظهر من مظاهر الخالق ـ تعا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ا يقولون علواً كبيراً ـ ونستغفر الله من كتابة أقوالهم وإعادتها وكذلك هذه الش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 ترغي فيقول لها أحدهم لبيك يا سيدي، ما قال ذلك في غلبة السكر، وفي رؤ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ار أو النعيم، ولا لتذكره لآية من كتاب الله وإنما قال ذلك لأنه سمع ثغاء شا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و نباح كلب، ومثل هذه الأصوات لا تخلق في المسل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لا تجعل عنده وجداً يح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لى الغياب عن الوعي حتى يقول مجيباً ل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لبيك يا سيدي</w:t>
      </w:r>
      <w:r>
        <w:rPr>
          <w:color w:val="000000"/>
          <w:sz w:val="28"/>
          <w:szCs w:val="28"/>
          <w:rtl w:val="true"/>
        </w:rPr>
        <w:t>"!!</w:t>
        <w:br/>
      </w:r>
      <w:r>
        <w:rPr>
          <w:color w:val="000000"/>
          <w:sz w:val="28"/>
          <w:sz w:val="28"/>
          <w:szCs w:val="28"/>
          <w:rtl w:val="true"/>
        </w:rPr>
        <w:t>وكذلك نقول أيضاً ما الذي يبعثه نداء المؤ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قلب الصوفي حتى يرد عليه قائلاً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ضربه وشم الموت</w:t>
      </w:r>
      <w:r>
        <w:rPr>
          <w:color w:val="000000"/>
          <w:sz w:val="28"/>
          <w:szCs w:val="28"/>
          <w:rtl w:val="true"/>
        </w:rPr>
        <w:t>!!</w:t>
      </w:r>
      <w:r>
        <w:rPr>
          <w:color w:val="000000"/>
          <w:sz w:val="28"/>
          <w:sz w:val="28"/>
          <w:szCs w:val="28"/>
          <w:rtl w:val="true"/>
        </w:rPr>
        <w:t>، هل سماع المؤذن يؤدي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ة وجد وغياب عن الوعي حتى يقول سامع المؤذ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ضربك أيها المؤذن وشم الموت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و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ول نعم هي حالة حقيقية للزنديق عند سماع المؤذن لأنه لا يريد لصوت الداعي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أن يعلو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لأنه يكفر بالإسلام والصلاة ويريد لأصوات الكلاب والخنازير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قبلها المسلم بقوله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لبيك يا سيدي</w:t>
      </w:r>
      <w:r>
        <w:rPr>
          <w:color w:val="000000"/>
          <w:sz w:val="28"/>
          <w:szCs w:val="28"/>
          <w:rtl w:val="true"/>
        </w:rPr>
        <w:t xml:space="preserve">"!!.. </w:t>
      </w:r>
      <w:r>
        <w:rPr>
          <w:color w:val="000000"/>
          <w:sz w:val="28"/>
          <w:sz w:val="28"/>
          <w:szCs w:val="28"/>
          <w:rtl w:val="true"/>
        </w:rPr>
        <w:t xml:space="preserve">إقرأ في كتاب اللمع للطوسي قول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أخذ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لي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يعني أبا الحسن النوو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نه سمع أذان المؤذن 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طعنه وشم الموت، وسمع نب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ب 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بيك وسعديك</w:t>
      </w:r>
      <w:r>
        <w:rPr>
          <w:color w:val="000000"/>
          <w:sz w:val="28"/>
          <w:szCs w:val="28"/>
          <w:rtl w:val="true"/>
        </w:rPr>
        <w:t xml:space="preserve">". </w:t>
        <w:br/>
      </w:r>
      <w:r>
        <w:rPr>
          <w:color w:val="000000"/>
          <w:sz w:val="28"/>
          <w:sz w:val="28"/>
          <w:szCs w:val="28"/>
          <w:rtl w:val="true"/>
        </w:rPr>
        <w:t>ومثله تماماً ما نقلناه آنفاً عن أبي يزيد أنه اجتاز بمقبرة لليهو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عذورو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بمقبرة للمسلمين 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غرورون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فأي غلبة حال وسكر، وهذيان غلبت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ؤلاء حتى قالوا ما قالوا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أليست هذه عقيدة زنديقية واحدة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 xml:space="preserve">ثم ما هذ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مرب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عموا ـ الذي رأى مريده يقتل قملة فقال ل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اتلك الله شفيت غيظك بقتل قملة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خ نفسه يمر على الخنزير فيقول ل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م صباحاً</w:t>
      </w:r>
      <w:r>
        <w:rPr>
          <w:color w:val="000000"/>
          <w:sz w:val="28"/>
          <w:szCs w:val="28"/>
          <w:rtl w:val="true"/>
        </w:rPr>
        <w:t>!!</w:t>
        <w:br/>
      </w:r>
      <w:r>
        <w:rPr>
          <w:color w:val="FF0000"/>
          <w:sz w:val="28"/>
          <w:sz w:val="28"/>
          <w:szCs w:val="28"/>
          <w:rtl w:val="true"/>
        </w:rPr>
        <w:t>وكان يبدأ الكلاب والخناز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سلام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المهم أن هذه العبارات التي يسمونها شطحاً لم تكن شطحاً كما زع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 قالها قائلوها في حالة صحو وليس في حالة سكر، وإنها تنبئ عن عقيدة وليست كل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غاً من المعنى وهذياناً كما زعموا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>ـ ثم إننا نسأل إذا كان مثل هذه العب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ميها الصوفية شطحاً وهذياناً، فلماذا يعمدون إلى تأويلها وتفسيرها، وإخراج د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نيها، بل وجعلها من مناقب قائليها ووصولهم إلى الحقيقة؟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فقد فسروا كلام من أ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ة بقول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بيك يا سيدي بأنه علم أن كل شيء يسبح بحمد الله، وأن ثغاء الش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بيح ولذلك أجابها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فإذا كان كلامهم هذا شطحاً فلماذا فسروه وأخرجوا معا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لية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ودرره الثمينة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ونقول لهم جعل الشاة في موضوع السيادة ليس تعظيماً للخالق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والسلام 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اً ليلقي على الخنازير والكلاب بل ولا على غير المسلم أيضاً لأن السلام ت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ة بالمسلمين فقط فإلقاؤها على الكلاب والخنازير مروق من الدين، وخروج عن 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يعة المطهرة وظاهرها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أما تفسيرهم لقول النوري الذي دعا على المؤذن بالموت عندما سمع نداءه، 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ي أن يكون هذا المؤذن مرائياً أو يأخذ أجراً على أذانه كما زعموا فليس هذا 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كار على المؤذن وإنما النوري أنكر على الأذان وليس على المؤذن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كان يجب لو 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ؤمن بالإسلام حقاً، وبالأذان صدقاً أن يقول كما يقول وأن يصلي بعد ذلك على 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طلب له الوسيلة والفضيلة ثم يسارع إلى المسجد ويشهد الصلاة مع المسلمين ثم ي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المؤذن أخذه للأجرة لو شاء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لكن هؤلاء كما أسلفنا ينشرون عقيدة معلومة لد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قوها عن الزنادقة والملاحدة، وهذا الذي يسمونه شطحاً ما هو إلا تأسيس 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يدة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 w:val="28"/>
          <w:szCs w:val="28"/>
          <w:rtl w:val="true"/>
        </w:rPr>
        <w:t>ـ و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ابع نسأله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ذا السكران بحب الله كما زعمتم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برؤية الجلال الإلهي أو ال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كما تزعمون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هل يجلس ليؤلف كتباً كاملة في هذا الهذيان والسكر وغلبة الحال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ولون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أو يكفيه عبارة أو عبارتان، جملة أو جملتان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أعني لو كانوا صادقين أن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ام الخارج عن موازين الشريعة هذيان وشطح حقاً لكان شيئاً قليلاً ولكن الحا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وجود أن هناك عشرات بل مئات بل آلاف الكتب قد شحنت بهذا الكفر والزندقة ف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عم صاحبه أنه تلقاه من الغيب بالوحي الإلهي ولا يترك كفراً إلا ويضعه فيه ك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راءة قوم نوح من الشرك، وجهل نوح لأنه دعاهم إلى التوحيد، والحكم بإيمان فرعو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جهل هارون لأنه نهى قومه عن عبادة العجل، والعجل هذا في زعم مؤلف كتا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فصوص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ظهر من مظاهر الله تعالى الله عما يقولون علواً كبيراً، وكذلك تبرئة إبليس و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جاته، بل والحكم بأن أهل النار منعمون فهم في عذوبة لا عذاب 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بعضهم يس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 هذا شطحاً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FF0000"/>
          <w:sz w:val="28"/>
          <w:sz w:val="28"/>
          <w:szCs w:val="28"/>
          <w:u w:val="single"/>
          <w:rtl w:val="true"/>
        </w:rPr>
        <w:t>وآخر وهو عبد الكريم الجيلي يكتب كتاباً يقع في أكثر م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مائتي صفحة من القطع المتوسط يسميه </w:t>
      </w:r>
      <w:r>
        <w:rPr>
          <w:color w:val="FF0000"/>
          <w:sz w:val="28"/>
          <w:szCs w:val="28"/>
          <w:u w:val="single"/>
          <w:rtl w:val="true"/>
        </w:rPr>
        <w:t>(</w:t>
      </w:r>
      <w:r>
        <w:rPr>
          <w:color w:val="FF0000"/>
          <w:sz w:val="28"/>
          <w:sz w:val="28"/>
          <w:szCs w:val="28"/>
          <w:u w:val="single"/>
          <w:rtl w:val="true"/>
        </w:rPr>
        <w:t>الإنسان الكامل</w:t>
      </w:r>
      <w:r>
        <w:rPr>
          <w:color w:val="FF0000"/>
          <w:sz w:val="28"/>
          <w:szCs w:val="28"/>
          <w:u w:val="single"/>
          <w:rtl w:val="true"/>
        </w:rPr>
        <w:t xml:space="preserve">) </w:t>
      </w:r>
      <w:r>
        <w:rPr>
          <w:color w:val="FF0000"/>
          <w:sz w:val="28"/>
          <w:sz w:val="28"/>
          <w:szCs w:val="28"/>
          <w:u w:val="single"/>
          <w:rtl w:val="true"/>
        </w:rPr>
        <w:t>لا يترك كفراً في الأرض إلا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ويجعله فيه</w:t>
      </w:r>
      <w:r>
        <w:rPr>
          <w:color w:val="000000"/>
          <w:sz w:val="28"/>
          <w:sz w:val="28"/>
          <w:szCs w:val="28"/>
          <w:rtl w:val="true"/>
        </w:rPr>
        <w:t>؛ من ذلك أنه يصف 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عومة له من الأرض إلى السماء الدنيا، حيث يصف ما فيها وأنه قابل فيها فل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لاناً من الأنبياء وناقشهم واستفاد منهم، ثم السماء الثانية، ثم الثالثة، 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ابعة، ثم الخامسة والسادسة والسابعة وإلى الكرسي والعرش والحجب السبعين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وي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 رآه هناك ثم يعود ليهبط إلى الأرض الأولى فالثانية فالثالثة، فالرابعة و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عة ويقابل فيها أولياء وروحانيين وفلاسفة وحكماء و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يدعي أن من لم يصدق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و كافر</w:t>
      </w:r>
      <w:r>
        <w:rPr>
          <w:color w:val="000000"/>
          <w:sz w:val="28"/>
          <w:szCs w:val="28"/>
          <w:rtl w:val="true"/>
        </w:rPr>
        <w:t xml:space="preserve">!!. </w:t>
        <w:br/>
      </w:r>
      <w:r>
        <w:rPr>
          <w:color w:val="000000"/>
          <w:sz w:val="28"/>
          <w:sz w:val="28"/>
          <w:szCs w:val="28"/>
          <w:rtl w:val="true"/>
        </w:rPr>
        <w:t>و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تب صوفي آخر ينسج على منوال هؤلاء فيكتب كتاباً يس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مشار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موس الأنوار ومقارب حسها في معنى عيون العلوم والأسرا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الكاتب هذا 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سماعيل بن عبد الله السوداني ألف كتابه سنة </w:t>
      </w:r>
      <w:r>
        <w:rPr>
          <w:color w:val="000000"/>
          <w:sz w:val="28"/>
          <w:szCs w:val="28"/>
        </w:rPr>
        <w:t>126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ﻫ فيصف كذلك مشاهداته الحسية ـ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عمه ـ للسماوات السبع العلى، وللأرضين السبع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المهم هنا أن نرد على دعواهم أن مثل هذا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طح، فيقول كيف يكتب كاتب كتاباً يقسم أبوابه ويضع فصوله ويقول للناس هذا من 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وتدعون أنتم أنه شطح وهذيان وأن قائله معذور لأنه قاله في غلبة حال وضي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ل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أليس قولكم هذا تلبيساً على الناس، واستهزاء بعقولهم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الشطح لا يكون كت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ملة مؤلفة منسقة منفصلة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وإنما هذه عقيدة ودين باطني يريد أربابه به ص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لمين عن عقيدة الكتاب والسنة إلى الكفر والإلح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زندقة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 w:val="28"/>
          <w:szCs w:val="28"/>
          <w:rtl w:val="true"/>
        </w:rPr>
        <w:t>ـ 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ول لهؤلاء إثباتكم أن الصوفية يشطحون ويقولون ما لا يريدونه ولا يقصدونه في 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واله إثبات لأحوال غريبة وبدعة منكرة ما كان عليها أحد من سلف الأمة الصاد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صحابة والأئمة فهل سمعتم أن أبا بكر وعمر والخلفاء والصحابة شطحوا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وهل وجد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ابعين لهم بإحسان من عرف عنه شيء من ذلك، وهل كان الأئمة الأربعة من أهل الش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يس الشطح الصوفي دليلاً على الابتداع والخروج عن 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يم</w:t>
      </w:r>
      <w:r>
        <w:rPr>
          <w:color w:val="000000"/>
          <w:sz w:val="28"/>
          <w:szCs w:val="28"/>
          <w:rtl w:val="true"/>
        </w:rPr>
        <w:t>..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أ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مام الشافعي قد قال وقد صدق والله فيما قا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ا أرى شخصاً يتصوف في أول النه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 وأصبح أحمق في آخره</w:t>
      </w:r>
      <w:r>
        <w:rPr>
          <w:color w:val="000000"/>
          <w:sz w:val="28"/>
          <w:szCs w:val="28"/>
          <w:rtl w:val="true"/>
        </w:rPr>
        <w:t xml:space="preserve">!!" </w:t>
      </w:r>
      <w:r>
        <w:rPr>
          <w:color w:val="000000"/>
          <w:sz w:val="28"/>
          <w:sz w:val="28"/>
          <w:szCs w:val="28"/>
          <w:rtl w:val="true"/>
        </w:rPr>
        <w:t>أليست هذه كلمات من نور الإمام الشافعي الذي رأى بع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ايات التصوف وأخبر أن يوماً واحداً في التصوف يكفي لجعل الشخص أحمق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فأنتم باعترافكم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شطح إنما تسجلون على أنفسكم الحماقة والبدعة والخروج عن نهج السلف الصالح رض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له عليهم ورضي الله عن الشافعي الذي يقول أيضاً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ا لزم أحد الصوفية أربعين ي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د عقله إليه أبداً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تلبيس إبليس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 w:val="28"/>
          <w:szCs w:val="28"/>
          <w:rtl w:val="true"/>
        </w:rPr>
        <w:t>ـ ولكن بعض الصوفية وقد أحرجوا في حك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طح هذه أرادوا أن يستخرجوا دليلاً من الكتاب والسنة على شطحهم وأن أحوالهم 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ذيانهم مؤيد أيضاً بالكتاب والسنة فقال</w:t>
      </w:r>
      <w:r>
        <w:rPr>
          <w:color w:val="000000"/>
          <w:sz w:val="28"/>
          <w:szCs w:val="28"/>
          <w:rtl w:val="true"/>
        </w:rPr>
        <w:t xml:space="preserve">: </w:t>
        <w:br/>
      </w:r>
      <w:r>
        <w:rPr>
          <w:color w:val="000000"/>
          <w:sz w:val="28"/>
          <w:sz w:val="28"/>
          <w:szCs w:val="28"/>
          <w:rtl w:val="true"/>
        </w:rPr>
        <w:t>لقد قال رسول الله 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والله لو تعلمون ما أعلم لضحكتم قليلاً ولبكيتم كثيراً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فدل هذا على جواز الشط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ن الرسول فعله أو مثله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ونحن ن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سبة النبي إلى الشطح كفر وزندقة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فالنبي 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ين ما عاين من أمر الله وكان في كل ذلك هو الإنسان الكامل والرسول الصادق و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مل صلى الله عليه وسلم ولم يكن له حال أو مقال يخالف عقيدته التي نشرها وب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ي جاء بها كتاب الله وسنة رسوله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من قال إن رسول الله 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لف بعض كلامه بعضاً لحال أو مشاهدة فقد كفر وافترى وكذب على رسول الله 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rtl w:val="true"/>
        </w:rPr>
        <w:t>وأما استدلالكم بالحديث على أن من رأى ما رآه رسول الله صلى الله علي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سلم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  <w:br/>
      </w:r>
      <w:r>
        <w:rPr>
          <w:color w:val="000000"/>
          <w:sz w:val="28"/>
          <w:sz w:val="28"/>
          <w:szCs w:val="28"/>
          <w:rtl w:val="true"/>
        </w:rPr>
        <w:t>فن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 هذا الذي رأى ما رآه الرسول في الغيب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حلاج والبسطامي، والشبل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وري وأشكالهم سبحان الله أجاء هؤلاء ليطلعوا على ما لم يطلع عليه أبو بكر و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ثمان وعلي والمبشرون بالجن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كان الحلاج يزعق بالشوارع، والشبلي يصرخ بالمجا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 الله أطلعه على الجنة والنار</w:t>
      </w:r>
      <w:r>
        <w:rPr>
          <w:color w:val="000000"/>
          <w:sz w:val="28"/>
          <w:szCs w:val="28"/>
          <w:rtl w:val="true"/>
        </w:rPr>
        <w:t xml:space="preserve">!! </w:t>
      </w:r>
      <w:r>
        <w:rPr>
          <w:color w:val="000000"/>
          <w:sz w:val="28"/>
          <w:sz w:val="28"/>
          <w:szCs w:val="28"/>
          <w:rtl w:val="true"/>
        </w:rPr>
        <w:t>ألا تستحون من إيراد مثل هذه السخافات</w:t>
      </w:r>
      <w:r>
        <w:rPr>
          <w:color w:val="000000"/>
          <w:sz w:val="28"/>
          <w:szCs w:val="28"/>
          <w:rtl w:val="true"/>
        </w:rPr>
        <w:t xml:space="preserve">!!.. </w:t>
        <w:br/>
      </w:r>
      <w:r>
        <w:rPr>
          <w:color w:val="000000"/>
          <w:sz w:val="28"/>
          <w:sz w:val="28"/>
          <w:szCs w:val="28"/>
          <w:rtl w:val="true"/>
        </w:rPr>
        <w:t>ونتنزل معكم درج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بو صدقناكم أن هؤلاء اطلعوا على الجنة والنار وشاهدوها رأي العين ألم يكن ال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يحصل فيهم ما أخبر به الرسول صلى الله عليه وسلم فيبكون كثيراً ويضحكون قل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ذا ما قاله الرسول صلى الله عليه وسلم</w:t>
      </w:r>
      <w:r>
        <w:rPr>
          <w:color w:val="000000"/>
          <w:sz w:val="28"/>
          <w:szCs w:val="28"/>
          <w:rtl w:val="true"/>
        </w:rPr>
        <w:t>:[</w:t>
      </w:r>
      <w:r>
        <w:rPr>
          <w:color w:val="000000"/>
          <w:sz w:val="28"/>
          <w:sz w:val="28"/>
          <w:szCs w:val="28"/>
          <w:rtl w:val="true"/>
        </w:rPr>
        <w:t>لو تعلمون ما أعلم لضحكتم قليلاً ولبك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Cs w:val="28"/>
          <w:rtl w:val="true"/>
        </w:rPr>
        <w:t xml:space="preserve">]. </w:t>
        <w:br/>
      </w:r>
      <w:r>
        <w:rPr>
          <w:color w:val="000000"/>
          <w:sz w:val="28"/>
          <w:sz w:val="28"/>
          <w:szCs w:val="28"/>
          <w:rtl w:val="true"/>
        </w:rPr>
        <w:t>ما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شطحتم ونصحتم وافتريتم وكذبتم وقلت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بحان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ما في الجبة إلا الله، ويا خنزير 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احاً، ويا كلب عم مساءً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في ختام هذه الدراسة نقول من سمع آيات الله وكان من أهل الإيمان 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ع قلبه وقد تدمع عينه، ويقشعر جلده، ثم يلين لذكر الله كما قاله سبحانه وتعالى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اللَّهُ نَزَّلَ أَحْسَنَ الْحَدِيثِ كِتَابًا مُتَشَابِهًا مَثَانِيَ تَقْشَعِر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ْهُ جُلُودُ الَّذِينَ يَخْشَوْنَ رَبَّهُمْ ثُمَّ تَلِينُ جُلُودُ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قُلُوبُهُمْ إِلَى ذِكْرِ اللَّهِ ذَلِكَ هُدَى اللَّهِ يَهْدِي بِهِ 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شَاءُ وَمَنْ يُضْلِلِ اللَّهُ فَمَا لَهُ مِنْ هَادٍ</w:t>
      </w:r>
      <w:r>
        <w:rPr>
          <w:color w:val="000000"/>
          <w:sz w:val="28"/>
          <w:szCs w:val="28"/>
          <w:rtl w:val="true"/>
        </w:rPr>
        <w:t>]. (</w:t>
      </w:r>
      <w:r>
        <w:rPr>
          <w:color w:val="000000"/>
          <w:sz w:val="28"/>
          <w:sz w:val="28"/>
          <w:szCs w:val="28"/>
          <w:rtl w:val="true"/>
        </w:rPr>
        <w:t>الزمر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ضاً سبحانه وتعالى في وصف حال الأنبياء والرسل والمؤمنين عند سماع آيات الله 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قص في سورة مريم أخبار طائفة من رسله وأنبيائه وأوليائه وهم زكريا ويحيى وعي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ريم وإبراهيم وموسى وهارون، وإسحاق ويعقوب، وإسماعيل وإدريس</w:t>
      </w:r>
      <w:r>
        <w:rPr>
          <w:color w:val="000000"/>
          <w:sz w:val="28"/>
          <w:szCs w:val="28"/>
          <w:rtl w:val="true"/>
        </w:rPr>
        <w:t xml:space="preserve">..[ </w:t>
      </w:r>
      <w:r>
        <w:rPr>
          <w:color w:val="000000"/>
          <w:sz w:val="28"/>
          <w:sz w:val="28"/>
          <w:szCs w:val="28"/>
          <w:rtl w:val="true"/>
        </w:rPr>
        <w:t>أُولَ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َّذِينَ أَنْعَمَ اللَّهُ عَلَيْهِمْ مِنَ النَّبِيِّينَ مِنْ ذُرِّيَّةِ آَد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مِمَّنْ حَمَلْنَا مَعَ نُوحٍ وَمِنْ ذُرِّيَّةِ إِبْرَاهِيمَ وَإِسْرَائ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مِمَّنْ هَدَيْنَا وَاجْتَبَيْنَا إِذَا تُتْلَى عَلَيْهِمْ آَيَاتُ الرَّحْ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َرُّوا سُجَّدًا وَبُكِيًّا</w:t>
      </w:r>
      <w:r>
        <w:rPr>
          <w:color w:val="000000"/>
          <w:sz w:val="28"/>
          <w:szCs w:val="28"/>
          <w:rtl w:val="true"/>
        </w:rPr>
        <w:t>] (</w:t>
      </w:r>
      <w:r>
        <w:rPr>
          <w:color w:val="000000"/>
          <w:sz w:val="28"/>
          <w:sz w:val="28"/>
          <w:szCs w:val="28"/>
          <w:rtl w:val="true"/>
        </w:rPr>
        <w:t>مري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8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فليس عندهم عند سماع الآيات إلا الس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كي، وليس الشطح فهل هؤلاء الصوفية حقاً متأسون بالأنبياء والأولياء الصالحين 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م صارخون مستصرخون من وخز الشياطين ولترويج ع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حدين؟</w:t>
      </w:r>
      <w:r>
        <w:rPr>
          <w:color w:val="000000"/>
          <w:sz w:val="28"/>
          <w:szCs w:val="28"/>
          <w:rtl w:val="true"/>
        </w:rPr>
        <w:t>!</w:t>
        <w:br/>
      </w:r>
      <w:r>
        <w:rPr>
          <w:color w:val="000000"/>
          <w:sz w:val="28"/>
          <w:sz w:val="28"/>
          <w:szCs w:val="28"/>
          <w:rtl w:val="true"/>
        </w:rPr>
        <w:t>يروى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شافعي رضي الله عنه أنه قال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لو أن رجلاً تصوف أول النهار لا يأتي الظهر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ير أحم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لبيس إبلي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370</w:t>
      </w:r>
      <w:r>
        <w:rPr>
          <w:color w:val="000000"/>
          <w:sz w:val="28"/>
          <w:szCs w:val="28"/>
          <w:rtl w:val="true"/>
        </w:rPr>
        <w:t xml:space="preserve"> ].</w:t>
        <w:br/>
      </w:r>
      <w:r>
        <w:rPr>
          <w:color w:val="000000"/>
          <w:sz w:val="28"/>
          <w:sz w:val="28"/>
          <w:szCs w:val="28"/>
          <w:rtl w:val="true"/>
        </w:rPr>
        <w:t>وسواء صحت هذه الرواية عن الشافعي أم لم ت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إن الاتجاه العام لدى الصوفية هو الابتعاد عن العقل والعقلاني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ذلك لأنهم 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نه لا يمكن الوصول إلى الأحوال والمقامات العالية إلا بإلغاء العق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ذلك يذك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وادث لمشايخهم ويقررون أموراً يأباها العقل بل يكذب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ع أن العقل شرط في 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وم وهو بمنزلة البصر في العين فإذا اتصل به نور الإيمان والقرآن كان كنور ا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ا اتصل بنور الشمس وإن إبعاد العقل وعزله تماماً هو رجوع إلى الأحوال الحيوانية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>انظر ما كتبه ابن تيمية 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فتاوى </w:t>
      </w:r>
      <w:r>
        <w:rPr>
          <w:color w:val="0000FF"/>
          <w:sz w:val="28"/>
          <w:szCs w:val="28"/>
        </w:rPr>
        <w:t>3/338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ما أ،ه كتب عشر مجلدات في بيان أنه لا تعارض بين الشريعة المنقو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حقيقة المعقولة</w:t>
      </w:r>
      <w:r>
        <w:rPr>
          <w:color w:val="0000FF"/>
          <w:sz w:val="28"/>
          <w:szCs w:val="28"/>
          <w:rtl w:val="true"/>
        </w:rPr>
        <w:t>] 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من المعلوم أن مناط التكليف في الإسلام هو العقل 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صوفية كل شيء عندهم ممك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كل شيء يصدق مهما كانت غرابت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لأنه لا شيء يؤد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شايخه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إذا رددت فأنت محجوب لا تفهم في مثل هذه الأمو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ذلك أصبحت قصص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ضحوكة لأهل الأديان المنسوخة كما يقول الآلوسي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محاكمة الأحمدين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490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]. </w:t>
        <w:br/>
        <w:br/>
      </w:r>
      <w:r>
        <w:rPr>
          <w:color w:val="000000"/>
          <w:sz w:val="28"/>
          <w:sz w:val="28"/>
          <w:szCs w:val="28"/>
          <w:rtl w:val="true"/>
        </w:rPr>
        <w:t>ولأن الناس عجزوا بعد سقوط بغداد عن ربط 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سببات فربما كان التصوف هو الوحيد الذي نجا من تلك الكارثة فهرع الناس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صوفة يمنحونهم البركة فامتلأت البلاد بأرباب 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نظر أحمد أمين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ظهور الإس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4/219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] . </w:t>
        <w:br/>
        <w:br/>
      </w:r>
      <w:r>
        <w:rPr>
          <w:color w:val="000000"/>
          <w:sz w:val="28"/>
          <w:sz w:val="28"/>
          <w:szCs w:val="28"/>
          <w:rtl w:val="true"/>
        </w:rPr>
        <w:t>وحتى لا ي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نا نظلم ونتهم فهذه صور من اللامعقول عند الصوفية منتزعة من كتابهم ال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طبقات الكبرى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لشعر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 xml:space="preserve">هو يترجم لهؤلاء ولا يعلق بشيء لاعتقاده بصحت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ل ي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صص المجاذيب ويترضى عنهم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يقال بأنها مكذوبة عليهم ولكن الشعراني نقلها 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نكرها والذين يقرؤون للشعراني من عصره وحتى هذا الوقت لا يقولو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حن ننكر 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ور ويجب أن تحذف من كت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المشكلة في هؤلاء الذين يبررونها ويصدقونها فعلاً وهذه النماذج مأخوذة من ع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ة إلى عصر المؤلف في القرن العاشر اله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 في ترجمة الشيخ أ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فاعي 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إذا تجلى الحق تعالى عليه بالتعظيم يذوب حتى يكون بقعة 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ثم يتداركه اللطف فيصير يجمد شيئاً فشيئاً حتى يعود إلى جسمه المعتاد 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ولا لطف الله ربي ما رجعت إ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[ </w:t>
      </w:r>
      <w:r>
        <w:rPr>
          <w:color w:val="0000FF"/>
          <w:sz w:val="28"/>
          <w:sz w:val="28"/>
          <w:szCs w:val="28"/>
          <w:rtl w:val="true"/>
        </w:rPr>
        <w:t>الطب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1/143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].</w:t>
        <w:br/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خ أبو عمرو بن مرزوق القر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" </w:t>
      </w:r>
      <w:r>
        <w:rPr>
          <w:color w:val="000000"/>
          <w:sz w:val="28"/>
          <w:sz w:val="28"/>
          <w:szCs w:val="28"/>
          <w:rtl w:val="true"/>
        </w:rPr>
        <w:t>كان الرجل العربي 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هى أن يتكلم بالأعجمية أو العجمي يريد أن يتكلم العربية يتفل الشيخ في فمه فيص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رف تلك اللغة كأنها لغته الأص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طبقات </w:t>
      </w:r>
      <w:r>
        <w:rPr>
          <w:color w:val="0000FF"/>
          <w:sz w:val="28"/>
          <w:szCs w:val="28"/>
        </w:rPr>
        <w:t>1/154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]. </w:t>
        <w:br/>
      </w:r>
      <w:r>
        <w:rPr>
          <w:color w:val="000000"/>
          <w:sz w:val="28"/>
          <w:sz w:val="28"/>
          <w:szCs w:val="28"/>
          <w:rtl w:val="true"/>
        </w:rPr>
        <w:t>مساكين الط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ن يدرسون اللغات الأجنبية في هذا العصر فلو أن الشيخ يعيش معهم لاسترا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را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.</w:t>
        <w:br/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 تقي الدين السب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حضرت سماعاً فيه الشيخ رسلان ف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ثب في الهواء ويدور دورات ثم ينزل إلى الأرض يسيراً يسيراً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لما استقر سند ظ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شجرة تين قد يبست فأورقت واخضرت وأينعت وحملت التين في تلك 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[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طبقات </w:t>
      </w:r>
      <w:r>
        <w:rPr>
          <w:color w:val="0000FF"/>
          <w:sz w:val="28"/>
          <w:szCs w:val="28"/>
        </w:rPr>
        <w:t>1/152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].</w:t>
        <w:br/>
      </w:r>
      <w:r>
        <w:rPr>
          <w:color w:val="000000"/>
          <w:sz w:val="28"/>
          <w:sz w:val="28"/>
          <w:szCs w:val="28"/>
          <w:rtl w:val="true"/>
        </w:rPr>
        <w:t>والعجب هنا ليس من الشيخ رسلان ولكن من عالم مثل السب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كيف يقبل بأن يذكر الله بالرقص في الهواء وكيف يقبل مثل هذا الهراء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هذا إذا ص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اية الشعراني عن السبكي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و العباس أحمد المل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قول الشعراني 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 xml:space="preserve">وكان الناس مختلفين في عمر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منهم من يقو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هذا من قوم يونس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نهم من 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إنه رأى الإمام الشافع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سئل عن ذلك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قال عمري الآن نحو أربعمائة سنة وكان 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 لا يمنعون حريمهم منه في الرؤية والخلوة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>نفس المص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1/157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]. </w:t>
        <w:br/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خ إبراهيم الجعب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ان له مريدة تسمع وعظه وهو ب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ي بأرض السودان من أقصى الصعيد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>الطب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1/203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].</w:t>
        <w:br/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سين أبو 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 xml:space="preserve">من كمّل العارفي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كان كثير التط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تدخل عليه فتجده جندياً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ثم تدخل عليه فتجده سبعاً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ثم تدخل فتجده فيلاً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طاف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"[ </w:t>
      </w:r>
      <w:r>
        <w:rPr>
          <w:color w:val="0000FF"/>
          <w:sz w:val="28"/>
          <w:sz w:val="28"/>
          <w:szCs w:val="28"/>
          <w:rtl w:val="true"/>
        </w:rPr>
        <w:t xml:space="preserve">الطبقات </w:t>
      </w:r>
      <w:r>
        <w:rPr>
          <w:color w:val="0000FF"/>
          <w:sz w:val="28"/>
          <w:szCs w:val="28"/>
        </w:rPr>
        <w:t>2/87</w:t>
      </w:r>
      <w:r>
        <w:rPr>
          <w:color w:val="000000"/>
          <w:sz w:val="28"/>
          <w:szCs w:val="28"/>
          <w:rtl w:val="true"/>
        </w:rPr>
        <w:t xml:space="preserve">.]. </w:t>
        <w:br/>
      </w:r>
      <w:r>
        <w:rPr>
          <w:color w:val="000000"/>
          <w:sz w:val="28"/>
          <w:sz w:val="28"/>
          <w:szCs w:val="28"/>
          <w:rtl w:val="true"/>
        </w:rPr>
        <w:t>تخيل هذا الذي من كمّل العارفين يتحول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بع وإلى فيل </w:t>
      </w:r>
      <w:r>
        <w:rPr>
          <w:color w:val="000000"/>
          <w:sz w:val="28"/>
          <w:szCs w:val="28"/>
          <w:rtl w:val="true"/>
        </w:rPr>
        <w:t xml:space="preserve">.... 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Cs w:val="28"/>
          <w:rtl w:val="true"/>
        </w:rPr>
        <w:t>!</w:t>
        <w:br/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براهيم بن عصي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كان يغلب عليه الحال 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مشي أمام الجنازة ويقول زلابيه و هريسة وأحواله غريبة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ان يحبني وأنا في برك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حت نظ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[</w:t>
      </w:r>
      <w:r>
        <w:rPr>
          <w:color w:val="0000FF"/>
          <w:sz w:val="28"/>
          <w:sz w:val="28"/>
          <w:szCs w:val="28"/>
          <w:rtl w:val="true"/>
        </w:rPr>
        <w:t xml:space="preserve">نفس المصدر </w:t>
      </w:r>
      <w:r>
        <w:rPr>
          <w:color w:val="0000FF"/>
          <w:sz w:val="28"/>
          <w:szCs w:val="28"/>
        </w:rPr>
        <w:t>2/140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]. </w:t>
      </w:r>
      <w:r>
        <w:rPr>
          <w:color w:val="000000"/>
          <w:sz w:val="28"/>
          <w:sz w:val="28"/>
          <w:szCs w:val="28"/>
          <w:rtl w:val="true"/>
        </w:rPr>
        <w:t>قد يكون هذا مجنون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كليف عليه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أما أن يقول الشعران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سيدي إبراهيم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كنت في بركته وتحت نظ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فهذا مما لا ينقضي من العجب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ا رأي صوفية اليوم هل ينكرون على الشعراني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كلام ؟ لا أعتقد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ل يبدوا أن هؤلاء وأمثالهم هم أقرب إلى الظن بأن الحقيقة 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طق بها البلهاء قبل أن ينطق بها 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 w:val="28"/>
          <w:szCs w:val="28"/>
          <w:rtl w:val="true"/>
        </w:rPr>
        <w:t>ـ ومن أثر الصوفية وكتب الشعراني وغيره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ساتذة في جامعات مصر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أساتذة في الطب والفيزياء والكيمياء و تكون عقولهم سل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 البحث العلمي وتمسخ عند الحديث عن الولي الفلاني كيف طار في الهواء أو غاص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>لاحظ هذا الانفصام الدكتور زكي نجيب محمود وطبعاً الدكت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نا لا يدافع عن الإسلام الحقيقي وإنما يدافع عن العقل وتأثره بالمذهب الوض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نطقي العلماني الاتجا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]. </w:t>
        <w:br/>
      </w:r>
      <w:r>
        <w:rPr>
          <w:color w:val="000000"/>
          <w:sz w:val="28"/>
          <w:sz w:val="28"/>
          <w:szCs w:val="28"/>
          <w:rtl w:val="true"/>
        </w:rPr>
        <w:t>لا شك أنها ازدواجية تحتاج إلى تحليل 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معرفة أسبابها ودوافع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قد رأينا طلاب جامعات في بلاد الشام ومصر و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إسلامي كيف يتبعون دجالاً مخرفاً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ظاهر الكذب والاحتيا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إن هؤلاء المشا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مون بعملية غسل دماغ للمريد بطريقة شيطانية خبيثة تجعل طلاب الجامعات 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أساتذتهم يسيرون وراء الشيخ كالقطيع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تبقى أجواء الصوفية غير العقلانية 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مل ال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قمة إلغاء العقل عند الصوفية هو ما يسمونه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بالشطح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هي أن يتكلم أحد مشاه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كلمات غير معقولة أو تتضمن كفراً وزندقة في الظاهر ويقولو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ه قالها في 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جذب وسكر أما في حالة الصحو فيتراجع عنها وقيل في تعريف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الشطح </w:t>
      </w:r>
      <w:r>
        <w:rPr>
          <w:color w:val="000000"/>
          <w:sz w:val="28"/>
          <w:szCs w:val="28"/>
          <w:rtl w:val="true"/>
        </w:rPr>
        <w:t xml:space="preserve">) :" </w:t>
      </w:r>
      <w:r>
        <w:rPr>
          <w:color w:val="000000"/>
          <w:sz w:val="28"/>
          <w:sz w:val="28"/>
          <w:szCs w:val="28"/>
          <w:rtl w:val="true"/>
        </w:rPr>
        <w:t>كلمة 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ئحة الرعونة والدعوى تصدر عن أهل المعرفة باضطرار وإض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[ </w:t>
      </w:r>
      <w:r>
        <w:rPr>
          <w:color w:val="0000FF"/>
          <w:sz w:val="28"/>
          <w:sz w:val="28"/>
          <w:szCs w:val="28"/>
          <w:rtl w:val="true"/>
        </w:rPr>
        <w:t xml:space="preserve">بدوي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شطحات الصوفية </w:t>
      </w:r>
      <w:r>
        <w:rPr>
          <w:color w:val="0000FF"/>
          <w:sz w:val="28"/>
          <w:szCs w:val="28"/>
        </w:rPr>
        <w:t>1/22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].</w:t>
        <w:br/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 أبو يزي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سط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إن جهنم إذا رأتني تخمد فأكون رحمة للخلق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ما النار والله ل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يتها لأطفأنها بطرف مرقع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[ </w:t>
      </w:r>
      <w:r>
        <w:rPr>
          <w:color w:val="0000FF"/>
          <w:sz w:val="28"/>
          <w:sz w:val="28"/>
          <w:szCs w:val="28"/>
          <w:rtl w:val="true"/>
        </w:rPr>
        <w:t xml:space="preserve">انظر 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تاريخ التصوف لعبد الرح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دو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]. </w:t>
        <w:br/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دسوقي يعلن أن أبواب الجنة بي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 زاره أسكنه 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فردوس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ذه هي الصوفية 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</w:rPr>
        <w:t>121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أبو الحسن الشاذلي يعوم في عشرة أبحر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خمسة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آدميي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محمد وأبو بكر وعمر وعثمان وعلي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خمسة من الروحانيي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جبريل وميك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سرافيل وعزرائيل والروح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>لطائف المن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57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].</w:t>
        <w:br/>
      </w:r>
      <w:r>
        <w:rPr>
          <w:color w:val="000000"/>
          <w:sz w:val="28"/>
          <w:sz w:val="28"/>
          <w:szCs w:val="28"/>
          <w:rtl w:val="true"/>
        </w:rPr>
        <w:t>و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 سليمان الزاهد شفعه الله في جميع أهل عص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FF"/>
          <w:sz w:val="28"/>
          <w:sz w:val="28"/>
          <w:szCs w:val="28"/>
          <w:rtl w:val="true"/>
        </w:rPr>
        <w:t>طبقات الشعر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2/82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] . </w:t>
        <w:br/>
        <w:br/>
      </w:r>
      <w:r>
        <w:rPr>
          <w:color w:val="000000"/>
          <w:sz w:val="28"/>
          <w:sz w:val="28"/>
          <w:szCs w:val="28"/>
          <w:rtl w:val="true"/>
        </w:rPr>
        <w:t>شطحاتهم لا تنتهي ونكتفي بما أوردنا كنموذج للرعونة والدعوى وأقوالهم 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فوضة جملة وتفصيلاً ولا تستحق بذل الجهد لتبريرها فقاعدة الإسلام الركينة 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كم بالظاهر كما دلت جملة الأحكام الشرعي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فلا مجال لمدع أن يقول بأن با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قوالهم مخالف لظاهرها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ويجب أن يصان الإسلام عن مثل هذا الشطح واللامعقول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ك لأن ممن يتصرف في الجنة والنار فقد اتخذ نفسه نداً لله وشركاً و قال ابن ع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من قال هذا كائناً من كان فهو زنديق يجب قت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  <w:br/>
      </w:r>
      <w:r>
        <w:rPr>
          <w:color w:val="000000"/>
          <w:sz w:val="28"/>
          <w:sz w:val="28"/>
          <w:szCs w:val="28"/>
          <w:rtl w:val="true"/>
        </w:rPr>
        <w:t>وإذا كانت الجنة بيد الدسوقي فلينم البطا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يستريحوا من عناء الجهد والتعب والأمر لا يحتاج إلى علم أو عبادة أو جهاد بل 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زيارة الشيخ تفتح له أبواب الجنة أليست هذه نسخة أخرى عن صكوك الغفران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أما 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نستغفر الله حتى من إيراد أقوالهم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FF"/>
          <w:sz w:val="28"/>
          <w:sz w:val="28"/>
          <w:szCs w:val="28"/>
          <w:rtl w:val="true"/>
        </w:rPr>
        <w:t xml:space="preserve">تلبيس إبليس </w:t>
      </w:r>
      <w:r>
        <w:rPr>
          <w:color w:val="0000FF"/>
          <w:sz w:val="28"/>
          <w:szCs w:val="28"/>
          <w:rtl w:val="true"/>
        </w:rPr>
        <w:t xml:space="preserve">/ </w:t>
      </w:r>
      <w:r>
        <w:rPr>
          <w:color w:val="0000FF"/>
          <w:sz w:val="28"/>
          <w:szCs w:val="28"/>
        </w:rPr>
        <w:t>343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]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معراج الصوفي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هذا الفصل منقول بتمامه من كتاب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أتها وتطورها لمحمد العبْده وطارق عبد الحليم ب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نوان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000000"/>
          <w:sz w:val="28"/>
          <w:sz w:val="28"/>
          <w:szCs w:val="28"/>
          <w:rtl w:val="true"/>
        </w:rPr>
        <w:t>كثيرون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ال التصوف ادعوا أنهم قد عرج بهم إلى السماوات العلى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فمنهم عبد الكريم الجيلي وقد سبق الجيلي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عم مثل هذا، ويبدو أن أول من افترى ذلك هو أبو يزيد البسطامي الذي جعل ل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اجاً كمعراج الرسول صلى الله عليه وسلم وراح يحدثنا كيف أنه عرج بروحه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وات سماءً سماء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ن بغيته كانت في الفناء في الله، أو 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د قوله البقاء مع الله إلى الأبد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وهذه هي الفكرة البرهمية الوثنية نفسها 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ناء في الذات الإلهية حسب زعمهم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u w:val="single"/>
          <w:rtl w:val="true"/>
        </w:rPr>
        <w:t>ولكن البسطامي أول من افتري له أو عليه ذلك</w:t>
      </w:r>
      <w:r>
        <w:rPr>
          <w:color w:val="000000"/>
          <w:sz w:val="28"/>
          <w:szCs w:val="28"/>
          <w:u w:val="single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يدعي أنه ع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إلى السماء السابعة فالكرسي، فالعرش، وأن الله قال ل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u w:val="single"/>
          <w:rtl w:val="true"/>
        </w:rPr>
        <w:t>إلي إلي، وأجلسه 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بساط قدسه وقال له</w:t>
      </w:r>
      <w:r>
        <w:rPr>
          <w:color w:val="000000"/>
          <w:sz w:val="28"/>
          <w:szCs w:val="28"/>
          <w:u w:val="single"/>
          <w:rtl w:val="true"/>
        </w:rPr>
        <w:t>: (</w:t>
      </w:r>
      <w:r>
        <w:rPr>
          <w:color w:val="0000FF"/>
          <w:sz w:val="28"/>
          <w:sz w:val="28"/>
          <w:szCs w:val="28"/>
          <w:u w:val="single"/>
          <w:rtl w:val="true"/>
        </w:rPr>
        <w:t>يا صفي ادن مني واشرف على مشارف بهائي،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وميادين ضيائي واجلس على بساط قدسي</w:t>
      </w:r>
      <w:r>
        <w:rPr>
          <w:color w:val="000000"/>
          <w:sz w:val="28"/>
          <w:szCs w:val="28"/>
          <w:u w:val="single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الخ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وهذا هو نص المعراج الكا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سوب إلى أبي يزيد البسطام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u w:val="single"/>
          <w:rtl w:val="true"/>
        </w:rPr>
        <w:t>"</w:t>
      </w:r>
      <w:r>
        <w:rPr>
          <w:color w:val="FF0000"/>
          <w:sz w:val="28"/>
          <w:sz w:val="28"/>
          <w:szCs w:val="28"/>
          <w:u w:val="single"/>
          <w:rtl w:val="true"/>
        </w:rPr>
        <w:t>في رؤيا أبي يزيد</w:t>
      </w:r>
      <w:r>
        <w:rPr>
          <w:color w:val="FF0000"/>
          <w:sz w:val="28"/>
          <w:szCs w:val="28"/>
          <w:u w:val="single"/>
          <w:rtl w:val="true"/>
        </w:rPr>
        <w:t xml:space="preserve">: </w:t>
      </w:r>
      <w:r>
        <w:rPr>
          <w:color w:val="FF0000"/>
          <w:sz w:val="28"/>
          <w:sz w:val="28"/>
          <w:szCs w:val="28"/>
          <w:u w:val="single"/>
          <w:rtl w:val="true"/>
        </w:rPr>
        <w:t>في القصد إلى الله تعالى وبيان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قصته</w:t>
      </w:r>
      <w:r>
        <w:rPr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قال أبو القاسم العارف، رضي الله عنه</w:t>
      </w:r>
      <w:r>
        <w:rPr>
          <w:color w:val="000000"/>
          <w:sz w:val="28"/>
          <w:szCs w:val="28"/>
          <w:rtl w:val="true"/>
        </w:rPr>
        <w:t xml:space="preserve">: </w:t>
        <w:br/>
      </w:r>
      <w:r>
        <w:rPr>
          <w:color w:val="000000"/>
          <w:sz w:val="28"/>
          <w:sz w:val="28"/>
          <w:szCs w:val="28"/>
          <w:rtl w:val="true"/>
        </w:rPr>
        <w:t>اعلموا معاشر القاصدين إلى الله 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الى أن لأبي يزيد حالات ومقامات لا تحتملها قلوب أهل الغفلة وعامة الناس، وله 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أسرار لو اطلع عليها أهل الغرة لبهتوا فيها، وإني نظرت في كتاب فيه مناقب 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يد، فإذا فيه أشياء من حالاته وأوقاته وكلامه، ما كلت الألسن عن نعته وصفته، ف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أراد أن يعرف كماله ومنزلته فلينظر إلى نومه ورؤياه التي هي أصح في المعن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قرب في التحقيق من يقظة غيره، فهذا ما حكي أن خادم أبي يزيد رضي الله عنه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معت أبا يزيد البسطامي رضي الله عنه يقول</w:t>
      </w:r>
      <w:r>
        <w:rPr>
          <w:color w:val="000000"/>
          <w:sz w:val="28"/>
          <w:szCs w:val="28"/>
          <w:rtl w:val="true"/>
        </w:rPr>
        <w:t xml:space="preserve">: </w:t>
        <w:br/>
      </w:r>
      <w:r>
        <w:rPr>
          <w:color w:val="000000"/>
          <w:sz w:val="28"/>
          <w:sz w:val="28"/>
          <w:szCs w:val="28"/>
          <w:rtl w:val="true"/>
        </w:rPr>
        <w:t>إني رأيت في المنام كأني عرجت إلى السما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صداً إلى ال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طالباً مواصلة الله سبحانه وتعالى، على أن أق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عه إلى الأبد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FF0000"/>
          <w:sz w:val="28"/>
          <w:sz w:val="28"/>
          <w:szCs w:val="28"/>
          <w:u w:val="single"/>
          <w:rtl w:val="true"/>
        </w:rPr>
        <w:t>فامتحنت بامتحان لا تقوم له السماوات والأرض ومن فيهما،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لأنه بسط لي بساط العطايا نوعاً بعد نوع، وعرض علي ملك كل سماء، ففي ذلك كنت أغض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بصري عنها، لما علمت أنه بها يجربني</w:t>
      </w:r>
      <w:r>
        <w:rPr>
          <w:color w:val="000000"/>
          <w:sz w:val="28"/>
          <w:sz w:val="28"/>
          <w:szCs w:val="28"/>
          <w:rtl w:val="true"/>
        </w:rPr>
        <w:t>، فكنت لا ألتفت إليها إجلالاً لحرمة ربي، وكنت أقول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يا عزيزي مرادي غير ما تعرض علي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ل فقلت ل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رح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صف لي مما عرض عليك من ملك كل سماء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رأيت في المنام كأني عرجت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وات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u w:val="single"/>
          <w:rtl w:val="true"/>
        </w:rPr>
        <w:t>فلما أتيت إلى السماء 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ذا أنا بطير أخضر، فنشر جناحاً من أجنحته، فحملني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طار بي حتى انتهى بي انتهائي إلى صفوف الملائكة، وهم قيام متحرقة أقدامهم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جوم يسبحون الله بكرة وعشياً، فسلمت عليهم، فردوا علي السلام، فوضعني الط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هم ثم مضى فلم أزل أسبح الله تعالى بينهم، وأحمد الله تعالى بلسانهم وهم يقولون</w:t>
      </w:r>
      <w:r>
        <w:rPr>
          <w:color w:val="000000"/>
          <w:sz w:val="28"/>
          <w:szCs w:val="28"/>
          <w:rtl w:val="true"/>
        </w:rPr>
        <w:t xml:space="preserve">: </w:t>
        <w:br/>
      </w:r>
      <w:r>
        <w:rPr>
          <w:color w:val="000000"/>
          <w:sz w:val="28"/>
          <w:sz w:val="28"/>
          <w:szCs w:val="28"/>
          <w:rtl w:val="true"/>
        </w:rPr>
        <w:t>هذا آدمي لا ن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 لجأ إلينا وتكلم معنا،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ألهمت كلمات، و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اسم القادر على أن يغن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كم، ثم لم يزل يعرض علي من الملك ما كلت الألسن من نعته وصفته، فعلمت أن ر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ربني، ففي ذلك كنت أ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مرادي غير ما تعرض علي</w:t>
      </w:r>
      <w:r>
        <w:rPr>
          <w:color w:val="000000"/>
          <w:sz w:val="28"/>
          <w:sz w:val="28"/>
          <w:szCs w:val="28"/>
          <w:rtl w:val="true"/>
        </w:rPr>
        <w:t>، 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تفت إليها إجلالاً لحرمته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u w:val="single"/>
          <w:rtl w:val="true"/>
        </w:rPr>
        <w:t>ثم رأيت كأني عرجت إلى السماء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ال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ذا جاءني فوج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ائكة ينظرون إلي كما ينظر أهل المدينة إلى أمير يدخلها، ثم جاءني رأس 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سمه لاوي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سم فارسي جعله اسماً من أسماء الملائكة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ا يزيد، إن ربك يقرئك السلام، ويقول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أحببتني فأحببتك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فانتهى بي إلى رو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ضرة فيها نهر، يجري حولها ملائكة طيارة، يطيرون كل يوم إلى الأرض مائة ألف م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ظرون إلى أولياء الله، وجوههم كضياء الشمس، وقد عرفوني معرفة الأرض، أي في الأرض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جاءوني وحيوني، وأنزلوني على شط ذلك النهر، وإذا على حافيته أشجار من نور، 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غصان كثيرة متدلية في الهواء، وإذا على كل غصن منها وكر طير، أي من الملائكة، 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كل وكر ملك ساجد، ففي كل ذلك أ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يا عزيزي مرادي غير ما تعرض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>، كن لي يا عزيزي جاراً من جميع المستجيرين وجليساً من المجالسين، ثم ه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سري شيء من عطش نارياق، حتى إن الملائكة مع هذه الأشجار، صارت كالبعوضة في 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تي، وكلهم ينظرون إلي متعجبين مدهوشين من عظم ما 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ي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FF0000"/>
          <w:sz w:val="28"/>
          <w:sz w:val="28"/>
          <w:szCs w:val="28"/>
          <w:rtl w:val="true"/>
        </w:rPr>
        <w:t>ثم لم يزل يعرض علي من الملك ما كلت الألسن 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عته</w:t>
      </w:r>
      <w:r>
        <w:rPr>
          <w:color w:val="000000"/>
          <w:sz w:val="28"/>
          <w:sz w:val="28"/>
          <w:szCs w:val="28"/>
          <w:rtl w:val="true"/>
        </w:rPr>
        <w:t>، ففي كل ذلك علمت أنه 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ربني، فلم ألتفت إليه إجلالاً لحرمة ربي، وكنت أقو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يا عزيز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رادي غير ما تعرض علي</w:t>
      </w:r>
      <w:r>
        <w:rPr>
          <w:color w:val="000000"/>
          <w:sz w:val="28"/>
          <w:sz w:val="28"/>
          <w:szCs w:val="28"/>
          <w:rtl w:val="true"/>
        </w:rPr>
        <w:t>، فلما علم الله تعالى من صدق الإرادة في القصد إل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جردي عما سواه، فإذا أنا بملك قد مد يده فجذبني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u w:val="single"/>
          <w:rtl w:val="true"/>
        </w:rPr>
        <w:t>ثم رأيت كأني عرجت إلى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السماء الثالثة</w:t>
      </w:r>
      <w:r>
        <w:rPr>
          <w:color w:val="000000"/>
          <w:sz w:val="28"/>
          <w:sz w:val="28"/>
          <w:szCs w:val="28"/>
          <w:rtl w:val="true"/>
        </w:rPr>
        <w:t>، فإذا 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ائكة الله تعالى بصفاتهم ونعوتهم قد جاءوني يسلمون علي، فإذا ملك منهم له 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ج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جه يلي السماء، وهو يبكي لا تسكن دموعه أصلاً ، ووجه يلي الأرض ينادي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باد الله اعلموا يوم الفراغ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لعلها الفزع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يوم الأخذ والحساب، ووجه يلي يمينه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ائكة يسبح بلسانه، ووجه يلي يساره يبعث جنوده في أقطار السماوات يسبحو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 فيها، فسلمت عليه، فرد علي السلام، ثم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 أنت؟ إذ فضلت علينا، ف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 منّ الله تعالى عليه من فضله،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ريد أن تنظر إلى عجائب الله؟ 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لى، ف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حاً من أجنحته، فإذا على كل ريشة من ريشه قنديل أظلم ضياء الشمس من ضيائها، 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عال يا أبا يزيد، واستظل في جناحي، حتى نسبح الله تعالى ونهلله إلى المو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لت ل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له قادر على أن يغنيني عنك، ثم هاج من سري نور من ضياء معرفتي أ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وءه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ي ضوء القناديل من ضوئي، فصار الملك كالبعوضة في جنب كمالي، ثم لم يزل ي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 من الملك ما كلت الألسن عن نعته، ففي ذلك علمت أنه بها يجربني، فلم ألتفت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 إجلالاً لحرمته، وكنت أقول في ذلك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يا عزيزي مرادي غير 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عرض علي</w:t>
      </w:r>
      <w:r>
        <w:rPr>
          <w:color w:val="000000"/>
          <w:sz w:val="28"/>
          <w:sz w:val="28"/>
          <w:szCs w:val="28"/>
          <w:rtl w:val="true"/>
        </w:rPr>
        <w:t>، فلما علم الله تعالى مني صدق الإرادة في القصد إليه، فإذا 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لك مد يده فرفعني ثم رأيت</w:t>
      </w:r>
      <w:r>
        <w:rPr>
          <w:color w:val="000000"/>
          <w:sz w:val="28"/>
          <w:szCs w:val="28"/>
          <w:rtl w:val="true"/>
        </w:rPr>
        <w:t xml:space="preserve">: </w:t>
        <w:br/>
      </w:r>
      <w:r>
        <w:rPr>
          <w:color w:val="0000FF"/>
          <w:sz w:val="28"/>
          <w:sz w:val="28"/>
          <w:szCs w:val="28"/>
          <w:u w:val="single"/>
          <w:rtl w:val="true"/>
        </w:rPr>
        <w:t>كأني عرجت إلى السماء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الرابعة</w:t>
      </w:r>
      <w:r>
        <w:rPr>
          <w:color w:val="000000"/>
          <w:sz w:val="28"/>
          <w:sz w:val="28"/>
          <w:szCs w:val="28"/>
          <w:rtl w:val="true"/>
        </w:rPr>
        <w:t>، فإذا جميع 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فاتهم وهيئاتهم ونعوتهم قد جاءوني يسلمون علي، وينظرون إلي كما ينظر أهل ال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أمير لهم في وقت الدخول، يرفعون أصواتهم بالتسبيح والتهليل من عظم ما يرون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طاعي إليه، وقلة التفاتي إليهم، ثم استقبلني ملك يقال ل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يائيل، فمد 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قعدني على كرسي له موضوع على شاطئ بحر عجاج، لا ترى أوائله ولا أواخره، فأله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بيحه وانطلقت بلسانه، ولم ألتفت إليه، ثم لم يزل يعرض علي من الملك ما كلت الأل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 نعته، ففي كل ذلك علمت أنه بها يجربني، فلم ألتفت إليه إجلالاً لحرم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كنت أقول يا عزيزي، مرادي غير ما تعرض علي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لما علم الله 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ي صدق الانفراد به في القصد إليه، فإذا أنا بملك مد يده فرفعني إليه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u w:val="single"/>
          <w:rtl w:val="true"/>
        </w:rPr>
        <w:t>ثم رأيت كأني عرجت إلى السماء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الخامسة</w:t>
      </w:r>
      <w:r>
        <w:rPr>
          <w:color w:val="000000"/>
          <w:sz w:val="28"/>
          <w:sz w:val="28"/>
          <w:szCs w:val="28"/>
          <w:rtl w:val="true"/>
        </w:rPr>
        <w:t>، فإذا أنا بملائكة 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سماء رؤوسهم في عنان السماء السادسة يقطر منهم نور تبرق منه السماوات، فسل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هم علي بأنواع اللغات، فرددت عليهم السلام بكل لغة سلموا علي، فتعجبوا من ذلك، 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و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أبا يزي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عال حتى تسبح الله تعالى وتهلله ونعينك على ما تريد، 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تفت إليهم من إجلال ربي، فعند ذلك هاج من سري عيون من الشوق، فصار نور 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ما التمع مني كسراج يوضع في الشمس، ثم لم يزل يعرض علي من الملك ما كلت الألسن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عته، ففي كل ذلك علمت أنه بها يجرب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كنت أقول يا عزيزي، مراد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غير ما تعرض علي</w:t>
      </w:r>
      <w:r>
        <w:rPr>
          <w:color w:val="000000"/>
          <w:sz w:val="28"/>
          <w:sz w:val="28"/>
          <w:szCs w:val="28"/>
          <w:rtl w:val="true"/>
        </w:rPr>
        <w:t>، فلما علم الله تعالى مني صدق الإرادة في القصد إليه 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ا بملك مد يده فرفعني إليه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u w:val="single"/>
          <w:rtl w:val="true"/>
        </w:rPr>
        <w:t>ثم رأيت كأني عرجت إلى السماء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السادسة</w:t>
      </w:r>
      <w:r>
        <w:rPr>
          <w:color w:val="000000"/>
          <w:sz w:val="28"/>
          <w:sz w:val="28"/>
          <w:szCs w:val="28"/>
          <w:rtl w:val="true"/>
        </w:rPr>
        <w:t>، فإذا أنا ب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تاقين جاءوني يسلمون علي ويتفاخرون بشوقهم إلي، فافتخرت عليهم بشيء من ط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ي، ثم لم يزل يعرض علي من الملك ما كلت الألسن عن نعته، ففي كل ذلك علمت أنه 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ربني، فلم ألتفت إلي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كنت أقو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يا عزيزي مرادي غير ما تعرض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ف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 الله تعالى مني صدق الإرادة في القصد إليه، فإذا أنا بملك مد يده فرفعني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u w:val="single"/>
          <w:rtl w:val="true"/>
        </w:rPr>
        <w:t>ثم رأيت كأني عرجت إلى السماء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السابعة</w:t>
      </w:r>
      <w:r>
        <w:rPr>
          <w:color w:val="000000"/>
          <w:sz w:val="28"/>
          <w:sz w:val="28"/>
          <w:szCs w:val="28"/>
          <w:rtl w:val="true"/>
        </w:rPr>
        <w:t>، فإذا بمائة ألف صف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ائكة استقبلني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كل صف مثل الثقلين ألف ألف مرة، مع كل ملك لواء من نور، تحت كل لواء ألف 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ك، طول كل ملك مسيرة خمسمائة عام، وكل على مقدمتهم ملك اسمه بريائيل، فسلموا 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سانهم ولغتهم، فرددت عليهم السلام بلسانهم فتعجبوا من ذلك، فإذا م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ادي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000000"/>
          <w:sz w:val="28"/>
          <w:sz w:val="28"/>
          <w:szCs w:val="28"/>
          <w:rtl w:val="true"/>
        </w:rPr>
        <w:t>يا أبا يزي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ف قف؛ فإنك قد وصلت إلى المنتهى، فلم ألتفت إلى قوله ثم لم يزل يعرض علي من 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 كلت الألسن عن نعته، ففي كل ذلك علمت أنه بها يجربني، وكنت أ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عزيزي مر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 ما تعرض علي، فلما علم الله تعالى مني صدق الإرادة في مقصدي إليه صيرني طير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أن كل ريشة من جناحي أبعد من الشرق إلى الغرب ألف ألف مرة، فلم أزل أطير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كوت، وأجول في الجبروت، وأقطع مملكة بعد مملكة، وحجباً بعد حجب، وميداناً 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دان، وبحاراً بعد بحار، وأستاراً بعد أستار، حتى إذا أنا بملك المرسى استقبل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عه عمود من نور، فسلم علي ثم 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خذ هذا العمود، فأخذته فإذا السماوات بكل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 قد استظل بظل معرفتي، واستضاء بضياء شوقي، والملائكة كلهم صارت كالبعوضة 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ل همتي في القصد إليه، ففي كل ذلك علمت أنه بها يجربني، فلم ألتفت إليها إجل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رمة ربي الله تعالى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ثم لم أزل أطير وأجول مملكة بعد مملكة، وحجباً بعد حجب، وميداناً بعد ميد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حاراً بعد بحار، وأستاراً بعد أستار، حتى انتهيت إلى الكرسي، فإذا قد استقبل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ائكة لهم عيون بعدد نجوم السماوات، يبرق من كل عين نور تلمع منه، فتصير 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وار قناديل، أسمع من جوف كل قنديل تسبيحاً وتهليلاً، ثم لم أزل أطير كذلك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هيت إلى بحر من نور تلاطم أمواجه يظلم في جنبه ضياء الشمس، فإذا على البحر س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نور، يظلم في جنب نورها أنوار تلك الأبحر، فلم أزل أعبر بحاراً بعد بحار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هيت إلى البحر الأعظم الذي عليه عرش الرحمن، فلم أزل أسبح فيه حتى رأيت ما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ش إلا الثرى من الملائكة الكروبيين وحملة العرش، وغيرهم ممن خلق الله 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الى في السماوات والأرض، أصغر من حيث طيران سري في القصد إليه، من خردلة 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ء والأرض، ثم لم يزل يعرض علي من لطائف بره وكمال قدرته وعظم مملكته ما ك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لسن عن نعته وصفته، ففي كل 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نت أقو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يا عزيزي مرادي 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غير ما تعرض لي</w:t>
      </w:r>
      <w:r>
        <w:rPr>
          <w:color w:val="000000"/>
          <w:sz w:val="28"/>
          <w:sz w:val="28"/>
          <w:szCs w:val="28"/>
          <w:rtl w:val="true"/>
        </w:rPr>
        <w:t>، فلم ألتفت إليه إجلالاً لحرمته فلما علم الله سبحانه 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صدق الإرادة في القصد إليه فنادى</w:t>
      </w:r>
      <w:r>
        <w:rPr>
          <w:color w:val="000000"/>
          <w:sz w:val="28"/>
          <w:szCs w:val="28"/>
          <w:rtl w:val="true"/>
        </w:rPr>
        <w:t xml:space="preserve">: </w:t>
        <w:br/>
      </w:r>
      <w:r>
        <w:rPr>
          <w:color w:val="0000FF"/>
          <w:sz w:val="28"/>
          <w:sz w:val="28"/>
          <w:szCs w:val="28"/>
          <w:u w:val="single"/>
          <w:rtl w:val="true"/>
        </w:rPr>
        <w:t>إلي إلي، وقال</w:t>
      </w:r>
      <w:r>
        <w:rPr>
          <w:color w:val="0000FF"/>
          <w:sz w:val="28"/>
          <w:szCs w:val="28"/>
          <w:u w:val="single"/>
          <w:rtl w:val="true"/>
        </w:rPr>
        <w:t xml:space="preserve">: </w:t>
      </w:r>
      <w:r>
        <w:rPr>
          <w:color w:val="0000FF"/>
          <w:sz w:val="28"/>
          <w:sz w:val="28"/>
          <w:szCs w:val="28"/>
          <w:u w:val="single"/>
          <w:rtl w:val="true"/>
        </w:rPr>
        <w:t>يا صفي ادن مني، وأشرف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على مشرفات بهائي، وميادين ضيائي، واجلس على بساط قدسي حتى ترى لطائف صنعي في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آنائي، أنت صفيي وحبيبي، وخيرتي من خلقي، فكنت أذوب عند ذلك كما يذوب الرصاص، ث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سقاني شربة من عين اللطف بكأس الأنس، ثم صيرني إلى حال لم أقدر على وصفه، ثم قربني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منه، وقربني حتى صرت أقرب منه من الروح إلى الجسد، ثم استقبلني روح كل نبي يسلمو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علي ويعظمون أمري ويكلمونني وأكلمهم، ثم استقبلني روح محمد صلى الله عليه وسلم، ث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سلم علي، فقال</w:t>
      </w:r>
      <w:r>
        <w:rPr>
          <w:color w:val="0000FF"/>
          <w:sz w:val="28"/>
          <w:szCs w:val="28"/>
          <w:u w:val="single"/>
          <w:rtl w:val="true"/>
        </w:rPr>
        <w:t xml:space="preserve">: </w:t>
      </w:r>
      <w:r>
        <w:rPr>
          <w:color w:val="0000FF"/>
          <w:sz w:val="28"/>
          <w:sz w:val="28"/>
          <w:szCs w:val="28"/>
          <w:u w:val="single"/>
          <w:rtl w:val="true"/>
        </w:rPr>
        <w:t>يا أبا يزيد</w:t>
      </w:r>
      <w:r>
        <w:rPr>
          <w:color w:val="0000FF"/>
          <w:sz w:val="28"/>
          <w:szCs w:val="28"/>
          <w:u w:val="single"/>
          <w:rtl w:val="true"/>
        </w:rPr>
        <w:t xml:space="preserve">: </w:t>
      </w:r>
      <w:r>
        <w:rPr>
          <w:color w:val="0000FF"/>
          <w:sz w:val="28"/>
          <w:sz w:val="28"/>
          <w:szCs w:val="28"/>
          <w:u w:val="single"/>
          <w:rtl w:val="true"/>
        </w:rPr>
        <w:t>مرحباً وأهلاً وسهلاً، فقد فضلك الله على كثير من خلق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تفضيلاً، إذا رجعت إلى الأرض اقرأ لأمتي مني السلام، وانصحهم ما استطعت، وادعهم إلى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الله عز وجل، ثم لم أزل مثل ذلك حتى صرت كما كان من حيث لم يكن التكوين، وبقي الحق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بلا كون ولا بين ولا أين ولا حيث ولا كيف، جل جلاله وتقدست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أسماؤه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FF0000"/>
          <w:sz w:val="28"/>
          <w:sz w:val="28"/>
          <w:szCs w:val="28"/>
          <w:rtl w:val="true"/>
        </w:rPr>
        <w:t>قال أبو القاسم العارف رض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 عنه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معاشر إخواني عرضت هذه الرؤيا على أجلاء أهل المعرفة فكلهم يصدقونها 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كرونها، بل يستقبلونها عند مراتب أهل الانفراد في القصد إليه، ثم يحتجون ب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 صلى الله عليه وسلم أنه قال</w:t>
      </w:r>
      <w:r>
        <w:rPr>
          <w:color w:val="000000"/>
          <w:sz w:val="28"/>
          <w:szCs w:val="28"/>
          <w:rtl w:val="true"/>
        </w:rPr>
        <w:t xml:space="preserve">: </w:t>
        <w:br/>
        <w:t>(</w:t>
      </w:r>
      <w:r>
        <w:rPr>
          <w:color w:val="000000"/>
          <w:sz w:val="28"/>
          <w:sz w:val="28"/>
          <w:szCs w:val="28"/>
          <w:rtl w:val="true"/>
        </w:rPr>
        <w:t>إن العبد لا يزال من الله والله منه ما 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زع فإذا جزع وجب عليه العتاب والحساب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color w:val="000000"/>
          <w:sz w:val="28"/>
          <w:sz w:val="28"/>
          <w:szCs w:val="28"/>
          <w:rtl w:val="true"/>
        </w:rPr>
        <w:t xml:space="preserve">وروي أيضاً عنه صلى الله عليه وسل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ن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 كهيئة المخزون لا يعرفه إلا أهل العلم بالله ولا ينكره إلا أهل الغرة بالل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 xml:space="preserve">ﻫ منه بلفظ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لحق رقم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لكتاب المعراج منقول من مخطوطة حيدر آباد بعنوان ال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الله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FF0000"/>
          <w:sz w:val="28"/>
          <w:sz w:val="28"/>
          <w:szCs w:val="28"/>
          <w:rtl w:val="true"/>
        </w:rPr>
        <w:t>معراج إسماعيل بن عبد الله السوداني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ذكرنا في الحديث عن الكشف الصوفي ما افت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 الكريم الجيلي في كتابه الإنسان الكامل فيما زعمه أنه عرج به إلى السماوات ورأ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الك الملائكة والأنبياء وكلمهم واستفاد منهم فوائد، وأفادهم كذلك فوائد 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عمه، وقد نقلنا نقولاً مستفيضة مما كذبه، وقد جاء من نسج على منوال الجيلي تم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تب كتاباً يكاد يكون نسخة منه وهو إسماعيل بن عبد الله السوداني والذي ألفه 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26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ﻫ أي منذ مائة وسبع وستين سنة تقريباً ـ نحن الآن في </w:t>
      </w:r>
      <w:r>
        <w:rPr>
          <w:color w:val="000000"/>
          <w:sz w:val="28"/>
          <w:szCs w:val="28"/>
        </w:rPr>
        <w:t>142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ﻫ ـ وسما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شا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س الأنوار ومقارب حسها في معنى العلوم والأسرار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قد سلك إسماعيل بن عبد الله السوداني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ك الجيلي نفسه حيث زعم أنه عرج به إلى السماء سماء سماء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العجيب أنه 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ذه السماوات هي الكواكب السبعة التي كانت معروفة في ذلك الوق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قمر، والزهر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شتري، والمريخ، وعطارد، وزحل</w:t>
      </w:r>
      <w:r>
        <w:rPr>
          <w:color w:val="000000"/>
          <w:sz w:val="28"/>
          <w:szCs w:val="28"/>
          <w:rtl w:val="true"/>
        </w:rPr>
        <w:t xml:space="preserve">). </w:t>
        <w:br/>
      </w:r>
      <w:r>
        <w:rPr>
          <w:color w:val="000000"/>
          <w:sz w:val="28"/>
          <w:sz w:val="28"/>
          <w:szCs w:val="28"/>
          <w:rtl w:val="true"/>
        </w:rPr>
        <w:t>والتي كان يظن قديماً أنها هي السما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سبع فجعل لكل سماء من هذ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وحان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كما يعتقده الصابئة عبدة النجوم، وشوه مع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سول صلى الله عليه وسلم فنقل منه أسماء الأنبياء والرسل الذين التقى بهم 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ى الله عليه وسلم في معراجه، فزعم إسماعيل هذا أنه التقى بهم أيضاً وأفاد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اركوه واحتفلوا بمجيئه إليهم، وأنه شاهد بعد ذلك العرش والكرسي وسدرة المنته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لائكة الذين لم يسجدوا لآدم تماماً كما زعم الجيلي من قبله مكذباً بذلك 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 يقول سبحانه وتعالى</w:t>
      </w:r>
      <w:r>
        <w:rPr>
          <w:color w:val="000000"/>
          <w:sz w:val="28"/>
          <w:szCs w:val="28"/>
          <w:rtl w:val="true"/>
        </w:rPr>
        <w:t xml:space="preserve">: [ </w:t>
      </w:r>
      <w:r>
        <w:rPr>
          <w:color w:val="000000"/>
          <w:sz w:val="28"/>
          <w:sz w:val="28"/>
          <w:szCs w:val="28"/>
          <w:rtl w:val="true"/>
        </w:rPr>
        <w:t>ثم قلنا للملائكة اسجدوا لآدم فسجدوا إلا إبليس لم 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لساجدين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ويبدو أنه لم يقرأ هذه الآية قط واكتفى بقراءة كتاب الجيلي ونقل 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اهداته وزعمها لنفسه وجعلها كشفاً خاصاً به هو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وهذا هو شأن مشايخ التصوف ينقل بعضهم عن 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 الدعاوي التي يدعيها من قبله فإذا قال أحدهم أنا خاتم الأولياء قال من بعده 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ا خاتم الأولياء، وإذا قال أحدهم رفعني الله وأجلسني عنده وأعطاني وقربني جاء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دعي هذه الدعاوي ويزيد على ذلك وهكذا</w:t>
      </w:r>
      <w:r>
        <w:rPr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ي يريده هؤلاء الملاحدة؟</w:t>
      </w:r>
      <w:r>
        <w:rPr>
          <w:color w:val="FF0000"/>
          <w:sz w:val="28"/>
          <w:szCs w:val="28"/>
          <w:rtl w:val="true"/>
        </w:rPr>
        <w:t>!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قد يسأل سائ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ما الذي يريده هؤلاء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ليف هذه الكتب، ونشر هذا الجنون والهذيان؟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ولست أنا الذي سأجيب عن هذا السؤا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نما سأثبت الجواب من كلام الجيلي نفسه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FF"/>
          <w:sz w:val="28"/>
          <w:sz w:val="28"/>
          <w:szCs w:val="28"/>
          <w:rtl w:val="true"/>
        </w:rPr>
        <w:t>إنه يق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لنص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ا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الله تعالى إنما خلق جميع الموجودات لعبادته، فهم مجبولون على ذلك مفطورون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حيث الأصالة، فما في الوجود شيء إلا هو يعبد الله بحاله ومقاله وفعاله، بل بذ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فاته، فكل شيء في الوجود مطيع لله تعالى، لقوله تعالى للسما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رض</w:t>
      </w:r>
      <w:r>
        <w:rPr>
          <w:color w:val="000000"/>
          <w:sz w:val="28"/>
          <w:szCs w:val="28"/>
          <w:rtl w:val="true"/>
        </w:rPr>
        <w:t>:</w:t>
        <w:br/>
        <w:t>[</w:t>
      </w:r>
      <w:r>
        <w:rPr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ْتَوَى إِلَى السَّمَاء وَهِيَ دُخَانٌ فَقَالَ لَهَا وَلِلْأَرْضِ اِئْتِ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طَوْعاً أَوْ كَرْهاً قَالَتَا أَتَيْنَا طَائِعِينَ </w:t>
      </w:r>
      <w:r>
        <w:rPr>
          <w:color w:val="000000"/>
          <w:sz w:val="28"/>
          <w:szCs w:val="28"/>
          <w:rtl w:val="true"/>
        </w:rPr>
        <w:t xml:space="preserve">]. </w:t>
      </w:r>
      <w:r>
        <w:rPr>
          <w:color w:val="000000"/>
          <w:sz w:val="28"/>
          <w:sz w:val="28"/>
          <w:szCs w:val="28"/>
          <w:rtl w:val="true"/>
        </w:rPr>
        <w:t xml:space="preserve">فصلت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 .</w:t>
        <w:br/>
      </w:r>
      <w:r>
        <w:rPr>
          <w:color w:val="0000FF"/>
          <w:sz w:val="28"/>
          <w:sz w:val="28"/>
          <w:szCs w:val="28"/>
          <w:rtl w:val="true"/>
        </w:rPr>
        <w:t>وليس المراد بالسماوات إلا أهلها، ولا بالأرض إلا سكانه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قال 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 xml:space="preserve">وَمَا خَلَقْتُ الْجِنَّ وَالْإِنسَ إِلَّا لِيَعْبُدُونِ 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 xml:space="preserve">الذاريات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6</w:t>
      </w:r>
      <w:r>
        <w:rPr>
          <w:color w:val="000000"/>
          <w:sz w:val="28"/>
          <w:szCs w:val="28"/>
          <w:rtl w:val="true"/>
        </w:rPr>
        <w:t xml:space="preserve"> . </w:t>
        <w:br/>
      </w:r>
      <w:r>
        <w:rPr>
          <w:color w:val="000000"/>
          <w:sz w:val="28"/>
          <w:sz w:val="28"/>
          <w:szCs w:val="28"/>
          <w:rtl w:val="true"/>
        </w:rPr>
        <w:t>ثم شهد لهم 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صلى الله عليه وسلم أنهم يعبدونه بقوله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كل ميسر لما خلق له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لأن الجن والإ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لوقون لعبادته وهم ميسرون لما خلقوا له، فهم عباد الله بالضرورة، ولكن ت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ادات لاختلاف مقتضيات الأسماء والصف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ن الله تعالى متج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سمه المضل، كما هو متجل باسمه الهادي</w:t>
      </w:r>
      <w:r>
        <w:rPr>
          <w:color w:val="000000"/>
          <w:sz w:val="28"/>
          <w:sz w:val="28"/>
          <w:szCs w:val="28"/>
          <w:rtl w:val="true"/>
        </w:rPr>
        <w:t>، فكما يجب ظهور أثر اسمه المنع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ذلك يجب ظهور أثر اسمه المنتق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ختلاف الناس في أحوالهم لاختلاف أرباب الأ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فات، قال تعالى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كَانَ النَّاسُ أُمَّةً وَاحِدَةً فَبَعَثَ 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َّبِيِّينَ مُبَشِّرِينَ وَمُنذِرِينَ وَأَنزَلَ مَعَهُمُ الْكِتَابَ بِالْحَق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ِيَحْكُمَ بَيْنَ النَّاسِ فِيمَا اخْتَلَف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ِيهِ وَمَا اخْتَلَفَ 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لاَّ الَّذِينَ أُوتُوهُ مِن بَعْدِ مَا جَاءتْهُمُ الْبَيِّنَاتُ بَغْ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َيْنَهُمْ فَهَدَى اللّهُ الَّذِينَ آمَنُواْ لِمَا اخْتَلَفُواْ فِيهِ 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حَقِّ بِإِذْنِهِ وَاللّهُ يَهْدِي مَن يَشَاءُ إِلَى صِرَاطٍ مُّسْتَقِي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بقر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13</w:t>
      </w:r>
      <w:r>
        <w:rPr>
          <w:color w:val="000000"/>
          <w:sz w:val="28"/>
          <w:szCs w:val="28"/>
          <w:rtl w:val="true"/>
        </w:rPr>
        <w:t xml:space="preserve"> )] </w:t>
      </w:r>
      <w:r>
        <w:rPr>
          <w:color w:val="000000"/>
          <w:sz w:val="28"/>
          <w:sz w:val="28"/>
          <w:szCs w:val="28"/>
          <w:rtl w:val="true"/>
        </w:rPr>
        <w:t>فقوله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 xml:space="preserve">كَانَ النَّاسُ أُمَّةً وَاحِدَةً 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يعني عباد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بولون على طاعته من حيث الفطرة الأصلية، فبعث الله النبيين مبشرين ومنذرين ليعب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اتبع ال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 حيث اسمه المضل</w:t>
      </w:r>
      <w:r>
        <w:rPr>
          <w:color w:val="000000"/>
          <w:sz w:val="28"/>
          <w:sz w:val="28"/>
          <w:szCs w:val="28"/>
          <w:rtl w:val="true"/>
        </w:rPr>
        <w:t>، فاختلف الناس وافت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 وظهرت النحل، وذهبت كل طائفة إلى ما علمته أنه صواب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لو كان ذلك العلم عند غيرها خطأ ولكن حس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ندها ليعبدوه من الجهة التي تقتضيها تلك الصفة المؤثرة في ذلك الأمر، 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ى 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إِنِّي تَوَكَّلْتُ عَلَى 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َبِّي وَرَبِّكُم مَّا مِن دَآبَّةٍ إِلاَّ هُوَ آخِذٌ بِنَاصِيَتِهَا 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َبِّي عَلَى صِرَاطٍ مُّسْتَقِيمٍ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هود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6</w:t>
      </w:r>
      <w:r>
        <w:rPr>
          <w:color w:val="000000"/>
          <w:sz w:val="28"/>
          <w:szCs w:val="28"/>
          <w:rtl w:val="true"/>
        </w:rPr>
        <w:t xml:space="preserve"> ) ] </w:t>
      </w:r>
      <w:r>
        <w:rPr>
          <w:color w:val="000000"/>
          <w:sz w:val="28"/>
          <w:sz w:val="28"/>
          <w:szCs w:val="28"/>
          <w:rtl w:val="true"/>
        </w:rPr>
        <w:t>فهو الفاعل بهم على حسب ما ي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يده، وهو عين ما اقتضته صفاته، فهو سبحانه وتعالى يجزيهم على حسب مقتضى أسم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فاته، فلا ينفعه إقرار أحد بربوبيته ولا يضره جحود أحد بذلك، بل هو سبحانه 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صرف فيهم على ما هو مستحق لذلك من تنوع عباداته التي تنبغي لكماله، فكل من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جود عابد لله تعالى، مطيع لقوله 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تُسَبِّحُ لَهُ السَّمَاوَاتُ السَّبْعُ وَالأَرْضُ 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ِيهِنَّ وَإِن مِّن شَيْءٍ إِلاَّ يُسَبِّحُ بِحَمْدَهِ وَلَـكِن لاَّ تَفْقَه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َسْبِيحَهُمْ إِنَّهُ كَانَ حَلِيماً غَفُوراً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إسراء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  <w:rtl w:val="true"/>
        </w:rPr>
        <w:t xml:space="preserve"> ) ]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ن من تسبيحهم ما يسمى مخالفة ومعصية وجحوداً وغير ذلك</w:t>
      </w:r>
      <w:r>
        <w:rPr>
          <w:color w:val="000000"/>
          <w:sz w:val="28"/>
          <w:sz w:val="28"/>
          <w:szCs w:val="28"/>
          <w:rtl w:val="true"/>
        </w:rPr>
        <w:t>، 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فقهه كل أحد، ثم إن النفي إنما وقع على الجملة، فصح أن يفقهه البعض؛ ف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[ </w:t>
      </w:r>
      <w:r>
        <w:rPr>
          <w:color w:val="000000"/>
          <w:sz w:val="28"/>
          <w:sz w:val="28"/>
          <w:szCs w:val="28"/>
          <w:rtl w:val="true"/>
        </w:rPr>
        <w:t xml:space="preserve">وَلَـكِن لاَّ تَفْقَهُونَ تَسْبِيحَهُمْ 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يعني من حيث الجملة، فيجوز أن يفق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هم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ن يذكر الجيلي طوائف الناس ومللهم يقول 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فكل هذه الطوائف عابدون لله تعالى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بغي أن يعبد لأنه خلقهم لنفسه لا لهم فهم له كما يستحق ثم إنه سبحانه وتعالى أ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هذه الملل حقائق أسمائه وصفاته فتجلى في جميعها بذاته فعبدته جميع الطوائف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122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FF"/>
          <w:sz w:val="28"/>
          <w:sz w:val="28"/>
          <w:szCs w:val="28"/>
          <w:rtl w:val="true"/>
        </w:rPr>
        <w:t>ويشرح هذا المعنى تفصيلياً فيقول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FF0000"/>
          <w:sz w:val="28"/>
          <w:sz w:val="28"/>
          <w:szCs w:val="28"/>
          <w:rtl w:val="true"/>
        </w:rPr>
        <w:t>فأما الكفار فإنهم عبدو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ذات، لأنه لما كان الحق سبحانه وتعالى حقيقة الوجود بأسره والكفار من جم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جود وهو حقيقتهم فكفروا أن يكون لهم رب لأنه تعالى حقيقتهم ولا رب له بل هو الر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طلق، فعبدوه من حيث ما تقتضيه ذواتهم التي هو ع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8000"/>
          <w:sz w:val="28"/>
          <w:sz w:val="28"/>
          <w:szCs w:val="28"/>
          <w:rtl w:val="true"/>
        </w:rPr>
        <w:t>وما دام أنهم في زعمه وكفره هم عين الله فهم ينفذون لثبته وأمره بل 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له فلا حاجة بهم إلى أن يعلموا ذلك أو لا يعلموه</w:t>
      </w:r>
      <w:r>
        <w:rPr>
          <w:color w:val="008000"/>
          <w:sz w:val="28"/>
          <w:szCs w:val="28"/>
          <w:rtl w:val="true"/>
        </w:rPr>
        <w:t xml:space="preserve">. </w:t>
      </w:r>
      <w:r>
        <w:rPr>
          <w:color w:val="008000"/>
          <w:sz w:val="28"/>
          <w:sz w:val="28"/>
          <w:szCs w:val="28"/>
          <w:rtl w:val="true"/>
        </w:rPr>
        <w:t>وبالتالي فكفرهم بإله غير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خارج عن طبيعتهم هو عين الإيمان وعين الحق في نظر الجيلي الزنديق ومن على شاكلت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ن هؤلاء الملاحدة الذين لم تعرف الأرض أفجر ولا أكفر منهم</w:t>
      </w:r>
      <w:r>
        <w:rPr>
          <w:color w:val="000000"/>
          <w:sz w:val="28"/>
          <w:szCs w:val="28"/>
          <w:rtl w:val="true"/>
        </w:rPr>
        <w:t>).</w:t>
      </w:r>
      <w:r>
        <w:rPr>
          <w:color w:val="000000"/>
          <w:sz w:val="28"/>
          <w:sz w:val="28"/>
          <w:szCs w:val="28"/>
          <w:rtl w:val="true"/>
        </w:rPr>
        <w:t>ـ ما 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قواس تعليق من عندنا 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ثم من عبد منهم الوثن فلسر وجوده سبحانه بكماله بلا حلول ولا مزج في كل 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أفراد ذوات الوج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كان تعالى حقيقة تلك الأوثان التي يعبدو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ما عبدوا إلا الله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122</w:t>
      </w:r>
      <w:r>
        <w:rPr>
          <w:color w:val="000000"/>
          <w:sz w:val="28"/>
          <w:szCs w:val="28"/>
          <w:rtl w:val="true"/>
        </w:rPr>
        <w:t>).</w:t>
        <w:br/>
        <w:br/>
      </w:r>
      <w:r>
        <w:rPr>
          <w:color w:val="0000FF"/>
          <w:sz w:val="28"/>
          <w:sz w:val="28"/>
          <w:szCs w:val="28"/>
          <w:rtl w:val="true"/>
        </w:rPr>
        <w:t>وأظن أنه ليس هناك عبارة أصرح وأوضح من ه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بارات تبين المقصود والمآل الذي يرمي المتصوفة والوص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يه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يستطرد الجيلي مبيناً عقائد الناس وأنهم جميعاً على حق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فيقول عن 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  <w:br/>
        <w:t>"</w:t>
      </w:r>
      <w:r>
        <w:rPr>
          <w:color w:val="000000"/>
          <w:sz w:val="28"/>
          <w:sz w:val="28"/>
          <w:szCs w:val="28"/>
          <w:rtl w:val="true"/>
        </w:rPr>
        <w:t>وأما اليهود فإنهم يتعبدون بتوحيد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 ثم بالصلاة في كل يوم مرتين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يتعبدون بالاعتكاف يوم السبت، وشرط الاعتك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م أن لا يدخل في بيته شيئاً مما يتمول به، ولا مما يؤكل، ولا يخرج منه شيئاً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 يحدث فيه نكاحاً ولا بيعاً ولا عقداً، وأن يتفرغ لعبادة الله تعالى لقوله 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توراة</w:t>
      </w:r>
      <w:r>
        <w:rPr>
          <w:color w:val="000000"/>
          <w:sz w:val="28"/>
          <w:szCs w:val="28"/>
          <w:rtl w:val="true"/>
        </w:rPr>
        <w:t>:</w:t>
        <w:br/>
        <w:t>(</w:t>
      </w:r>
      <w:r>
        <w:rPr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بدك وأمتك لله تعالى في يوم السبت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فلأجل هذا حرم عليهم أن يحدثوا في يوم ال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ئاً مما يتعلق بأمر دنياهم، ويكون مأكوله مما جمعه يوم الجمعة، وأول عندهم 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بت الشمس من يوم الجمعة، وآخره الاصفرار من يوم السبت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هذه حكمة جليلة؛ فإن الحق تعالى 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وات والأرضين في ستة أيام، وابتدأها في يوم الأحد ثم استوى على العرش في 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ع وهو يوم السبت، فهو يوم الفراغ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لأجل هذا عبد الله اليه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هذه العبادة في هذا اليوم إشارة إلى الاستواء الرحماني وحصوله في هذا الي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افهم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127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FF0000"/>
          <w:sz w:val="28"/>
          <w:sz w:val="28"/>
          <w:szCs w:val="28"/>
          <w:rtl w:val="true"/>
        </w:rPr>
        <w:t>ثم يقول مادحاً النصارى كذ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قول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صارى فإنهم أقرب من جميع الأمم الماضية إلى الحق تعالى، فهم دون المحمدي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ببه أنهم طلبوا الله تعالى فعبدوه في عيسى ومريم ورو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دس</w:t>
      </w:r>
      <w:r>
        <w:rPr>
          <w:color w:val="000000"/>
          <w:sz w:val="28"/>
          <w:sz w:val="28"/>
          <w:szCs w:val="28"/>
          <w:rtl w:val="true"/>
        </w:rPr>
        <w:t>، ثم قالوا بعدم التجزئة، ثم قالوا بمقدمه على وجوده في محدث عيسى 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تنزيه في تشبيه لائق بالجناب الإلهي</w:t>
      </w:r>
      <w:r>
        <w:rPr>
          <w:color w:val="000000"/>
          <w:sz w:val="28"/>
          <w:szCs w:val="28"/>
          <w:rtl w:val="true"/>
        </w:rPr>
        <w:t>".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أي أن فعل النصارى هذا من تشبيه الله بخل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 عبادة الثلاث ومن اتخاذ أرباب مع الله كل ذلك لائق في عقيدة عبد الكريم الج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لكنه يراهم أيضاً مقصرون لأنهم حصروا الله في ثلاث نقط، و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نده لا ينحصر في ثلاثة لأن كل موجود هو الله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FF"/>
          <w:sz w:val="28"/>
          <w:sz w:val="28"/>
          <w:szCs w:val="28"/>
          <w:rtl w:val="true"/>
        </w:rPr>
        <w:t>هذه هي الغاية التي يسع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ؤلاء الزنادقة سعياً حثيثاً إليها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إنها التسوية بين الحق والباطل، والهد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ضلال، والكفر والإيمان، وإبليس وجبريل، ومحمد صلى الله عليه وسلم وأبو جهل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خمر والماء، والأخت والأجنبية، والزواج والزنا واللواط، والقتل ظلماً والرحمة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توحيد والشرك، فلا ضلال في الأرض إلا في نظر القاصرين فقط، وأما العارفون ف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ذه الموجودات شيء واحد بل ذات واحدة تعددت وجوداتها، وتعددت أشكالها وألوانها وه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قيقة 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 وبهذا الدين الذي 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ف البشرية أظلم ولا أفجر ولا أكفر منه ـ اعتقد هؤلاء الزنادقة وألبسوا هذا 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اجر آيات القرآن وأحاديث النبي الكريم، ووصفوا أنفسهم بأنهم خير الناس وأع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تقاهم، وهذه هي حالهم في الظلم والكفر والفجور، وهدم دين الإسلام وإحلال شر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طان مكان شريعة الرحمن، وطمس صفات الله ونوره سبحانه وتعالى عما يقول الظا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واً كبيراً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ستغفر الله من نقل هذا الكفر وتسطير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إنه كفر لم تقله اليهود 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صارى ولا المجوس ولا الصابئة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ورحم الله الإمام عبد الله بن المبارك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 ي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ا لنحكي كفر اليهود والنصارى ونستعظم أن نحكي كفر الجهمية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فكيف 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ى كفر هؤلاء الصوفية الملاحدة ماذا كان يقول في ذلك؟</w:t>
      </w:r>
      <w:r>
        <w:rPr>
          <w:color w:val="000000"/>
          <w:sz w:val="28"/>
          <w:szCs w:val="28"/>
          <w:rtl w:val="true"/>
        </w:rPr>
        <w:t>!.</w:t>
        <w:br/>
      </w:r>
      <w:r>
        <w:rPr>
          <w:color w:val="000000"/>
          <w:sz w:val="28"/>
          <w:sz w:val="28"/>
          <w:szCs w:val="28"/>
          <w:rtl w:val="true"/>
        </w:rPr>
        <w:t>حقاً إن هذا لشيء عظيم ولكننا مضطرون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ذكر كفرهم لندحضه ولنبينه للناس ليحذرون بعد أن عم شرهم البلاد والعباد، وبعد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غتر بهم جمع غفير من المسلمين، فظنوا أن الحق مع هؤلاء فاتبعوهم حتى صرفوهم عن 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سول صلى الله عليه وسلم وأوصلوهم إلى هذه النهاية المزرية التي يستحيل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سان إذا وصلها أن يميز بين خير وشر، وهدى وضلالة، لأن كل هذه الأضداد س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 شيئاً واحداً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FF"/>
          <w:sz w:val="28"/>
          <w:sz w:val="28"/>
          <w:szCs w:val="28"/>
          <w:rtl w:val="true"/>
        </w:rPr>
        <w:t>ومع ذلك فإن الجيلي يستطرد في هذا ال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ارحاً مراده تماماً فيقول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ولم يفتقر في ذلك إلى علمهم، ولا يحتاج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اتهم، لأن الحقائق ولو طال إخفاؤها لا أن تظه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عني أن الله لا يحتاج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لم الكافر به ما دام أن وجود هذا الكافر هو وجود الله، وأن هذه الحقيقة لا بد 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ظهر للعيان يوماً ما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FF"/>
          <w:sz w:val="28"/>
          <w:sz w:val="28"/>
          <w:szCs w:val="28"/>
          <w:rtl w:val="true"/>
        </w:rPr>
        <w:t>ويمضي الجيلي شارحاً معتقد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قول</w:t>
      </w:r>
      <w:r>
        <w:rPr>
          <w:color w:val="0000FF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وأما الطباعية فإنهم عبدوه من حيث صفاته الأربع</w:t>
      </w:r>
      <w:r>
        <w:rPr>
          <w:color w:val="000000"/>
          <w:sz w:val="28"/>
          <w:szCs w:val="28"/>
          <w:rtl w:val="true"/>
        </w:rPr>
        <w:t>..</w:t>
      </w:r>
      <w:r>
        <w:rPr>
          <w:color w:val="000000"/>
          <w:sz w:val="28"/>
          <w:sz w:val="28"/>
          <w:szCs w:val="28"/>
          <w:rtl w:val="true"/>
        </w:rPr>
        <w:t>، لأن أربعة الأوص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لهية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التي هي الحياة والعلم والقدرة والإرادة أصل بناء الوجود ف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رودة والرطوبة واليبوسة مظاهرها في عالم الأكوان، فالرطوبة مظهر الحيا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رودة مظهر العلم، والحرارة مظهر الإرادة، واليبوسة مظهر القدرة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حقيقة هذه الم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ت الموصوف بها سبحانه وتعالى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فعبدت هذه الطبائع لهذا السر فمنهم من علم و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جهل العالم سابق، والجاهل لاحق فهم عابدون للحق من حيث الصفات، ويؤول أمرهم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ادة كما آل أمر من قبلهم إليها بظهور الحقائق التي بني أمرهم عليها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12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24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رر الجيلي أن الفلاسفة الطبائعيين الذين قالوا برجوع الطبيعة إلى العناصر الأ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 عابدون لله شاءوا أم أبوا، علموا أم جهلوا، وأن أمرهم إلى السعادة الأبدية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يستدل لهذا 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نيع أيضاً بالقرآن فيقو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والدليل من القرآن أن الله قال في الأحزاب المختل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فَتَقَطَّعُوا أَمْرَهُم بَيْن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ُبُ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ُلُّ حِزْبٍ بِمَا لَدَيْهِمْ فَر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مؤمنو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53</w:t>
      </w:r>
      <w:r>
        <w:rPr>
          <w:color w:val="000000"/>
          <w:sz w:val="28"/>
          <w:szCs w:val="28"/>
          <w:rtl w:val="true"/>
        </w:rPr>
        <w:t xml:space="preserve"> ) ] </w:t>
      </w:r>
      <w:r>
        <w:rPr>
          <w:color w:val="000000"/>
          <w:sz w:val="28"/>
          <w:sz w:val="28"/>
          <w:szCs w:val="28"/>
          <w:rtl w:val="true"/>
        </w:rPr>
        <w:t>فيقو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إن فرحهم هذا في الدنيا والآخرة، فكل حزب يفرح بما 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دنيا، ويفرح به أيضاً في الآخرة عندما يطلع الجميع أنه لا ثمة إلا الله و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يعاً مظاهر للذات الإلهية، وليسوا شيئاً خارجاً عنها</w:t>
      </w:r>
      <w:r>
        <w:rPr>
          <w:color w:val="000000"/>
          <w:sz w:val="28"/>
          <w:szCs w:val="28"/>
          <w:rtl w:val="true"/>
        </w:rPr>
        <w:t>".</w:t>
        <w:br/>
      </w:r>
      <w:r>
        <w:rPr>
          <w:color w:val="000000"/>
          <w:sz w:val="28"/>
          <w:sz w:val="28"/>
          <w:szCs w:val="28"/>
          <w:rtl w:val="true"/>
        </w:rPr>
        <w:t>وهكذا يستخدم القرآن أيضاً في هذا 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اطل الذي لم تعرف البشرية له مثيلاً في كل تاريخها فقد ارتكز في الفطرة أن 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اً وباطلاً، هدى وضلالاً، نوراً وظلاماً، كذباً وصدقاً، وإيماناً</w:t>
      </w:r>
      <w:r>
        <w:rPr>
          <w:color w:val="000000"/>
          <w:sz w:val="28"/>
          <w:szCs w:val="28"/>
          <w:rtl w:val="true"/>
        </w:rPr>
        <w:t>..</w:t>
      </w:r>
      <w:r>
        <w:rPr>
          <w:color w:val="000000"/>
          <w:sz w:val="28"/>
          <w:sz w:val="28"/>
          <w:szCs w:val="28"/>
          <w:rtl w:val="true"/>
        </w:rPr>
        <w:t>، ولكن 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ؤلاء الصوفية كل هذا شيء واحد وحق واحد اختلفت مظاهره ولم تختلف حقيقته ف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ار كلاهما نعيم، وإبليس وجبريل كلاهما عابد، بل معبود، بل شيء تعددت صف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عدد موجوداته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FF"/>
          <w:sz w:val="28"/>
          <w:sz w:val="28"/>
          <w:szCs w:val="28"/>
          <w:rtl w:val="true"/>
        </w:rPr>
        <w:t>ويستطرد الجيلي في شرح كفره وفجور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قول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نوية فإنهم عبدوه من حيث نفسه تعالى، لأنه تعالى جمع الأضداد بنفسه، ف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تب الحقية والمراتب الخلقية، وظهر في الوصفين بالحكمين، وظهر في الدا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نعتين، فما كان منسوباً إلى الحقيقة الحقية فهو الظاهر في الأنوار وما 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سوباً إلى الحقيقة الخلقية فهو عبارة عن الظلمة، فعبدوا النور والظلمة لهذا ال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لهي الجامع للوصفين والضدين والاعتبارين والحكمين كيف شئت من أي حكم شئت، 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 يجمعه وضده بنفسه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فالثنوية عبدوه من حيث هذه اللطيفة الإلهية مما يقتضيه في نفسه 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الى، فهو المسمى بالحق، وهو المسمى بالخلق، فهو النور والظلمة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125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FF"/>
          <w:sz w:val="28"/>
          <w:sz w:val="28"/>
          <w:szCs w:val="28"/>
          <w:rtl w:val="true"/>
        </w:rPr>
        <w:t>بهذا الوضوح شرح الجيلي مذهب الفلاسفة الصوفية الزنادقة الملاحدة، وب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فصيل والبيان يستطرد أيضاً قائلاً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وأما المجوس فإنهم عبدوه من حيث الأحد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كما أن الأحدية مفنية لجميع المراتب والأسماء والأوصاف، كذلك النار فإنها أ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قصاءات وأرفعها، فإنها مفنية لجميع الطبائع بمحاذاتها، لا تقاربها طبيعة 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تحيل إلى النارية لغلبة قوتها، فكذلك الأحدية لا يقابلها اسم ولا وصف إلا ين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 ويضمحل، فلهذه اللطيفة عبدوا النار وحقيقتها ذ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Cs w:val="28"/>
          <w:rtl w:val="true"/>
        </w:rPr>
        <w:t>".</w:t>
        <w:br/>
      </w:r>
      <w:r>
        <w:rPr>
          <w:color w:val="0000FF"/>
          <w:sz w:val="28"/>
          <w:sz w:val="28"/>
          <w:szCs w:val="28"/>
          <w:rtl w:val="true"/>
        </w:rPr>
        <w:t>فيجعل المجوس قسماً غير الثنوية والمعلوم أنهم قسم واحد فالثنوية القائل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لنور والظلمة وإله للخير وإله للشر هم أيضاً المجوس عبدة النار التي يجعلو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تاراً وعلامة لإلهم إله الخير في زعمهم ولكن الجيلي الملحد يجعل هؤلاء أيضاً عب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يران من أهل الحق والتوحيد وأن عبادتهم للنار حق أقوى العناصر وأرفعها ويق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نار حقيقتها ذات الله تعالى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فأي كفر يا قوم في الأرض أعظم من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كبر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FF0000"/>
          <w:sz w:val="28"/>
          <w:sz w:val="28"/>
          <w:szCs w:val="28"/>
          <w:rtl w:val="true"/>
        </w:rPr>
        <w:t>ويمدح الجيلي المجوس فيقول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فلما انتشقت مشام أرواح المجوس لعطر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ك زكمت عن شمه سواه فعبدوا النار وما عبدوا إلا الواحد القه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126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FF"/>
          <w:sz w:val="28"/>
          <w:sz w:val="28"/>
          <w:szCs w:val="28"/>
          <w:rtl w:val="true"/>
        </w:rPr>
        <w:t>فأي تصريح عن عقائد القوم أبلغ من هذا</w:t>
      </w:r>
      <w:r>
        <w:rPr>
          <w:color w:val="0000FF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ثم يقو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 xml:space="preserve">وأما الدهر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ي الاس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إ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بدوه من حيث الهو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دهري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م القائلون بأنه لا إله والحياة مادة فما هي أرح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فع وأرض يبلع واسمهم هذا مأخوذ من قوله تعالىوَقَالُوا مَا هِيَ إِلَّا حَيَاتُنَا الدُّنْيَا نَمُو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نَحْيَا وَمَا يُهْلِكُنَا إِلَّا الدَّهْرُ وَمَا لَهُم بِذَلِكَ مِنْ عِلْ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ِنْ هُمْ إِلَّا يَظُنُّونَ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الجاثي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rtl w:val="true"/>
        </w:rPr>
        <w:t xml:space="preserve"> ] </w:t>
      </w:r>
      <w:r>
        <w:rPr>
          <w:color w:val="000000"/>
          <w:sz w:val="28"/>
          <w:sz w:val="28"/>
          <w:szCs w:val="28"/>
          <w:rtl w:val="true"/>
        </w:rPr>
        <w:t>فقال عليه السلام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لا تسبوا الد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 الله هو الدهر</w:t>
      </w:r>
      <w:r>
        <w:rPr>
          <w:color w:val="000000"/>
          <w:sz w:val="28"/>
          <w:szCs w:val="28"/>
          <w:rtl w:val="true"/>
        </w:rPr>
        <w:t xml:space="preserve">]".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هذا إبليس والزنادقة لم يصل إلى هذا الحد في الكفر فالمقصود بقول رسول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إن الله هو الدهر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هو أنه سبحانه وتعالى مقدر المقادير؛ فسب الأيام سب لله لأنه 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در المقادير سبحانه وتعالى والزمان لا دخل له في ذلك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نهانا الرسول ص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 وسلم عن سب الزمان لأن هذا من ثم يتوجه إلى الله سبحانه وتعالى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rtl w:val="true"/>
        </w:rPr>
        <w:t>وليس مقصود الرسول حتماً أن الله هو الزمان لأن الله جل وعلا هو خالق الزم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مكان والخالق غير المخلوق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وأما الدهرية فإنهم لا يؤمنون بإله أصلاً والجي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جعل هؤلاء الملاحدة عباداً لله</w:t>
      </w:r>
      <w:r>
        <w:rPr>
          <w:color w:val="0000FF"/>
          <w:sz w:val="28"/>
          <w:szCs w:val="28"/>
          <w:rtl w:val="true"/>
        </w:rPr>
        <w:t xml:space="preserve">.. </w:t>
      </w:r>
      <w:r>
        <w:rPr>
          <w:color w:val="0000FF"/>
          <w:sz w:val="28"/>
          <w:sz w:val="28"/>
          <w:szCs w:val="28"/>
          <w:rtl w:val="true"/>
        </w:rPr>
        <w:t>انظر</w:t>
      </w:r>
      <w:r>
        <w:rPr>
          <w:color w:val="0000FF"/>
          <w:sz w:val="28"/>
          <w:szCs w:val="28"/>
          <w:rtl w:val="true"/>
        </w:rPr>
        <w:t>.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الغزالي 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وطريق الكشف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عل من العجائب والغرائب أن يسقط رجل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يق التصوف كالغزالي رحمه الله وعفا عن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على ما كان منه فقد كان من 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يع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كن لقصر باعه ـ رحمه الله ـ في علم السنة ومعرفة صحيح الحديث من ضعي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د اغتر بما عليه الصوفية من ظاهرهم، وما يبدونه ويعلقونه من الورع والتقوى، و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 عنده من الفلسفة الأولى التي دخل في بطنها ولم يستطع الخروج منها على حد 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ميذه الإمام ابن العربي المالكي رحمه الله فإنه قد دون للمتصوفة ما دون في 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حياء علوم الدين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من ذلك ما نقله عنهم في زعمهم بالكشف حيث يقول</w:t>
      </w:r>
      <w:r>
        <w:rPr>
          <w:color w:val="000000"/>
          <w:sz w:val="28"/>
          <w:szCs w:val="28"/>
          <w:rtl w:val="true"/>
        </w:rPr>
        <w:t>:</w:t>
        <w:br/>
        <w:t>"</w:t>
      </w:r>
      <w:r>
        <w:rPr>
          <w:color w:val="000000"/>
          <w:sz w:val="28"/>
          <w:sz w:val="28"/>
          <w:szCs w:val="28"/>
          <w:rtl w:val="true"/>
        </w:rPr>
        <w:t>فالأنبياء والأولياء انكشف لهم الأمر، وف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صدورهم النور، لا بالتعليم والدراسة والكتابة للكتب، بل بالزهد في 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بري من علائقها، وتفريغ القلب من شواغلها والإقبال بكنه الهمة على الله تعالى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من كان لله، كان الله له ـ وزعموا أن الطريق في ذلك، أولاً بانقطاع علائق 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كلية، وتفريغ القلب منها، وبقطع الهمة عن الأهل والمال والولد والوطن، و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 والولاية والجاه، بل يصير قلبه إلى حالة يستوي فيها وجود الشيء وعدم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لوا بنفسه في زاوية مع الاقتصار على الفرائض والرواتب، ويجلس فارغ القلب، 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فرق فكره بقراءة قرآن، ولا بالتأمل في تفسيره، ولا يكتب حديثاً ولا غيره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بل يجتهد أن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طر بباله شيء سوى الله تعالى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لا يزال، بعد جلوسه في الخلوة، قائلاً بلسان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على الدوام، مع حضور القلب، حتى ينتهي إلى حالة يترك تحريك الل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رى كأن الكلمة جارية على لسانه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ثم يصير عليه إلى أن يمحي عن القلب 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فظ وحروفه وهيئة الكلمة، ويبقي معنى الكلمة مجرداً في قلبه حاضراً فيه، ك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 له، لا يفارقه، وله اختيار إلى أن ينتهي إلى هذا الحد، واختيار في استدامة 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لة بدفع الوسواس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ليس له اختيار في استجلاب رحمة الله تعالى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ل هو بما فعله صار متعر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فحات رحمة الله، فلا يبقى إلا الانتظار لما يفتح الله من الرحمة، كما فتحها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بياء والأولياء بهذه الطريق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عند ذلك إذا صدقت إرادته، وصفت همته، وحس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ظبته، فلم تجاذبه شهواته، ولم يشغله حديث النفس بعلائق الدنيا ـ تلمع لوامع 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قلبه، ويكون في ابتدائه كالبرق الخاطف ثم يلبث ثم يعود وقد يتأخ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إن عاد 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ثبت، وقد يكون مختطفاً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إن ثبت قد يطول ثباته وقد لا يطول، وقد يتظاهر أمثاله على التلاحق 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تصر على فن واحد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منازل الأولياء الله تعالى فيه لا تحصر، كما لا يحصى تفاوت خلقهم وأخلا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وقد رجع هذا الطريق إلى تطهير محض من جانبك، وتصفية وتجليات، ثم استعداد وانتظ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فانظر قول الغزالي عن الصوفي الذي يريد الوصول إلى الكش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8000"/>
          <w:sz w:val="28"/>
          <w:sz w:val="28"/>
          <w:szCs w:val="28"/>
          <w:rtl w:val="true"/>
        </w:rPr>
        <w:t>ويجلس فارغ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قلب، مجموع الهم، ولا يفرق فكره بقراءة القرآن ولا بالتأمل في تفسير ولا يكت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حديثاً ولا غيره</w:t>
      </w:r>
      <w:r>
        <w:rPr>
          <w:color w:val="008000"/>
          <w:sz w:val="28"/>
          <w:szCs w:val="28"/>
          <w:rtl w:val="true"/>
        </w:rPr>
        <w:t xml:space="preserve">.. </w:t>
      </w:r>
      <w:r>
        <w:rPr>
          <w:color w:val="008000"/>
          <w:sz w:val="28"/>
          <w:sz w:val="28"/>
          <w:szCs w:val="28"/>
          <w:rtl w:val="true"/>
        </w:rPr>
        <w:t>بل يقول</w:t>
      </w:r>
      <w:r>
        <w:rPr>
          <w:color w:val="008000"/>
          <w:sz w:val="28"/>
          <w:szCs w:val="28"/>
          <w:rtl w:val="true"/>
        </w:rPr>
        <w:t xml:space="preserve">.. </w:t>
      </w:r>
      <w:r>
        <w:rPr>
          <w:color w:val="008000"/>
          <w:sz w:val="28"/>
          <w:sz w:val="28"/>
          <w:szCs w:val="28"/>
          <w:rtl w:val="true"/>
        </w:rPr>
        <w:t>الله الله على الدوام</w:t>
      </w:r>
      <w:r>
        <w:rPr>
          <w:color w:val="000000"/>
          <w:sz w:val="28"/>
          <w:szCs w:val="28"/>
          <w:rtl w:val="true"/>
        </w:rPr>
        <w:t xml:space="preserve">..) </w:t>
      </w:r>
      <w:r>
        <w:rPr>
          <w:color w:val="000000"/>
          <w:sz w:val="28"/>
          <w:sz w:val="28"/>
          <w:szCs w:val="28"/>
          <w:rtl w:val="true"/>
        </w:rPr>
        <w:t>فهل وجد مثل هذا 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كتاب أو سنة أو 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 مبتدع يريد به صاحبه غاية لا تحصل له، وهي رؤية الله 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وار الله، أو الملائكة أو رسول الله؟</w:t>
      </w:r>
      <w:r>
        <w:rPr>
          <w:color w:val="000000"/>
          <w:sz w:val="28"/>
          <w:szCs w:val="28"/>
          <w:rtl w:val="true"/>
        </w:rPr>
        <w:t>!</w:t>
        <w:br/>
      </w:r>
      <w:r>
        <w:rPr>
          <w:color w:val="000000"/>
          <w:sz w:val="28"/>
          <w:sz w:val="28"/>
          <w:szCs w:val="28"/>
          <w:rtl w:val="true"/>
        </w:rPr>
        <w:t>وهل يرى الصوفي من وراء هذا الذكر المبتد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 طوالع نار الشياطين، وبوارق كيدهم، ولوائح طلوعهم على من جعل له غاية غير غ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 وطريقاً غير طريق المؤمنين الذي سنه لنا رسول الله صلى الله عليه وسلم 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ن لنا الرسول أن يجلس أحدنا في زاوية مظلمة ولا يجعل على خاطره شيئاً غير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نتظر أن ينزل عليه الوحي والكشف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بالطبع من جعل له غاية غير غايات 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نة تلاعبت به الشياطين وظن أن ما تنزل عليه إنما هو من الله وما هو من الله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والغزالي الذي 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الكلام للصوفية وساعد في نشر زندقتهم وكفرهم لم يتقدم فيما أعلمه خطوة 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عل من تنزل الملائكة على الصوفية وذلك فيما أظن وأعلم أن الرجل يعلم أن من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زول الوحي عليه بعد النبي فقد كفر ولذلك أنكر الغزالي أن تكون الملائكة تنزل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لياء والصوفية كما تنزل على الأنبياء، واكتفى بما ذكرناه عنه آنفاً أن الأول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وفية تشرق على قلوبهم هذه العلوم التي يقولونها إشراقاً من الغيب فضلاً م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 ورحمة ـ في زعمه ـ بهم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لقد اكتفى الغزالي في تقريره الكشف الص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شراق العلوم في القلب وسماع الصوت أيضاً كما قا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لخلوة لا تكون إلا في 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ظلم فإن لم يكن له مكان مظلم فليلق رأسه بجيبه، أو يتدثر بكساء أو إبراز ففي 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ذه الحالة يسمع نداء الحق ويشاهد جلال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حضرة البوبية</w:t>
      </w:r>
      <w:r>
        <w:rPr>
          <w:color w:val="000000"/>
          <w:sz w:val="28"/>
          <w:szCs w:val="28"/>
          <w:rtl w:val="true"/>
        </w:rPr>
        <w:t>) (</w:t>
      </w:r>
      <w:r>
        <w:rPr>
          <w:color w:val="000000"/>
          <w:sz w:val="28"/>
          <w:sz w:val="28"/>
          <w:szCs w:val="28"/>
          <w:rtl w:val="true"/>
        </w:rPr>
        <w:t>إحياء علوم الدين 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66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على الرغم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الغزالي جارى الصوفية في مزاعمهم هذه، وقرر ما ابتدعوه من الخلوة والظلام و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أس وانتظار 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ا أن إنكاره نزول الملك على الصوفي 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عجب كبار الصوفية، وأهل الحقيقة منهم، ولذلك عنفوه وجهلوه وجعلوا هذا منه لق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وق وعدم التحقق بنفسه وعدم مقابلته لمن هو أعلى منه مقاماً، وأحسن منه حالاً،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نه لو التقى بمن هو أعظم منه وأكبر منه في هذا الطريق لعلم أن الملائكة ينزل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ى أولياء الصوفية تماماً كما ينزلون على الأنبياء وأنه لا فرق إلا في نوع العل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قط لا في كيفية النزول ولذلك كتب عبد الوهاب الشعراني في كتابه اليواقيت والجواه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عتراض الغزالي وإنكاره لنزول الملك على الصوفي وأتى بالجواب من ابن عربي الذي خطأ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غزالي ورد عليه في عدم جواز نزول الملك على الص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Cs w:val="28"/>
          <w:rtl w:val="true"/>
        </w:rPr>
        <w:t>:</w:t>
        <w:br/>
        <w:t>"(</w:t>
      </w:r>
      <w:r>
        <w:rPr>
          <w:color w:val="000000"/>
          <w:sz w:val="28"/>
          <w:sz w:val="28"/>
          <w:szCs w:val="28"/>
          <w:rtl w:val="true"/>
        </w:rPr>
        <w:t>فإن قل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 الغزالي في بعض كتبه أن من الفرق بين تنزل الوحي على قلب الأنبياء وتنزله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وب الأولياء نزول الملك فإن الولي يلهم ولا ينزل عليه قط، والنبي لا بد له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حي من نزول الملك به فهل ذلك صحيح؟</w:t>
      </w:r>
      <w:r>
        <w:rPr>
          <w:color w:val="000000"/>
          <w:sz w:val="28"/>
          <w:szCs w:val="28"/>
          <w:rtl w:val="true"/>
        </w:rPr>
        <w:t>.</w:t>
        <w:br/>
        <w:t>(</w:t>
      </w:r>
      <w:r>
        <w:rPr>
          <w:color w:val="000000"/>
          <w:sz w:val="28"/>
          <w:sz w:val="28"/>
          <w:szCs w:val="28"/>
          <w:rtl w:val="true"/>
        </w:rPr>
        <w:t>فالجوا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كما قاله الشيخ في الباب الر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تين وثلاثمائة أن ذلك غلط والحق أن الكلام في الفرق بينهما إنما هو في كيفية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زل به الملك لا في نزول الملك إذ الذي ينزل به الملك على الرسول أو النبي خلاف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زل به الملك على الولي التابع فإن الملك لا ينزل على الولي التابع إلا بالإ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بيه وبإفهام ما جاء به بما لم يتحقق له علمه كحديث قال العلماء بضعفه 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خبره ملك الإلهام بأنه صحيح فللولي العمل به في حق نفسه بشروط يعرفها أهل الله 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ل لا مطلقاً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قد ينزل الملك على الولي ببشرى من الله بأنه من أهل السعادة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 تعالى في الذين قالوا ربنا الله ثم استقاموا؛ وهذا وإن كان إنما يقع عند 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قد يعجل الله تعالى به لمن يشاء من عباده 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قال الشيخ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سبب غلط الغزالي وغيره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ع تنزل الملك على الولي عدم الذوق وظنوا بأنهم قد علموا بسلوكهم جميع المق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ما ظنوا ذلك بأنفسهم ولم يروا ملك الإلهام نزل عليهم أنكروه وقالوا ذلك 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أنبياء فذوقهم صحيح وحكمهم باطل مع أن هؤلاء الذين منعوا قائلون بأن زيادة الث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بولة وأهل الله كلهم ثقا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ل ولو أن أبا حامد وغيره اجتمعوا في زمانهم بكامل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 الله وأخبرهم بتنزل الملك على الولي لقبلوا ذلك ولم ينكرو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ل وقد نزل عل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ك الإلهام بما لا يحصى من العلوم وأخبرنا بذلك جماعات كثيرة ممن كان لا 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ولنا فرجعوا إلينا فيه ولله الحمد</w:t>
      </w:r>
      <w:r>
        <w:rPr>
          <w:color w:val="000000"/>
          <w:sz w:val="28"/>
          <w:szCs w:val="28"/>
          <w:rtl w:val="true"/>
        </w:rPr>
        <w:t>".</w:t>
        <w:br/>
      </w:r>
      <w:r>
        <w:rPr>
          <w:color w:val="0000FF"/>
          <w:sz w:val="28"/>
          <w:sz w:val="28"/>
          <w:szCs w:val="28"/>
          <w:rtl w:val="true"/>
        </w:rPr>
        <w:t>وهكذا يقرر ابن عربي، الفيلسوف الصوفي والذ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سمونه الشيخ الأكبر، جواز، بل وقوع نزول الملائكة على شيوخ الصوفية وأن هذا قد وق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ه ومد لمشايخ كثيرين ممن هم على شاكلته من أهل الكذب والزيغ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وإليك طائفة من ك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بن عربي في هذا الصدد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الحديث موصول بإذن الله تعالى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بن عربي والكشف الصوفي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لم أطلع فيما اطلعت 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اتب صوفي أكثر تبجحاً فيما زعمه من العلم الباطني أكثر من ابن عربي الأندلس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أصل، المغربي، ثم الشامي، سكناً ووفاة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لقد ملأ هذا الكاتب كتبه مدحاً لنفسه، وأنه لا يستطيع أحد مجاراته قط، 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عم لنفسه الإطلاع على كل ما سطره الفلاسفة قديماً وما كتبه اليهود والنصارى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المطالع لكتبه يجد هذا واضحاً جداً في مؤلف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قد ادعى لنفسه خت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لاية الكبرى الخاصة وأنه خاتم الأولياء كما كان محمد صلى الله عليه وسلم خات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بياء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وادعى لنفسه العلم الكامل المحيط بالقرآن والسنة، وأن تآليفه كلها معصومة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طأ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نه لا يكتب شيئاً إلا عن وحي يوحى، بل زعم أن أبو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تابه الفتوحات المكية توقيفي يتبع فيه ما يوحى إليه وليس له يد في ترتيب فصو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بوابه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وأنه أحياناً يتكلم بشيء بعد شيء لا رابط بينهما كما نزل في 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حَافِظُواْ عَلَى الصَّلَوَاتِ والصَّلاَةِ الْوُسْطَى وَقُومُواْ لِ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انِتِينَ</w:t>
      </w:r>
      <w:r>
        <w:rPr>
          <w:color w:val="000000"/>
          <w:sz w:val="28"/>
          <w:szCs w:val="28"/>
          <w:rtl w:val="true"/>
        </w:rPr>
        <w:t>] (</w:t>
      </w:r>
      <w:r>
        <w:rPr>
          <w:color w:val="000000"/>
          <w:sz w:val="28"/>
          <w:sz w:val="28"/>
          <w:szCs w:val="28"/>
          <w:rtl w:val="true"/>
        </w:rPr>
        <w:t xml:space="preserve">البقرة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38</w:t>
      </w:r>
      <w:r>
        <w:rPr>
          <w:color w:val="000000"/>
          <w:sz w:val="28"/>
          <w:szCs w:val="28"/>
          <w:rtl w:val="true"/>
        </w:rPr>
        <w:t xml:space="preserve"> . </w:t>
      </w:r>
      <w:r>
        <w:rPr>
          <w:color w:val="000000"/>
          <w:sz w:val="28"/>
          <w:sz w:val="28"/>
          <w:szCs w:val="28"/>
          <w:rtl w:val="true"/>
        </w:rPr>
        <w:t>بعد آيات الطلاق ولا رابط بينهما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FF"/>
          <w:sz w:val="28"/>
          <w:sz w:val="28"/>
          <w:szCs w:val="28"/>
          <w:rtl w:val="true"/>
        </w:rPr>
        <w:t>وأن علومه كلها محفوظة من الخطأ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FF0000"/>
          <w:sz w:val="28"/>
          <w:sz w:val="28"/>
          <w:szCs w:val="28"/>
          <w:rtl w:val="true"/>
        </w:rPr>
        <w:t xml:space="preserve">ولد ابن عربي سنة </w:t>
      </w:r>
      <w:r>
        <w:rPr>
          <w:color w:val="FF0000"/>
          <w:sz w:val="28"/>
          <w:szCs w:val="28"/>
        </w:rPr>
        <w:t>56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جر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6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يل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مدينة مرسية 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حل الشرقي في الأندلس، وتوفي في دمشق عن عمر يناهز الثمانين، واللافت بحق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يحه غدا مزاراً لا بوصفه مفكراً، بل بوصفه ولياً ذا كرامات، يُتوسل به في 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تياجات العامة إلي البارئ العظيم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000000"/>
          <w:sz w:val="28"/>
          <w:sz w:val="28"/>
          <w:szCs w:val="28"/>
          <w:rtl w:val="true"/>
        </w:rPr>
        <w:t>وإليك نصوص عباراته في ذلك كما جمعها الص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كبير عبد الوهاب الشعراني من ثنايا كتا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فتوحات المك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ضمنها عبد الوهاب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كتاب أسما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يواقيت والجواهر في بيان عقائد الكبائر</w:t>
      </w:r>
      <w:r>
        <w:rPr>
          <w:color w:val="000000"/>
          <w:sz w:val="28"/>
          <w:szCs w:val="28"/>
          <w:rtl w:val="true"/>
        </w:rPr>
        <w:t>):</w:t>
        <w:br/>
        <w:t>"</w:t>
      </w:r>
      <w:r>
        <w:rPr>
          <w:color w:val="000000"/>
          <w:sz w:val="28"/>
          <w:sz w:val="28"/>
          <w:szCs w:val="28"/>
          <w:rtl w:val="true"/>
        </w:rPr>
        <w:t>قال في الباب السادس والستين وثلاثمائة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وحات المكية جميع ما أتكلم به في مجالسي وتآليفي إنما هو من حضرة القرآن 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ي أعطيت مفاتيح العلم فلا أستمد قط في علم من العلوم إلا منه كل ذلك حتى لا أ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ن مجالسة الحق تعالى في مناجاته بكلامه أو بما تضمنه كلامه 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وقال في الكلام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ذان من الفتوحا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علم أني لم أقرر بحمد الله تعالى في كتابي هذا ولا غيره 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مراً غير مشروع، وما خرجت عن الكتاب والسنة في شيء من تصانيفي 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وقال في 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دس والستين وثلاثمائ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جميع ما أكتبه في تصانيفي ليس هو عن ف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ا روية وإنما هو عن نفث في روعي من ملك الإل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وقال في الباب الس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تين وثلاثمائة ليس عندي بحمد الله تقليد لأحد غير رسول الله 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علومنا كلها محفوظة من الخط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وقال في الباب العاشر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وحا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حن بحمد الله لا نعتمد في جميع ما نقوله إلا على ما يلقيه الله تعالى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قلوبنا لا على ما تحتمله الألفاظ 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وقال في الباب الثالث والسبعين وثلاثمائ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جميع ما كتبته وأكتبه إنما هو عن إملاء إلهي وإلقاء رباني أو نفث روح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 روع كي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 ذلك لي بحكم الإرث لا بحكم الاستقلال فإن النفث في ال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حط عن رتبة وحي الكلام ووحي الإشارة والعبارة ففرق يا أخي بين وحي الكلام و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إلهام تكن من العلماء الأعلام 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وقال في الباب السابع والأربعين من الفتوحا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علم أن علومنا وعلوم أصحابنا ليست من طريق الفكر وإنما هي 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فيض الإ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وقال في الباب السادس والأربعين ومائتي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ها جميع علومنا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وم الذوق لا من علم بلا ذوق فإن علوم الذوق لا تكون إلا عن تجل إلهي والعلم 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حصل لنا بنقل المخبر الصادق وبالنظر الصحيح 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وقال في الباب التاسع والثمانين 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باب الثامن والأربعين وثلاثمائ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علم أن ترتيب أبواب الفتوح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م يكن عن اختيار مني ولا عن نظر فكري وإنما الحق تعالى يملي لنا على لسان م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إلهام جميع ما نسطره وقد نذكر كلاماً بين كلامين لا تعلق له بما قبله و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 في قوله تعالى حافظوا على الصلوات والصلاة الوسطى بين آيات 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نكاح وعدة ووفاة تتقدمها وتتأخر عنها انتهى وأطال في ذلك 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 w:val="28"/>
          <w:szCs w:val="28"/>
          <w:rtl w:val="true"/>
        </w:rPr>
        <w:t>وقال في الباب الثامن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وحا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علم أن العارفين رضي الله تعالى عنهم لا يتقيدون في تصانيفهم ب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ما بوبوا عليه فقط وذلك لأن قلوبهم عاكفة على باب الحضرة الإلهية مراقبة لما يب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 منها فمهما برز لهم كلام بادروا إلى إلقائه على حسب ما حد لهم فقد يلقون 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ما ليس في جنسه امتثالاً لأمر ربهم وهو تعالى يعلم حكمة ذلك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تهى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قول تدل على أن كلام الكمل لا يقبل الخطأ من حيث هو والله أعلم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يواق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واهر ص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في نص آخر، يقرر الشعراني ما زعمه شيخه ابن عربي في أنه لا فرق بين 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لياء ووحي الأنبياء إلا أن وحي الأنبياء تشريع جديد، وأما الأولياء فإن وجه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شف وعلم وإتباع لمشرع الأنبياء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عراني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وقال في الباب الثالث والخمسين وثلاثمائ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علم أنه لم يجيء لنا خبر إ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بعد رسول الله صلى الله عليه وسلم وحي تشريع أب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نما ل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حي الإلها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ل تعالى ولقد أوحي إليك وإلى الذين من قبلك ولم يذكر أن ب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ياً أبداً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قد جاء الخبر الصحيح في عيسى عليه السلام وكان ممن أوحي إليه 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 الله صلى الله عليه وسلم أنه إذا نزل آخر الزمان لا يؤمنا إلا بنا أي بشريع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نتنا مع أن له الكشف التام إذا نزل زيادة على الإلهام الذي يكون له كما الخواص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 الأمة</w:t>
      </w:r>
      <w:r>
        <w:rPr>
          <w:color w:val="000000"/>
          <w:sz w:val="28"/>
          <w:szCs w:val="28"/>
          <w:rtl w:val="true"/>
        </w:rPr>
        <w:t>.</w:t>
        <w:br/>
        <w:t>(</w:t>
      </w:r>
      <w:r>
        <w:rPr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فإذن الإلهام خبر إله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الجوا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نعم وهو كذلك إذ هو إخبار من الله 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عبد على يد ملك مغيب عن الملهم</w:t>
      </w:r>
      <w:r>
        <w:rPr>
          <w:color w:val="000000"/>
          <w:sz w:val="28"/>
          <w:szCs w:val="28"/>
          <w:rtl w:val="true"/>
        </w:rPr>
        <w:t>.</w:t>
        <w:br/>
        <w:t>(</w:t>
      </w:r>
      <w:r>
        <w:rPr>
          <w:color w:val="000000"/>
          <w:sz w:val="28"/>
          <w:sz w:val="28"/>
          <w:szCs w:val="28"/>
          <w:rtl w:val="true"/>
        </w:rPr>
        <w:t>فإن قل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هل يكون إلهام بلا وساطة 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الجوا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نعم قد يلهم العبد من الوجه الخاص الذي بين كل إنسان وربه عز وجل 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لم به ملك الإلهام لكن علم هذا الوجه يتسارع إلى إنكاره ومنه إنكار موسى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ضر عليهما الصلاة والسلام وعذر موسى في إنكاره أن الأنبياء ما تعودوا أخذ 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عهم إلا على يد ملك لا يعرف شرعاً من غير هذا الطريق فعلم أن الرسول و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شهدان الملك ويريانه رؤية بصر عندما يوحي إليهما وغير الرسول يحس بأثره ولا ي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لهمه الله تعالى بوساطته ما شاء أن يلهمه أو يعطيه من الوجه الخاص بار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سائط وهو أجل الإلقاء، وأشرفه إذا حصل الحفظ لصاحبه ويجتمع في هذا الرسول وال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ضاً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يواقيت والجواهر ص</w:t>
      </w:r>
      <w:r>
        <w:rPr>
          <w:color w:val="000000"/>
          <w:sz w:val="28"/>
          <w:szCs w:val="28"/>
        </w:rPr>
        <w:t>8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قول 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ربي هن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أو يلهمه أو يعطيه من الوجه الخاص بارتفاع الوسائط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ي بين الولي والل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هو أي هذا الإلقاء بهذه الطريقة أجل الإلقاء وأشرفه ـ إذا حصل الحفظ لصاحبه 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جتمع في هذا الرسول والولي أيضاً</w:t>
      </w:r>
      <w:r>
        <w:rPr>
          <w:color w:val="000000"/>
          <w:sz w:val="28"/>
          <w:szCs w:val="28"/>
          <w:rtl w:val="true"/>
        </w:rPr>
        <w:t xml:space="preserve">..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..</w:t>
        <w:br/>
      </w:r>
      <w:r>
        <w:rPr>
          <w:color w:val="0000FF"/>
          <w:sz w:val="28"/>
          <w:sz w:val="28"/>
          <w:szCs w:val="28"/>
          <w:rtl w:val="true"/>
        </w:rPr>
        <w:t>فانظر كيف جعل الولي كالنبي في تلقي الإلقاء الخاص من الله بلا وساطة و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كتف ابن عربي بتقرير هذا أيضاً بل راح يزعم أن هناك صورة أخرى للوحي للأولياء وه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طباع صورة ما يريده الله في ذهن الولي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عراني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(</w:t>
      </w:r>
      <w:r>
        <w:rPr>
          <w:color w:val="000000"/>
          <w:sz w:val="28"/>
          <w:sz w:val="28"/>
          <w:szCs w:val="28"/>
          <w:rtl w:val="true"/>
        </w:rPr>
        <w:t>فإن قل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فما حقيقة الوح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الجوا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كما قال الشيخ في الباب 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بعين من الفتوحات أن حقيقته هو ما تقع به الإشارة القائمة مقام العبارة في 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رة إذ العبارة يتوصل منها إلى المعنى المقصود 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هذا سم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ارة بخلاف الإشارة التي هي الوحي فإنها ذات المشار 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حي هو ال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ل والإفهام الأول ولا عجب من أن يكون عين الفهم عين الإفهام عين المفهوم 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 لم يحصل لك يا أخي معرفة هذه النكتة فليس لك نصيب من معرفة علم الإلهام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 للأولياء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لا ترى أن الوحي هو السرعة ولا أسرع مما ذكر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هى</w:t>
      </w:r>
      <w:r>
        <w:rPr>
          <w:color w:val="000000"/>
          <w:sz w:val="28"/>
          <w:szCs w:val="28"/>
          <w:rtl w:val="true"/>
        </w:rPr>
        <w:t>.</w:t>
        <w:br/>
        <w:t>(</w:t>
      </w:r>
      <w:r>
        <w:rPr>
          <w:color w:val="000000"/>
          <w:sz w:val="28"/>
          <w:sz w:val="28"/>
          <w:szCs w:val="28"/>
          <w:rtl w:val="true"/>
        </w:rPr>
        <w:t>فإن قل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فما صورة تنزل وحي الإلهام على قلوب الأولياء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الجوا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صو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ق تعالى إذا أراد أن يوحي إلى ولي من أوليائه بأمر ما تجلى إلى قلب ذلك الولي 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ورة ذلك الأمر فيفهم من ذلك الولي التجلي بمجرد مشاهدته ما يريد الحق تعالى أ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علم ذلك الولي به من تفهيم معاني كل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 كلام نبيه 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 في الضر به باليد الإلهية، كما يليق بجلاله تعالى وكما وجد العلم في شربة الل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لة الإسراء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ثم إن من الأولياء من يشعر بذلك ومنهم من لا يشعر بل يقول وجدت 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ذا في خاطري ولا يعلم من أتاه به ولكن من عرفه فهو أتم لحفظه حينئذ من 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طال في ذلك في الباب الثاني عشر وثلاثمائة</w:t>
      </w:r>
      <w:r>
        <w:rPr>
          <w:color w:val="000000"/>
          <w:sz w:val="28"/>
          <w:szCs w:val="28"/>
          <w:rtl w:val="true"/>
        </w:rPr>
        <w:t xml:space="preserve">*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يواقيت والجواهر ص</w:t>
      </w:r>
      <w:r>
        <w:rPr>
          <w:color w:val="000000"/>
          <w:sz w:val="28"/>
          <w:szCs w:val="28"/>
        </w:rPr>
        <w:t>8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يعني بالق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لهية حديث النبي صلى الله عليه وسلم الثابت في مسند أحم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رأيت ربي الليلة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سن صورة فقال لي يا محمد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فيم يختصم الملأ الأعلى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فقلت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الله أعلم</w:t>
      </w:r>
      <w:r>
        <w:rPr>
          <w:color w:val="000000"/>
          <w:sz w:val="28"/>
          <w:szCs w:val="28"/>
          <w:rtl w:val="true"/>
        </w:rPr>
        <w:t xml:space="preserve">] </w:t>
      </w:r>
      <w:r>
        <w:rPr>
          <w:color w:val="000000"/>
          <w:sz w:val="28"/>
          <w:sz w:val="28"/>
          <w:szCs w:val="28"/>
          <w:rtl w:val="true"/>
        </w:rPr>
        <w:t>فوضع 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زة يده على ظهري حتى وجدت بردها في صدري فرأيت السماوات فقلت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يا ربي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فارات والدرجات</w:t>
      </w:r>
      <w:r>
        <w:rPr>
          <w:color w:val="000000"/>
          <w:sz w:val="28"/>
          <w:szCs w:val="28"/>
          <w:rtl w:val="true"/>
        </w:rPr>
        <w:t xml:space="preserve">..] </w:t>
      </w:r>
      <w:r>
        <w:rPr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يعني ابن عربي بذلك أنه كما أن الرسول 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ارتفع عنه الحجاب عندما وضع يده سبحانه على الكيفية التي شاءها سبحانه ـ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ر النبي فرأى النبي لذلك الملأ الأعلى وهم الملائكة ـ يختصمون أي يتناقشون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فارات والدرجات أي ما يكفر الذنوب لبني آدم، وما يعلي درجاتهم فقال الله 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الى مجيباً بعد رؤيته للملائكة وسماعه لحديثهم أما الكفارات فهي إسباغ الو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المكاره، وكثرة الخطى إلى المساجد، وانتظار الصلاة بعد الصلاة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أما ال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ي إطعام الطعام وإلانة في الكلام والصلاة بالليل و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ام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FF"/>
          <w:sz w:val="28"/>
          <w:sz w:val="28"/>
          <w:szCs w:val="28"/>
          <w:rtl w:val="true"/>
        </w:rPr>
        <w:t>وهكذا أراد ابن عربي أن يجعل للصوفية ما خص الله به الأنبياء من الرؤي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صادقة في النوم والاطلاع على ما في السماوات من الملأ الأعلى والملائكة فزعم أ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كون للولي الصوفي كذلك ما كان للنبي من كشف قناع قلبه ورؤيته للملأ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أعلى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تف ابن عربي بهذا أيضاً بل زعم لنفسه وجماعته الصوفية ما لم يعلمه رسل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فسهم وعلى رأسهم سيدهم وخاتمهم محمد صلى الله عليه 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قد زع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 الصوفية أحياناً ينزل عليهم الوحي مكتوباً 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FF"/>
          <w:sz w:val="28"/>
          <w:sz w:val="28"/>
          <w:szCs w:val="28"/>
          <w:rtl w:val="true"/>
        </w:rPr>
        <w:t>وأنه أعني ابن عربي يعلم الفرق بين ما 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وح المحفوظ من كتابه وما يكتبه المخلوقون وبذلك يستطيع أن يفرق بين المكتو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ازل من السماء والمكتوب في الأرض</w:t>
      </w:r>
      <w:r>
        <w:rPr>
          <w:color w:val="0000FF"/>
          <w:sz w:val="28"/>
          <w:szCs w:val="28"/>
          <w:rtl w:val="true"/>
        </w:rPr>
        <w:t xml:space="preserve">..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م يقل نبي قط ولا أخبرنا الله 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الى أن هناك بشراً اطلع على ما في اللوح المحفوظ ولكن العجيب أن هؤلاء يزع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 والإحاطة به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FF0000"/>
          <w:sz w:val="28"/>
          <w:sz w:val="28"/>
          <w:szCs w:val="28"/>
          <w:rtl w:val="true"/>
        </w:rPr>
        <w:t>بل نقل الشعراني في كتابه الطبقات الكبرى 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يخه الخواص أنه كان يعلم ما يكتب في اللوح المحفوظ ساعة بساعة</w:t>
      </w:r>
      <w:r>
        <w:rPr>
          <w:color w:val="FF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Cs w:val="28"/>
          <w:rtl w:val="true"/>
        </w:rPr>
        <w:br/>
      </w:r>
      <w:r>
        <w:rPr>
          <w:color w:val="008000"/>
          <w:sz w:val="28"/>
          <w:sz w:val="28"/>
          <w:szCs w:val="28"/>
          <w:rtl w:val="true"/>
        </w:rPr>
        <w:t>وزعم أحمد بن المبارك أن شيخه الأمي عبد العزيز الدباغ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علم اللوح المحفوظ ويعلم كتابته وأنه بالسريانية</w:t>
      </w:r>
      <w:r>
        <w:rPr>
          <w:color w:val="000000"/>
          <w:sz w:val="28"/>
          <w:szCs w:val="28"/>
          <w:rtl w:val="true"/>
        </w:rPr>
        <w:t xml:space="preserve">!. </w:t>
        <w:br/>
      </w:r>
      <w:r>
        <w:rPr>
          <w:color w:val="000000"/>
          <w:sz w:val="28"/>
          <w:sz w:val="28"/>
          <w:szCs w:val="28"/>
          <w:rtl w:val="true"/>
        </w:rPr>
        <w:t>والمهم هنا أن ابن عربي يقرر في فتوحاته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ي الأولياء كثيراً ما ينزل مكتوباً كما نزلت ا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توبة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FF0000"/>
          <w:sz w:val="28"/>
          <w:sz w:val="28"/>
          <w:szCs w:val="28"/>
          <w:rtl w:val="true"/>
        </w:rPr>
        <w:t>يقول الشعراني عن شيخه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وقد يكون ذلك كتابة ويقع هذا 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أولياء وبه كان يوحى لأبي عبد الله قضيب البان، وغيره، كبقي بن مخلد تلميذ 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 رضي الله عنه لكنه أضعف الجماعة في ذلك فكان لا يجده إلا بعد القيام من الن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توباً في ورق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تهى</w:t>
      </w:r>
      <w:r>
        <w:rPr>
          <w:color w:val="000000"/>
          <w:sz w:val="28"/>
          <w:szCs w:val="28"/>
          <w:rtl w:val="true"/>
        </w:rPr>
        <w:t xml:space="preserve">. </w:t>
        <w:br/>
        <w:t>(</w:t>
      </w:r>
      <w:r>
        <w:rPr>
          <w:color w:val="000000"/>
          <w:sz w:val="28"/>
          <w:sz w:val="28"/>
          <w:szCs w:val="28"/>
          <w:rtl w:val="true"/>
        </w:rPr>
        <w:t>فإن قل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ما علامة كون تلك الكتابة التي في الورقة من عند الله عز وجل 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جوز للولي العمل به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الجوا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أن علامتها كما قال الشيخ في الباب الخامس 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ثلاثما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 تلك الكتابة تقرأ من كل ناحية على السواء لا تت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لما قلبت الورقة انقلبت الكتابة لانقلابها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قال الشيخ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قد رأيت ورقة نزلت على فقير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طاف يعتقه من النار على هذه الصفة فلما رآها الناس علموا أنها ليست من 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لوقين فإن وجدت تلك العلامة فتلك الورقة من الله عز وجل لكن لا يعمل بها إلا 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فقت الشريعة التي بين أظهرنا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كذلك وقع لفقيرة من تلامذتنا أنها ر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منام أن الحق تعالى أعطاها ورقة فانطبقت كفها حين استيقظت فلم يقدر أحد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حها فألهمني الله تعالى أني قلت لها إنوِ بقلبك أنه إذا فتح الله كفك أن تبتلع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نوت وقربت يدها إلى فمها فدخلت الورقة في فيها قهراً 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لي بم عرفت ذلك فقلت ألهمت أن الله تعالى لم يرد منها أن يطلع أحد عليها و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طلعني الله تعالى على الفرق بين كتابة الله تعالى في اللوح المحفوظ وغيره و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ة المخلوقين وهو علم عجيب رأيناه وشاهد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نتهى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يواق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واهر ص</w:t>
      </w:r>
      <w:r>
        <w:rPr>
          <w:color w:val="000000"/>
          <w:sz w:val="28"/>
          <w:szCs w:val="28"/>
        </w:rPr>
        <w:t>83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8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).. </w:t>
        <w:br/>
      </w:r>
      <w:r>
        <w:rPr>
          <w:color w:val="0000FF"/>
          <w:sz w:val="28"/>
          <w:sz w:val="28"/>
          <w:szCs w:val="28"/>
          <w:rtl w:val="true"/>
        </w:rPr>
        <w:t>فانظر هذا الوحي الإلهي لهذه المري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عزيزة الذي نزل في يدها وانطبقت عليه ثم ابتلعته</w:t>
      </w:r>
      <w:r>
        <w:rPr>
          <w:color w:val="0000FF"/>
          <w:sz w:val="28"/>
          <w:szCs w:val="28"/>
          <w:rtl w:val="true"/>
        </w:rPr>
        <w:t xml:space="preserve">.. </w:t>
      </w:r>
      <w:r>
        <w:rPr>
          <w:color w:val="0000FF"/>
          <w:sz w:val="28"/>
          <w:sz w:val="28"/>
          <w:szCs w:val="28"/>
          <w:rtl w:val="true"/>
        </w:rPr>
        <w:t>وإن العالم النحرير والش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كبير عرف بالكشف مراد الله فقال ابتلعيها</w:t>
      </w:r>
      <w:r>
        <w:rPr>
          <w:color w:val="0000FF"/>
          <w:sz w:val="28"/>
          <w:szCs w:val="28"/>
          <w:rtl w:val="true"/>
        </w:rPr>
        <w:t xml:space="preserve">.. </w:t>
      </w:r>
      <w:r>
        <w:rPr>
          <w:color w:val="0000FF"/>
          <w:sz w:val="28"/>
          <w:sz w:val="28"/>
          <w:szCs w:val="28"/>
          <w:rtl w:val="true"/>
        </w:rPr>
        <w:t>الخ</w:t>
      </w:r>
      <w:r>
        <w:rPr>
          <w:color w:val="0000FF"/>
          <w:sz w:val="28"/>
          <w:szCs w:val="28"/>
          <w:rtl w:val="true"/>
        </w:rPr>
        <w:t xml:space="preserve">.. </w:t>
      </w:r>
      <w:r>
        <w:rPr>
          <w:color w:val="0000FF"/>
          <w:sz w:val="28"/>
          <w:sz w:val="28"/>
          <w:szCs w:val="28"/>
          <w:rtl w:val="true"/>
        </w:rPr>
        <w:t>سبحانك يا رب لا إله إلا أن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ستغفرك ونتوب إليك</w:t>
      </w:r>
      <w:r>
        <w:rPr>
          <w:color w:val="0000FF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م يكتف ابن عربي بكل ما قرره في هذا ال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طاني للصوفية من أنه تنزل عليهم الملائكة، ويشاهدون الله ويسمعون الصوت ويأت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حي مكتوباً بل قرر أيضاً أن قلوب الأولياء تنكشف عنها الحجب فيشاهدون الجنة 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، والنار وما فيها تماماً كما حدث للرسول 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FF0000"/>
          <w:sz w:val="28"/>
          <w:sz w:val="28"/>
          <w:szCs w:val="28"/>
          <w:rtl w:val="true"/>
        </w:rPr>
        <w:t>قال الشعراني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(</w:t>
      </w:r>
      <w:r>
        <w:rPr>
          <w:color w:val="000000"/>
          <w:sz w:val="28"/>
          <w:sz w:val="28"/>
          <w:szCs w:val="28"/>
          <w:rtl w:val="true"/>
        </w:rPr>
        <w:t>فإن قل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ما صورة وصول الأولياء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 بأحوال السماوات؟</w:t>
      </w:r>
      <w:r>
        <w:rPr>
          <w:color w:val="000000"/>
          <w:sz w:val="28"/>
          <w:szCs w:val="28"/>
          <w:rtl w:val="true"/>
        </w:rPr>
        <w:t xml:space="preserve">. </w:t>
        <w:br/>
        <w:t>(</w:t>
      </w:r>
      <w:r>
        <w:rPr>
          <w:color w:val="000000"/>
          <w:sz w:val="28"/>
          <w:sz w:val="28"/>
          <w:szCs w:val="28"/>
          <w:rtl w:val="true"/>
        </w:rPr>
        <w:t>فالجوا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يصل الأولياء إلى ذلك بانجلاء مرآة قلوبهم كما يكشفون عن 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 الجنة وأهل النار بحكم الإرث لرسول الله صلى الله عليه وسلم لما رأى 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ار في صلاة الكسوف ورأى في النار عمرو بن لحي الذي سيب السوائب وصاحب المحج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احبة الهرة التي حبستها حتى مات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في بعض طرق الحديث رأيت الجنة والنار في 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الحائط انتهى والله أعلم</w:t>
      </w:r>
      <w:r>
        <w:rPr>
          <w:color w:val="000000"/>
          <w:sz w:val="28"/>
          <w:szCs w:val="28"/>
          <w:rtl w:val="true"/>
        </w:rPr>
        <w:t xml:space="preserve">..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يواقيت والجو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88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FF"/>
          <w:sz w:val="28"/>
          <w:sz w:val="28"/>
          <w:szCs w:val="28"/>
          <w:rtl w:val="true"/>
        </w:rPr>
        <w:t>باختصار لم يترك ابن عربي صورة من صور الوحي الإلهي الذ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وحي به للرسل إلا أثبت مثيله ونظيره بل وأكمل منه للصوفية</w:t>
      </w:r>
      <w:r>
        <w:rPr>
          <w:color w:val="000000"/>
          <w:sz w:val="28"/>
          <w:sz w:val="28"/>
          <w:szCs w:val="28"/>
          <w:rtl w:val="true"/>
        </w:rPr>
        <w:t>، وبالطبع كان لا بد للمتصوفة من أن يجيبوا عن تك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اء الأمة لهم ونسبتهم إلى الزندقة والمروق من الدين وذلك لادعائهم ما هو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وصيات الرسل رضوان الله عليهم، إذ لا فرق بين الرسول وغيره إلا الوحي، ولو 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 من الأمة يوحى إليه ويطلع على الغيب، ويكون وارثاً للرسول في هذا الإط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حقق لما كان للرسالة معنى، ولا للنبوة منزلة وفائدة، ما دام كل إنسان 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فسه أن يصل إلى الله ويطلع على الغيب، وأن يعلم مراد الله على الحقيقة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8000"/>
          <w:sz w:val="28"/>
          <w:sz w:val="28"/>
          <w:szCs w:val="28"/>
          <w:rtl w:val="true"/>
        </w:rPr>
        <w:t>ما مزية الرسول صلى الله عليه وسلم هنا وما منزلته، 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دام كل أحد إذا فعل بعض المجاهدات يكون مثله وينزل عليه الوحي ويرى الملائكة ويطل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لى الملأ الأعلى، ويشاهد الله ويجلس في حضرته ويطبع الله مراده في ذهنه، ويكتب 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ا شاء من الرسائل كما ادعى الحلاج أنه نزلت عليه رسائل كثيرة بخط الله، وادعى هذ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بن عربي كما مر سابقاً، لماذا يكون مسيلمة إذاً كذاباً والقرآن الذي افتراه أحس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حالاً في جوانب كثيرة من حكايات كثيرة من الصوفية التي زعموا أنهم تلقوها من 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ملائكته</w:t>
      </w:r>
      <w:r>
        <w:rPr>
          <w:color w:val="008000"/>
          <w:sz w:val="28"/>
          <w:szCs w:val="28"/>
          <w:rtl w:val="true"/>
        </w:rPr>
        <w:t xml:space="preserve">.. </w:t>
      </w:r>
      <w:r>
        <w:rPr>
          <w:color w:val="008000"/>
          <w:sz w:val="28"/>
          <w:sz w:val="28"/>
          <w:szCs w:val="28"/>
          <w:rtl w:val="true"/>
        </w:rPr>
        <w:t>لقد كان مسيلمة أقوى حجة وأكثر تابعاً، وأعز جيشاً من كل مشايخ التصوف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كاذبين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وإذا قال هؤلاء بأننا علمنا أن مسيلمة كا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كذيب النبي له قلنا لهم وكذلك يجب أن تحكموا على كل مشايخ التصوف الذين يزع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ول الوحي عليهم بتكذيب النبي صلى الله عليه وسلم أيضاً لهم، إنه 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هو القائل لا تقوم الساعة حتى يقوم كذابون كثيرون يزعم كل منهم أنه نبي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 نبي بعدي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يس كل من زعم أنه يوحى إليه قد ادعى النبوة فكيف إذا زعم أيضاً أنه يرى الله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لتقي بالملائكة ويسمع أصواتهم، ويلتقي بالخضر، وينزل عليه الكتب مكتوبة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ء، ويطلع بقلبه على الملأ الأعلى والملأ الأسفل، أليس مسيلمة كان أقل كذباً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ؤلاء بل وأحكم منطقاً وأعظم عقلاً؟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لما علم ابن عربي ومن على شاكلته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عاواهم هذه لن تنطلي إلا على جاهل من أهل القبلة، وأن علماء المسلمين لا بد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فروهم ويزندقوهم فإنه احتاط لذلك وأجاب عما رماه به علماء الأمة الصالحون، ور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أيضاً من هم على شاكلته في ادعاء العلم الغيبي والكشف الصوفي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أجاب على ذلك ب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شريعة خاصة، وأن علماء الشريعة يمكن أن يحملوا كلام الصوفية على خلاف في ال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 هو حادث بين الشافعي والحنفي أو ينزلوا كلام المتصوفة كأنه كلام أهل الكتاب 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دقونهم ولا يكذبونهم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عراني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(</w:t>
      </w:r>
      <w:r>
        <w:rPr>
          <w:color w:val="000000"/>
          <w:sz w:val="28"/>
          <w:sz w:val="28"/>
          <w:szCs w:val="28"/>
          <w:rtl w:val="true"/>
        </w:rPr>
        <w:t>فإن قل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قد رأينا في كلام بعضهم تكفير الأولياء المحدّثين بفتح ال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هملة لكونهم يصححون الأحاديث التي قال الحفاظ بضعفها</w:t>
      </w:r>
      <w:r>
        <w:rPr>
          <w:color w:val="000000"/>
          <w:sz w:val="28"/>
          <w:szCs w:val="28"/>
          <w:rtl w:val="true"/>
        </w:rPr>
        <w:t xml:space="preserve">. </w:t>
        <w:br/>
        <w:t>(</w:t>
      </w:r>
      <w:r>
        <w:rPr>
          <w:color w:val="000000"/>
          <w:sz w:val="28"/>
          <w:sz w:val="28"/>
          <w:szCs w:val="28"/>
          <w:rtl w:val="true"/>
        </w:rPr>
        <w:t>فالجوا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تكفير الناس للمحدثين المذكو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 إنصاف منهم لأن حكم المحدثين حكم المجتهدين فكما يحرم على كل واحد من المجته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يخالف ما ثبت عنده فكذلك المحدثون بفتح الدال وكلاهما أشرع بتقرير رسول الله 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قال الشيخ محيي الدين في الباب الثالث والسبعين من الجواب السابع والخمسي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قد وقع لنا التكفير مع علماء عصرنا لما صححنا بعض أحاديث قالوا بضعفها قال و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عذرهم في ذلك لأنه ما قام عندهم على صدق كل واحد من هذه الطائفة وهم مخاطبون بغ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ن ولو أنهم وفوا النظر معهم حقه لسلموا لهم حالهم كما يسلم الشافعي للحنفي حك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 ينقض حكم من حكم به من الحكام، ومما اعتذروا به قولهم لو صدقت القوم في كل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دعونه من نحو ذلل لدخل الخلل في الشريعة لعدم العصمة فيهم فلذلك سددنا 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لنا</w:t>
      </w:r>
      <w:r>
        <w:rPr>
          <w:color w:val="000000"/>
          <w:sz w:val="28"/>
          <w:szCs w:val="28"/>
          <w:rtl w:val="true"/>
        </w:rPr>
        <w:t xml:space="preserve">: </w:t>
        <w:br/>
      </w:r>
      <w:r>
        <w:rPr>
          <w:color w:val="000000"/>
          <w:sz w:val="28"/>
          <w:sz w:val="28"/>
          <w:szCs w:val="28"/>
          <w:rtl w:val="true"/>
        </w:rPr>
        <w:t>إن الص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هؤلاء لا يضره سدنا هذا الباب، قال الشيخ محيي الدين ونعم ما فعلوه ونحن ن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 ذلك ونصوبهم فيه ونحكم لهم بالأجر التام على ذلك ولكن إذا لم يقطعوا بأن 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لي مخطئ في مخالفتهم فإن قطعوا بخطئه فلا عذر لهم فإن أقل الأحوال أن ينز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لياء المذكورين منزلة أهل الكتاب لا يصدقونهم ولا يكذبونه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(</w:t>
      </w:r>
      <w:r>
        <w:rPr>
          <w:color w:val="000000"/>
          <w:sz w:val="28"/>
          <w:sz w:val="28"/>
          <w:szCs w:val="28"/>
          <w:rtl w:val="true"/>
        </w:rPr>
        <w:t>اليواق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واهر ص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..</w:t>
        <w:br/>
      </w:r>
      <w:r>
        <w:rPr>
          <w:color w:val="000000"/>
          <w:sz w:val="28"/>
          <w:sz w:val="28"/>
          <w:szCs w:val="28"/>
          <w:rtl w:val="true"/>
        </w:rPr>
        <w:t>وهذا الاعتذار والجواب عن تكفير أهل السنة لهؤلاء في غاية الجهالة أيضاً 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 أتى به المتصوفة مما يسمونه كشفاً ليس من الخلاف في الرأي، ولا الخلاف الفرع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 هو مصادم لأحكام الإسلام ومبادئ الإيمان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فالتصديق أصلاً بأنهم يعلمون من طريق ال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فر لأنه يناقض ما جاء به القرآن والحديث، من أن الوحي قاصر على الأنبياء فقط 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 نبوة بعد رسول الله صلى الله عليه وسلم، وأنه من النبوة الرؤيا الصادقة فقط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أما سماع صوت الملك وانقشاع حجاب القلب ونزول الأوراق المكتوبة من السماء كل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خصائص النبوة التي انتهت بوفاة الرسول 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ثم ما جاء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مما جعلوه ونسبوه إلى الكشف هو في عامته وحي إبليسي شيطاني لم يترك كف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الأرض إلا نسبه إلى الدين كتبرئة إبليس من الكفر والقول بنجاة فرعون ودخ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نة وأن فلاناً من أهل الجنة ومن الصديقين والحال أنّ شارب الخمر زنديق، 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لاناً يطلع على اللوح المحفوظ، وأن فلاناً الذي يأت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حمار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ي الشارع ولي 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، وفلاناً القذر الذي لا يمس الماء ولا يتطهر من حدث أو جنابة ولي صالح، وف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 يقول أنا الله وما في الجبة إلا الله وسبحانه ولي صالح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الخ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هذا الكفر 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 هذا من جنس الخلاف بين الشافعي والحنفي في قراءة الفاتحة وراء الإمام وفي نق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ضوء من مس المرأة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مثل هذه الفرعيات التي كان فيها خلاف حول فهم ال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آنية الحديثية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وأما قياس ابن عربي ما جاء به المتصوفة أيضاً على كلام أهل الكتاب الذين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سول فيهم لا تصدقوهم ولا تكذبوهم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فإنه قياس بعيد أيضاً لأن هذا فيما قاله 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اب مما لا يناقض عقيدة الإسلام، وإلا كيف لا نكذب أهل الكتاب في قولهم إ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ستراح في اليوم السابع وإنه تصارع مع يعقو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صرعه إسرائيل وإن لوطاً ز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نتيه وإبراهيم قدم زوجته لحاكم مصر ليحصل على إبل وغنم، وإن المسيح اب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غير ذلك من الخرافات والخزعبلات وصنوف الكذب على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نبياء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لا شك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لم يكذب اليهود في كل ما زعموه مما هو مناقض لعقيدة الإسلام وما قرر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 وتعالى غيره تماماً وضده في القرآن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كيف نؤمن بكلام الصوفية وكشوفاتها وهو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ل في عمومه خبثاً ونجاسة عما افتراه اليهود والنصارى على الله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كيف نصدق 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كشفهم أن الخنزير والكلب هو الله، وأن المخلوق والخالق شيء واحد، وأن القائ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لق فوق العرش مباين للعالم جاهلون بعقيدة التوحيد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كيف يكون الكشف الصوفي هذا الذي يزعم 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م أخذوه عن الله ونقلوه بحرفيته هو الحق وأنه يجب على علماء الشريعة والإسلام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املوا الصوفية كما يعاملون اليهود والنصارى في أن لا يصدقوهم ولا يكذبوهم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بل يجب تكذيبهم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 ما افتروه على الله وعلى رسوله مما يخالف كلام الله وكلام رسول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مما هو 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اح بواح لا يشك ولا يماري فيه من له أدنى علم بالكتاب والسنة عنده بصر وبص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طيع أن يميز فيه بين كلام الله وكلام الشياطين وبين وحي الله سبحانه الذي ي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جبريل الأمين محفوظاً أن يناله الشياطين أو أن يدخلوا معه ما ليس منه وبين 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بليس اللعين الذي يلقبه هو وأولاده وأفراخه على أوليائه من هؤلاء الكذا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فاكين</w:t>
      </w:r>
      <w:r>
        <w:rPr>
          <w:color w:val="000000"/>
          <w:sz w:val="28"/>
          <w:szCs w:val="28"/>
          <w:rtl w:val="true"/>
        </w:rPr>
        <w:t>..</w:t>
      </w:r>
      <w:r>
        <w:rPr>
          <w:color w:val="000000"/>
          <w:sz w:val="28"/>
          <w:sz w:val="28"/>
          <w:szCs w:val="28"/>
          <w:rtl w:val="true"/>
        </w:rPr>
        <w:t>فيدعون لأنفسهم ما ادعوه من كل كذب وزور وفجور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والعجيب أيضاً أن ابن عربي الذي نحن بص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ان افتراءاته في الكشوف والعلوم التي له كان يعلم أن هناك وحياً شيطانياً يت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بعض الصوفية، وأن هناك من يحفظ منهم من تلبيس الشيطان ومنهم من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فظ</w:t>
      </w:r>
      <w:r>
        <w:rPr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وإليك هذه النماذج من الكشف الصو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عين</w:t>
      </w:r>
      <w:r>
        <w:rPr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 w:val="28"/>
          <w:szCs w:val="28"/>
          <w:rtl w:val="true"/>
        </w:rPr>
        <w:t>ـ ملك ينزل إلى الأرض على ش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واجة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حمد بن مبارك السلجماسي المغربي كتاباً سما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إبريز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زعم أنه ينقل ما فيه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خه عبد العزيز الدباغ المغربي أيضاً، وهذا الشيخ أمي جاهل لم يكن يحفظ حز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اً من القرآن بشهادة تلميذه أحمد بن مبارك، ولكنه مع ذلك كان يستطيع التف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 القرآن والحديث بمجرد السماع، بل كان يستطيع أيضاً أن يفرق بين القرآن و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وي والحديث القدسي وكل ذلك بالكشف من غير علم ولا تعليم، وليس كذلك فقط بل 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طيع أيضاً أن يفرق ويعلم صحيح الحديث من موضوعه وضعيفه فإذا ألقي إليه 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 هل قاله الرسول صلى الله عليه وسلم، أو لا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يقول أحمد بن مبارك اختبرته في ذلك ف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قي عليه الحديث من الجامع الصغير للسيوطي فما قال فيه السيوطي صحيح كان 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خ عنه صحيح وما قال فيه موضوع يقول موضوع دون أن يتلقى هذا بالعلم وإنما بال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 بل كان يعرف إن كان الحديث في البخاري أو مسلم أو فيهما أو انفرد فيه أحدهما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الخ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ولم يكن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كل علم عبد العزيز الدباغ بل كان يعرف معاني القرآن كلها وتفسيره الباطني و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وف المقطعة في القرآن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بل وكان يعلم جميع الكتب المنزلة على جميع الأنبياء ويعلم تفاس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عانيها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لم يكن هذا فقط هو علم الدباغ أستاذ أحمد بن مبارك المزعوم بل كان 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 في اللوح المحفوظ كله من المقادير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بل كان كل هذا الذي لا يحفظ حزباً من 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هادة تلميذه لا تغيب عنه ذرة في الأرض ولا في السماء، وأنه هو الغوث ال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حكم في العالم العلوي والسفلي والوارث ل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مدية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ا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مدية في الفكر الصوفي هو الله المستوي على العرش كما قال ابن عربي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مدية هي الموصوفة بالاستواء على العرش</w:t>
      </w:r>
      <w:r>
        <w:rPr>
          <w:color w:val="000000"/>
          <w:sz w:val="28"/>
          <w:szCs w:val="28"/>
          <w:rtl w:val="true"/>
        </w:rPr>
        <w:t>" (</w:t>
      </w:r>
      <w:r>
        <w:rPr>
          <w:color w:val="000000"/>
          <w:sz w:val="28"/>
          <w:sz w:val="28"/>
          <w:szCs w:val="28"/>
          <w:rtl w:val="true"/>
        </w:rPr>
        <w:t>أهل التصرف في الفكر الصوفي هم 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وان الذين يتحكمون في المقادير وهو الغوث والأقطاب الأربعة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المهم أن أحمد 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ك يزعم فيما يزعم أن شيخه الأكبر وهو رئيس الديوان الصوفي وأنه استفاد 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وماً جمة من بعضها كتابه الإبريز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rtl w:val="true"/>
        </w:rPr>
        <w:t>والمهم هنا أن ننقل بعض كشوف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باغ</w:t>
      </w:r>
      <w:r>
        <w:rPr>
          <w:color w:val="0000FF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قال أحمد بن مبارك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وسمعته 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نه يقول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كل مدينة من المدن عدداً كبيراً من الملائكة مثل السبعين ملكاً أو أقل أو 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ون عوناً لأهل التصوف من الأولياء فيما لا تطيقه ذات الولي؛ قال رضي الله 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ؤلاء الملائكة الذين يكونون موجودين في المدن يكونون على هيئة بني آدم فمنهم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قاك في صورة خواجة، ومنهم من يلقاك في صورة فقير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ي صوفي أو شحاذ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ومنهم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قاك في صورة طفل صغير وهم منغمسون في الناس ولكنهم لا يشعرو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إبر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164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65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ف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الكشف العجيب؛ الملائكة تنزل إلى الأرض تأتمر بأمر الصوفية وهو على 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واجات والشحاذين والأطفال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FF"/>
          <w:sz w:val="28"/>
          <w:sz w:val="28"/>
          <w:szCs w:val="28"/>
          <w:rtl w:val="true"/>
        </w:rPr>
        <w:t>فإذا رأيت خواجة فلا تزعجه في الطريق و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نظر إليه شذراً فربما كان ملكاً من ملائكة الله نزل لتنفيذ أوامر مشا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صوفية</w:t>
      </w:r>
      <w:r>
        <w:rPr>
          <w:color w:val="0000FF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 w:val="28"/>
          <w:szCs w:val="28"/>
          <w:rtl w:val="true"/>
        </w:rPr>
        <w:t>ـ تاريخ بناء الأهرام عن طري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شف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 لم يترك شيئاً إلا حاول الدخول فيه وإليه؛ من ذلك تاريخ بناء الأهرام 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اها خوفو الفرعون قبل ميلاد المسيح عليه السلام بنحو أربعة آلاف سنة ولكن بال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 يقول ابن عربي</w:t>
      </w:r>
      <w:r>
        <w:rPr>
          <w:color w:val="000000"/>
          <w:sz w:val="28"/>
          <w:szCs w:val="28"/>
          <w:rtl w:val="true"/>
        </w:rPr>
        <w:t xml:space="preserve">: </w:t>
        <w:br/>
        <w:t>"</w:t>
      </w:r>
      <w:r>
        <w:rPr>
          <w:color w:val="0000FF"/>
          <w:sz w:val="28"/>
          <w:sz w:val="28"/>
          <w:szCs w:val="28"/>
          <w:rtl w:val="true"/>
        </w:rPr>
        <w:t>بلغنا أنه وجد مكتوباً بالقلم الأول على الأهرام أن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نيت والنسر الطائر في الأسد، وهو الآن في الجدي</w:t>
      </w:r>
      <w:r>
        <w:rPr>
          <w:color w:val="000000"/>
          <w:sz w:val="28"/>
          <w:szCs w:val="28"/>
          <w:rtl w:val="true"/>
        </w:rPr>
        <w:t>"..</w:t>
        <w:br/>
      </w:r>
      <w:r>
        <w:rPr>
          <w:color w:val="000000"/>
          <w:sz w:val="28"/>
          <w:sz w:val="28"/>
          <w:szCs w:val="28"/>
          <w:rtl w:val="true"/>
        </w:rPr>
        <w:t>قال عبد الوهاب الشعراني تعليقاً على 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بن عرب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معلوم أن النسر الطائر لا ينتقل من برج إلى غيره إلا بعد مضي ثلاثين أ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ة قال الشيخ عبد الكريم الجيلي، وهو اليوم في الدلو فقد قطع نحو عشرة أبراج 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أتى ذلك إلا بعد ثلاثمائة ألف سن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كبريت الأحمر على هامش اليواق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واهر ص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>).</w:t>
      </w:r>
      <w:r>
        <w:rPr>
          <w:color w:val="000000"/>
          <w:sz w:val="28"/>
          <w:sz w:val="28"/>
          <w:szCs w:val="28"/>
          <w:rtl w:val="true"/>
        </w:rPr>
        <w:t>هل يمكن لأحد من العقلاء أن يعلق على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ذيان؟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 w:val="28"/>
          <w:szCs w:val="28"/>
          <w:rtl w:val="true"/>
        </w:rPr>
        <w:t>ـ الدباغ يكتشف نبياً جديداً اسم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ويد</w:t>
      </w:r>
      <w:r>
        <w:rPr>
          <w:color w:val="FF0000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 بن مبارك في كتابه الإبريز</w:t>
      </w:r>
      <w:r>
        <w:rPr>
          <w:color w:val="000000"/>
          <w:sz w:val="28"/>
          <w:szCs w:val="28"/>
          <w:rtl w:val="true"/>
        </w:rPr>
        <w:t>:</w:t>
        <w:br/>
        <w:t>"</w:t>
      </w:r>
      <w:r>
        <w:rPr>
          <w:color w:val="000000"/>
          <w:sz w:val="28"/>
          <w:sz w:val="28"/>
          <w:szCs w:val="28"/>
          <w:rtl w:val="true"/>
        </w:rPr>
        <w:t>ومما قاله رضي الله عنه في نسب هود مح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شف وعيان فإنه أمي لا يعرف تاريخاً، ولا غيره فلا ينبغي لأحد أن يعارضه بما 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 التاريخ في نسب هود لأنه مبني على خبر الواحد، ومع ذلك فقد اضطرب في خبر 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نسب هود فقيل نسبه هود بن عبد الله بن رباح بن الجارود بن عماد بن عوض بن آدم 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م بن نوح، وقيل هو هود بن شارخ بدار فخشذ بن سام بن نوح عليه السلام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فهو على هذا ابن 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 عماد دائماً جعل من عاد وإن لم يكن منهم لأنهم أفهم لقوله وأعرف لحاله وأرغب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فائه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قال 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ن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وأما عاداً الأولى فكانوا قبل نوح عليه السلام وأرس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 لهم نب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هوي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هو رسول مستقل بشر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هو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FF"/>
          <w:sz w:val="28"/>
          <w:sz w:val="28"/>
          <w:szCs w:val="28"/>
          <w:rtl w:val="true"/>
        </w:rPr>
        <w:t>الذي أرسل إلى ع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ه مجدد لشرع من قبله من المرسلين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كل رسول مستقل فلا بد أن يكون 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ولسيدن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هوي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المذك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 وأنا أحفظه كما أحفظ جم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ب المرسلين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فقلت له وتعدها، قال أحفظها ولا أعدها اسمعوا مني، ثم جعل يعدها كتا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اً، قال</w:t>
      </w:r>
      <w:r>
        <w:rPr>
          <w:color w:val="000000"/>
          <w:sz w:val="28"/>
          <w:szCs w:val="28"/>
          <w:rtl w:val="true"/>
        </w:rPr>
        <w:t>: (</w:t>
      </w:r>
      <w:r>
        <w:rPr>
          <w:color w:val="000000"/>
          <w:sz w:val="28"/>
          <w:sz w:val="28"/>
          <w:szCs w:val="28"/>
          <w:rtl w:val="true"/>
        </w:rPr>
        <w:t>أي الدباغ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لا يكون الولي ولياً حتى يؤمن بجميع هذه الكتب تفص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 يكفيه الإجمال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فقلت هذا لسائر الأولياء المفتوح عليهم؟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FF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بل لواحد فق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هو الغو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استفدت منه في ذلك الوقت أنه رض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 عنه هو الغوث وعلومه دالة على ذلك فإني لو قيدت جميع ما سمعت منه لملأ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سفاراً، وكم من مرة يقول جميع كلامي معكم على قدر ما تطيقه العقو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إبريز ص</w:t>
      </w:r>
      <w:r>
        <w:rPr>
          <w:color w:val="000000"/>
          <w:sz w:val="28"/>
          <w:szCs w:val="28"/>
        </w:rPr>
        <w:t>10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4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ليس هناك من تعليق على مثل هذا الهراء إلا أن يقول المسلم يا مقلب 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بت قلوبنا على دينك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وانظر بعد ذلك تتمة هذه الفتوح الدباغية كيف أنه اكتشف أيضاً بطريقة الكش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بين نوح وآدم سبعين رسولاً لم يقص الله تعالى في القرآن شيئاً من قصصهم ولكن 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زيز الدباغ عرفهم بطريق الكشف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FF"/>
          <w:sz w:val="28"/>
          <w:sz w:val="28"/>
          <w:szCs w:val="28"/>
          <w:rtl w:val="true"/>
        </w:rPr>
        <w:t>قال أحمد بن مبارك تلميذ الدباغ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br/>
        <w:t>(</w:t>
      </w:r>
      <w:r>
        <w:rPr>
          <w:color w:val="000000"/>
          <w:sz w:val="28"/>
          <w:sz w:val="28"/>
          <w:szCs w:val="28"/>
          <w:rtl w:val="true"/>
        </w:rPr>
        <w:t>وسمعت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رضي الله عنه 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ان قبل نوح سبعمائة رسول من ال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ي قصصهم من العجائب الكثيرة وإنما لم يقصص علينا في كتابه العزيز منها شيئاً ل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هار أهلها في أزمنة الوحي فقلت فما معنى قوله في حديث الشفاعة في صفة نوح 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 الرسل فقال رضي الله عنه المراد أنه أول الرسل إلى قوم كافرين ومن قبله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سلين أرسلوا إلى قوم عقيدتهم صحيحة فقلت فلم عوقب قوم هويد بالحجارة والنار 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وا 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قال رضي الله عنه كانت عادته تعالى مع القوم الذ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بل نوح أن يهلكهم على ترك أكثر القواعد وإن كانوا على العقائ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إبريز ص</w:t>
      </w:r>
      <w:r>
        <w:rPr>
          <w:color w:val="000000"/>
          <w:sz w:val="28"/>
          <w:szCs w:val="28"/>
        </w:rPr>
        <w:t>104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FF"/>
          <w:sz w:val="28"/>
          <w:sz w:val="28"/>
          <w:szCs w:val="28"/>
          <w:rtl w:val="true"/>
        </w:rPr>
        <w:t>فانظر كيف اكتشف الدباغ سبعين رسولاً قب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وح وكيف أن الله أهلكهم ليس على الشرك والكفر ومعاندة الرسل بل على المعاص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قط</w:t>
      </w:r>
      <w:r>
        <w:rPr>
          <w:color w:val="0000FF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 w:val="28"/>
          <w:szCs w:val="28"/>
          <w:rtl w:val="true"/>
        </w:rPr>
        <w:t>ـ الأولياء أكثر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يون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rtl w:val="true"/>
        </w:rPr>
        <w:t>الدباغ يفضل نفسه على إبراه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سوقي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جب بعد ذلك إذا علمنا أن أهل هذه الكشوف المزعومة في غالبهم أميون كعبد ال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باغ الذي روى عنه أو افترى عليه أحمد بن مبارك كان رجلاً أمياً، وشيخ عبد الو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عراني وهو الخواص كان أمياً كذلك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rtl w:val="true"/>
        </w:rPr>
        <w:t>واسمع ما يقول أحمد بن مبارك عن شيخه الأم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باغ</w:t>
      </w:r>
      <w:r>
        <w:rPr>
          <w:color w:val="0000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وسمعته رضي الله عنه يقول مرة أخرى السماوات والأرضون بالنسبة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كالموزون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موزون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ملة مغربي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ي فلاة من الأرض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يصدر هذا الكلام منه 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نه وما أشبهه إذا شهدنا منه زيادة بل هو في زيادة دائماً رضي الله عنه، 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ت معه ذات يوم خارج باب الفتوح فجعل يذكر لي أكابر الصالحين مع كونه أمياً، ف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من أين تعرفهم فقال رضي الله عنه أهل الفتح الكبير مسكن أرواحهم قبة البرزخ 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يناه فيها علمنا أنه من الأكابر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ثم جرى بيننا ذكر الشيخ سيدي 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سوقي فقلت هو من الأكابر فجعلت أذكر مناقبه والغرائب التي نقلت من كراماته 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ي الله عنه لو عاش سيدي إبراهيم الدسوقي من زمنه إلى زماننا ما أدرك من المق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 ترقى مثل ما ترقى أخوك عبد العزيز يعني نفسه من أمس إلى اليوم والله ما ق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وك افتخاراً وإنما قاله تعريفاً وتحدثاً معكم بالنعم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إبر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168</w:t>
      </w:r>
      <w:r>
        <w:rPr>
          <w:color w:val="000000"/>
          <w:sz w:val="28"/>
          <w:szCs w:val="28"/>
          <w:rtl w:val="true"/>
        </w:rPr>
        <w:t>)..</w:t>
        <w:br/>
      </w:r>
      <w:r>
        <w:rPr>
          <w:color w:val="000000"/>
          <w:sz w:val="28"/>
          <w:sz w:val="28"/>
          <w:szCs w:val="28"/>
          <w:rtl w:val="true"/>
        </w:rPr>
        <w:t>ونسأل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 البرزخ هذه التي تجتمع فيها أرواح الصوفية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ولماذا لا يختار الله لولايته ـ في زعمهم 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 أميين علماً بأنه سبحانه وتعالى فضل أهل العلم والعلماء وما كان اختياره ل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 صلى الله عليه وسلم أمياً إلا ليقيم به الحجة على عباده وحتى لا يتهم بأنه أ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قرآن من عند نفسه كما قال تعالى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وَمَا كُنتَ تَتْلُو مِن قَبْلِهِ مِن كِتَاب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لَا تَخُطُّهُ بِيَمِينِكَ إِذاً لَّارْتَابَ الْمُبْطِلُونَ</w:t>
      </w:r>
      <w:r>
        <w:rPr>
          <w:color w:val="000000"/>
          <w:sz w:val="28"/>
          <w:szCs w:val="28"/>
          <w:rtl w:val="true"/>
        </w:rPr>
        <w:t>] (</w:t>
      </w:r>
      <w:r>
        <w:rPr>
          <w:color w:val="000000"/>
          <w:sz w:val="28"/>
          <w:sz w:val="28"/>
          <w:szCs w:val="28"/>
          <w:rtl w:val="true"/>
        </w:rPr>
        <w:t>العنكبوت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48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 النبي صلى الله عليه وسلم فقد فضل الله علماء هذه الأمة على أهل الجهالة م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عل تعلم العلم بالكتابة والقراءة والسماع والأسباب الأخرى البشرية المؤدية لذلك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ليس بطريقة الغيب لأن هذا الطريق خاص بالأنبياء رضوان الله عليهم وما سوى 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ادق فمتنبئ كاذب وهذا هو حال هؤلاء المساكين الذين استحوذ عليهم الشيطان فرا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هيمون في أودية الضلال على هذا النحو المهين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 w:val="28"/>
          <w:szCs w:val="28"/>
          <w:rtl w:val="true"/>
        </w:rPr>
        <w:t>ـ الدباغ يكتشف سر لي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در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8000"/>
          <w:sz w:val="28"/>
          <w:sz w:val="28"/>
          <w:szCs w:val="28"/>
          <w:rtl w:val="true"/>
        </w:rPr>
        <w:t>ولم يكتف الدباغ بكشوفاته في الأرض فراح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كتشف السماء أيضاً وأتى لنا بهذه الحكاية العجيبة عن سرّ ليل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قدر</w:t>
      </w:r>
      <w:r>
        <w:rPr>
          <w:color w:val="008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FF"/>
          <w:sz w:val="28"/>
          <w:sz w:val="28"/>
          <w:szCs w:val="28"/>
          <w:u w:val="single"/>
          <w:rtl w:val="true"/>
        </w:rPr>
        <w:t>قال تلميذه أحمد ب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FF"/>
          <w:sz w:val="28"/>
          <w:sz w:val="28"/>
          <w:szCs w:val="28"/>
          <w:u w:val="single"/>
          <w:rtl w:val="true"/>
        </w:rPr>
        <w:t>مبارك</w:t>
      </w:r>
      <w:r>
        <w:rPr>
          <w:color w:val="0000FF"/>
          <w:sz w:val="28"/>
          <w:szCs w:val="28"/>
          <w:u w:val="single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ثم ذكر لنا رضي الله عنه سبب ليلة القدر فقال</w:t>
      </w:r>
      <w:r>
        <w:rPr>
          <w:color w:val="000000"/>
          <w:sz w:val="28"/>
          <w:szCs w:val="28"/>
          <w:rtl w:val="true"/>
        </w:rPr>
        <w:t xml:space="preserve">: </w:t>
        <w:br/>
      </w:r>
      <w:r>
        <w:rPr>
          <w:color w:val="000000"/>
          <w:sz w:val="28"/>
          <w:sz w:val="28"/>
          <w:szCs w:val="28"/>
          <w:rtl w:val="true"/>
        </w:rPr>
        <w:t>إن العالم قبل خلق النور في حرم الشمس 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ظلماً والملائكة عامرون له أرضاً وسماء وفي الكهوف والسهول والجبال والأودية، ف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ق الله تعالى النور في الشمس وأضاء العالم بها أصبحت ملائكة السماء وملائكة 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افوا من خراب العالم ومن أمر عظيم ينزل بهم، فنزل ملائكة السماء إلى الأرض و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ائكة الأرض يفرون من الضوء إلى الظل أي من ضوء النهار إلى ظل الليل فراراً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وء الذي لم يعرفوه إلى الظل الذي يعرفونه خائفين متضرعين مجتمعين على الابته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 الله تعالى والتضرع له والخوف منه يطلبون منه الرضا ويلجئون إليه في أن لا يس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م، ولم يكن في ظنهم إلا أنه تعالى أراد أن يطوي هذا العالم فاجتمعوا على التض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بتهال على الصفة السابقة مقدرين في كل لحظة وقوع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فوه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FF"/>
          <w:sz w:val="28"/>
          <w:sz w:val="28"/>
          <w:szCs w:val="28"/>
          <w:rtl w:val="true"/>
        </w:rPr>
        <w:t>فإذا زاد إليهم الضوء فروا عنه إلى الظل ولم يزالوا 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لك الحالة والضوء ينسخ الظل وهم يفرون إلى أن طافوا الأرض كلها ورجعوا إلى المو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 بدءوا منه فلما لم يروا شيئاً وقع حصل لهم الأمن ورجعوا إلى مراكزهم يجتمع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 كل عام فهذا هو سبب ليلة القد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إبريز ص</w:t>
      </w:r>
      <w:r>
        <w:rPr>
          <w:color w:val="000000"/>
          <w:sz w:val="28"/>
          <w:szCs w:val="28"/>
        </w:rPr>
        <w:t>165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color w:val="000000"/>
          <w:sz w:val="28"/>
          <w:sz w:val="28"/>
          <w:szCs w:val="28"/>
          <w:rtl w:val="true"/>
        </w:rPr>
        <w:t>فهل علمتم ما سر ليلة القدر 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ون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 w:val="28"/>
          <w:szCs w:val="28"/>
          <w:rtl w:val="true"/>
        </w:rPr>
        <w:t>ـ طبال ومغفل من أهل الكشف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بعض الناس قد يظنون أن هذا الكشف لا 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 لأناس عقلاء من أهل التقوى والاتزان ولكن الصوفية يقررون غير ذلك فهذا أحمد 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ك يحكي عن شيخه الدباغ بأن الفتح جاء إلى رجل وهو طبا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Cs w:val="28"/>
          <w:rtl w:val="true"/>
        </w:rPr>
        <w:t>:</w:t>
        <w:br/>
        <w:t>"</w:t>
      </w:r>
      <w:r>
        <w:rPr>
          <w:color w:val="000000"/>
          <w:sz w:val="28"/>
          <w:sz w:val="28"/>
          <w:szCs w:val="28"/>
          <w:rtl w:val="true"/>
        </w:rPr>
        <w:t>وأعرف رج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رملة من أرض الشام فتح الله عليه وهو بحالة يتضاحك الناس عليه، كحالة 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شهور بمدينة فاس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بمعيزو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ـ مدينة في المغرب ـ، فبقي على حاله بعد الفتح 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تقل عنه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كانت حالة المتقدم أن الصبيان وغيرهم من ضعفة العقول يتبعونه ط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هار يضحكون عليه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 xml:space="preserve">وقا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ضي الله عن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أعرف رجلاً آخر فتح الله عليه وكان قبل ذلك طب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بقي على حالته قبل الفتح ولم ينتقل عنه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إبريز ص</w:t>
      </w:r>
      <w:r>
        <w:rPr>
          <w:color w:val="000000"/>
          <w:sz w:val="28"/>
          <w:szCs w:val="28"/>
        </w:rPr>
        <w:t>198</w:t>
      </w:r>
      <w:r>
        <w:rPr>
          <w:color w:val="000000"/>
          <w:sz w:val="28"/>
          <w:szCs w:val="28"/>
          <w:rtl w:val="true"/>
        </w:rPr>
        <w:t xml:space="preserve">). </w:t>
        <w:br/>
      </w:r>
      <w:r>
        <w:rPr>
          <w:color w:val="000000"/>
          <w:sz w:val="28"/>
          <w:sz w:val="28"/>
          <w:szCs w:val="28"/>
          <w:rtl w:val="true"/>
        </w:rPr>
        <w:t>أي ظل طبالاً 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 وظل الفتح الصوفي ينزل عليه ولا عجب عند الصوفية في ذلك فالولاية عندهم 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ألة كسبية ينالها المسلم بتقوى الله ومخافته ومحبته والسعي إلى مرضاته، بل 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ألة يقولون ـ وهبية ـ تنال الشخص هبة له من الله وإن لم يكن هناك من 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دواعي ما يستند عليها ففضل الله عندهم وحسب زعمهم لا حرج عليه فقد يصيب الطبا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 الزمارين، وقد يكون الولي سكيراً أو زنديقاً، أو طفلاً صغيراً، أو مجذوباً 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وار العلوية فضاع عقله أو متخلفاً عقلياً يتضاحك الصبيان منه ولكنه يكون ول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انياً ويحدث الناس بأمور الغيب، ويشاهد ويطالع الحضرة الإلهية والرسول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خضر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نسبة إلى الخض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هكذا قلبوا كل موازين العلم، وكل قوانين الشريع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لولاية لا شك أنها منحة إلهية وتفضيل وفضل رباني ولكنها لا تنال إلا محلها م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 عنده الاستعداد لذلك ومن سعى لنيل درجات القرب من الله سبحانه وتعالى كما 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حديث البخاري عن أبي هريرة رضي الله عنه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من عادى لي ولياً فقد آذ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حاربة، وما تقرب إلي عبدي بشيء إلي أحب مما افترضت عليه، ولا يزال عبدي يت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 بالنوافل حتى أحبه، فإذا أحببته كنت سمعه الذي يسمع به وبصره الذي يبصر به و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 يبطش بها، ورجله التي يمشي بها ولئن سألني لأعطينه، ولئن استعاذ بي لأعيذنه</w:t>
      </w:r>
      <w:r>
        <w:rPr>
          <w:color w:val="000000"/>
          <w:sz w:val="28"/>
          <w:szCs w:val="28"/>
          <w:rtl w:val="true"/>
        </w:rPr>
        <w:t xml:space="preserve">].. </w:t>
      </w:r>
      <w:r>
        <w:rPr>
          <w:color w:val="000000"/>
          <w:sz w:val="28"/>
          <w:sz w:val="28"/>
          <w:szCs w:val="28"/>
          <w:rtl w:val="true"/>
        </w:rPr>
        <w:t>فجعل الله للولاية طريقاً وهو أداء الفرائض أولاً ثم الإكثار من النوافل حتى 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لم إلى مرحلة القرب من الله سبحانه وتعالى، فيحمي الله سمعه وبصره ويده ورج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جعل ذلك كله في طاعته ومحبته ومرضاته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FF"/>
          <w:sz w:val="28"/>
          <w:sz w:val="28"/>
          <w:szCs w:val="28"/>
          <w:rtl w:val="true"/>
        </w:rPr>
        <w:t>ولكن الولاية والفتح والكشف الصوفي بغير ذ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نال كل هؤلاء</w:t>
      </w:r>
      <w:r>
        <w:rPr>
          <w:color w:val="0000FF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 w:val="28"/>
          <w:szCs w:val="28"/>
          <w:rtl w:val="true"/>
        </w:rPr>
        <w:t>ـ الوحي الصوفي لا ينزل إذا كان أح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كرين حاضراً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مما يدلك يقيناً على أن هذا الكشف الصوفي ما هو إلا إلقاء شيطاني 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كاية التي يرويها أحمد بن مبارك أيضاً عن شيخه الدباغ وأنه كان إذا حضر رجل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 التوحيد والإيمان الصحيح ممن لا يؤمن بهذه الخرافات كان وحي الشيخ ينقطع وي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هلاً كما كان لا يتكلم الكلمة</w:t>
      </w:r>
      <w:r>
        <w:rPr>
          <w:color w:val="000000"/>
          <w:sz w:val="28"/>
          <w:szCs w:val="28"/>
          <w:rtl w:val="true"/>
        </w:rPr>
        <w:t>.</w:t>
        <w:br/>
        <w:t>"(</w:t>
      </w:r>
      <w:r>
        <w:rPr>
          <w:color w:val="000000"/>
          <w:sz w:val="28"/>
          <w:sz w:val="28"/>
          <w:szCs w:val="28"/>
          <w:rtl w:val="true"/>
        </w:rPr>
        <w:t>قال رضي الله عن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ما مثلت الولي 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صدين إلا كحجر بني إسرائيل، فإذا كان بين يدي أولياء الله تعالى انفجرت 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نتا عشر عيناً وإذا كان بين أعدائه تعالى لا تخرج منه ولا قطرة واحدة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ت هذا المعنى في الشيخ رضي الله عنه مراراً فإذا حضر بين يديه بعض من لا يعتق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 تخرج منه ولا فائدة واحدة ولا يقدر على التكلم بشيء من العلوم اللدنية والمعا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بانية حتى يقوم ذلك الشخص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يوصينا ويقول إذا حضر مثل هذا الرجل 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ألوني عن شيء حتى يقوم وكنا قبل الوصية جاهلين بهذا الأمر فنسأل الشيخ ونريد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تخرج منه النفائس والأسرار الربانية كي يسمعها الرجل الحاضر فيتوب فإذا سأل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ي الله عنه حينئذ وجدناه كأنه رجل آخر لا نعرفه ولا يعرفنا فكأن العلوم التي تب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 لم تكن له على بال أبداً حتى ذكرنا له السبب ففهمنا السر والحمد لله 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ي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الإبريز ص</w:t>
      </w:r>
      <w:r>
        <w:rPr>
          <w:color w:val="000000"/>
          <w:sz w:val="28"/>
          <w:szCs w:val="28"/>
        </w:rPr>
        <w:t>169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ليس ذلك بالطبع إلا لأن الشيطان يهرب 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ى من يؤمن بالله حقاً، كما قال النبي صلى الله عليه وسلم لعمر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>والله ما رآ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طان سالكاً فجاً إلا سلك فجاً غير فجك</w:t>
      </w:r>
      <w:r>
        <w:rPr>
          <w:color w:val="000000"/>
          <w:sz w:val="28"/>
          <w:szCs w:val="28"/>
          <w:rtl w:val="true"/>
        </w:rPr>
        <w:t xml:space="preserve">]. </w:t>
      </w:r>
      <w:r>
        <w:rPr>
          <w:color w:val="000000"/>
          <w:sz w:val="28"/>
          <w:sz w:val="28"/>
          <w:szCs w:val="28"/>
          <w:rtl w:val="true"/>
        </w:rPr>
        <w:t>وهؤلاء الصوفية لا يأتيهم في مك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حد إلا انتهت أحوالهم واضمحلت أنوارهم المزعومة وانفض سا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طاني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ـ تقديم مذهب أبي حنيفة على سائر مذاهب الفقهاء بطريق الكشف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لعل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طرف ما تدخل فيه الكشف الصوفي أيضاً تفضيل مذهب فقهي على مذهب آخر كما فعل 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اروقي السرهندي النقشبندي الحنفي، كما في النص الآتي الذي يفسر فيه أيضاً 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 بارسا أن المسيح عليه السلام إذا نزل يحكم بالمذهب الحن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Cs w:val="28"/>
          <w:rtl w:val="true"/>
        </w:rPr>
        <w:t>:</w:t>
        <w:br/>
        <w:t>"</w:t>
      </w:r>
      <w:r>
        <w:rPr>
          <w:color w:val="000000"/>
          <w:sz w:val="28"/>
          <w:sz w:val="28"/>
          <w:szCs w:val="28"/>
          <w:rtl w:val="true"/>
        </w:rPr>
        <w:t>ومثل أرو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ل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يعني المسيح عليه السلا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مثل الإمام الأعظم الكوف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بو حنيفة رحمه الله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إنه ببركة الورع والتقوى وبدولة متابعة السنة نال في الاجتهاد والاستنباط 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ا بحيث يعجز الآخرون عن فهمه ويزعمون مجتهداته بوساطة دقة المعاني مخالفة ل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نة ويسمون أصحابه أصحاب الرأي كل ذلك لعدم الوصول إلى حقيقة علمه ودرايته 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طلاع على فهمه وفراسته إلا أن الإمام الشافعي وجد نبذة من دقة فقاهته علي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ضوان حيث قال الناس كلهم عيال في الفقه لأبي حنيفة فويل لقاصري النظر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جراءتهم حيث ينسبون قصورهم إلى الغي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منتخبات من المكتوبات لأحمد الفاروقي ط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بول ص</w:t>
      </w:r>
      <w:r>
        <w:rPr>
          <w:color w:val="000000"/>
          <w:sz w:val="28"/>
          <w:szCs w:val="28"/>
        </w:rPr>
        <w:t>149</w:t>
      </w:r>
      <w:r>
        <w:rPr>
          <w:color w:val="000000"/>
          <w:sz w:val="28"/>
          <w:sz w:val="28"/>
          <w:szCs w:val="28"/>
        </w:rPr>
        <w:t>،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  <w:rtl w:val="true"/>
        </w:rPr>
        <w:t>)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و عابهم ق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عناً بهم صفها برأت ساحتهم عن أفحش الكل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ل يقطع الثع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تال سلسلة قيدت بها أسد الدنيا بأسرها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مكن أن يكون ما قاله الخواجة محمد بار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س عمره في الفصول الستة من أن عيسى على نبينا وعليه الصلاة والسلام يعمل 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زول بمذهب الإمام أبي حنيفة بوساطة هذه المناسبة التي له رضي الله عنه بحضرة 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السلام يعني أن اجتهاد روح الله يكون موافقاً لاجتهاد الإمام الأعظم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 يقلد مذهبه فإن شأنه عليه السلام أعلى وأجل من أن يقلد علماء الأم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نقول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 شائبة تكلف وتعصب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 نورانية المذهب الحنفي ترى وتظهر في النظر الكشفي ك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ظيم وسائر المذاهب تظهر مثل الحياض والجداو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نه بلفظ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إبر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ماذا عن الكشف عند أعلام التصوف؟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أقول إن الكشف عند أعلام التصوف ما هو 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بيس إبليس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FF"/>
          <w:sz w:val="28"/>
          <w:sz w:val="28"/>
          <w:szCs w:val="28"/>
          <w:rtl w:val="true"/>
        </w:rPr>
        <w:t>يقول عبد الوهاب الشعراني في كتابه اليواقي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ما ينقله عن شيخه ابن عربي عن الكشف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br/>
        <w:t>"(</w:t>
      </w:r>
      <w:r>
        <w:rPr>
          <w:color w:val="000000"/>
          <w:sz w:val="28"/>
          <w:sz w:val="28"/>
          <w:szCs w:val="28"/>
          <w:rtl w:val="true"/>
        </w:rPr>
        <w:t>فإن قل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متى يحفظ الولي من التلبيس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ما يأتيه من وحي الإلهام؟</w:t>
      </w:r>
      <w:r>
        <w:rPr>
          <w:color w:val="000000"/>
          <w:sz w:val="28"/>
          <w:szCs w:val="28"/>
          <w:rtl w:val="true"/>
        </w:rPr>
        <w:t xml:space="preserve">. </w:t>
        <w:br/>
        <w:t>(</w:t>
      </w:r>
      <w:r>
        <w:rPr>
          <w:color w:val="000000"/>
          <w:sz w:val="28"/>
          <w:sz w:val="28"/>
          <w:szCs w:val="28"/>
          <w:rtl w:val="true"/>
        </w:rPr>
        <w:t>فالجوا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يعرف ذلك بالعلامات؛ فمن كان 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 ذلك علامة بينه وبين الله عرف الوحي الحق الإلهامي الملكي من الوحي ال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طاني حفظ من التلبيس ولكن أهل هذا المقام قليل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قال الشيخ في الباب الثالث والثم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ئتي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ما غلط فيه جماعة من أهل الله عز وجل كأبي حامد الغزالي وابن سيد 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جل بوادي اش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قولهم إذا ارتقى الولي عن عالم العناصر وفتح لقلبه أبواب 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ظ من التلبيس قالوا وذلك لأنه حينئذ في عالم الحفظ من المردة والشياطين فكل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اه هناك حق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خ محيي الدين وهذا الذي قالوه ليس بصحيح وإنما يصح ذلك أن لو كان المع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جسامهم مع أرواحهم إن صح أن أحداً يرث رسول الله صلى الله عليه وسلم في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اج وأما من عرج به بخاطريته وروحانيته بغير انفصال موت وجسده في بيته 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د لا يحفظ من التلبيس إلا أن يكون له علامة في ذلك كما مر وأطال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ثم قال وا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 الشيطان لا يزال مراقباً لقلوب أهل الكشف سواء كان أحدهم من أهل العلامات أو 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ن لأن له حرصاً على الإغواء والتلبيس لعلمه بأن الله تعالى قد يخذل عبده 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فظه فيعيش إبليس بالترجي ويقول لعل وعسى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فإن رأى إبليس باطن العبد محفوظاً وأن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ائكة قد حفت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نتقل إلى جس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لك العبد فيظهر له في صو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س أموراً عسى أن يأخذ بها فإذا حفظ الله تعالى قلب ذلك العبد ولم ير له 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اطنه سبيلاً جلس تجاه قلبه فينتظر غفلة تطرأ عليه فإذا عجز أن يوقعه في شيء يقب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ه بلا وساطة نظر في حال ذلك ال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إن رأى أن من عادت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خذ للمعارف من الأرض أقام له أرضاً متخيلة ليأخذ 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 أيد الله 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 العبد رده خاسئاً لاطلاعه حينئذ على الفرق بين الأرضيين المتخيلة والمحسوسة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قد يأخذ الكامل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بليس ما ألقاه إليه من الله لا من إبليس فيرده أيضاً خاس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كذ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ن رأى إبليس أن حال ذلك الولي الأخذ من السماء أقام له سماء متخيلة مثل السم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ي يأخذ 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درج له فيها من السموم القاتلة ما يقدر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عامله العارف بما قلناه في شأن الأرض المتخيلة والأصلية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FF0000"/>
          <w:sz w:val="28"/>
          <w:sz w:val="28"/>
          <w:szCs w:val="28"/>
          <w:rtl w:val="true"/>
        </w:rPr>
        <w:t>وإن رأى أن حال ذلك الولي الأخذ من سد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ت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 من ملك من 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خيل له سدرة مثلها أو صورة ملك مثل ذلك 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سمى له با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لقى إليه ما عرف أن ذلك الملك يلقيه إليه من ذلك المقام فإن كان ذلك الشخص من 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لبيس فقد ظفر به عدوه وإن كان محفوظاً حفظ منه فيطرد عنه إبليس ويرمي ما جاء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و يأخذ ذلك عن الله 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 عن إبليس كما مر ويشكر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 على ذلك وإن رأى الشيطان أن حال ذلك الولي الأخذ من العرش أو من العماء 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ماء الإلهية ألقى إليه الشيطان بحسب حاله ميزاناً بميزان وأطال الشيخ في ذلك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ب الثالث والثمانين ومائتي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 xml:space="preserve">ﻫ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يواقيت والجواهر ص</w:t>
      </w:r>
      <w:r>
        <w:rPr>
          <w:color w:val="000000"/>
          <w:sz w:val="28"/>
          <w:szCs w:val="28"/>
        </w:rPr>
        <w:t>8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العجيب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زالي أيضاً كيف ظن أن ما يزعم الصوفي نقله من السماوات لا يكون فيه شيء شيط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 الله حفظ السماء من الشياطين، وكأنه قد غاب عنه أن الصوفي الذي يزعم الوصول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وات هو جالس هنا في الأرض تستهويه الشياطين وتحف به من 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لم أر 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ي صدق في هذا الصدد إلا فيما نقلناه عنه آنفاً من بيان تلبيس الشياطين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في تصويره لهم سماء متخيلة، أو سدرة المنتهى أو الملائكة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الخ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تى ي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 أنه قد رأى ذلك فعلاً وأنه ينقل علمه من هناك والحال أنه ينقل عن الشيا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ن يزخرفون له ذلك ويحيلون له ما يشاهده مما ليس هنالك هو تماماً ما وقع ل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فية ومنهم بل أولهم في ذلك هو ابن عربي هذا الذي لم يترك كفراً في الأرض 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طره في كتبه وبخاصة كتابه الفصوص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صوص الحك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كتاب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فتو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ية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لقد 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 عربي حقاً الطريق الذي استقى منه هو والصوفية وأنه الشياطين الذين يخيلون 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 الخيالات ويوحون إليهم بهذه الكلما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إبليس عندهم من أهل الجنة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من المعلوم يقيناً عند كل مسلم أن إبليس 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س الشر والبلاء وأنه عدو لآدم وذريته منذ امتنع عن السجود لآدم وطرده الله 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 من رحمته وجعل الله عليه اللعنة إلى يوم يبعثون وأنه يكون في الآخرة في جه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 قال تعالى</w:t>
      </w:r>
      <w:r>
        <w:rPr>
          <w:color w:val="000000"/>
          <w:sz w:val="28"/>
          <w:szCs w:val="28"/>
          <w:rtl w:val="true"/>
        </w:rPr>
        <w:t xml:space="preserve">: </w:t>
        <w:br/>
        <w:t>[</w:t>
      </w:r>
      <w:r>
        <w:rPr>
          <w:color w:val="000000"/>
          <w:sz w:val="28"/>
          <w:sz w:val="28"/>
          <w:szCs w:val="28"/>
          <w:rtl w:val="true"/>
        </w:rPr>
        <w:t>وَقَالَ الشَّيْطَانُ لَمَّا قُضِيَ الْأَمْرُ إِنَّ اللَّهَ وَعَد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عْدَ الْحَقِّ وَوَعَدْتُكُمْ فَأَخْلَفْتُكُمْ وَمَا كَانَ لِي عَلَيْكُمْ 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ُلْطَانٍ إِلَّا أَنْ دَعَوْتُكُمْ فَاسْتَجَبْتُمْ لِي فَلَا تَلُومُو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لُومُوا أَنْفُسَكُمْ مَا أَنَا بِمُصْرِخِكُمْ وَمَا أَنْتُمْ بِمُصْرِخِ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نِّي كَفَرْتُ بِمَا أَشْرَكْتُمُونِ مِنْ قَبْلُ إِنَّ الظَّالِمِينَ ل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َذَابٌ أَلِيم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)].(</w:t>
      </w:r>
      <w:r>
        <w:rPr>
          <w:color w:val="000000"/>
          <w:sz w:val="28"/>
          <w:sz w:val="28"/>
          <w:szCs w:val="28"/>
          <w:rtl w:val="true"/>
        </w:rPr>
        <w:t>إبراهيم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الشيطان في هذه الآية هو إبليس بإ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سرين وكذلك قوله تعالى</w:t>
      </w:r>
      <w:r>
        <w:rPr>
          <w:color w:val="000000"/>
          <w:sz w:val="28"/>
          <w:szCs w:val="28"/>
          <w:rtl w:val="true"/>
        </w:rPr>
        <w:t>: [</w:t>
      </w:r>
      <w:r>
        <w:rPr>
          <w:color w:val="000000"/>
          <w:sz w:val="28"/>
          <w:sz w:val="28"/>
          <w:szCs w:val="28"/>
          <w:rtl w:val="true"/>
        </w:rPr>
        <w:t xml:space="preserve">فَكُبْكِبُوا فِيهَا هُمْ وَالْغَاوُونَ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94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َجُنُودُ إِبْلِيسَ أَجْمَعُونَ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95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قَالُوا وَهُمْ فِيهَا يَخْتَصِمُونَ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96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تَاللَّهِ إِنْ كُنَّا لَفِي ضَلَالٍ مُبِينٍ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97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إِذْ نُسَوِّيكُمْ بِ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ْعَالَمِينَ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98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َمَا أَضَلَّنَا إِلَّا الْمُجْرِمُونَ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99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َمَا لَنَا 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شَافِعِينَ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َلَا صَدِيقٍ حَمِيمٍ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01</w:t>
      </w:r>
      <w:r>
        <w:rPr>
          <w:color w:val="000000"/>
          <w:sz w:val="28"/>
          <w:szCs w:val="28"/>
          <w:rtl w:val="true"/>
        </w:rPr>
        <w:t>)]. (</w:t>
      </w:r>
      <w:r>
        <w:rPr>
          <w:color w:val="000000"/>
          <w:sz w:val="28"/>
          <w:sz w:val="28"/>
          <w:szCs w:val="28"/>
          <w:rtl w:val="true"/>
        </w:rPr>
        <w:t>الشعراء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9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01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لا شك أن جنود إبليس يستحيل أن يدخلوا النار ولا يدخل هو معهم إذ كيف 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نود ويبقى رأس الجند من الناجين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لعل قائلاً يقول ولماذا هذا التطويل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ان أن إبليس من أهل الجحيم، إن هذا أمر بديهي معلوم عند جميع أبناء الإسلام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 w:val="28"/>
          <w:szCs w:val="28"/>
          <w:rtl w:val="true"/>
        </w:rPr>
        <w:t>وأ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ر البديهي المعلوم من الدين بالضرورة التي يعتبر جاحداً وناكراً وكافراً مرت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نفاه هو ما أثبت ابن عربي تبعاً في زعمه لسهل بن عبد الله التستري ض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هو أن إبليس من الناجين وأنه لن يدخل النار أبداً وأنه أعني إبلي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قى في زعم ابن عربي بسهل بن عبد الله التستري الصوفي كان من كبار مشايخهم 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قرن الثالث فناقشه في هذه المسألة وبين له أنه من الناجين، وأنه لن يدخل الن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أن الله سبحانه وتعالى سيغير ما أثبته في القرآن لأن الله لا يجب عليه شيء وما د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نه لا يجب عليه شيء ولا يقيده قيد، فإنه قد قضى بنجاة إبليس يوم القيامة، وتبرئت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 جميع التهم المنسوبة إليه والعفو التام عنه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انظروا يا مسلمين هذا الكشف الصوفي ما أعظ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طرفه بل ما أفجره وأكفره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إن ما أتعب النبي محمداً صلى الله عليه وسلم فيه 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يلة ثلاثة وعشرين عاماً من بيان قصة إبليس وآدم، ومن لعن إبليس دائماً، واستف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صلاته بالاستعاذة منه، وقوله صلى الله عليه وسلم له عندما خنقه </w:t>
      </w:r>
      <w:r>
        <w:rPr>
          <w:color w:val="000000"/>
          <w:sz w:val="28"/>
          <w:szCs w:val="28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ألعنك بلعنة الله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ألعنك بلعنة الله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ألعنك بلعنة الله</w:t>
      </w:r>
      <w:r>
        <w:rPr>
          <w:color w:val="000000"/>
          <w:sz w:val="28"/>
          <w:szCs w:val="28"/>
          <w:rtl w:val="true"/>
        </w:rPr>
        <w:t xml:space="preserve">..] </w:t>
      </w:r>
      <w:r>
        <w:rPr>
          <w:color w:val="000000"/>
          <w:sz w:val="28"/>
          <w:sz w:val="28"/>
          <w:szCs w:val="28"/>
          <w:rtl w:val="true"/>
        </w:rPr>
        <w:t>وذلك عندما جاء إبليس اللعين هذا بشهاب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ر ووضعه في وجه الرسول صلى الله عليه وسلم وهو يصلي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هذا الذي أتعب فيه الرسول صلى الله 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 نفسه ومن بعده سائر الصحابة والمسلمين؛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جاء ابن عربي اليوم ليبين لنا 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خه المزعوم التستري أنه كان خطأً في خطأ، وأنه يوم القيامة يكون في الجنة مع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عم الله عليهم من النبيين والصديقين والشهداء والصالحين وحسن أولئك رفيقاً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 هو معتقد أهل السنة والجماعة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000000"/>
          <w:sz w:val="28"/>
          <w:sz w:val="28"/>
          <w:szCs w:val="28"/>
          <w:rtl w:val="true"/>
        </w:rPr>
        <w:t>ويعني ابن عربي بذلك القول الأشاعرة ل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قولون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لا يجب على الله شيء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ما دام لا يجب عليه شيء فيجوز أن يدخل إب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وهذا الجائ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لي عن الأشاعرة جعله ابن عربي ممكناً وواقعاً لأن شيخه القشيري التقى بإب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اقشه في هذه المسألة وتحقق منه أنه سيكون يوم القيامة من الفائزين الفالحين</w:t>
      </w:r>
      <w:r>
        <w:rPr>
          <w:color w:val="000000"/>
          <w:sz w:val="28"/>
          <w:szCs w:val="28"/>
          <w:rtl w:val="true"/>
        </w:rPr>
        <w:t xml:space="preserve">.. </w:t>
        <w:br/>
      </w:r>
      <w:r>
        <w:rPr>
          <w:color w:val="FF0000"/>
          <w:sz w:val="28"/>
          <w:sz w:val="28"/>
          <w:szCs w:val="28"/>
          <w:rtl w:val="true"/>
        </w:rPr>
        <w:t>وهذا نص الحكاية المزعومة وتعقيب ابن عربي عليها بنصها من كتاب اليواق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جواهر</w:t>
      </w:r>
      <w:r>
        <w:rPr>
          <w:color w:val="FF0000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  <w:t>"</w:t>
      </w:r>
      <w:r>
        <w:rPr>
          <w:color w:val="000000"/>
          <w:sz w:val="28"/>
          <w:sz w:val="28"/>
          <w:szCs w:val="28"/>
          <w:rtl w:val="true"/>
        </w:rPr>
        <w:t>وذكر الشيخ محيي الدين في الباب الثالث والتسعين ومائتين أيضاً ما يؤ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قاد أهل السنة والجماعة من أن الحق تعالى لا يجب عليه شيء وهو أن سهل بن 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التستري رضي الله عنه قال لقيت إبليس 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عرفته وعرف م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نني ع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قع بيني وبينه مناظرة فقال لي وقلت له وعلا بيننا الكلام وط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زاع بحيث إنه وقف ووقفت حائراً وحرت فكان آخر 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 لي</w:t>
      </w:r>
      <w:r>
        <w:rPr>
          <w:color w:val="000000"/>
          <w:sz w:val="28"/>
          <w:szCs w:val="28"/>
          <w:rtl w:val="true"/>
        </w:rPr>
        <w:t xml:space="preserve">: </w:t>
        <w:br/>
      </w:r>
      <w:r>
        <w:rPr>
          <w:color w:val="000000"/>
          <w:sz w:val="28"/>
          <w:sz w:val="28"/>
          <w:szCs w:val="28"/>
          <w:rtl w:val="true"/>
        </w:rPr>
        <w:t>يا سهل إن 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 قال ورحمتي وسعت كل شيء نعم ولا يخفى عليك أنني شيء ولفظة كل تقتضي الإحا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موم إلا ما خص وشيء أنكر النكرات فقد وسعتني رحمته أنا وجميع العصاة فبأي د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ولون إن رحمة الله لا تنالنا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rtl w:val="true"/>
        </w:rPr>
        <w:t>قال سه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و الله لقد أخرسني وحيرني بلطافة سياقه وظفره بمثل 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 وفهمه منها ما لم أكن أفهمه وعلمه من دلالتها ما لم أكن أعلمه فبقيت حائ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فكراً وأخذت أردد الآية في نفسي فلما جئت إلى قوله تعالى فسأكتبها للذين 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ؤتون الزكاة إلى آخر النسق فسررت بها وظننت أني قد ظفرت بحجة وظهرت عليه بما يق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ره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rtl w:val="true"/>
        </w:rPr>
        <w:t>فقلت ل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عال يا ملعون، إن الله تعالى قد قيدها بنعوت مخصوصة تخرجك عن ذلك العموم 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أكتبها للذين يتقون إلى آخر النسق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FF0000"/>
          <w:sz w:val="28"/>
          <w:sz w:val="28"/>
          <w:szCs w:val="28"/>
          <w:rtl w:val="true"/>
        </w:rPr>
        <w:t>فتبسم إبليس و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سهل، التقييد صفتك لا صفته تعالى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FF0000"/>
          <w:sz w:val="28"/>
          <w:sz w:val="28"/>
          <w:szCs w:val="28"/>
          <w:rtl w:val="true"/>
        </w:rPr>
        <w:t>ث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 سهل ما كنت أظن أن يبلغ 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هل بالله ما رأيت وما ظننت أنك ههنا ليتك سك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قال سه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رجعت إلى نفسي وغصصت بريقي وأقام الماء في حلقي وما وجدت له جواباً ولا سددت وج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اً وعلمت أنه طمع في مطمع وانصرف وانصرفت ووالله ما أدري بعد هذا ما يكون 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تعالى ما نص بما يرفع هذا الإشكال فبقي الأمر عندي على المشيئة منه في خلقه 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كم عليه بذلك إلا بما حكم به على نفسه من حيث وجود الإيمان ب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تهى كلام سهل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FF0000"/>
          <w:sz w:val="28"/>
          <w:sz w:val="28"/>
          <w:szCs w:val="28"/>
          <w:rtl w:val="true"/>
        </w:rPr>
        <w:t>قال الشيخ محيي الدي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وكنت قديماً أقول ما رأيت أقصر حجة من إبليس ولا أج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 فلما وقفت له على هذه المسألة التي حكاها عنه سهل رضي الله عنه تعجبت وعلمت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بليس قد علم علماً لا جهل فيه فله رتبة الإفادة لسهل في هذه المسأل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تهى 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 لك أن الله تعالى خلق العالم كله من غير حاجة إليه لا موجب أوجب ذلك علي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يواقيت والجواهر ص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).</w:t>
        <w:br/>
      </w:r>
      <w:r>
        <w:rPr>
          <w:color w:val="000000"/>
          <w:sz w:val="28"/>
          <w:sz w:val="28"/>
          <w:szCs w:val="28"/>
          <w:rtl w:val="true"/>
        </w:rPr>
        <w:t>وأظن الآن أنه قد وضح للقارئ تماماً ما 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شف الصوفي، وأنه عملية هدم منتظمة للدين الحنيف الذي جاء به سيد المرسلين 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 عليه وسلم، فما دام إبليس من الناجين فليس هناك شيء ثابت في هذا الدين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FF"/>
          <w:sz w:val="28"/>
          <w:sz w:val="28"/>
          <w:szCs w:val="28"/>
          <w:rtl w:val="true"/>
        </w:rPr>
        <w:t>ولا عجب فيما رووا عن إبليس، فإن أستاذهم الحلاج وأحد كبرائهم قال في إبلي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ا لم يقله أحد منهم في جبريل؛ إذ جعله سيد الملائكة أجمعين ذلك لأنه أبى أن يسج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ا لله</w:t>
      </w:r>
      <w:r>
        <w:rPr>
          <w:color w:val="0000FF"/>
          <w:sz w:val="28"/>
          <w:szCs w:val="28"/>
          <w:rtl w:val="true"/>
        </w:rPr>
        <w:t xml:space="preserve">.. </w:t>
      </w:r>
      <w:r>
        <w:rPr>
          <w:color w:val="0000FF"/>
          <w:sz w:val="28"/>
          <w:sz w:val="28"/>
          <w:szCs w:val="28"/>
          <w:rtl w:val="true"/>
        </w:rPr>
        <w:t>لأن عبادته لله خاصة فقط وبذلك كان أعظ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وحدين</w:t>
      </w:r>
      <w:r>
        <w:rPr>
          <w:color w:val="0000FF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ـر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ـ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ـربـ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دعوا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رعون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شيخ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يم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ع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ان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وفيق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غرق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م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من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6"/>
          <w:szCs w:val="36"/>
        </w:rPr>
        <w:t>90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يما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إسل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جوا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و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اضطر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ف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ط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ثني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جترا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ذا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تفق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ف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كو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ست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فر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رت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ق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ي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م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صر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ف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زن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قل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زنا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نافق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لاتحا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صرح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غو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ع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س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ن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ه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د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ل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َامَا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صَرْح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عَل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بْلُغ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أَسْب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36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سْب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أَطَّلِ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أَظُنّ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اذِ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كَ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زُيّ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ُو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مَل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صُد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سَّبِي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يْ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بَاب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37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 ]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ط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ض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ذه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ؤسائ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ع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تر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دلال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قرا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خص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ينة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عط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ع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ك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د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فق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ك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ب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خبث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ر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ف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ف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أ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عو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ل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أو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ت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ض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ياس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ل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خ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تباع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فاد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م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لا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سط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واسطة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اد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ل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ف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عص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لبس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عو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صو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ل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ن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رتب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تلف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ه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نازع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ط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و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عو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طل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ش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ق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ناز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ص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مقصو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اتحاد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تباع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صوص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صاح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فتوح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ك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نحو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عظ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يدع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ؤمن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غريق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سل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حتج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يم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جَاوَز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بَ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سْرَائِي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بَحْ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تْبَع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جُنُود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غْي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عَدْو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َدْرَك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غَرَق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آَمَنْ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آَمَنَت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َنُ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ِسْرَائِي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مُسْلِم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ل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َلْآَ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َصَي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ُن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فْسِد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ف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يم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ي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ب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َتَيْت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مَلَأَه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زِينَ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أَمْوَالً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ْحَيَاة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ِيُضِلُّ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َبِي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طْمِس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َمْوَال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اشْدُ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ُلُوبِهِ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ُؤْمِن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َرَوُ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عَذَاب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أَلِي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.[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ُجِيبَت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دَعْوَتُكُ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اسْتَقِي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تَّبِعَان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بِي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لَم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ستج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ا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ا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لأ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ؤم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فَ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ِي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يَنْظُ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يْ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اقِب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كْث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شَد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وّ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آَثَا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غْن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كْسِب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اءَتْ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ُسُل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ْبَيِّن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رِح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نْد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ِل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حَا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ْتَهْزِئ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أ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أْس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م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َفَر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شْرِك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نْفَع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يمَان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أ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أْس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نّ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ل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بَاد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خَس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ُنَا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كَافِ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 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فع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يما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د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تقد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ستأ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يْسَ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َّوْب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مَ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يِّئ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حَضَر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َحَدَهُ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ْمَوْت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ُبْ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آ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مُوت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فَّا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عْتَد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ذَا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لِيم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 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ْآ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صَي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ُن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فْسِد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َالْيَوْ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ُنَجِّي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ِبَدَنِ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ِتَكُو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ِمَ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خَلْفَك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َي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ثِي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يَات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غَافِ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ج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نظ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ق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ع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َّب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وْ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وح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صْحَا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س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ثَمُو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عَا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فِرْعَو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خْوَا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ُوط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صْحَا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يْك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وْ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ُبَّع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لّ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َّ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ُسُ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َحَق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عِي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ذكو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ؤم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كف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لي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صد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ذ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ذ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ك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ا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صد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م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تغ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ا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صغ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ل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ل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ز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ع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َّب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وْ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وح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عَا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فِرْعَو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ُ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وْتَا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ثَمُو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وْ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ُوط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صْحَا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يْك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حْزَا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ُلٌّ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َذَّ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رُّسُ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َحَقّ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ِق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جَاء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ِرْعَوْن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َبْل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الْمُؤْتَفِكَات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ِالْخَاطِئ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عَص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َأَخَذَه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َخْذَةً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َابِي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ح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دع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كذ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ا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ذ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ص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ج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اضطر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ت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ر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ح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ا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ف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شر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كذ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رْس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آَيَات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سُلْطَ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بِي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هَام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قَا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احِ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َّا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اء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ْحَق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نْد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قْتُ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بْن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مَ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سْتَحْي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ِسَاء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يْ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كَافِر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َلَا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رُو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قْت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ْيَدْ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خَا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بَدّ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ِين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ظْه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فَسَا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ُذْ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رَب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ر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تَكَبِّ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ؤْم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يَو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ِس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ؤْمِن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كْت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يمَان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تَقْتُ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قُو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اء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ْبَيِّن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ذِ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عَ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ِب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َادِ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صِب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عْض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ِد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سْرِف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َّا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امَا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َرْح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عَل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بْلُغ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سْب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سْب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طَّلِ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أَظُنّ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ذِ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كَ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ُيّ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و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مَل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صُد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بِي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يْ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بَاب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نف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يْ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بَاب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ف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ص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كذ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كذ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تم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لز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لز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نب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ب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لز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ول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د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لَأ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َلِمْت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ِلَهٍ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غَيْر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وْقِ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امَا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ِّي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اجْع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َرْح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عَل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طَّلِ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أَظُنّ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كَاذِب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كَذَّ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عَص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دْب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ْع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حَش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نَاد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ُك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عْ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زع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خَذ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ك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آَخِر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أُو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عِبْر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خْش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زع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نك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نك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ن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لمت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عتراف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ب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خش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عاق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فر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ق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بر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من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غف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سل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ذكر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كف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ذ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مدح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يمان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يثن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ثن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آ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الرس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أخب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جاه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فرعو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ذكر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ذ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قب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ذ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ل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ناف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ه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طه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ب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ح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ق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حو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ِرْعَو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َسُول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عَالَ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قِيق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قُو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ق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ِئْت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بَيِّن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رْسِ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ع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سْرَائِي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4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0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ِرْعَو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َبّ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عَالَم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يْنَهُ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وقِ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وْ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سْتَمِ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ر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بَائِك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وَّل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سُولَك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ُرْسِ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مَجْنُون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شْرِ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مَغْرِ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يْنَهُ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عْقِ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ئِ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َّخَذ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ه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َيْر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أَجْعَلَنّ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سْجُو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3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و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سج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ظي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شار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فارق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ث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صن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شياط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خبا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ذ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فر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خبا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ذ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ملاحد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ذاب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قْد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وْم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أَوْرَدَهُ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نَّار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بِئْس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وِرْد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مَوْرُو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أخب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ورده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عْرَض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ُدُو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عَشِي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َقُو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سَّاعَة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َدْخِلُو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آَ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َشَدّ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ل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خ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صْطَف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د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نُوح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آَ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آَل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ِمْر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الَ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 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رْس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اصِ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ُوط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جَّيْن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سَحَ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4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زما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زام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جَّيْنَا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ُومُون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و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ذَبِّح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بْنَاء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سْتَحْي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ِسَاء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لَاء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ظِي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 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دَأْ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بْل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َّب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آَيَات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خَذَ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ذُنُوب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َدِي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ِق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ُذُ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َّب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آَيَات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لّ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خَذْن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خْذ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زِيز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قْتَدِ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قُو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اع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دْخِ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شَد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ن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تف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ك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يمان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ؤْمِن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كْت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يمَان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َتَقْتُل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َقُول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َبِّي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جَاءَكُم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ِالْبَيِّنَات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َبّ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ذِ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عَ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ِب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َادِ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صِب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عْض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ِد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سْرِف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َّاب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 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و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دْعُو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جَا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تَدْعُونَ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دْعُونَن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أَكْفُ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ُشْر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لْم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دْعُو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زِيز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غَفّ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ا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غلظ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ص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وَق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َيِّئ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ك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حَاق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آَ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ُو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عْرَض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ُدُو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عَشِي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قُو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اع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دْخِ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شَد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َذ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 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5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تَحَاجّ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ي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ُّعَفَا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ْتَكْب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بَع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ه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غْن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صِيب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ْتَكْبَر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لّ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َك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عِبَا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7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كب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بوع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سْتَكْب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جُنُود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غَي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ظَنّ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ّ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ي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رْجَ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خَذْن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جُنُود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نَبَذْن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يَم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انْظُر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يْف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اقِب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جَعَلْن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ئِمّ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دْ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نْصَ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تْبَعْن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عْن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قْبُوح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ر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ق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ب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ع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بو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ا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رْس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آَيَات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سُلْطَ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ُبِي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لَئ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اتَّبَع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مْ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مْ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رْع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رَشِي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قْد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وْم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أَوْرَدَ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بِئ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وِرْ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وْرُو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ُتْبِع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عْن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ئ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ِفْ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رْفُو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 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6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ب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د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ما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ئ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ر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د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بو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تْبَعْن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عْن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َقْبُوح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] 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4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/378:37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/36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غ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ك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جي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ي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زاعم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خذ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خر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ت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فهو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ا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ج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يت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س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عرفت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ح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ي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ائ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س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ك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كر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خش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طلق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إنك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ل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سل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ؤي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لال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ؤيد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ي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عداد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ع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نا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م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س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د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قلن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،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طلق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زن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بد،و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راهب،و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رض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ظل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و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د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ذئ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س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غ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ط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اب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حم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حما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د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لوه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ي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بُرَ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لِم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خْرُج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فْوَاه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َذِ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كَا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َوَا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تَفَطَّر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تَنْشَق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أَرْض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تَخِر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جِبَا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د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َعَوْ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رَّحْم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نْبَغ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رَّحْم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تَّخِذ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بْ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0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ند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ث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نز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ب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اج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زء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ظه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جل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ار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ا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جليا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زق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ف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ح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لم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ج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عظم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تغف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ت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ل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غ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عو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جيل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كتاب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النص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م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ر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ي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ائ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.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سميت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إنس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أواخر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أوائ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"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م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براز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ري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لغاز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عد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م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نتف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وع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طاع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بتدأ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ألي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ك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ريف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ي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ا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س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ض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ك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دي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جيل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آخ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ص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لوقات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ل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ل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ي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ح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ض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ل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فل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ل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ر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ق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يفسر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جيل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ا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ش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ي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جيل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ا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ع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م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ذك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اط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ات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اني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اط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د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ا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تَرَى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ُقِفُوا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قَالُوا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يْت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رَد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ُكَذِّ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آي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نَك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اء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ستد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ل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لدائ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ا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ئ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ق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ئ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ق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إلها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ل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و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ج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م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ز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ل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وْلِيَ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وْف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حْزَن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ح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ز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َّخَذ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ُون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وْلِيَ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وَلِي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ُحْيِ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َوْت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قَدِي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و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9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ل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قي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حق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ع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لهي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قد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ص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كما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ا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عا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رض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رض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ا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رج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خشا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أن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س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نا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ز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ن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د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بات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و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جايا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طبيع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ب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ولا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فار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ه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ا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نو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يا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ك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شهد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تجل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حقيقت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هو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ي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صيلي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نص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فظ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ط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ل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بد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اب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ائ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باس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ب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ن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اس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ص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ق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اب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ا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ل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با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ما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جتم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خ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برت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خ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ا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هد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زب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س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بعما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أد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م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م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م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مدي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أي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لمو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ليق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بالغي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السنة</w:t>
      </w:r>
      <w:r>
        <w:rPr>
          <w:rFonts w:cs="Simplified Arabic" w:ascii="Arial" w:hAnsi="Arial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وا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ط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نبيائ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رس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رسو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مْلِ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نَفْس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فْع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َرّ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َعْلَ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ْغَيْب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لَاسْتَكْثَرْت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ْخَي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سَّن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ُو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َذِي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بَشِي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قَوْم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ؤْمِن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8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8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[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َالِم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ْغَيْب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ُظْهِرُ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غَيْبِهِ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أَح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َنِ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رْتَضَى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رَسُو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ْلُ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َي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لْف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ص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7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يَعْل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بْلَغ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ِسَال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حَاط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دَيْ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أَحْص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َدَد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.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6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8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محمداً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ك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زائ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ند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زَآئ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َعْلَ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ْغَيْ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لَك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تَّبِ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وح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َي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سْتَو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َعْم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بَصِي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ف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تَفَكَّرُو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0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نوح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ِند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زَآئِ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أَعْلَمُ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6"/>
          <w:sz w:val="36"/>
          <w:szCs w:val="36"/>
          <w:rtl w:val="true"/>
        </w:rPr>
        <w:t>الْغَيْ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لَك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ق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َزْدَر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عْيُن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ؤْتِيَ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َيْ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عْل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نفُسِ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ذ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َّ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فات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غي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ح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ث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{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رك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بصا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ث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ُ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عْل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غَيْ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َشْعُ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يّ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بْعَث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6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حا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ث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رب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س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طل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ك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ق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م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بئو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دق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كي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عل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مئ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آ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ائع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ن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ين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براه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ذ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ج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ر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يق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مو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ص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م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اه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تدم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ط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ء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إنجا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ص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و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ئ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ائ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ي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يا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خدي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ف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خب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ش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ؤذ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rtl w:val="true"/>
        </w:rPr>
        <w:t>الصو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ر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ظ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شا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سف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هاج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ف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صط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جي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اء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ر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طل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غد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غ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ر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ر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ذ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ق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اد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ف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وف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صو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rtl w:val="true"/>
        </w:rPr>
        <w:t>الصو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زعم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عل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فط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ناف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ز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م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رأ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ك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ه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ف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س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س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ي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ر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دم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ول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اء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ش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ئ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ائ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ك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ط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طل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معتق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صوفي</w:t>
      </w: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rtl w:val="true"/>
        </w:rPr>
        <w:t>الصو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شأ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د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قتل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ذو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نته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جه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دم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متق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تح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كِتَا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يْ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ُدً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ِلْمُتَّق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szCs w:val="36"/>
          <w:rtl w:val="true"/>
        </w:rPr>
        <w:t>بِالْغَيْ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يُقِيم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َّلَا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ِ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َزَقْنَا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نْفِق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]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متق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هت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ل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ل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ل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بياؤ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ص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هد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قا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ف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ص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ظ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ط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ل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لو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قو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ح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ح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ف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جاب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ص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ب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جز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فو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اع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فوظ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بد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rtl w:val="true"/>
        </w:rPr>
        <w:t>الصو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و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ند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حا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أ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ن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رؤ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تب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ؤيد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6"/>
          <w:sz w:val="36"/>
          <w:rtl w:val="true"/>
        </w:rPr>
        <w:t>الصو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قو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ت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قلا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رؤ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ات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ط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ن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ف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زنا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لاحد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ص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زع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راط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آث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قلو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ت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لت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ظ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يان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ا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سأل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ستفي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أخذ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ع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اهر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ط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اه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نب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ف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ال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حسا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ى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لت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ت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ك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جهله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عج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ت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ا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زن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ش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واط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عر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صرا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قات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ؤذ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صلا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إدع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ل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لق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نازي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رح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حا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م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بر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ك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ت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ط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ص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ال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ف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ب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رؤ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ل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ر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أح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هو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ف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ف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عا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زع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ل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حي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ق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ن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ا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طب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و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طال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رواحهم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رواح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ا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ص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ئ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ش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زع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ر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ط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شف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وو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يق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جتم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سألو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اص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ص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في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ائ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نا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ي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و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ص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طفأ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ظ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ئ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يب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ِنكُ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ّ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رِي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َمِنكُ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ّ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ُرِي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خِر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152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[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َصْحَا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جَن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ْ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ُغُ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َاكِهُونَ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].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6"/>
          <w:szCs w:val="36"/>
        </w:rPr>
        <w:t>55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 )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ه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خت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كت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ص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زع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ر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صور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كتش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ش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ه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لس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ديم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زعب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ر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اس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غريق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ه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ناد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هندوس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شياط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باح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ان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زدكي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ر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صو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ش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ع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ر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زعب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ديث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ق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ض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ر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اح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حقيق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ر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زعب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ساط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اد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فترا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ناق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داو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ق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اتص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لائ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ضر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سبا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واح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بد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ما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راض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و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ا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ش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لد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را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زعب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بس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لط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خلط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ض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سن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ظ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لح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ية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بلي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د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ي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ند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ج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ي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ث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ئ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ا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بلي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ث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ط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ك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نافق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جالين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ظ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ت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ق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و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ت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ي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اج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ض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زنا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ر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قيد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تقيم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QA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color w:val="FF0000"/>
      <w:bdr w:val="single" w:sz="4" w:space="0" w:color="0B198C"/>
      <w:shd w:fill="FDFE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8:05:00Z</dcterms:created>
  <dc:creator>Ahmed</dc:creator>
  <dc:description/>
  <dc:language>en-US</dc:language>
  <cp:lastModifiedBy>Ahmed</cp:lastModifiedBy>
  <dcterms:modified xsi:type="dcterms:W3CDTF">2007-07-12T19:00:00Z</dcterms:modified>
  <cp:revision>5</cp:revision>
  <dc:subject/>
  <dc:title>الصوفية</dc:title>
</cp:coreProperties>
</file>