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Andalus"/>
          <w:b/>
          <w:b/>
          <w:bCs/>
          <w:color w:val="000000"/>
          <w:sz w:val="144"/>
          <w:szCs w:val="144"/>
          <w:lang w:bidi="ar-SA"/>
        </w:rPr>
      </w:pPr>
      <w:r>
        <w:rPr>
          <w:rFonts w:ascii="Monotype Corsiva" w:hAnsi="Monotype Corsiva" w:cs="Andalus"/>
          <w:b/>
          <w:b/>
          <w:bCs/>
          <w:color w:val="000000"/>
          <w:sz w:val="144"/>
          <w:sz w:val="144"/>
          <w:szCs w:val="144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144"/>
          <w:sz w:val="144"/>
          <w:szCs w:val="144"/>
          <w:rtl w:val="true"/>
          <w:lang w:bidi="ar-SA"/>
        </w:rPr>
        <w:t xml:space="preserve"> </w:t>
      </w:r>
      <w:r>
        <w:rPr>
          <w:rFonts w:ascii="Monotype Corsiva" w:hAnsi="Monotype Corsiva" w:cs="Andalus"/>
          <w:b/>
          <w:b/>
          <w:bCs/>
          <w:color w:val="000000"/>
          <w:sz w:val="144"/>
          <w:sz w:val="144"/>
          <w:szCs w:val="144"/>
          <w:rtl w:val="true"/>
          <w:lang w:bidi="ar-SA"/>
        </w:rPr>
        <w:t>إن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144"/>
          <w:sz w:val="144"/>
          <w:szCs w:val="144"/>
          <w:rtl w:val="true"/>
          <w:lang w:bidi="ar-SA"/>
        </w:rPr>
        <w:t xml:space="preserve"> </w:t>
      </w:r>
      <w:r>
        <w:rPr>
          <w:rFonts w:ascii="Monotype Corsiva" w:hAnsi="Monotype Corsiva" w:cs="Andalus"/>
          <w:b/>
          <w:b/>
          <w:bCs/>
          <w:color w:val="000000"/>
          <w:sz w:val="144"/>
          <w:sz w:val="144"/>
          <w:szCs w:val="144"/>
          <w:rtl w:val="true"/>
          <w:lang w:bidi="ar-SA"/>
        </w:rPr>
        <w:t>عبد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144"/>
          <w:sz w:val="144"/>
          <w:szCs w:val="144"/>
          <w:rtl w:val="true"/>
          <w:lang w:bidi="ar-SA"/>
        </w:rPr>
        <w:t xml:space="preserve"> </w:t>
      </w:r>
      <w:r>
        <w:rPr>
          <w:rFonts w:ascii="Monotype Corsiva" w:hAnsi="Monotype Corsiva" w:cs="Andalus"/>
          <w:b/>
          <w:b/>
          <w:bCs/>
          <w:color w:val="000000"/>
          <w:sz w:val="144"/>
          <w:sz w:val="144"/>
          <w:szCs w:val="144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144"/>
          <w:sz w:val="144"/>
          <w:szCs w:val="144"/>
          <w:rtl w:val="true"/>
          <w:lang w:bidi="ar-SA"/>
        </w:rPr>
        <w:t xml:space="preserve"> </w:t>
      </w:r>
      <w:r>
        <w:rPr>
          <w:rFonts w:cs="Andalus" w:ascii="Monotype Corsiva" w:hAnsi="Monotype Corsiva"/>
          <w:b/>
          <w:bCs/>
          <w:color w:val="000000"/>
          <w:sz w:val="144"/>
          <w:szCs w:val="144"/>
          <w:rtl w:val="true"/>
          <w:lang w:bidi="ar-SA"/>
        </w:rPr>
        <w:t>!</w:t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  <w:t xml:space="preserve">(( </w:t>
      </w: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الرد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الشاف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رسال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المنصري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  <w:t>))</w:t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إعداد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وترتيب</w:t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مهندس</w:t>
      </w: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  <w:t>/</w:t>
      </w: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محمود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سعد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مهرا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مقدمة</w:t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س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ح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الم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شر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رسل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يد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اد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م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مبعو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ح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عالم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ز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و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ه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قائ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بِ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قْضِهِ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يثَاق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عنَّا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جَعَل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ُلُوب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سِيَة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حَرِّف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َلِ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َوَاضِع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نَس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َظ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م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ُكِّر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زَا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طَّلِع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آئِنَة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لِيل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اعْف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نْ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صْفَح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حِبّ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حْسِن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ائد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ـ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ب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تأك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عل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باح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نص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ح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ص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ص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ثب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قائد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ثن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ثواب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فر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ثير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ا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اول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هد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ثب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قائد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تح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خب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ج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م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طبع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ثو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بائ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جز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ثب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ح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قائد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سفار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حر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ظر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سفار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ج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كش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ذب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فك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زيف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حريف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أينا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ا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ب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أت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ط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ف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ع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غلب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صداق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و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فَرُو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سْمَعُو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هَ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قُرْآ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ْغَوْ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عَلَّ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غْلِب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صلت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خ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يم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ت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يد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رف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رف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ت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تقد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ام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فس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تشا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ت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ل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ن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و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تد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ي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ك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تج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ي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غير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ج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ك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ضل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حتج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ش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بيائ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حتج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سا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عظ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ت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نز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بياؤ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إ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د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يان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شف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د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اب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لا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جمع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هد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بي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فر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باط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صد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كذ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ؤت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فس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و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/24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4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أ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زَا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طَّلِع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آئِنَة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م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ائد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ف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ائ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تد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قوم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إرسا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ر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لكترو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email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بك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لوم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ول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عو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غر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ب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ص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قائد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و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ي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دث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أي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رسا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ذ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ح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ز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طل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نص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ق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بي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ذ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رف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ك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اضع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eastAsia="Monotype Corsiva" w:cs="Monotype Corsiva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زم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دا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تب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سا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ميت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 "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72"/>
          <w:szCs w:val="72"/>
          <w:lang w:bidi="ar-SA"/>
        </w:rPr>
      </w:pPr>
      <w:r>
        <w:rPr>
          <w:rFonts w:ascii="Monotype Corsiva" w:hAnsi="Monotype Corsiva" w:cs="Traditional Arabic"/>
          <w:b/>
          <w:b/>
          <w:bCs/>
          <w:color w:val="000000"/>
          <w:sz w:val="72"/>
          <w:sz w:val="72"/>
          <w:szCs w:val="72"/>
          <w:rtl w:val="true"/>
          <w:lang w:bidi="ar-SA"/>
        </w:rPr>
        <w:t>تأصيل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أولا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ف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بيا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عقيد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قر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آ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تجا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ألوهي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مسيح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u w:val="single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(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ِبَشَر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ُؤْتِي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حُك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ُبُوَّة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قُو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ِلنَّاس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ُون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ِبَا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ّ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ـك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ون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َانِيّ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ت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عَلِّم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بِ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ت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دْرُس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79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}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أْمُرَ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تَّخِذ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لاَئِكَة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نِّبِيِّيْ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رْبَاب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يَأْمُرُك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ْكُفْر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عْد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ت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ُسْلِم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80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}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هْ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غْ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دِينِ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قُو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قّ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كَلِمَ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لْقَا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رُوح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ِنْ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آمِن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رُسُل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قُو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ثَلاَثَة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َه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يْ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ـه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حِد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ُبْحَان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ك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د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َمَاوَات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َ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ف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ِيل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171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}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سْتَنكِف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ك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بْ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ِ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لآئِكَة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قَرَّب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سْتَنكِف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بَادَت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يَسْتَكْبِر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سَيَحْشُرُ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مِيع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172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ئدة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(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فَر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آ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ُل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مْلِك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يْئ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رَاد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هْل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ُم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َ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مِيع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ِ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ُلْك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َمَاو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أَ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يْنَهُ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خْلُق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شَاء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لّ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يْء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دِير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17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ئدة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(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فَر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َ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سْرَائِي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عْبُد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رَبَّ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ُشْرِك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حَرّ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جَنَّة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مَأْوَا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ِلظَّالِم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نصَار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</w:rPr>
        <w:t>72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َّ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ثَالِث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ثَلاَثَة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ِإلَـه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ـه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حِد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َّ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نتَه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م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َيَمَسَّ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لِيم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</w:rPr>
        <w:t>73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ف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تُوب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يَسْتَغْفِرُون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غَفُور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َّحِيم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</w:rPr>
        <w:t>74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خَل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رُّسُ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أُمّ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صِدِّيقَة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أْكُلا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طَّعَا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نظُر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يْف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نُبَيِّ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آي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نظُر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ُؤْفَك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</w:rPr>
        <w:t>75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تَعْبُد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مْلِك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ضَر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نَفْع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ِيع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عَلِي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</w:rPr>
        <w:t>76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)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هُود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ُزَيْر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صَار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وْلُه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أَفْوَاهِ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ُضَاهِؤ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وْ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اتَلَهُ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ُؤْفَك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</w:rPr>
        <w:t>30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تَّخَذ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حْبَار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رُهْبَان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رْبَاب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دُو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َسِيح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بْ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ُمِر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ِيَعْبُد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ـه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حِ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ـ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سُبْحَان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م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ُشْرِك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</w:rPr>
        <w:t>31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هْ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غْ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دِينِ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قّ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تَّبِع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هْوَاء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ضَلّ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أَضَلّ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ضَلّ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سَوَاء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بِيل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</w:rPr>
        <w:t>77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) .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ئد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ذ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أَن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ُل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لنّاس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تّخِذُو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ُمّ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ـَهَيْ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ُو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ُبْحَانَ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كُو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قُو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يْس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حَق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ُلْ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ِمْت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عْلَ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فْس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عْلَ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فْس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اّ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غُيُوب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ُلْ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آ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َرْتَ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عْبُد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رَبّ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كُن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شَهِي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دُمْ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وَفّيْتَ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ُن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ّقِي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يْ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َن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ل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يْء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هِيد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116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117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ذْكُر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َبَذ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هْلِ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كَان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رْقِي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اتّخَذ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ُونِهِ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ِجَاب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أَرْسَلْنَآ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يْهَآ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ُوحَ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تَمَثّ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شَ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و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عُوذ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رّحْمَـ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ق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مَآ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َ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َِهَ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ُلاَم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َك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ّ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كُو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ُلاَم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مْسَسْ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شَر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ك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غ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ذَل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ي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َيّن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ِنَجْعَ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يَة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لْنّاس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َحْمَة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نّ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مْ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قْض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حَمَلَتْ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انْتَبَذ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كَان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ص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أَجَآءَ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خَاض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جِذْع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نّخْلَة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لَيْتَ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ت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هَـَ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كُن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نَسْي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نس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نَادَا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حْتِهَآ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لا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حْزَ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جَعَ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َبّ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حْتَ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سَر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هُزّ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جِذْع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نّخْلَة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ُسَاقِط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ُطَب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جَن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كُل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شْرَب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قَرّ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يْن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إِمّ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رَيِن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بَشَر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حَ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قُولِ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نَذَرْ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ِلرّحْمَـ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صَوْم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لَ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ُكَلّ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و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س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أَت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َ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حْمِل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مَرْيَ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َ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جِئْ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شَيْئ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ر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أُخْ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هَار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بُو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مْرَأ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سَوْء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ُمّ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َغ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أَشَار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يْف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نُكَلّ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هْد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صَب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بْد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آتَانِ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جَعَلَ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نَب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جَعَلَ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ُبَارَك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يْ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ُن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أَوْصَا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الصّلاَة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لزّكَاة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دُمْ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حَ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بَر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وَالِدَت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جْعَلْ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جَبّا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شَق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لاَ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ُلِدْت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يَو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مُو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يَو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ُبْعَث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حَيّ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وْ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ق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ّذ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مْتُر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تّخِذ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َد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سُبْحَان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ضَ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مْ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ق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ُ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يَكُو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َبّ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رَبّ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اعْبُدُو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هَـَ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صِرَاط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سْتَقِيم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اخْتَلَف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أحْزَاب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ِ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وْيْل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ّلّذ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شْهِد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ظِيم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سْمِع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أَبْصِر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أْتُونَ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َـَكِ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ظّالِم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و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ضَلاَل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بِين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أَنْذِرْ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حَسْرَة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ُضِ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أمْر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غَفْلَة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ُؤْمِن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ّ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نَح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نَرِث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أرْض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إِلَي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ُرْجَع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</w:rPr>
        <w:t>16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</w:rPr>
        <w:t>40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زخرف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ّ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جَآء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ِيسَ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بَيّن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جِئْتُك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حِكْمَة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اُبَيّ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َك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ّذ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خْتَلِف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اتّق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أَطِيعُو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َبّ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رَبّ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اعْبُدُو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هَـَ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صِرَاط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سْتَقِيم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اخْتَلَف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أحْزَاب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ِ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وَيْل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ّلّذ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ظَلَم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لِيم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هَل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نظُر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ا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سّاعَة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أْتِي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َغْتَة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شْعُر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</w:rPr>
        <w:t>62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</w:rPr>
        <w:t>65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تّخَذ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رّحْمَـَ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َ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َ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جِئْت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شَيْئ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د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كَاد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سّمَاوَا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تَفَطّرْ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تَنشَق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أرْض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تَخِر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جِبَا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هَد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دَعَوْ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ِلرّحْمَـ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َ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نبَغ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ِلرّحْمَـ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تّخِذ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َ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ُل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سّمَاو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لأ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ا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آت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رّحْمَـ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بْ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ّ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حْصَا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عَدّ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د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ُلّ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ت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و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قِيَامَة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رْ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88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95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ثانيً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ف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بيا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يوجد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عنده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شهاد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صريح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لسا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ت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فيد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ألوهيت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نقيض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.  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u w:val="single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لائك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ء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ب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3/3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ف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ئاً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س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دين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دينون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ادلة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طل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شيئتي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شيئ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رسلني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/3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فع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حينئ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فهم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س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ف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ئ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تك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ّم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رسل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ي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رك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حدي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ف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ض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/2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م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ئ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مل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ه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ا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م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ذلك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/1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سأ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يدين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جل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ا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ين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آخ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س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كوتك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أج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.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لو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ي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ا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ط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ذ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دّ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0/2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سأ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ماعة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ؤمن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ن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رسلت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/2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م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و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جد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ئلين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ظ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فت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عب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7/1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أ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نع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حقيق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/1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اه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بي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له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لهك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0/1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ص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بره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ق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جائب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م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/2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دع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ا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وات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دع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لمين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لم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2/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ق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الح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ا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م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تك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بدية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ا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دعو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لحاً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لح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9/1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ذا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ن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ح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ت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اعة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ج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مجد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ضاً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طي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لطان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س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عط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د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طيته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بد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رفو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قيق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حدك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رسلت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/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صا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س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سرائ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ح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لب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ر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ت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ص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ولى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رشل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رتج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ئ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ال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م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اص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ل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ي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ُرس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كن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طلب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قتلو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م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مع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*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اج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تاب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 "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الرسال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وبيا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زيفها</w:t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له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لاد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جيب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br/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نص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دا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ال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شريين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نبياء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د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طريق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طبيعية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خبر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طريق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طبيع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سائ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رض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رشد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ذف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ذف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ر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ت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برأ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ير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ذ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تَ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أَغْلِبَ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ُسُل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َ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وِيّ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زِيزٌ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جادل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فو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خير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عظ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بج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ؤل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واك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ي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صو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طه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ر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عمو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فض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فض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سليم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ع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ن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يما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ؤ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ضابط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ن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وا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.... 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ظه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ول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نس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جاز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ثلث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ه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اول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اش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ثب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فه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ل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جاز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نس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تاب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فضح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كشف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فحم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صحا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ص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َقَالَت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َرْيَم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ِلْمَلاَكِ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َيْف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َحْدُث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َذَا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َأَن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َسْت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َعْرِف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َجُلاً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َأَجَابَه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ْمَلاَك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رُّوح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ْقُدُس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َيحِلّ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َلَيْكِ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َقُدْرَة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ْعَلِيّ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ُظَلِّلُك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ِذلِك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َيْض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َالْقُدُّوس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ْمَوْلُود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ِنْك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ُدْع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ْ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ِ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اض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ن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اض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سخ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يم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ت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رج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ش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سخ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ص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:</w:t>
      </w:r>
    </w:p>
    <w:p>
      <w:pPr>
        <w:pStyle w:val="Normal"/>
        <w:jc w:val="right"/>
        <w:rPr/>
      </w:pP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 xml:space="preserve">For God so loved the world that he gave his only </w:t>
      </w:r>
      <w:r>
        <w:rPr>
          <w:rFonts w:cs="Traditional Arabic" w:ascii="Monotype Corsiva" w:hAnsi="Monotype Corsiva"/>
          <w:color w:val="000000"/>
          <w:sz w:val="36"/>
          <w:szCs w:val="36"/>
          <w:u w:val="single"/>
          <w:lang w:bidi="ar-SA"/>
        </w:rPr>
        <w:t>begotten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 xml:space="preserve"> Son, that whosoever believeth in him should not perish, but have everlasting life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br/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سخ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يم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ديث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نقح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ز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righ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 xml:space="preserve">For God so loved the world that He gave His only </w:t>
      </w:r>
      <w:r>
        <w:rPr>
          <w:rFonts w:cs="Traditional Arabic" w:ascii="Monotype Corsiva" w:hAnsi="Monotype Corsiva"/>
          <w:color w:val="000000"/>
          <w:sz w:val="36"/>
          <w:szCs w:val="36"/>
          <w:u w:val="single"/>
          <w:lang w:bidi="ar-SA"/>
        </w:rPr>
        <w:t xml:space="preserve">begotten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Son, that whoever believes in Him should not perish but have everlasting life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righ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طو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جه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و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ن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ل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ثب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نس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جاز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ع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نال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خ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لم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صر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ج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ج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ح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ن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ت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مل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سكر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در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فاح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زن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كنائ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ران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ثا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ذور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ساقف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ش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كل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بح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ت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م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أم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اج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يني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ل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هود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ؤس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ذه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ران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ا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نز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دن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ائ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ل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ذ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َدِيع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يَكُو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َد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كُ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صَاحِبَة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خَلَق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ُل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كُلّ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نعا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قَا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تّخَذ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ّحْمَـَ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ُبْحَان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ل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بَاد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كْرَم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سْبِقُون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ْقَوْل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أَمْر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عْمَل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عْلَ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يْ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يْدِي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لْف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شْفَع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م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رْتَضَ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شْيَت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ُشْفِق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قُل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ـَه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ُون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ذَل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جْز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هَنّ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ذَل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جْز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ظّالِم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ه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فْكِ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يَقُول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د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نّ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كَاذِبُو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ا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5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5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ذ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شنيع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بِكُفْرِ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قَوْلِ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ُهْتَان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ظِيم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5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َـ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فه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ل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سط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سل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وض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ّ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كُو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د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مْسَسْ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شَر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ذَل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خْلُق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شَآء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ضَ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ْ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إِنّ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ق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يَكُون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ثَ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ند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مَثَل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د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لَق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رَاب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ِم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يَكُو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حَق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بّ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كُ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مْتَرِي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ك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قوام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ول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ض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ضلا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شن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شن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ص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له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ج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ر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ضلال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را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ث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خرب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ص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ن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ك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عجز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ه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ك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ا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يط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خ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ك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د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فط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نس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مرأ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وهي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نو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د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ل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عجاز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و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ول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ل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ع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وج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أ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أ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و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ق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أ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اه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ك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د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ذك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سا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براني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ك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د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ال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ه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ستق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اجع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س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لو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ارك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س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ُشر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ُترج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ر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الي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س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داء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ها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ُش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إ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بقىكاهن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ب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سا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براني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أ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بش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ز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فد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ب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بش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ز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عجز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ري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فض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بشك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خروف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اب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كو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ناد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ا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راهي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"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أن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غ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ف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ئ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م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ائ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مس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حيد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ر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بش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اء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مسك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غا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قرن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ذه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بش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صع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رق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و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كو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رو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روف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ذ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عم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أي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ستشها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و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طه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ستدل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ور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اطل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ل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شي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س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ست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رخ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ي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ب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زعم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ل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ضي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كرا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ذ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ر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ل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ا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خلص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كا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ج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بِعِزَّت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أُغْوِيَنّ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جْمَع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بَادَ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هُ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خْلَصِي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–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ا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فضي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أ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ه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س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نب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ن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زقت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ه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ض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ض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د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ق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صح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ن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عج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و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ج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وع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لائ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ـث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و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ـث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ـث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خلق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ميع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ـث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تم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لائ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ش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أر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خَلْق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َمَاو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ْأَ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كْبَر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لْق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َّاس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كِ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كْثَر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َّاس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عْلَم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}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افر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دلائ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ائ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خلوق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أش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يُعْجِز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يْء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َمَاو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أَ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ِيم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دِير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طر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عج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ط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ه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ـ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ُبْح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لَق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أَزْوَاج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لَّ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م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نبِ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أَرْض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فُسِ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ِم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عْلَم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ث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جز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غير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توق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زاو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ـث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توق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سب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اد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سب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سب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ض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سب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سبح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ا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ن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ْر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رَاد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يْئ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قُو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يَكُو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سُبْح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يَد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لَكُو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لّ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يْء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لَيْ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رْجَعُو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نَفَخ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وحِ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سال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عذر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بد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اق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نفخ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وح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عذر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بت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وح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شه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"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بْنَ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ِمْر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حْصَن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رْجَ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نَفَخ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ُّوحِ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صَدَّق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كَلِم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كُتُب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كَان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انِتِينَ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تح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</w:rPr>
        <w:t>1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) 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ضل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أضل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حسب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ننق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م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طموس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لحوس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طر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حلق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رنام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وكوس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) 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ي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نَفَخ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ّوحِن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(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ّتِ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حْصَن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رْجَ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نَفَخ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ّوحِ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جَعَلْنَا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بْنَهَآ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آيَة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ّلْعَالَم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91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{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س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أَرْسَلْنَآ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يْهَآ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ُوحَ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تَمَثّ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شَ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و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عُوذ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رّحْمَـ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قِ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مَآ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َ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َِهَ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ُلاَم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َكِيّ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اء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(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َِهَ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ُلاَم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َكِيّ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أخ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وح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شر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خلو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ملو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را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ف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(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نَفَخ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وحِن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ح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إ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وّيْ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نَفَخْ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وح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قَع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اجِدِي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ج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آ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ثَ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ند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مَثَل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د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لَق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رَاب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ِم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يَكُو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حَقّ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بّ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كُ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مْتَرِي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شبه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شأ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ه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روح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د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ئ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فس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ن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ؤل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د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ئ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فس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ل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ئم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ماه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م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ز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كب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د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جو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ا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روح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ضا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ائك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نز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بيائ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ح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هد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أي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نح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و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/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ي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س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الم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ما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(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َنَفَخ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ّوحِن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خ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رع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حمل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إضا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ش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جبر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(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إ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وّيْ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تممت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نَفَخْ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جريت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وح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ص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ضا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ش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آد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قَع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اجِدِي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ج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إنحن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فس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لال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4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75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ب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أ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ز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ق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قدي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0" w:name="سفر_أيوب_27_3"/>
      <w:bookmarkEnd w:id="0"/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دام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سمت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نفخ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1" w:name="سفر_أيوب_27_4"/>
      <w:bookmarkEnd w:id="1"/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شفتا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ثم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لفظ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سان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غش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ش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رر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ز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سر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فخ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فُضُ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َد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ط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َتاي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مت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بُهت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ّمَد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صف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ّمَد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عجا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ُرَد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ّ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كب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د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م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آي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خ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يم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و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م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اج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ه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ذ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الم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ظن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وحِن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د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صف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اه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ذ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ا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ظه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جس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ج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تاب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ص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ا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جز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ؤخ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ر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ت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ائ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هـ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رو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صار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ع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سم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سرائ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جاهد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نــ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قدر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تكوي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32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23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ثـ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نســ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ثمـ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استيقــظ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نائــ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جبـ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عيط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زام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</w:rPr>
        <w:t>7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 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نف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خان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ف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ط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هو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ظه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لائك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رتج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رتعش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س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رتعد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رتج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خ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ف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ن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كل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شتعل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طأطأ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نز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ضب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ج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ك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ر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ط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ئ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جنح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موئ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ثان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صف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فظ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عان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ي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تر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بطل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فسي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ان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صمت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وف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فس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مد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و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رو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قو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رفوع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حس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ص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جاه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ع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ب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كر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ضحا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د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تادة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معن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ع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ش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ش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عب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أ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ش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ع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ظ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كر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خر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يس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صم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جم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تاوى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/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1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وه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ص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غ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صم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و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جم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تاوى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/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2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ر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طحاو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جزأ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أعض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ن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فري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عض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ن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عَلُو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قُرْآ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ضِي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جر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9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جوار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كتس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إنتفا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د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آل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نت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جل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نف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د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ض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تف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الألفاظ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صحيح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سا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حتمال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فاس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ك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عد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نفي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ثبات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ئ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اس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نف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جم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رض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م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مبط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ر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طحاو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3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ق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ص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ك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د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أ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ض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د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خ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يم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لب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هم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أس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دع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لام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/5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 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..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س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ن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فر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مز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ب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ك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نحو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...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/5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 ....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فظ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و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يد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...)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ال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فر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ذ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مز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قان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رك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قان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د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ريض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به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خلق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{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يْس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مِثْل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يْء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َمِيع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َصِير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ورى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يم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لب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هم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/24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 : 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..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ا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حا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ابع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غير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جو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ث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بار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د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ن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فرق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.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مدي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ا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وا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فر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إنحل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.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س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ستعم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غ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خلوق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ق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ل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مد</w:t>
      </w:r>
      <w:r>
        <w:rPr>
          <w:rStyle w:val="Quran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Style w:val="Text1"/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بي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تحق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صمد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توجب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غايت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كمال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Text1"/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,</w:t>
      </w:r>
      <w:r>
        <w:rPr>
          <w:rStyle w:val="Text1"/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مخلوق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صمد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وجو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صمدية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تفية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تفرق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تجزئة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ض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حتاج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حتاج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صمد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صمد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بارك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خلوقات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تجزأ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يتفرق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يتقسم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ينفصل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عض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صمد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صمدية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كماله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جبة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ازمة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صمديت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وج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وجو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ثنية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حديت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وج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وجو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ماثل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وج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وجو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سورة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(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  <w:lang w:bidi="ar-SA"/>
        </w:rPr>
        <w:t>ً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  <w:lang w:bidi="ar-SA"/>
        </w:rPr>
        <w:t>َ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)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ستعمله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نفي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فو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ح</w:t>
      </w:r>
      <w:r>
        <w:rPr>
          <w:rStyle w:val="Text1"/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Style w:val="Text1"/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) (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مجموع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فتاوى</w:t>
      </w:r>
      <w:r>
        <w:rPr>
          <w:rStyle w:val="Text1"/>
          <w:rFonts w:cs="Traditional Arabic" w:ascii="Monotype Corsiva" w:hAnsi="Monotype Corsiva"/>
          <w:sz w:val="36"/>
          <w:szCs w:val="36"/>
        </w:rPr>
        <w:t>17/238</w:t>
      </w:r>
      <w:r>
        <w:rPr>
          <w:rStyle w:val="Text1"/>
          <w:rFonts w:cs="Traditional Arabic" w:ascii="Monotype Corsiva" w:hAnsi="Monotype Corsiva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Text1"/>
          <w:rFonts w:ascii="Monotype Corsiva" w:hAnsi="Monotype Corsiva" w:cs="Traditional Arabic"/>
          <w:b/>
          <w:b/>
          <w:bCs/>
          <w:sz w:val="36"/>
          <w:szCs w:val="36"/>
          <w:lang w:bidi="ar-SA"/>
        </w:rPr>
      </w:pP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b/>
          <w:bCs/>
          <w:sz w:val="36"/>
          <w:szCs w:val="36"/>
          <w:rtl w:val="true"/>
        </w:rPr>
        <w:t xml:space="preserve">: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b/>
          <w:bCs/>
          <w:sz w:val="36"/>
          <w:szCs w:val="36"/>
          <w:rtl w:val="true"/>
        </w:rPr>
        <w:t xml:space="preserve">(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Style w:val="Text1"/>
          <w:rFonts w:cs="Traditional Arabic" w:ascii="Monotype Corsiva" w:hAnsi="Monotype Corsiva"/>
          <w:sz w:val="36"/>
          <w:szCs w:val="36"/>
          <w:rtl w:val="true"/>
        </w:rPr>
        <w:br/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يقول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نصارى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رسالتهم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sz w:val="36"/>
          <w:szCs w:val="36"/>
          <w:rtl w:val="true"/>
        </w:rPr>
        <w:t xml:space="preserve">: (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دع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"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لآئِكَة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بَشِّرُ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كَلِمَة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ْم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جِيه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ُّنْي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آخِرَة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ِ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قَرَّبِي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لِمَ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لْقَا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ُوح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ق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خ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خ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ينبغ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ُدع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بكلمة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بل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دُعِيَ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بذات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كلمة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أي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نطقه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ذاتي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داخلي</w:t>
      </w:r>
      <w:r>
        <w:rPr>
          <w:rStyle w:val="Text1"/>
          <w:rFonts w:cs="Traditional Arabic" w:ascii="Monotype Corsiva" w:hAnsi="Monotype Corsiva"/>
          <w:sz w:val="36"/>
          <w:szCs w:val="36"/>
          <w:rtl w:val="true"/>
        </w:rPr>
        <w:t>..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وجميع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أنبياء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تكلموا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بكلام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ولم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يُقَلْ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عن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أي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نبي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أنه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كلمة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،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ويجب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أن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تعلم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أن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كلمة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هي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إعلان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متكلم،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لأنها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تترجم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أفكار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متكلم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وتبين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مقاصد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متكلم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وتدل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على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سجايا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متكلم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sz w:val="36"/>
          <w:szCs w:val="36"/>
          <w:rtl w:val="true"/>
        </w:rPr>
        <w:t>) .</w:t>
      </w:r>
    </w:p>
    <w:p>
      <w:pPr>
        <w:pStyle w:val="Normal"/>
        <w:jc w:val="left"/>
        <w:rPr>
          <w:rStyle w:val="Text1"/>
          <w:rFonts w:ascii="Monotype Corsiva" w:hAnsi="Monotype Corsiva" w:cs="Traditional Arabic"/>
          <w:sz w:val="36"/>
          <w:szCs w:val="36"/>
          <w:lang w:bidi="ar-SA"/>
        </w:rPr>
      </w:pPr>
      <w:r>
        <w:rPr>
          <w:rtl w:val="true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ونقول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بحول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وقوته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sz w:val="36"/>
          <w:szCs w:val="36"/>
          <w:rtl w:val="true"/>
        </w:rPr>
        <w:t xml:space="preserve">: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أما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قولكم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sz w:val="36"/>
          <w:szCs w:val="36"/>
          <w:rtl w:val="true"/>
        </w:rPr>
        <w:t xml:space="preserve">: (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دعي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مسيح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sz w:val="36"/>
          <w:szCs w:val="36"/>
          <w:rtl w:val="true"/>
        </w:rPr>
        <w:t>"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كلمة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له</w:t>
      </w:r>
      <w:r>
        <w:rPr>
          <w:rStyle w:val="Text1"/>
          <w:rFonts w:cs="Traditional Arabic" w:ascii="Monotype Corsiva" w:hAnsi="Monotype Corsiva"/>
          <w:sz w:val="36"/>
          <w:szCs w:val="36"/>
          <w:rtl w:val="true"/>
        </w:rPr>
        <w:t xml:space="preserve">"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في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sz w:val="36"/>
          <w:sz w:val="36"/>
          <w:szCs w:val="36"/>
          <w:rtl w:val="true"/>
        </w:rPr>
        <w:t>القرآن</w:t>
      </w:r>
      <w:r>
        <w:rPr>
          <w:rStyle w:val="Text1"/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cs="Traditional Arabic" w:ascii="Monotype Corsiva" w:hAnsi="Monotype Corsiva"/>
          <w:sz w:val="36"/>
          <w:szCs w:val="36"/>
          <w:rtl w:val="true"/>
        </w:rPr>
        <w:t xml:space="preserve">: {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الْمَلآئِكَةُ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مَرْيَمُ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يُبَشِّرُكِ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بِكَلِمَةٍ</w:t>
      </w:r>
      <w:r>
        <w:rPr>
          <w:rStyle w:val="Text1"/>
          <w:rFonts w:ascii="Monotype Corsiva" w:hAnsi="Monotype Corsiva" w:eastAsia="Monotype Corsiva" w:cs="Monotype Corsiv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ext1"/>
          <w:rFonts w:ascii="Monotype Corsiva" w:hAnsi="Monotype Corsiva" w:cs="Traditional Arabic"/>
          <w:b/>
          <w:b/>
          <w:bCs/>
          <w:sz w:val="36"/>
          <w:sz w:val="36"/>
          <w:szCs w:val="36"/>
          <w:rtl w:val="true"/>
        </w:rPr>
        <w:t>مِّنْ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ْم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جِيه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ُّنْي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آخِرَة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ِ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قَرَّب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لِمَ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لْقَا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ُوح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ظاه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بث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حريف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آ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و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ظه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ظه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ض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بَشِّرُ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كَلِمَة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كن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عادت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او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ـثر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ر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ي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تعم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ريفك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ستدلال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آ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ثان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باط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ع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و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ذكر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م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هْ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غْ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ِينِ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قُو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حَقّ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لِمَ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لْقَا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ُوح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آمِن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ُسُل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قُو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َلاَثَة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َه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يْ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ـه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حِد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ُبْحَان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ك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د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َمَاوَات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َ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ف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ِيل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آ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د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ظه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رف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ذاب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تدأ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جه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طا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ي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اهي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يا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ر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كذ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غا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ين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َيَّ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غالات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ين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ظه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ث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ص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تقد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نها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َيَّ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قيق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لِمَ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لْقَا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قا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ّ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كُو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د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مْسَسْ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شَر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ذَلِ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خْلُق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شَاء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ض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ْ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ق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يَكُون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دِيع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َمَاو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أَ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ض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ْ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ق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يَكُو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قر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ذَلِ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ُ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ي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َيِّن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ِنَجْعَ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يَة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لنَّاس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َحْمَة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ْ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َقْضِيّ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د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صَدَّق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كَلِم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ِهَا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حريم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وع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ر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ب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(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ُوح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يأ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ا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ق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و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دعو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جد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يما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نقض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ص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م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فصيل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ف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قائد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ليل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آمِن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ُسُل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قُو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َلاَثَة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َه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يْ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ـه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حِد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ُبْحَان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ك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د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َمَاوَات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َ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ف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ِيل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ل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ات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اخل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آ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ف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ف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ُ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قل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م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علم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قي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زي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ش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طل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ء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قيب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ر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ش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ج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ران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سْتَنكِف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ك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بْ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ِ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لآئِكَة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قَرَّب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سْتَنكِف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بَادَت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يَسْتَكْبِر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سَيَحْشُرُ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مِيعاً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أْمُرَ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تَّخِذ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لاَئِكَة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نِّبِيِّيْ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رْبَاب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يَأْمُرُك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ْكُفْر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عْد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ت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ُسْلِم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بَشَر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ؤْتِي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ْحُك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نُّبُوَّة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ُم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قُو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لنَّاس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ون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بَا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ُو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ـك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ون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َانِيّ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ت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عَلِّم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بِ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ت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دْرُسُونَ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7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خ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از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قي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ي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ح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بد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تبع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م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رفو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عم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ع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ل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فس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ب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/10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ق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خ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و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ذ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ض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م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ص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ق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ُل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هْ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عَالَوْ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لَمَة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وَاء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يْنَ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بَيْنَ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عْبُد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ُشْر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يْئ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تَّخِذ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عْضُ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عْض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رْبَاب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ُو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إ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وَلَّوْ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قُول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شْهَد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أَن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ُسْلِمُونَ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جَعَ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لِمَة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فَر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ُفْ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لِمَة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ِ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عُلْي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لّ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زِيز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َكِيمٌ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وب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َحِ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ُ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ِذَل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لَق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تَمّ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لِمَة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َمْلأ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هَنّ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جِنَّة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نَّاس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جْمَعِي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د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تَي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ُو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اخْتُلِف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وْ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لِمَة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بَق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َبّ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قُضِ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يْن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نّ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كّ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ُرِيب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صلت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بَق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لِمَتُ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عِبَادِ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رْسَل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نصُور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افات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تَلَقّ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دَ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َبّ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لِمَات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تَا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يْ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َّوَّاب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َّحِي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قر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ذ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تَ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بْرَاهِي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كَلِمَات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أَتَمَّهُ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اعِلُ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لنَّاس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مَام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ُرِّيَّت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نَا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هْد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ظَّالِمِينَ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قر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2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قَ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ذِّب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ُسُل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بْل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صَبَر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ذِّب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ُوذ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َتّ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تَا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صْرُ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ُبَدِّ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كَلِم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قد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اء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َّبَإ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رْسَلِينَ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عام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4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ُل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يُّ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َّاس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يْ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مِيع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ُلْك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َمَاو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أَ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ـ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حْيِـ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يُمِي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آمِن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َسُول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َّبِيّ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ُمِّيّ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ؤْمِ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لِمَات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تَّبِعُو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عَلَّ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هْتَدُونَ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عراف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5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ُ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و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بَحْر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دَاد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ِكَلِم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نَفِد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بَحْر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بْ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نفَد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لِمَا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و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ِئ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مِثْل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دَد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هف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و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أَ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جَرَة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قْلَام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ْبَحْر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مُدّ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عْد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بْعَة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بْحُر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فِد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لِمَا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َ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زِيز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َكِيم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قمان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color w:val="000000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َّاس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ُمَّة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حِدَة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اخْتَلَف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وْ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لِمَة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بَقَت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َبّ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قُضِ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يْن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خْتَلِفُونَ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نس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9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ت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تك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ل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ف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  <w:r>
        <w:rPr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ط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دا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تق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إن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ذتموه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ما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ستحلل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روجه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ج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درام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نبغ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ُدع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دُعِي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ذ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نطق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ذا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داخ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خريف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جسيد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بار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م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لا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سائ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ف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ر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غب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غ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يد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جسيد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طق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ا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اخ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عيا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ُعب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وصو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قد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صاح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لم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ام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وعو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م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تاد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لِمَتُ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لْقَاه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كذل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تاد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شاذ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حي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صا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عب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قا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و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5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5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فس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/29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ت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لآئِكَة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بَشِّرُك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كَلِمَة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ْمُ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جِيه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ُّنْي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آخِر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ِ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قَرَّبِينَ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/>
          <w:color w:val="000000"/>
          <w:sz w:val="36"/>
          <w:szCs w:val="36"/>
          <w:lang w:bidi="ar-SA"/>
        </w:rPr>
        <w:t>45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ول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جود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ك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فسي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lang w:bidi="ar-SA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/ </w:t>
      </w:r>
      <w:r>
        <w:rPr>
          <w:rFonts w:cs="Traditional Arabic"/>
          <w:color w:val="000000"/>
          <w:sz w:val="36"/>
          <w:szCs w:val="36"/>
          <w:lang w:bidi="ar-SA"/>
        </w:rPr>
        <w:t>24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)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وجو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عت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ال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خل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ال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وعد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شيخ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يم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فهو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"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سلو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ت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قن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كاب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عان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شيخ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جوا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د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شي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كلم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قد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كو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العه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قدي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ك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و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و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...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ك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ل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سط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يا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يك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اصل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يا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ميا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..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تك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وا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ل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خ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ق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م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ْرُ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رَاد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يْئ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قُو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يَكُونُ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س</w:t>
      </w:r>
      <w:r>
        <w:rPr>
          <w:rFonts w:cs="Traditional Arabic"/>
          <w:color w:val="000000"/>
          <w:sz w:val="36"/>
          <w:szCs w:val="36"/>
          <w:lang w:bidi="ar-SA"/>
        </w:rPr>
        <w:t>82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لم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لم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أم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وام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بان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ك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جوا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lang w:bidi="ar-SA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/ </w:t>
      </w:r>
      <w:r>
        <w:rPr>
          <w:rFonts w:cs="Traditional Arabic"/>
          <w:color w:val="000000"/>
          <w:sz w:val="36"/>
          <w:szCs w:val="36"/>
          <w:lang w:bidi="ar-SA"/>
        </w:rPr>
        <w:t>103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3311" w:leader="none"/>
        </w:tabs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ولك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جمي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كلم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كل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ُقَلْ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يج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عل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أنه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ترج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فكا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تب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قاص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تد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جاي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نقو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مث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ط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كلم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ات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داخل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ذ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ط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زل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ذل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حفظ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- :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ب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ر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/1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عق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طق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اد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عجز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ط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tabs>
          <w:tab w:val="clear" w:pos="720"/>
          <w:tab w:val="left" w:pos="3311" w:leader="none"/>
        </w:tabs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تابك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جسي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داخل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ات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زعم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وح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غير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س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فع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شيئ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من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lang w:bidi="ar-SA"/>
        </w:rPr>
        <w:t>8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color w:val="000000"/>
          <w:sz w:val="36"/>
          <w:szCs w:val="36"/>
          <w:lang w:bidi="ar-SA"/>
        </w:rPr>
        <w:t>28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أن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آ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رسلن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عطان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ص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قو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بما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صي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ا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بد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ك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آ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lang w:bidi="ar-SA"/>
        </w:rPr>
        <w:t>12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color w:val="000000"/>
          <w:sz w:val="36"/>
          <w:szCs w:val="36"/>
          <w:lang w:bidi="ar-SA"/>
        </w:rPr>
        <w:t>48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color w:val="000000"/>
          <w:sz w:val="36"/>
          <w:szCs w:val="36"/>
          <w:lang w:bidi="ar-SA"/>
        </w:rPr>
        <w:t>50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) 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كيف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ات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داخل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اطق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لي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كب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وح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ا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ق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كل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سمعو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آ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رسلن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lang w:bidi="ar-SA"/>
        </w:rPr>
        <w:t>14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color w:val="000000"/>
          <w:sz w:val="36"/>
          <w:szCs w:val="36"/>
          <w:lang w:bidi="ar-SA"/>
        </w:rPr>
        <w:t>24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ات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اطق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تك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وح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غير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]: (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: (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رش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زم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lang w:bidi="ar-SA"/>
        </w:rPr>
        <w:t>105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42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SA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مد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8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ة</w:t>
      </w:r>
      <w:r>
        <w:rPr>
          <w:rFonts w:cs="Traditional Arabic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ئ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بخ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كذ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ث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0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ح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ص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م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م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3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زق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ه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زق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ن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ن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خ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ف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هد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center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سالت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دع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كَلِمَ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لْقَا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رُوح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ِنْه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raditional Arabic" w:ascii="Monotype Corsiva" w:hAnsi="Monotype Corsiva"/>
          <w:color w:val="000000"/>
          <w:sz w:val="36"/>
          <w:szCs w:val="36"/>
        </w:rPr>
        <w:t>17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.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سَّر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راز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"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ه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لعا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ديانه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"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فسر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بيضاو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سُمِّي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وح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حي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م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قل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بش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.</w:t>
        <w:br/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نعر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ُم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وَّا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نَفَخ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ُوحِهِ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جد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كَلِمَ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لْقَا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رُوح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ِنْه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raditional Arabic" w:ascii="Monotype Corsiva" w:hAnsi="Monotype Corsiva"/>
          <w:color w:val="000000"/>
          <w:sz w:val="36"/>
          <w:szCs w:val="36"/>
        </w:rPr>
        <w:t>17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القو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فَخ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ُوحِهِ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فخ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أد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صادر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قو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ُوح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ِنْهُ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عن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ط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كل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خرق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ثو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جوا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lang w:bidi="ar-SA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/ </w:t>
      </w:r>
      <w:r>
        <w:rPr>
          <w:rFonts w:cs="Traditional Arabic"/>
          <w:color w:val="000000"/>
          <w:sz w:val="36"/>
          <w:szCs w:val="36"/>
          <w:lang w:bidi="ar-SA"/>
        </w:rPr>
        <w:t>158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ؤمن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مث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كيا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عياذ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هج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مثل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يجسم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صف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يقول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س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رو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سائ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خلوقا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د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نس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تد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يْس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مِثْل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يْء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َمِيع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َصِير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ورى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نس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تاب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أر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ب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ي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ي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ثن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ب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شبه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د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شع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ص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بد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تشب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ا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مخلو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متن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حت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صرا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اظ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شب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شب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ا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َـيَّ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س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ُلق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صن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ثا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ق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خ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س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ح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ك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م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د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طا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طا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ختي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طي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ص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ق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م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ع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ما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ك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يع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ب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بر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ف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طف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ن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ُلق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ارك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واط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دراك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ج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ق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س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اذبي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دراك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ق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د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ذوا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ق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أ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ع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رض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فس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ر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دراك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دو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نح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د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طب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) .   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تجس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تمث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تشب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و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جازي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دي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د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در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رض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آي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ك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لِمَ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لْقَا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ُوح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سد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ص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عاد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ظن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ي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عيا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ظن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تبعي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افظ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ُوح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اث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سَخَّر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ك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َمَاو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أَرْض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مِيع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َل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آيَات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قَوْم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تَفَكَّرُو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اثي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يس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تبعي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عائ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تتاب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بت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..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ضيف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ش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ضيف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ق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{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َ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َاقَة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راف</w:t>
      </w:r>
      <w:r>
        <w:rPr>
          <w:rFonts w:cs="Traditional Arabic"/>
          <w:sz w:val="36"/>
          <w:szCs w:val="36"/>
          <w:lang w:bidi="ar-SA"/>
        </w:rPr>
        <w:t>73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َهِّر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َيْتِي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ِلطَّائِفِي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قرة</w:t>
      </w:r>
      <w:r>
        <w:rPr>
          <w:rFonts w:cs="Traditional Arabic"/>
          <w:sz w:val="36"/>
          <w:szCs w:val="36"/>
          <w:lang w:bidi="ar-SA"/>
        </w:rPr>
        <w:t>125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فس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/29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شبه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ط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ال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ذل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لِمَ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لْقَا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ُوح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1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خ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لق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بعث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ن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ف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)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طبق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اد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صب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وح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ي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عيا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و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ب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غي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ع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مو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ستكم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زق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ج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ع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ل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صحح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لبا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ا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رق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08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. 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فا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طه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س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حس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ضو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تبج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حبب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دا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نها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/2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لو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ب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ران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ذق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رش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ا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قد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روز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سِي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ِي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كَلِمَت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لْقَا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رُوح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ر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ق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سَخّ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اثـية</w:t>
      </w:r>
      <w:r>
        <w:rPr>
          <w:rFonts w:cs="Traditional Arabic" w:ascii="Arial" w:hAnsi="Arial"/>
          <w:color w:val="000000"/>
          <w:sz w:val="36"/>
          <w:szCs w:val="36"/>
        </w:rPr>
        <w:t>13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زء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نقط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ر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ش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ح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ديد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/2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و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نا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ر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كا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ُم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وَّا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نَفَخ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ُوحِهِ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جد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كا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سِي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بْ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كَلِمَتُ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لْقَا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رُوحٌ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ِّنْه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raditional Arabic" w:ascii="Monotype Corsiva" w:hAnsi="Monotype Corsiva"/>
          <w:color w:val="000000"/>
          <w:sz w:val="36"/>
          <w:szCs w:val="36"/>
        </w:rPr>
        <w:t>17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غلط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حض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كب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ار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ينه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ذا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او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صريح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خل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ثَ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ند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مَثَل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دَم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لَق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رَاب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ِم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يَكُو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/>
          <w:color w:val="000000"/>
          <w:sz w:val="36"/>
          <w:szCs w:val="36"/>
          <w:lang w:bidi="ar-SA"/>
        </w:rPr>
        <w:t>59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ط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الهز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ُـ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قيق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ض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لق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صطف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اد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ح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و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د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فِيع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َّرَج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ُو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عَرْش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لْق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ُّوح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ْر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شَاء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بَاد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يُنذِر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و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َّلَاق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}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افر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نِي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ذْهَب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تَحَسَّس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وسُف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َخِي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يْأَس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َوْح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يْأَس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َوْح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قَوْ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َافِرُو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نَزِّ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لآئِكَة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ْرُّوح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ْر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شَاء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بَاد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ذِر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ـ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َ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اتَّقُون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حل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ُل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زَّ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ُو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قُدُس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َبّ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ْحَقّ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يُثَبِّ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مَنُوا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هُدً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بُشْر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لْمُسْلِم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حل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ذَل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وْحَي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يْ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ُوح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ْرِ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دْر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إِيمَا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ك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عَلْنَا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ُو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َّهْد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َّشَاء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بَادِ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نَّ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تَهْد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ِرَاط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ُسْتَقِيم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ورى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جِد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وْم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ؤْمِن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لَّ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ْيَوْم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آخِر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وَادّ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َاد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َه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َسُو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و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انُو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بَاء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و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بْنَاء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و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خْوَان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و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شِيرَت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ُوْلَئ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تَ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ُلُوبِهِ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إِيمَا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َيَّدَه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رُوح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يُدْخِلُ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نَّات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جْر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حْتِ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أَنْهَار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الِد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ضِ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نْ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َضُو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نْ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ُوْلَئ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ِزْب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ِزْ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ُ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فْلِح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جادل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نَزَّ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لَائِكَة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رُّو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ِهِ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لّ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ْرٍ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ر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سَّر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راز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"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ه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لعا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ديانه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"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طم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حقائ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ستدلا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ف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ي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ك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ف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ش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الح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نيا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صف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عب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ذَل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وْحَي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يْ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ُوح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ْرِ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ت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دْر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إِيمَا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ك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عَلْنَا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ُو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َّهْد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َّشَاء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بَادِ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نَّ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تَهْد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ِرَاط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ُسْتَقِي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ورى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قل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ه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و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ص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از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َـيَّ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فر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ضلا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 (</w:t>
      </w:r>
      <w:r>
        <w:rPr>
          <w:rFonts w:cs="AL-Mohanad" w:ascii="Arial" w:hAnsi="Arial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به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قدي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غ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رط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ك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بالغ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بالغ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ظي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ص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م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غ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ين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و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صف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حل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ح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ز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ش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ب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لم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لقا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}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سر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ش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} [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</w:rPr>
        <w:t>4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م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س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ط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[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</w:rPr>
        <w:t>59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]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و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صف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ئ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غ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نظا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ط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خ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ر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شر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فض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ع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ريف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يا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ح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وح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} [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ور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</w:rPr>
        <w:t>52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ي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} [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ادل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</w:rPr>
        <w:t>22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رح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ش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الح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نيا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ر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ف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ر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قار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خ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ف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ذ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نفخ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وحن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امس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وح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نك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وح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رو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ي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س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}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ضا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ش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عظي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آمنو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ل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س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}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آمن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إيمان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سائ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س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جعلو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فات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غ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/4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فسر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يضاو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سُمِّي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وح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حي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م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قل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بش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ظاه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دعواك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يا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عياذ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حي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وت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إذ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 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َسُو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سْرَائِي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ّ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د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ِئْتُكُ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آيَة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َبِّك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ّ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خْلُق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كُ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ِّي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هَيْئ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َّيْر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أَنفُخ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يَكُو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َيْر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ُبْرِئ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كْمَه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َبْرَص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ُحْيِـ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وْت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ُنَبِّئُكُ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م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أْكُلُو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دَّخِرُو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ُيُوتِك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َلِ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آيَة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ك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تُ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ُؤْمِنِينَ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/>
          <w:color w:val="000000"/>
          <w:sz w:val="36"/>
          <w:szCs w:val="36"/>
          <w:lang w:bidi="ar-SA"/>
        </w:rPr>
        <w:t>49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ك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ذْكُر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ِعْمَت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يْ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عَ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ِدَتِ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يَّدتُّ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رُوح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قُدُس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كَلِّم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َّاس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هْد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هْ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َّمْتُ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ْحِكْمَة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تَّوْرَاة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إِنجِي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خْلُق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ِّي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هَيْئ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َّيْر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تَنفُخ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تَكُو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َيْر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تُبْرِئ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َكْمَه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أَبْرَص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خْرِج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وت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فَفْت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سْرَائِي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ن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ِئْتَه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ْبَيِّنَات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فَرُوا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ه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َـ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ِحْر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ُبِينٌ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ائدة</w:t>
      </w:r>
      <w:r>
        <w:rPr>
          <w:rFonts w:cs="Traditional Arabic"/>
          <w:color w:val="000000"/>
          <w:sz w:val="36"/>
          <w:szCs w:val="36"/>
          <w:lang w:bidi="ar-SA"/>
        </w:rPr>
        <w:t>110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خص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جد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كا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بْرَاهِيم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رِ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يْف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حْيِـ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وْت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وَلَ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ؤْمِ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ـكِ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ِيَطْمَئِ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لْب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خُ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رْبَعَة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َّيْر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صُرْهُ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يْ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جْعَل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لّ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بَل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هُ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ُزْء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دْعُهُ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أْتِينَ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َعْي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عْلَ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زِيز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َكِيمٌ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 w:ascii="Monotype Corsiva" w:hAnsi="Monotype Corsiva"/>
          <w:color w:val="000000"/>
          <w:sz w:val="36"/>
          <w:szCs w:val="36"/>
        </w:rPr>
        <w:t>26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حيائ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قل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ب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جميع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ط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هدا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صد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صال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ب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دين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دنيو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تابك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َـيَّ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ح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س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نس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َثُبتُ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ُوح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ِنسانِ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ِلأَبَ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أَنَّ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َشَ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"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كوين</w:t>
      </w:r>
      <w:r>
        <w:rPr>
          <w:rFonts w:cs="Traditional Arabic"/>
          <w:color w:val="000000"/>
          <w:sz w:val="36"/>
          <w:szCs w:val="36"/>
          <w:lang w:bidi="ar-SA"/>
        </w:rPr>
        <w:t>6/3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–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تابك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ا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صف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أنه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ح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نفصل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صار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أن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تكلم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وح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ح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هدا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نعم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عطا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أم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س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صفو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لق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صلو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جمع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كو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ص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ج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كو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1/3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ث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غ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ب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وح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/2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ث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لب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قي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خ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روح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ستقيم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خ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طرح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جه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روح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د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نـز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لاص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ب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ـتد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ضد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زم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حم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عطي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وح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ال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تعلي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ح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فُضُ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َد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ط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َتاي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مت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بُهت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خ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ك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وح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شر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تنبأ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نو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بنات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ي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باب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ؤ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يح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يوخ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حلاماً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</w:rPr>
        <w:t>2/1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ش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اج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ز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فسي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و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آتَيْ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بَيِّن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َيَّدْنَا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رُوح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قُدُس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قر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ابع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ع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سماع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ال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د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رب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ط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عو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ت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زَ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ُّوح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أَمِين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لْبِك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تَك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نذِر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عر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9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9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عل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د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رسا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ز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واسط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حي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ح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اب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ج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اي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حي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ح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هج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بر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بر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               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فاء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ُم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جسام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رواح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غي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خلوق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ُم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بر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جر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ز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طه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اص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مخالف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b/>
          <w:b/>
          <w:bCs/>
          <w:color w:val="000000"/>
          <w:sz w:val="36"/>
          <w:szCs w:val="36"/>
        </w:rPr>
      </w:pP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ص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وجيه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نص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سال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وج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ق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الوج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</w:rPr>
        <w:t>4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فسر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الإجماع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وجاه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نبو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شف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يضاو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9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حص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شف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ف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ميعاً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ز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ف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متياز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ق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ق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نس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يضاو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جاه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خ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ف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ثب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لو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صاح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رام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و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ف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ف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ظم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ب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ف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غ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د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لائك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صال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شهد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مْلِك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َّفَاعَة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تَّخَذ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ند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َّحْم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هْد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وْمَئِذ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نفَع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َّفَاعَة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ذِ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َّحْمَن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َضِي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وْل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طه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نفَع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َّفَاعَة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ند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مَ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ذِ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َتّ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ُزِّع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ُلُوبِ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ُو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بُّ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ُو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حَق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هُو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عَلِيّ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َبِير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أ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مْلِك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دْع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ُون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َّفَاعَة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هِد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ْحَقّ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عْلَمُو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زخرف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عْلَ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يْ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يْدِيهِ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لْفَ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شْفَع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م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رْتَض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ه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شْيَت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ُشْفِقُو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َلَك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َّمَاوَات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غْ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فَاعَتُه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يْئ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عْد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أْذَ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شَاء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يَرْضَى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جم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{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شْفَع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نْد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هِ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قرة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5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شه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ص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غف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ف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قع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ج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ذ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أ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ز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ك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وض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أس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ا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ق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اقوت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زو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ثنت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بع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وج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ع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قار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رم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ج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ي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شفع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عب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يا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ي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ع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طع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شه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نه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شفع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ع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ل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شفع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شفع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ط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ط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ج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طي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ف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م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فئ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دخ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قبي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عص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ثلاث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لرجل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لر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رم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ض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راط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ظه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هن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س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حس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عد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تجي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نا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جد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ا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حتب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كو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إ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رغ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ض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با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ف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ؤمن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جال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ص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صلا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زك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زكا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صوم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يام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حج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ج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غز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زو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ا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اد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ن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ص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ات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زك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كات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صوم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يام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حج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ج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غز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زو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را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ذهب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د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أخرجو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جدو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ذ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ما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م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ذ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م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ذ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ص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اق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ذ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كبت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زر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ذ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دي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ذ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ق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غش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جو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ستخرجو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طرح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س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نبت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ب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زر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ب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زر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ث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شه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خلص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خرجو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حن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رحم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ر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د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ل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يم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ف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ساو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ف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خت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ليل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وهي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ف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ب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ز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ك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نح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ئل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ظيم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رم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ض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يا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د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ج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ول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آخر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ع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مع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اع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نفذ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ص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دن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م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بلغ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غ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ك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طيق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تم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غ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ظ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بع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آ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أت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ق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نفخ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وح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لائك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سجد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غ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ب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ها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ج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عصي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ذهب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ذهب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أت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وح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س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ما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د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كور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ب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عو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عوت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م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ذهب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ذهب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أت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خلي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ب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ذب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ذب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.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ذهب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ذهب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أت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ض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رسال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كلا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ب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تل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قت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ذهب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ذهب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أت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لم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قا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لم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ه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بي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ب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نب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ذهب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ذهب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أت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مد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و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خا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ف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ق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نب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أخ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أنط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آ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رش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أق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اجد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ر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فت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ام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حس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ثن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ئ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فتح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ب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ر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أس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ط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ش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أر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أ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أ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دخ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ت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س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ي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و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رك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و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بو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صراع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صار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ك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حم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ك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ص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له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غيب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نص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الغيب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توف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نس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ل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{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أُنَبِّئُك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أْكُل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دَّخِر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ُيُوتِكُ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سر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ور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تق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جه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ر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بو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ب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خر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و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و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بع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ق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اً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سَّلَا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يّ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و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ُلِدتّ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يَو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مُو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يَوْم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ُبْعَث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َيّ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الِم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غَيْب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ل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ظْهِر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َيْب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حَد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*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ّ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رْتَضَ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َسُولٍ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إِنَّه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سْلُك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يْن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دَيْ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ِن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َلْفِه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صَد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متأم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ج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بار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ُطل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غ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ُثَبِتَ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ج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رهان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دق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ع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غ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غ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كا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{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أُنَبِّئُكُ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أْكُل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تَدَّخِرُو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ُيُوتِكُمْ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ا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ار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غيـ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ما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خب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مأ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مش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ملب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خب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يعا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يا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‍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غيـ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د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ض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غ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نـ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بد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لح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زق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د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م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س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آ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رع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ؤي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وق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طلع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د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غيبي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شراط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مك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دي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نتصا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ف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نتص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ر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ح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سفار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نتش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ح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م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ث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خر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و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ب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زئي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إثب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صد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سا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عا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ر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ست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عب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خبا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و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بع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زم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بو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و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غ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وجِ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ألو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ج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ر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يعا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ُئ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ا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لائك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ء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ابن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3/3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دع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لوه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الج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غ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بط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جه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ي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ح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جه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طل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ج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ح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عاذ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أ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انزع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ضط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ضعتموه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/3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ف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ن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سأ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زم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صا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با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9/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ئع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ه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أ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ج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ج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غ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رج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ع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ج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–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إ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س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ج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يركلي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خبر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م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ت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غ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رس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أ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خ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م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ـب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ت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ستأث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بأ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غيبي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زئ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بأ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ب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ق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بنائ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جتمع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بئ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صيب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يام…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كوين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9/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بأ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موئ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يل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موئيل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/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9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1/2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قق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بوءته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/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7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9/3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سفار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موئ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9/2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4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/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8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/1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3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/4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ص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ع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اف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ت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ر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ر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ؤ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ير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د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4/1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لع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بـ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ذكر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سف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دد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بوء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قق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له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طية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نص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ص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ط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شه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رس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طا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ي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ذك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خط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بعض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د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سيح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ريئ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طاهراً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نقرأ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ق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الغ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زكي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"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لا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جبرائ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عذراء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ِأَهَب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لَك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غُلَام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زَكِيّ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ريم</w:t>
      </w:r>
      <w:r>
        <w:rPr>
          <w:rFonts w:cs="Traditional Arabic" w:ascii="Monotype Corsiva" w:hAnsi="Monotype Corsiva"/>
          <w:color w:val="000000"/>
          <w:sz w:val="36"/>
          <w:szCs w:val="36"/>
        </w:rPr>
        <w:t>1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أج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فس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طب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راز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زمخش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زكي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عن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صافي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تقي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ب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خطية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غفر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اش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عصوم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ط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بريئ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بارك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دائم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جَعَلَ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ُبَارَك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أَيْنَ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كُن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أَوْصَا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بِالصَّلَاة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وَالزَّكَاةِ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دُمْتُ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</w:rPr>
        <w:t>حَي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ريم</w:t>
      </w:r>
      <w:r>
        <w:rPr>
          <w:rFonts w:cs="Traditional Arabic" w:ascii="Monotype Corsiva" w:hAnsi="Monotype Corsiva"/>
          <w:color w:val="000000"/>
          <w:sz w:val="36"/>
          <w:szCs w:val="36"/>
        </w:rPr>
        <w:t>3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ظ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حظ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حظ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بارك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ن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طيئ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ج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نصر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جز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تي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خطيئ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ام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بين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عظ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طخ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ير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سفار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ذكر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ن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كي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ر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ذاب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و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حاشا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كش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ذب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ـ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كا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جو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امع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هتد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سلوك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و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قتد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طيئ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إخو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شر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صفوت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ص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حفظ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ـ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نسب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طا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ذن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ر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ض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ت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اض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بغض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ك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ُبغض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شه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ما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ري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صعد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س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ص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كم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ك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ل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خو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عد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نئ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ظاهر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ف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ك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سب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ذ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ب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لامي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ذه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إحتف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ع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ه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ف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سب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ذ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ا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ها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زم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خر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هي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زع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ز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حد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م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ض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لامي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ئ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جي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د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ب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ذ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نت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اهو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إنجلتر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صاح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فس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ه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إنج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ئ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د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وقع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! 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عج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س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ذ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تّ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نس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نقرأ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قذ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ا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ر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جم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بقو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ِينَئِذٍ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ْتَدَأ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ُوَبِّخ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ْمُدُ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َّتِ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ُنِعَت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ِيه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كْثَر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ُوَّاتِه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َنَّه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م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َتُبْ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يْل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ك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ُورَزِين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يْل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ك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َيْت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َيْدَا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.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َالْتَفَت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قَال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ِبُطْرُسَ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ذْهَب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َنِّ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َيْطَان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نْت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َعْثَرَة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ِ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َنَّك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َهْتَمّ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ِم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ِلَّه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كِن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ِم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ِلنَّاسِ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َأَنْتُم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َشْهَدُو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َل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نْفُسِكُم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نَّكُم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بْنَاء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َتَلَة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َنْبِيَاءِ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َامْلَأُ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نْتُم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ِكْيَال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بَائِكُمْ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يُّه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ْحَيَّات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وْلاَد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َفَاعِ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َيْف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َهْرُبُو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َيْنُونَة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َهَنَّمَ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.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َقَال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هُمَا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يُّه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ْغَبِيَّان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الْبَطِيئ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ْقُلُوب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ِيمَان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ِجَمِيع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َكَلَّم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ِه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َنْبِيَاء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َلَمّ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َأ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َثِيرِي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ِ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ْفَرِّيسِيِّي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الصَّدُّوقِيِّي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َأْتُو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َعْمُودِيَّتِه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هُمْ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وْلاَد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َفَاعِ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َن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رَاكُم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ن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َهْرُبُ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ِ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ْغَضَب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آتِي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َاصْنَعُ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ثْمَار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َلِيق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ِالتَّوْبَةِ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لاط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ْمَسِيح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َرَّرَن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ِالْفِدَاء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عْنَة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َّرِيعَةِ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ِذ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َار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عْنَة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ِوَض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َنَّا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َنَّه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َد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ُتِبَ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َلْعُون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ُلّ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َن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ُلِّق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َل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َشَبَةٍ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/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–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فِ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ْيَوْم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ثَّالِث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َا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ُرْس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َان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ْجَلِيل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كَانَت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ُمّ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َسُوع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ُنَاكَ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دُعِي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يْض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َسُوع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تلاَمِيذُه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ْعُرْسِ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لَمّ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َرَغَت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ْخَمْر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َالَت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ُمّ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َسُوع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يْس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هُم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َمْرٌ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ه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َسُوع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«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ِ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لَك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مْرَأَة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َم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َأْت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َاعَتِ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َعْدُ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»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َالَت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ُمُّ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ِلْخُدَّامِ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هْ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افْعَلُو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كَانَت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ِتَّة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جْرَان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ِجَارَة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وْضُوعَة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ُنَاك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َسَب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طْهِير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يَهُود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سَع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ُلّ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حِد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طْرَيْن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اَثَةً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color w:val="000000"/>
          <w:sz w:val="36"/>
          <w:szCs w:val="36"/>
        </w:rPr>
        <w:t>7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سُوعُ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مْلَأ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َجْرَا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اء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مَلَأُوه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وْقُ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هُمُ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ْتَق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قَدِّم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ئِيس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ُتَّكَإِ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قَدَّمُو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َاق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ئِيس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ُتَّكَإ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اء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ُتَحَوِّ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َمْ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كُ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عْلَم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يْ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ِي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كِن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خُدَّام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د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ْتَقَوُ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َاء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ِم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َع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ئِيس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مُتَّكَإ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عَرِيس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ُلّ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نْسَان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ضَع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خَمْر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جَيِّدَة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وَّ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مَت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َكِر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حِينَئِذ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ُّونَ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مّ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بْقَيْت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خَمْر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جَيِّدَة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جز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حو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لوك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كتس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شا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خط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فقت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بْن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ِنْسَانِ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َأْكُل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يَشْرَب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َيَقُولُونَ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ُوَذ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ِنْسَان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َكُول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شِرِّيب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َمْرٍ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ُحِبّ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ِلْعَشَّارِينَ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الْخُطَاةِ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َالْحِكْمَةُ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َبَرَّرَت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ِنْ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َنِيهَ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كا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{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بَرّ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وَالِدَت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مْ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جْعَلْنِ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بَّاراً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قِيّاً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}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عت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مد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ُع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ر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غف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طا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قائ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نجيل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ق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برئ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طأ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ثب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ص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قر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س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و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م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تقو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إستقا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عص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شخا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رغ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آله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م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ستقي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ي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ثن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. 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اني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ين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تر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ثم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نب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اني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ش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م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م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تق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رع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طري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مين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مال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زق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ص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فظ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صاي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 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نا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ه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مد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ولود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مد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له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جزات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ظ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و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شف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رض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سأل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ح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و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ش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رض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تد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قيق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ف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جز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ات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ا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ـمُسب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رَسُو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سْرَائِي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ّ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د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ِئْتُكُ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آيَةٍ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َبِّك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ّ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خْلُق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كُ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ِّي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هَيْئ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َّيْر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أَنفُخ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يَكُو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َيْر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ُبْرِئ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كْمَه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َبْرَص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ُحْيِـ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وْت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أُنَبِّئُكُ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م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أْكُلُو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دَّخِرُو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ُيُوتِك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َلِ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آيَة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ك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ُنتُ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ُؤْمِنِينَ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/>
          <w:color w:val="000000"/>
          <w:sz w:val="36"/>
          <w:szCs w:val="36"/>
          <w:lang w:bidi="ar-SA"/>
        </w:rPr>
        <w:t>49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يس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ْ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ذْكُر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ِعْمَت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يْ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عَل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ِدَتِ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يَّدتُّ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رُوح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قُدُس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كَلِّم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َّاس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هْد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هْ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َّمْتُ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ْحِكْمَة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تَّوْرَاة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إِنجِي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خْلُق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ِّين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هَيْئَة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َّيْر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تَنفُخ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تَكُون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َيْر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تُبْرِئ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َكْمَه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أَبْرَص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ُخْرِج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وتَ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إِذْ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فَفْتُ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َنِ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سْرَائِي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نك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ذ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ِئْتَه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الْبَيِّنَاتِ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قَال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فَرُوا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هُم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ْ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َـذ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ِحْر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ُبِينٌ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ائدة</w:t>
      </w:r>
      <w:r>
        <w:rPr>
          <w:rFonts w:cs="Traditional Arabic"/>
          <w:color w:val="000000"/>
          <w:sz w:val="36"/>
          <w:szCs w:val="36"/>
          <w:lang w:bidi="ar-SA"/>
        </w:rPr>
        <w:t>11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خ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جر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د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ما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غالط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زع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اط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جز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قدر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سلطا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د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صو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تابـ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ُثب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ط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يا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تـثبي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ضعف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هدا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يم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طر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ص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بره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ق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جائ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نع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ي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م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/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كد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جي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نقل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جز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ؤك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نس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ط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ياطين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/2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إص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ياط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/2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إح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عاز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ين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وق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كر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م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ا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ؤم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رسلت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/4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ط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رغ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خ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ظ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ح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ماء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با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سر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4/1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أص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ظ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ح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نَّ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فثأ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فت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لو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فتح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ذنا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ن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با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سان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ك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ستقيماً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7/3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ُ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لط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8/1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يض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يئ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/3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م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ش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0/2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أ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جز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رف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صنع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جز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طي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بيائه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ف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و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جزات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عند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ج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م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ظ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9/3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ف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رأ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و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ظ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قا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رأة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ج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3/1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فلو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رأ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م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جب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جد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ط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لطان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/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عم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ف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ا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نفتح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يناك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ج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ا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نقر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ح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ر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ائ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دَئِذ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ي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لاميذ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ي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Top"/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 w:val="36"/>
          <w:szCs w:val="36"/>
          <w:rtl w:val="true"/>
        </w:rPr>
        <w:t>ف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َت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ٍ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ُم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مَل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حَب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Top"/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  <w:rtl w:val="true"/>
        </w:rPr>
        <w:t>ف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ذَ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َ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Style w:val="Kaws"/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كي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Style w:val="Kaws"/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Top"/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ْ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َمَس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ِل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Style w:val="Kaws"/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مْ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Style w:val="Kaws"/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Top"/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ف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َلَّ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Top"/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 w:val="36"/>
          <w:szCs w:val="36"/>
          <w:rtl w:val="true"/>
        </w:rPr>
        <w:t>فاستَ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َ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َجدّ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Style w:val="Kaws"/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بَ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Style w:val="Kaws"/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Top"/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 w:val="36"/>
          <w:szCs w:val="36"/>
          <w:rtl w:val="true"/>
        </w:rPr>
        <w:t>وانَت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هود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اوِرَ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"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را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ث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عاز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حي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عط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يا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/2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حك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ؤك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جز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حذ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ؤتا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اط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عاز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ي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ا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م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ن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جز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ت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ي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عم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وت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انزع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/3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ريسي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تن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روح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ية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عط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رك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في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ضى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/1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كاث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م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عط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ر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اس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ط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/3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لوه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إخفائ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ب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قيق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أبر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ف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يئاً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/4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عم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/3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أعم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ثال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فا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ر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رية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/2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كر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نصر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ناك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بع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م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شفا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ميعاً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وصا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ظهرو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2/1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إخفائ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لمعجز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ر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نشغ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معجز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عو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وهر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جائ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معجز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د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ضل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لو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ذ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يفع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عجز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زعم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ب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تبا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كو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وات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ف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را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وات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ثي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يقول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رج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ياط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سمك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صنع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ثيرة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حينئ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صر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عرف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ط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ذهب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ع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ث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.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7/2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عجز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ح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و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جز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ظي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جز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ثب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خ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اهد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اصر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ا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يئ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ن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مع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ف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رادت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ر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ث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6/3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ص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ح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بو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لوهيت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تجاه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صوص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ن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ألوهي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عاذ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/4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ر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ر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ا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أت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إمات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ب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حاش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يء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تم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صر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ترج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وف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ص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يلي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رج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و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عاش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7/1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يس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ي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د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يات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آ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ات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سرائي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ش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ي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ص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ضطج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رير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غ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ي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ي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صلّ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ضطج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ب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م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ين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يني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د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دي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مدّ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سخ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س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لد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مش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ص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مدّ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عط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ّ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ت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يني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/3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قد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يت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ض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ه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ع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ي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دفن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ج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أ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غز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طرح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شع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ظ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ش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جلي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3/2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حزقي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ش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ثي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ل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ذ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باء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أما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بيه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نب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نب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روح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ب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ي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ربع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بّ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ت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حيو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تنبأ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رن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و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حي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م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دا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د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داً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.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زقي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7/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ع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د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إح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إث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لوه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ثبت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د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حواري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مقص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ح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طابيث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ابيث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ت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غس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ه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اف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لميذ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ابيث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رجم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زالة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حد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ض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اتت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غسل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وضع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ّة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أ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ارج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جث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كبت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صلّ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س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ابيث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مي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فتح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ينيه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بص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لست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/3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غف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تحد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ج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ج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ا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قا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عم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كاث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ي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ق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غ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م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ص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ا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/3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رئ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تلتم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ا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/1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اص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تم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ت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ا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/1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بر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/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برص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م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ذر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بر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أر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ش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سو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ذ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غت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ّ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رد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رج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حم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ي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طهر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....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بر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عم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لص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بنس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بد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.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خر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ر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لثلج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" 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/1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طع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برك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مسمائ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مس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رغف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4/19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طع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ه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تمائ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سلو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ربع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برك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رو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6/3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ئ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ج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اب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1/1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ص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اب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خرو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7/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ظ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ب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ج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ن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طب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حو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ص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ج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ظ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د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صو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عم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أك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ظ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م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فر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مو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خرو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0/2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يض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ش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ا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ور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ا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اج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ي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و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بعو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لون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دا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و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تق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عب…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وق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غر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ح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م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شوع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0/1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ش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ت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لوه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اعا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غ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غيو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ن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هود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و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ور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رض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كثير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طب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ط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يل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طاع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تن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أك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خم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نز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كل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خم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/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ط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ح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يل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يل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داء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ف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ض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انف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ع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ا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ش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إيلي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ـبس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/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أ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طا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ق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شوع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رب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م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لوه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يراً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/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صب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لوه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و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ذ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شر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نبوت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ث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و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رب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ها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رب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بز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ء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ث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/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ث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يل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ك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ك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رب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ها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رب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9/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جلو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يل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ص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ص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سو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و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/1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ث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ص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خنوخ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تكو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/2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عف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ك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و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ت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تعا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تع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م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ا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قتد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رف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س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ده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ال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طرا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ع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شع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زلزل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ب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ض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ب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ب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تا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زام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زجر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ش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ح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ج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نها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قر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نت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مك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يمو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عطش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لب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و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ظلام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جع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طاءه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شعي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5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م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د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خط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تع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طي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م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غض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رم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0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نطب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س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د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ربع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م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ر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ع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أ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ش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كم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جر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ك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شيط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رج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رد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متلئ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د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تا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الرو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ر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ربع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م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ُجر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ب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أ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شيئ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ي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م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ا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ير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ائ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و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دع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ه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نج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ظه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لا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2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–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عجبً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إ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خلو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خلوقا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–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ن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يستر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في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سائ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8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2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تع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ف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استرا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إ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ع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ف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ل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ئ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4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6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ك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(</w:t>
      </w:r>
      <w:r>
        <w:rPr>
          <w:rFonts w:cs="Traditional Arabic" w:ascii="Arial" w:hAnsi="Arial"/>
          <w:color w:val="000000"/>
          <w:sz w:val="36"/>
          <w:szCs w:val="36"/>
        </w:rPr>
        <w:t>12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غَد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َرَجُ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َيْت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ي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َاعَ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1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</w:rPr>
        <w:t>1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ه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ر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ر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هود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طلب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تل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.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شاور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قتل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ش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.. 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.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رفع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ج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رجم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اخت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هي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تاز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سط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. " 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س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طا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نا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Monotype Corsiva" w:hAnsi="Monotype Corsiva"/>
          <w:color w:val="000000"/>
          <w:sz w:val="36"/>
          <w:szCs w:val="36"/>
          <w:lang w:bidi="ar-SA"/>
        </w:rPr>
        <w:t>15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لهم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ُلب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جل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اصينا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jc w:val="left"/>
        <w:rPr>
          <w:rFonts w:ascii="Monotype Corsiva" w:hAnsi="Monotype Corsiva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نصرو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ح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ع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طاة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ش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الح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جم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خطأ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فسد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زاغ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طري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وم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</w:rPr>
        <w:t>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</w:rPr>
        <w:t>2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)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د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ط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هلك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نج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طا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غض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دينو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عادلة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: "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أ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يد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يخل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"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</w:rPr>
        <w:t>3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onotype Corsiva" w:hAnsi="Monotype Corsiva"/>
          <w:color w:val="000000"/>
          <w:sz w:val="36"/>
          <w:szCs w:val="36"/>
        </w:rPr>
        <w:t>17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)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مك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رض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أعما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قدو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يكر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ط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اط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لك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تصال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ذبيح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كف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ذنو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تغط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يو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الذب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رو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حكم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عدا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ل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اط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كس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رائ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.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ينبغ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اط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ج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ط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وت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ضعيف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رس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>(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ذب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)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يفتد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اط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يد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قصا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ط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صليب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يج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ننس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مح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عادل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دا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قتض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قا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خاط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ومح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تقتض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يغفر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ل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أثي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</w:rPr>
        <w:t>عاجز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لاص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ال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نو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لخطا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ف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ج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طاي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بشر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معاء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و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أصب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و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ح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وحيد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مشك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خط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موت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كفار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طالي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عدال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لهي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افتد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ت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وضاً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ذ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عاك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قو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صلب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قرر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قلت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جميع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ول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ل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زما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كل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ثاوي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جهن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خطيئ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بي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أد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فدا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هرا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دمه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نهم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خشب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برو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ح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خل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صطف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ض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بعث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با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اد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اه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تخ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ليل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صطف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ض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دا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بياء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ر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ق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ن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لا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قذ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نط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ور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صر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ن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ص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ش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ور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ق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آب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ول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ق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الأول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آب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خطيئ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ق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ث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تع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ض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ف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ك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طل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ُ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ُوق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طا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!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اق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من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ع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ج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َق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حق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محق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ظ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ذ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ظ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ذ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سأ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عم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ت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لاثة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ه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نقط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,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قط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آ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زع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ق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تج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ختل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ز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جل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ل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ت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ص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ر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ق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ا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ط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ام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بناء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ر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غ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أع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ولا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رد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ف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غفر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اقت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و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ط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ك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طاي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,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ب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ن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خت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قتل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ذ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سم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ل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ط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ب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نسب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ر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ظ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قب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د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نسأ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بث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و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,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ق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تز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س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و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ث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ط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ث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يا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ئ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غ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يا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ط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ق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ط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ع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,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صو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ن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ع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ع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ف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غف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ذن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,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ئل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طهر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طائ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وب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بل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ع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حم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ف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ل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اق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عْم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ُوء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ظْل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فْس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سْتَغْفِ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جِ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َفُو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َّحِيم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ع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ط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ح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ز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خط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جع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ي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ف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اللعجب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!!!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صف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رتك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خط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دل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ح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ز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م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ش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ص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م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م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د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خل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لوق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؟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ع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ص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د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إسما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كب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ب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سأ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ز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ب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كفي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طا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كافأ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إبراه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تصدي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ؤ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!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ك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لي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براه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َدَّق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ُّؤْ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جْز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حْسِ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افات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0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كافأ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إسما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إسلا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دح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ز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ئ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ذْكُ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سْمَاعِي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َادِ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وَعْ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َسُو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َّبِيّاً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ب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كافأ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ذك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تد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ل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زَ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إِحْس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إِحْسَانُ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6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ح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ص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خر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ذب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خلوق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!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ه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ا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طق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هذ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فاذهبوا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وتعلّ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َ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موا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ما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هو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.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إ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ني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أ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ريد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رحمة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لا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ذبيحة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.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أ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ني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لم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آت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أ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دعو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إ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برار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ً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بل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خطاة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إ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لى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ت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ي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ُرس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سْتَنكِ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سِي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ك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بْ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ِلّ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َلآئِك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مُقَرَّب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سْتَنكِف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ِبَادَت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يَسْتَكْبِ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سَيَحْشُر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َمِيع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17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ي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! .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يتد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spacing w:lineRule="auto" w:line="384"/>
        <w:jc w:val="center"/>
        <w:rPr>
          <w:rFonts w:ascii="Arial" w:hAnsi="Arial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u w:val="single"/>
          <w:rtl w:val="true"/>
          <w:lang w:bidi="ar-SA"/>
        </w:rPr>
        <w:t>المراجع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u w:val="single"/>
          <w:rtl w:val="true"/>
          <w:lang w:bidi="ar-SA"/>
        </w:rPr>
        <w:t>والمصادر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تفس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عظ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حا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ر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ع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أل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تفس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مفات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غ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را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/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أنو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تنـز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أس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تأو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بيض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ترج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فاند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للرهب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يسو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تفس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تطبي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ل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إنجيلي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ب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النه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حا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جو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ب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تي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Monotype Corsiva" w:hAnsi="Monotype Corsiv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Monotype Corsiva" w:hAnsi="Monotype Corsiva" w:eastAsia="Monotype Corsiva" w:cs="Monotype Corsiv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2"/>
          <w:sz w:val="32"/>
          <w:szCs w:val="32"/>
          <w:rtl w:val="true"/>
        </w:rPr>
        <w:t>تلبيس</w:t>
      </w:r>
      <w:r>
        <w:rPr>
          <w:rFonts w:ascii="Monotype Corsiva" w:hAnsi="Monotype Corsiva" w:eastAsia="Monotype Corsiva" w:cs="Monotype Corsiv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2"/>
          <w:sz w:val="32"/>
          <w:szCs w:val="32"/>
          <w:rtl w:val="true"/>
        </w:rPr>
        <w:t>الجهمية</w:t>
      </w:r>
      <w:r>
        <w:rPr>
          <w:rFonts w:ascii="Monotype Corsiva" w:hAnsi="Monotype Corsiva" w:eastAsia="Monotype Corsiva" w:cs="Monotype Corsiv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Traditional Arabic"/>
          <w:color w:val="000000"/>
          <w:sz w:val="32"/>
          <w:sz w:val="32"/>
          <w:szCs w:val="32"/>
          <w:rtl w:val="true"/>
          <w:lang w:bidi="ar-SA"/>
        </w:rPr>
        <w:t>ف</w:t>
      </w:r>
      <w:r>
        <w:rPr>
          <w:rFonts w:ascii="Monotype Corsiva" w:hAnsi="Monotype Corsiva" w:cs="Traditional Arabic"/>
          <w:color w:val="000000"/>
          <w:sz w:val="32"/>
          <w:sz w:val="32"/>
          <w:szCs w:val="32"/>
          <w:rtl w:val="true"/>
          <w:lang w:bidi="ar-SA"/>
        </w:rPr>
        <w:t>ي</w:t>
      </w:r>
      <w:r>
        <w:rPr>
          <w:rFonts w:ascii="Monotype Corsiva" w:hAnsi="Monotype Corsiva" w:eastAsia="Monotype Corsiva" w:cs="Monotype Corsiv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2"/>
          <w:sz w:val="32"/>
          <w:szCs w:val="32"/>
          <w:rtl w:val="true"/>
          <w:lang w:bidi="ar-SA"/>
        </w:rPr>
        <w:t>تأسيس</w:t>
      </w:r>
      <w:r>
        <w:rPr>
          <w:rFonts w:ascii="Monotype Corsiva" w:hAnsi="Monotype Corsiva" w:eastAsia="Monotype Corsiva" w:cs="Monotype Corsiv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2"/>
          <w:sz w:val="32"/>
          <w:szCs w:val="32"/>
          <w:rtl w:val="true"/>
          <w:lang w:bidi="ar-SA"/>
        </w:rPr>
        <w:t>بدعهم</w:t>
      </w:r>
      <w:r>
        <w:rPr>
          <w:rFonts w:ascii="Monotype Corsiva" w:hAnsi="Monotype Corsiva" w:eastAsia="Monotype Corsiva" w:cs="Monotype Corsiv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2"/>
          <w:sz w:val="32"/>
          <w:szCs w:val="32"/>
          <w:rtl w:val="true"/>
          <w:lang w:bidi="ar-SA"/>
        </w:rPr>
        <w:t>الكلامية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تي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جم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فتا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تي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طحا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حن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فتا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أ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جب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سلس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ه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ال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/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نق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سق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إفت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بألوه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ج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أ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حس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يس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تطاب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تنافر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أستاذ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/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عرك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التلم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/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س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ف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ص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التثل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يز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/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عز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نظ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يهو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دو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إيذ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/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عز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صا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عق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سيح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ل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هندس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/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و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نب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الأنب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يهو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المسيح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لو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هندس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/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و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بيركل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سلام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حجا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سق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جاهد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/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ديد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84"/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يقول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 xml:space="preserve">!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–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هندس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حم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س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ه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مو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تراج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إنجليز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اليون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والعب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شبك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معلو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  <w:lang w:bidi="ar-SA"/>
        </w:rPr>
        <w:t>الدولية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ind w:left="360" w:right="0" w:hanging="0"/>
        <w:jc w:val="right"/>
        <w:rPr>
          <w:color w:val="000000"/>
          <w:sz w:val="28"/>
          <w:szCs w:val="28"/>
          <w:u w:val="single"/>
          <w:lang w:bidi="ar-SA"/>
        </w:rPr>
      </w:pPr>
      <w:r>
        <w:rPr>
          <w:color w:val="000000"/>
          <w:sz w:val="28"/>
          <w:szCs w:val="28"/>
          <w:u w:val="single"/>
          <w:lang w:bidi="ar-SA"/>
        </w:rPr>
        <w:t>http://www.biblegateway.com/versions</w:t>
      </w:r>
      <w:r>
        <w:rPr>
          <w:color w:val="000000"/>
          <w:sz w:val="28"/>
          <w:szCs w:val="28"/>
          <w:u w:val="single"/>
          <w:rtl w:val="true"/>
          <w:lang w:bidi="ar-SA"/>
        </w:rPr>
        <w:t>/</w:t>
      </w:r>
    </w:p>
    <w:p>
      <w:pPr>
        <w:pStyle w:val="Normal"/>
        <w:spacing w:lineRule="auto" w:line="384"/>
        <w:ind w:left="360" w:right="0" w:hanging="0"/>
        <w:jc w:val="left"/>
        <w:rPr>
          <w:rFonts w:ascii="Arial" w:hAnsi="Arial" w:cs="Traditional Arabic"/>
          <w:color w:val="000000"/>
          <w:sz w:val="32"/>
          <w:szCs w:val="32"/>
          <w:u w:val="single"/>
          <w:lang w:bidi="ar-SA"/>
        </w:rPr>
      </w:pPr>
      <w:r>
        <w:rPr>
          <w:rFonts w:cs="Traditional Arabic" w:ascii="Arial" w:hAnsi="Arial"/>
          <w:color w:val="000000"/>
          <w:sz w:val="32"/>
          <w:szCs w:val="32"/>
          <w:u w:val="single"/>
          <w:rtl w:val="true"/>
          <w:lang w:bidi="ar-SA"/>
        </w:rPr>
      </w:r>
    </w:p>
    <w:p>
      <w:pPr>
        <w:pStyle w:val="Normal"/>
        <w:spacing w:lineRule="auto" w:line="384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spacing w:lineRule="auto" w:line="384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spacing w:lineRule="auto" w:line="384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spacing w:lineRule="auto" w:line="384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center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center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Text"/>
        <w:bidi w:val="1"/>
        <w:spacing w:before="280" w:after="280"/>
        <w:jc w:val="both"/>
        <w:rPr/>
      </w:pPr>
      <w:r>
        <w:rPr>
          <w:rStyle w:val="Text1"/>
          <w:rFonts w:eastAsia="Monotype Corsiva" w:cs="Monotype Corsiva" w:ascii="Monotype Corsiva" w:hAnsi="Monotype Corsiva"/>
          <w:sz w:val="36"/>
          <w:szCs w:val="36"/>
          <w:rtl w:val="tru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Verdana" w:hAnsi="Verdana" w:cs="Verdana"/>
      <w:b/>
      <w:bCs/>
      <w:color w:val="0000FF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Quran1">
    <w:name w:val="quran1"/>
    <w:basedOn w:val="DefaultParagraphFont"/>
    <w:qFormat/>
    <w:rPr>
      <w:rFonts w:ascii="Arial" w:hAnsi="Arial" w:cs="Arial"/>
      <w:color w:val="800000"/>
      <w:sz w:val="24"/>
      <w:szCs w:val="24"/>
    </w:rPr>
  </w:style>
  <w:style w:type="character" w:styleId="Text1">
    <w:name w:val="text1"/>
    <w:basedOn w:val="DefaultParagraphFont"/>
    <w:qFormat/>
    <w:rPr>
      <w:rFonts w:ascii="Tahoma" w:hAnsi="Tahoma" w:cs="Tahoma"/>
      <w:sz w:val="20"/>
      <w:szCs w:val="20"/>
    </w:rPr>
  </w:style>
  <w:style w:type="character" w:styleId="Top">
    <w:name w:val="top"/>
    <w:basedOn w:val="DefaultParagraphFont"/>
    <w:qFormat/>
    <w:rPr/>
  </w:style>
  <w:style w:type="character" w:styleId="Kaws">
    <w:name w:val="kaw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bidi w:val="0"/>
      <w:spacing w:lineRule="atLeast" w:line="300" w:before="280" w:after="280"/>
      <w:jc w:val="both"/>
    </w:pPr>
    <w:rPr>
      <w:rFonts w:ascii="Tahoma" w:hAnsi="Tahoma" w:cs="Tahoma"/>
      <w:color w:val="000000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4:04:00Z</dcterms:created>
  <dc:creator>mohamed</dc:creator>
  <dc:description/>
  <dc:language>en-US</dc:language>
  <cp:lastModifiedBy>mahmoud</cp:lastModifiedBy>
  <dcterms:modified xsi:type="dcterms:W3CDTF">2007-05-08T08:32:00Z</dcterms:modified>
  <cp:revision>457</cp:revision>
  <dc:subject/>
  <dc:title>وأود أن أبين لك حقيقة ذلك استناداً إلى نصوص قرآنية: </dc:title>
</cp:coreProperties>
</file>