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lang w:bidi="ar-EG"/>
        </w:rPr>
        <w:br/>
      </w: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548259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سم الله الرحمن الرحيم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imanway1.com/horras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شروع إعداد دعاة للدعوة إلى الله تعالى باللغة الإنجليزية</w:t>
      </w:r>
      <w:r>
        <w:rPr>
          <w:rFonts w:cs="Arial" w:ascii="Arial" w:hAnsi="Arial"/>
          <w:b/>
          <w:bCs/>
          <w:sz w:val="32"/>
          <w:szCs w:val="32"/>
          <w:u w:val="single"/>
        </w:rPr>
        <w:t>.</w: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( </w:t>
      </w:r>
      <w:r>
        <w:rPr>
          <w:rtl w:val="true"/>
          <w:lang w:bidi="ar-EG"/>
        </w:rPr>
        <w:t>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Dext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خو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؟</w:t>
      </w:r>
      <w:r>
        <w:rPr>
          <w:rtl w:val="true"/>
          <w:lang w:bidi="ar-EG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6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4"/>
        <w:gridCol w:w="1854"/>
        <w:gridCol w:w="4238"/>
      </w:tblGrid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عقيدة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مسيحية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23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عقيدة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إسلامية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ج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ا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ز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ساو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زل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ه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مض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bidi w:val="1"/>
              <w:ind w:left="0" w:right="230" w:hanging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رب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ا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و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ا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9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ّ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ّ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روح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قدس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لا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لا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كان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لإضاف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ّ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ق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اه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جب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ثّان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ثّالوث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مريم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سيح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ق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اه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ختير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ُهّر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ضّل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س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الم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ل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ب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ز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ن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ضً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ماما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ثم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كلمة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سبّ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ح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أب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شر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ر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ادق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نبياء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سابقون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ر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ادق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</w:rPr>
              <w:t>100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%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حيح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قدس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ّابق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ّورا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ِل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زبو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رانيم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اوود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نج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.75pt;height:18pt" filled="f" o:ole="">
                  <v:imagedata r:id="rId5" o:title=""/>
                </v:shape>
                <o:OLEObject Type="Embed" ProgID="" ShapeID="ole_rId4" DrawAspect="Content" ObjectID="_662291757" r:id="rId4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خ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ماو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ّابق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رفته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يج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قد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واف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قط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املت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حتر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ه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صريح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ار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وض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ت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رفوض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نوع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تقد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ذ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,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جن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زيّ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دجا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خر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دّع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ُدِع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شّيطا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23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.75pt;height:18pt" filled="f" o:ole="">
                  <v:imagedata r:id="rId7" o:title=""/>
                </v:shape>
                <o:OLEObject Type="Embed" ProgID="" ShapeID="ole_rId6" DrawAspect="Content" ObjectID="_1345476156" r:id="rId6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ت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س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روفً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اد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لقّ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ح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حمة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خلائق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جر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د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نوع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تقد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ذهب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سوخ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قدّ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75pt;height:18pt" filled="f" o:ole="">
                  <v:imagedata r:id="rId9" o:title=""/>
                </v:shape>
                <o:OLEObject Type="Embed" ProgID="" ShapeID="ole_rId8" DrawAspect="Content" ObjectID="_1014086774" r:id="rId8"/>
              </w:objec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يّ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آمر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75pt;height:18pt" filled="f" o:ole="">
                  <v:imagedata r:id="rId11" o:title=""/>
                </v:shape>
                <o:OLEObject Type="Embed" ProgID="" ShapeID="ole_rId10" DrawAspect="Content" ObjectID="_1625454708" r:id="rId10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قرآن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ز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فظ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بث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دب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هد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ستط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رب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ّ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لبّ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حد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ذكو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تاب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شبي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سيبق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يدا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د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ابث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سراج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ني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مو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نقاذ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ّضح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جمع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دّرة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هل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خطيئ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ل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لو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رسالة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رس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إعادت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نق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تخفي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ي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رض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زمن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ّم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سلح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اً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نف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جسي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سيح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يحي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وت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يشف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عم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برص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جري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قد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غا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ظهر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ل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ُص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دم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ه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ُف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ُرّ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ط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ديدي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صلب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سل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ُش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قْت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ق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ري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ضار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وء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ظ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لاد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نزول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ل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ع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snapToGrid w:val="false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ث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ّ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صو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س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ن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ّع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نق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خطيئة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صلية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صيا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أ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ر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تخيل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ب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ف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اف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س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ا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ث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حل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ض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قدو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ج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يط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وري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ّ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م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ض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فس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فداء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ّ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ث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َبّ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َلَمْ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نفُس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إِ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َّم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غْفِر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تَرْحَمْ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نَكُونَ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خَاسِرِينَ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ث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ف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ت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تو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ه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خل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ف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لّ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ت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ع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ف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ر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ّص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ح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خلاص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س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ئ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وام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ضاع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ّ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ع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س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ر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لد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bidi w:val="1"/>
      <w:ind w:left="0" w:right="0" w:hanging="0"/>
      <w:jc w:val="both"/>
      <w:textAlignment w:val="auto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manway1.com/horra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56:00Z</dcterms:created>
  <dc:creator>yasser Gabr</dc:creator>
  <dc:description/>
  <dc:language>en-US</dc:language>
  <cp:lastModifiedBy>yasser Gabr</cp:lastModifiedBy>
  <dcterms:modified xsi:type="dcterms:W3CDTF">2007-02-12T09:33:00Z</dcterms:modified>
  <cp:revision>2</cp:revision>
  <dc:subject/>
  <dc:title>العقيدة المسيحية</dc:title>
</cp:coreProperties>
</file>