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Simplified Arabic"/>
          <w:b/>
          <w:b/>
          <w:bCs/>
          <w:color w:val="FF00FF"/>
          <w:sz w:val="28"/>
          <w:szCs w:val="28"/>
          <w:u w:val="single"/>
        </w:rPr>
      </w:pPr>
      <w:r>
        <w:rPr>
          <w:rFonts w:cs="Simplified Arabic" w:ascii="Courier New" w:hAnsi="Courier New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سم</w:t>
      </w:r>
      <w:r>
        <w:rPr>
          <w:rFonts w:ascii="Courier New" w:hAnsi="Courier New" w:eastAsia="Courier New" w:cs="Courier New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ش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رسل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آ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صح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بع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إحس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cs="Simplified Arabic" w:ascii="Courier New" w:hAnsi="Courier New"/>
          <w:color w:val="000000"/>
          <w:sz w:val="28"/>
          <w:szCs w:val="28"/>
          <w:rtl w:val="true"/>
          <w:lang w:bidi="ar-SA"/>
        </w:rPr>
        <w:t>.........</w:t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ة</w:t>
      </w:r>
      <w:r>
        <w:rPr>
          <w:rFonts w:cs="Simplified Arabic" w:ascii="Arial" w:hAnsi="Arial"/>
          <w:b/>
          <w:bCs/>
          <w:color w:val="FF0000"/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ثانية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حتم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عقي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لو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؟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  <w:lang w:bidi="ar-SA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SA"/>
        </w:rPr>
        <w:t>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ذ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ؤ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233805</wp:posOffset>
                </wp:positionV>
                <wp:extent cx="5654675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ن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كمل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ؤال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خل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مي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7.5pt;mso-wrap-distance-left:9.05pt;mso-wrap-distance-right:9.05pt;mso-wrap-distance-top:0pt;mso-wrap-distance-bottom:0pt;margin-top:97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ك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من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قبلاً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قيدة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ستكمل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بسؤال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ل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تخلى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قيدة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حتمية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عقيدة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  <w:lang w:bidi="ar-SA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375410</wp:posOffset>
                </wp:positionV>
                <wp:extent cx="5540375" cy="1607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كمال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ا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,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كائ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يقى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ر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خلى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ر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خلى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شا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وض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ى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ياة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ى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أكيد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26.6pt;mso-wrap-distance-left:9.05pt;mso-wrap-distance-right:9.05pt;mso-wrap-distance-top:0pt;mso-wrap-distance-bottom:0pt;margin-top:108.3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كمال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خ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عنا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Cs w:val="28"/>
                          <w:rtl w:val="true"/>
                          <w:lang w:bidi="ar-SA"/>
                        </w:rPr>
                        <w:t xml:space="preserve">,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كائ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قيقى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نقدر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نتخلى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وجود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اقل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نقدر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نتخلى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اشا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وجود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قل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فروض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ى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حياة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ذلك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اقل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خلى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التأكيد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color w:val="333399"/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cs="Simplified Arabic"/>
          <w:b/>
          <w:b/>
          <w:bCs/>
          <w:color w:val="333399"/>
          <w:sz w:val="28"/>
          <w:szCs w:val="28"/>
          <w:lang w:bidi="ar-EG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333399"/>
          <w:sz w:val="28"/>
          <w:szCs w:val="28"/>
          <w:lang w:bidi="ar-EG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cs="Simplified Arabic"/>
          <w:sz w:val="28"/>
          <w:szCs w:val="28"/>
          <w:rtl w:val="true"/>
        </w:rPr>
        <w:t xml:space="preserve">))!!,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ت</w:t>
      </w:r>
      <w:r>
        <w:rPr>
          <w:rFonts w:cs="Simplified Arabic"/>
          <w:sz w:val="28"/>
          <w:szCs w:val="28"/>
          <w:rtl w:val="true"/>
        </w:rPr>
        <w:t>!!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و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كا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دكت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tl w:val="true"/>
        </w:rPr>
        <w:t>.</w:t>
        <w:br/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أ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br/>
        <w:br/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ت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!  </w:t>
      </w:r>
      <w:r>
        <w:rPr>
          <w:rtl w:val="true"/>
        </w:rPr>
        <w:t>و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!,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؟؟</w:t>
      </w:r>
      <w:r>
        <w:rPr>
          <w:rtl w:val="true"/>
        </w:rPr>
        <w:br/>
      </w:r>
      <w:r>
        <w:rPr>
          <w:rtl w:val="true"/>
        </w:rPr>
        <w:t>ن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ل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!!.</w:t>
      </w:r>
      <w:r>
        <w:rPr>
          <w:rtl w:val="true"/>
        </w:rPr>
        <w:br/>
      </w:r>
    </w:p>
    <w:p>
      <w:pPr>
        <w:pStyle w:val="TextBody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أ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دلي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كتاب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؟؟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color w:val="000080"/>
          <w:sz w:val="28"/>
          <w:szCs w:val="28"/>
          <w:rtl w:val="true"/>
          <w:lang w:bidi="ar-EG"/>
        </w:rPr>
        <w:t>................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ج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!!!</w:t>
      </w:r>
      <w:r>
        <w:rPr>
          <w:b/>
          <w:bCs/>
          <w:color w:val="000080"/>
          <w:sz w:val="28"/>
          <w:szCs w:val="28"/>
          <w:rtl w:val="true"/>
          <w:lang w:bidi="ar-EG"/>
        </w:rPr>
        <w:br/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ه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تفهمو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وضض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؟؟؟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..................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............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فهم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أبدا</w:t>
      </w:r>
      <w:r>
        <w:rPr>
          <w:b/>
          <w:bCs/>
          <w:color w:val="000080"/>
          <w:sz w:val="28"/>
          <w:szCs w:val="28"/>
          <w:rtl w:val="true"/>
          <w:lang w:bidi="ar-EG"/>
        </w:rPr>
        <w:t>" !!!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  <w:lang w:bidi="ar-EG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((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حظ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لاعب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)</w:t>
      </w: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13030</wp:posOffset>
                </wp:positionV>
                <wp:extent cx="5768975" cy="927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 هذا نعطى تشب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س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حن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قول أن المثلث مساحة مثلثة الشكل وهى مساحة واحد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قطعة أرض واحدة ومكونة من ثلاثة أضلاع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السؤال هل ممكن أن نستغنى عن ضلع من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؟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بقى القطعة مفتوحة ولا يطلق عليه مثل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!!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73.05pt;mso-wrap-distance-left:9.05pt;mso-wrap-distance-right:9.05pt;mso-wrap-distance-top:0pt;mso-wrap-distance-bottom:0pt;margin-top:8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لى هذا نعطى تشب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بسي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حن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قول أن المثلث مساحة مثلثة الشكل وهى مساحة واحد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قطعة أرض واحدة ومكونة من ثلاثة أضلاع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والسؤال هل ممكن أن نستغنى عن ضلع من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ض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؟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تبقى القطعة مفتوحة ولا يطلق عليه مثلث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!!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ذج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 xml:space="preserve">!! ,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ُ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" ...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ق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ه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..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قتا</w:t>
      </w:r>
      <w:r>
        <w:rPr>
          <w:rFonts w:cs="Simplified Arabic"/>
          <w:sz w:val="28"/>
          <w:szCs w:val="28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‍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توضيح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ف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ي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ن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ند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>"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ت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كرر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ي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</w:t>
      </w:r>
      <w:r>
        <w:rPr>
          <w:rFonts w:cs="Simplified Arabic"/>
          <w:sz w:val="28"/>
          <w:szCs w:val="28"/>
          <w:rtl w:val="true"/>
          <w:lang w:bidi="ar-SA"/>
        </w:rPr>
        <w:t>!!!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SA"/>
        </w:rPr>
        <w:t>‍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‍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‍‍‍‍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 xml:space="preserve">يقول زكريا بطر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40375" cy="81470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با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حبا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وث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ضحه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يب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64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حبا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شريك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شريك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ذ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أحبا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ئ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ثالوث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وضحه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كو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قريبة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369695</wp:posOffset>
                </wp:positionV>
                <wp:extent cx="5540375" cy="24123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241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ب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ش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</w:t>
                            </w:r>
                          </w:p>
                          <w:p>
                            <w:pPr>
                              <w:pStyle w:val="TextBody"/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سأل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ؤ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شه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ؤ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شه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ى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ن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ثل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ن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ركس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أسمال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ط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شه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ر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رك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قنع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ر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رك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أستشه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تن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ئ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ئ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ا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ص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ا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!!!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89.95pt;mso-wrap-distance-left:9.05pt;mso-wrap-distance-right:9.05pt;mso-wrap-distance-top:0pt;mso-wrap-distance-bottom:0pt;margin-top:107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ب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تش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</w:t>
                      </w:r>
                    </w:p>
                    <w:p>
                      <w:pPr>
                        <w:pStyle w:val="TextBody"/>
                        <w:ind w:left="56" w:right="0" w:hanging="5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سأل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ؤ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ستشه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ع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ؤ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تشه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شى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عن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مثل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قن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ركس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أسمال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ط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ستشه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ر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رك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قنع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ر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رك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لا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أستشه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قتن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ئ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ئ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ن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ما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مام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تص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ؤ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ما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!!!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lang w:val="en-US" w:eastAsia="en-US"/>
        </w:rPr>
      </w:pPr>
      <w:r>
        <w:rPr>
          <w:b/>
          <w:bCs/>
          <w:color w:val="80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سب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ع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رج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ن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خ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ش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ثب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ثبات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ابك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" 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وص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شهد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م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ل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ز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ج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ظ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لاث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ه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حد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و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تمايز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واص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قنوم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كتا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دس‍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ي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تقد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؟؟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" :</w:t>
      </w:r>
      <w:r>
        <w:rPr>
          <w:rFonts w:cs="Simplified Arabic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ب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ر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صر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لفاظ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ن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ر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ين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ض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ري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عام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قد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قد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ثالوث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ذ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ول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ل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من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تر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اع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ذ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فتر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شوف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رابع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عض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حتجا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ق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آل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ْ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م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لُ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بَّ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رِ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أْ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ظَّا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ص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ق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الِث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َث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تَه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مَس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ِي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إِ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صَدِّ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ُبَشِّر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سُول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مُ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ه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بَيِّن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ح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ب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ت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س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م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دِّي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كُلا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ع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بَيّ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ف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ِ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ِ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ق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و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آمِن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س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َلاَ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َقُولُواْ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َلاَثَة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نتَهُواْ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َيْراً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ّ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ِ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ك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ثب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SA"/>
        </w:rPr>
        <w:t>‍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ؤ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تش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طل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تش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أل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ياض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ان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أ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ظر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طئ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ؤ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د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ي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ج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و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ر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ت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ر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ركسس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س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؟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ض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و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ر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وع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ني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طئ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صي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و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فع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و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ح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عام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شري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م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ين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د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تر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س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ل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ق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ق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دق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ح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ح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ُبلغ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ذ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امه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بطرس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Simplified Arabic"/>
          <w:sz w:val="28"/>
          <w:sz w:val="28"/>
          <w:szCs w:val="28"/>
          <w:rtl w:val="true"/>
        </w:rPr>
        <w:t>أتب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تب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تب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فت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ص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حو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ستشه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قيدتك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لكن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ت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فصي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53340</wp:posOffset>
                </wp:positionV>
                <wp:extent cx="5723890" cy="7277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حد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قا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7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7.3pt;mso-wrap-distance-left:9.05pt;mso-wrap-distance-right:9.05pt;mso-wrap-distance-top:0pt;mso-wrap-distance-bottom:0pt;margin-top:4.2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تحد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كلمت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لقا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[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نس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28"/>
                          <w:szCs w:val="28"/>
                        </w:rPr>
                        <w:t>171</w:t>
                      </w: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]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0"/>
          <w:szCs w:val="28"/>
          <w:lang w:val="en-US" w:eastAsia="en-US" w:bidi="ar-SA"/>
        </w:rPr>
      </w:pPr>
      <w:r>
        <w:rPr>
          <w:rFonts w:cs="Simplified Arabic"/>
          <w:sz w:val="20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56" w:leader="none"/>
        </w:tabs>
        <w:ind w:left="56" w:right="0" w:hanging="56"/>
        <w:jc w:val="both"/>
        <w:rPr/>
      </w:pP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56" w:leader="none"/>
        </w:tabs>
        <w:ind w:left="56" w:right="0" w:hanging="5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5768975" cy="9658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نتر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قت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كم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ؤك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آ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76.05pt;mso-wrap-distance-left:9.05pt;mso-wrap-distance-right:9.05pt;mso-wrap-distance-top:0pt;mso-wrap-distance-bottom:0pt;margin-top:1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سنتر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ؤقت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كم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ر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ؤك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ثب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لم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الآ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ق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" w:leader="none"/>
        </w:tabs>
        <w:ind w:left="56" w:right="0" w:hanging="56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val="en-US" w:eastAsia="en-US"/>
        </w:rPr>
        <w:t>أولا</w:t>
      </w:r>
      <w:r>
        <w:rPr>
          <w:rFonts w:cs="Simplified Arabic"/>
          <w:sz w:val="28"/>
          <w:szCs w:val="28"/>
          <w:u w:val="single"/>
          <w:rtl w:val="true"/>
          <w:lang w:val="en-US" w:eastAsia="en-US"/>
        </w:rPr>
        <w:t>" :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ِ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ِ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ق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و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َآمِن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س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ُول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َث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َه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ِ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]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المض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وعي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متجاه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ت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في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ج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د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ِ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ق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و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ط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)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َّي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فَخ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ُوح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[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ر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ٌ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Simplified Arabic"/>
          <w:sz w:val="28"/>
          <w:szCs w:val="28"/>
          <w:rtl w:val="true"/>
        </w:rPr>
        <w:t xml:space="preserve">... ((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ث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ث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ِ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أ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ملائ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 </w:t>
      </w:r>
      <w:r>
        <w:rPr>
          <w:rFonts w:cs="Simplified Arabic"/>
          <w:sz w:val="28"/>
          <w:sz w:val="28"/>
          <w:szCs w:val="28"/>
          <w:rtl w:val="true"/>
        </w:rPr>
        <w:t>فال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ن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ك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ْع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وَج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صَ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ْج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فَخ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ُوح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َل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لْعَالَ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َّي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فَخ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ُوح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ع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جِ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سَخ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َمِيعاً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آيَ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ق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فَكَّر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جاث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ك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و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ط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ن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rFonts w:cs="Simplified Arabic"/>
          <w:sz w:val="28"/>
          <w:sz w:val="28"/>
          <w:szCs w:val="28"/>
          <w:rtl w:val="true"/>
        </w:rPr>
        <w:t>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ز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94665</wp:posOffset>
                </wp:positionV>
                <wp:extent cx="5654675" cy="7594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و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خ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9.8pt;mso-wrap-distance-left:9.05pt;mso-wrap-distance-right:9.05pt;mso-wrap-distance-top:0pt;mso-wrap-distance-bottom:0pt;margin-top:3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لاحظ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خو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ند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د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خ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"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49250</wp:posOffset>
                </wp:positionV>
                <wp:extent cx="5654675" cy="7848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61.8pt;mso-wrap-distance-left:9.05pt;mso-wrap-distance-right:9.05pt;mso-wrap-distance-top:0pt;mso-wrap-distance-bottom:0pt;margin-top:2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ب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شرية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كن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خْرِج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َّبِع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َ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ْر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خَذ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ه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ت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ْهَان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َ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ثَ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عْرِض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5768975" cy="3768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شه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كت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قنقي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ر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8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رج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قنقي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ر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تطر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ل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ي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جأ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نبل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ل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ص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قنقي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96.7pt;mso-wrap-distance-left:9.05pt;mso-wrap-distance-right:9.05pt;mso-wrap-distance-top:0pt;mso-wrap-distance-bottom:0pt;margin-top:15.7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ج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7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س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5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شه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عل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دكت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قنقي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جام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ر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هر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تاري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198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ش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ر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ر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رجم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ان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ك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قو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م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قنقي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عر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ستطر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ئل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تا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جا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جي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ك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وج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شكل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فاجأ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نبل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لم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خل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ق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تص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ب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قنقي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" w:leader="none"/>
        </w:tabs>
        <w:ind w:left="56" w:right="0" w:hanging="5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56" w:leader="none"/>
        </w:tabs>
        <w:ind w:left="56" w:right="0" w:hanging="56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ن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طئ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" :   </w:t>
      </w:r>
      <w:r>
        <w:rPr>
          <w:rFonts w:cs="Simplified Arabic"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يكف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تشه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" : 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ي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40</wp:posOffset>
                </wp:positionH>
                <wp:positionV relativeFrom="paragraph">
                  <wp:posOffset>374650</wp:posOffset>
                </wp:positionV>
                <wp:extent cx="5380990" cy="4660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ر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29.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عر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أم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ه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ض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اتَّخَذ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ا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رْسَ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وح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مَث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شَ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ِيّ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ضي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صي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نث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سب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ح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ح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مس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و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لث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نعه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ح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ام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فات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ت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لم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ث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لوق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أ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ل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ه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ياة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لام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ظبط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افع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رو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سطنطين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381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يلاد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300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رو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د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؟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يلاد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ا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اد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افع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راف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ُني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فترا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طئ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م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ي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د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لأ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ع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لو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لوقا</w:t>
      </w:r>
      <w:r>
        <w:rPr>
          <w:rFonts w:cs="Simplified Arabic"/>
          <w:sz w:val="28"/>
          <w:szCs w:val="28"/>
          <w:rtl w:val="true"/>
          <w:lang w:bidi="ar-SA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ل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ل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"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ط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ف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فترا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طئ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!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نت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لو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ح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د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سأ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ك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ك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ث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ك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كمل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زكريا بطرس</w:t>
      </w:r>
      <w:r>
        <w:rPr>
          <w:sz w:val="28"/>
          <w:sz w:val="28"/>
          <w:szCs w:val="28"/>
          <w:rtl w:val="true"/>
        </w:rPr>
        <w:t xml:space="preserve"> أدلته فيقول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5768975" cy="15792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" w:leader="none"/>
                              </w:tabs>
                              <w:ind w:left="56" w:right="0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ط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از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هر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002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ثلي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د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قي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كري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ر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سن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كي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ن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ه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124.3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6" w:leader="none"/>
                        </w:tabs>
                        <w:ind w:left="56" w:right="0" w:hanging="56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ه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ان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ط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جاز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هر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2002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ي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وح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تثلي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ع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ث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عد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ن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ش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ص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حقي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حدة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كري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طر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نحن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سنا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شركين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ندنا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صفاتها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شتركة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حث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ث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A"/>
        </w:rPr>
        <w:t>Three Persons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52400</wp:posOffset>
                </wp:positionV>
                <wp:extent cx="5540375" cy="6946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دن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وتن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رك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ين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عو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حدون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54.7pt;mso-wrap-distance-left:9.05pt;mso-wrap-distance-right:9.05pt;mso-wrap-distance-top:0pt;mso-wrap-distance-bottom:0pt;margin-top:1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قودن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خوتن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ل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رى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قو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كفر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الشرك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بعين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دعو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كم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وحدون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eastAsia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768975" cy="9232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ك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حد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ه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كبو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اد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و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ذ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نز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ز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ه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ه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72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شرك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لحد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شه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نكبو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اد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حس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قو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م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ذ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ُنز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نز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ي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له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له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و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من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0</wp:posOffset>
                </wp:positionH>
                <wp:positionV relativeFrom="paragraph">
                  <wp:posOffset>67310</wp:posOffset>
                </wp:positionV>
                <wp:extent cx="5838190" cy="5003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دم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9.4pt;mso-wrap-distance-left:9.05pt;mso-wrap-distance-right:9.05pt;mso-wrap-distance-top:0pt;mso-wrap-distance-bottom:0pt;margin-top:5.3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لم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تخدم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ي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ستا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آ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</w:t>
      </w:r>
      <w:r>
        <w:rPr>
          <w:rFonts w:cs="Simplified Arabic"/>
          <w:sz w:val="28"/>
          <w:sz w:val="28"/>
          <w:szCs w:val="28"/>
          <w:rtl w:val="true"/>
        </w:rPr>
        <w:t>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Simplified Arabic"/>
          <w:sz w:val="28"/>
          <w:sz w:val="28"/>
          <w:szCs w:val="28"/>
          <w:rtl w:val="true"/>
        </w:rPr>
        <w:t>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رد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زكريا بطرس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0</wp:posOffset>
                </wp:positionH>
                <wp:positionV relativeFrom="paragraph">
                  <wp:posOffset>608965</wp:posOffset>
                </wp:positionV>
                <wp:extent cx="5723890" cy="1355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يز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يما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نيس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ار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سو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ع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ط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زا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6.7pt;mso-wrap-distance-left:9.05pt;mso-wrap-distance-right:9.05pt;mso-wrap-distance-top:0pt;mso-wrap-distance-bottom:0pt;margin-top:47.9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ايز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يما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نيس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هو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فار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سو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حظ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ين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ع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هو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ختلاط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متزا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هوت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اهو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sz w:val="28"/>
          <w:szCs w:val="28"/>
          <w:u w:val="single"/>
          <w:rtl w:val="true"/>
        </w:rPr>
        <w:t>" 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ست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ثوذك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 w:val="28"/>
          <w:szCs w:val="28"/>
          <w:rtl w:val="true"/>
        </w:rPr>
        <w:t>والخ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َّبِع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Simplified Arabic"/>
          <w:sz w:val="28"/>
          <w:szCs w:val="28"/>
          <w:rtl w:val="true"/>
        </w:rPr>
        <w:t xml:space="preserve">"",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ناس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236" w:leader="none"/>
        </w:tabs>
        <w:jc w:val="left"/>
        <w:rPr>
          <w:rFonts w:ascii="Arial" w:hAnsi="Arial" w:eastAsia="Times New Roman" w:cs="Simplified Arabic"/>
          <w:sz w:val="28"/>
          <w:szCs w:val="28"/>
          <w:lang w:eastAsia="en-US" w:bidi="ar-SA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ــ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  <w:br/>
        <w:t>(</w:t>
      </w:r>
      <w:r>
        <w:rPr>
          <w:rFonts w:cs="Simplified Arabic"/>
          <w:sz w:val="28"/>
          <w:sz w:val="28"/>
          <w:szCs w:val="28"/>
          <w:rtl w:val="true"/>
        </w:rPr>
        <w:t>إرم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قّ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َ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َليُّ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ه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بدية</w:t>
      </w:r>
      <w:r>
        <w:rPr>
          <w:rFonts w:cs="Simplified Arabic" w:ascii="Arial" w:hAnsi="Arial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ascii="Arial" w:hAnsi="Arial" w:eastAsia="Times New Roman" w:cs="Simplified Arabic"/>
          <w:sz w:val="28"/>
          <w:szCs w:val="28"/>
          <w:lang w:eastAsia="en-US" w:bidi="ar-SA"/>
        </w:rPr>
      </w:pP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ورِنْث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..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و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رَف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لَب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بّ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جْ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ورِنْث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ل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قَ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زق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هو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و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؟؟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ر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ح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اهو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اسو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قول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87960</wp:posOffset>
                </wp:positionV>
                <wp:extent cx="5768975" cy="17233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ض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ضع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خ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ا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د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ن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شكي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اح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ح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ز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المسيح أتحاد بين اللاهوت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النار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والناسوت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الجسد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فيعمل أعمال خاصة باللاهوت ويعمل أعمال جسدية بناسوت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135.7pt;mso-wrap-distance-left:9.05pt;mso-wrap-distance-right:9.05pt;mso-wrap-distance-top:0pt;mso-wrap-distance-bottom:0pt;margin-top:14.8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ض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ط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ضع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سخ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ح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و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ل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ا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حد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ن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شكي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لاح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ح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و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تح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ختل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متزا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والمسيح أتحاد بين اللاهوت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النار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والناسوت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الجسد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فيعمل أعمال خاصة باللاهوت ويعمل أعمال جسدية بناسوت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لطبع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ث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ل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ج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دل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دس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طئ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ى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فتراضا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خن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ار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و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م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فتر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تحاد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ا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قيق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د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..... 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ثا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اء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نيس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لث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لاد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  <w:r>
        <w:rPr>
          <w:rFonts w:cs="Simplified Arabic"/>
          <w:sz w:val="28"/>
          <w:szCs w:val="28"/>
          <w:rtl w:val="true"/>
          <w:lang w:val="en-US" w:eastAsia="en-US"/>
        </w:rPr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خي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غي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واص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ك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ظ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ح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تزج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لط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ب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ختلاط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اهو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ناسو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لي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ك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درج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حمر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وضع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تعر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رار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عر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!!.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اس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َك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لُب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تُلُو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س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َّم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Simplified Arabic"/>
          <w:sz w:val="28"/>
          <w:szCs w:val="28"/>
          <w:rtl w:val="true"/>
        </w:rPr>
        <w:t>.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َلَك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ْه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و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ع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ه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هِكُمْ</w:t>
      </w:r>
      <w:r>
        <w:rPr>
          <w:rFonts w:cs="Simplified Arabic"/>
          <w:sz w:val="28"/>
          <w:szCs w:val="28"/>
          <w:rtl w:val="true"/>
        </w:rPr>
        <w:t>».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و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:  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ي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بَدِيَّة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ِيق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سُو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ْتَهُ</w:t>
      </w:r>
      <w:r>
        <w:rPr>
          <w:rFonts w:cs="Simplified Arabic"/>
          <w:sz w:val="28"/>
          <w:szCs w:val="28"/>
          <w:rtl w:val="true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ن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ح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val="en-US" w:eastAsia="en-US"/>
        </w:rPr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ذيع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ناهد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متولي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5540375" cy="6946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تا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ضاح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خوت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ر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ج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54.7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حتا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ضاح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خوت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أك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شر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ن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ج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ر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كري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40375" cy="18376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ل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ن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جز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ا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طا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طبيع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لس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ط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ث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بيع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د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ح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ز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و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خل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ق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ن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جز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يا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عطا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طبيع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أ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ن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ك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لس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جو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ط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ث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طبيع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حد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ال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اهوت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هوت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تح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ختل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متزا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ق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ظهو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و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 w:bidi="ar-SA"/>
        </w:rPr>
        <w:t>أولا</w:t>
      </w:r>
      <w:r>
        <w:rPr>
          <w:rFonts w:cs="Simplified Arabic"/>
          <w:sz w:val="28"/>
          <w:szCs w:val="28"/>
          <w:rtl w:val="true"/>
          <w:lang w:val="en-US" w:eastAsia="en-US" w:bidi="ar-SA"/>
        </w:rPr>
        <w:t xml:space="preserve">"  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ثوذك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"  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"  :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فن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ف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اخ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ح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 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(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يموثاس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و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ر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ض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ئ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وق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اعْتِر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مِيعِ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سَدِ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ب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ائ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Cs w:val="28"/>
          <w:lang w:bidi="ar-SA"/>
        </w:rPr>
        <w:t>NI, NAS, RS, NRS</w:t>
      </w:r>
      <w:r>
        <w:rPr>
          <w:rFonts w:cs="Simplified Arabic"/>
          <w:sz w:val="28"/>
          <w:szCs w:val="28"/>
        </w:rPr>
        <w:t xml:space="preserve">, </w:t>
      </w:r>
      <w:r>
        <w:rPr>
          <w:rFonts w:cs="Simplified Arabic"/>
          <w:sz w:val="28"/>
          <w:szCs w:val="28"/>
          <w:lang w:bidi="ar-SA"/>
        </w:rPr>
        <w:t>LB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ه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ن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ِيقَات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ِ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َ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َر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ـك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و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جَب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كّ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عِ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َ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ن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ُ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)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ْ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اهُ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701" w:gutter="0" w:header="0" w:top="1134" w:footer="709" w:bottom="1134"/>
      <w:pgNumType w:start="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>الرد على برنامج أسئلة عن الإيمان للقمص زكريا بطرس</w:t>
    </w:r>
    <w:r>
      <w:rPr>
        <w:rtl w:val="true"/>
      </w:rPr>
      <w:t xml:space="preserve">. </w:t>
    </w:r>
    <w:r>
      <w:rPr>
        <w:rtl w:val="true"/>
      </w:rPr>
      <w:t>بواسطة ياسر جبر</w:t>
    </w:r>
    <w:r>
      <w:rPr>
        <w:rtl w:val="true"/>
      </w:rPr>
      <w:t xml:space="preserve">- </w:t>
    </w:r>
    <w:r>
      <w:rPr>
        <w:rtl w:val="true"/>
      </w:rPr>
      <w:t>منتدى حراس العقيدة</w:t>
    </w:r>
    <w:r>
      <w:rPr>
        <w:rtl w:val="true"/>
      </w:rPr>
      <w:t xml:space="preserve">. </w:t>
    </w:r>
    <w:r>
      <w:rPr>
        <w:lang w:bidi="ar-SA"/>
      </w:rPr>
      <w:t>www.imanway1.com/horra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>
        <w:lang w:bidi="ar-SA"/>
      </w:rPr>
    </w:pPr>
    <w:r>
      <w:rPr>
        <w:rtl w:val="true"/>
        <w:lang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Simplified Arabic"/>
      <w:sz w:val="20"/>
      <w:szCs w:val="3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6:00Z</dcterms:created>
  <dc:creator>yasser</dc:creator>
  <dc:description/>
  <dc:language>en-US</dc:language>
  <cp:lastModifiedBy>Process</cp:lastModifiedBy>
  <dcterms:modified xsi:type="dcterms:W3CDTF">2007-02-09T14:19:00Z</dcterms:modified>
  <cp:revision>164</cp:revision>
  <dc:subject/>
  <dc:title>بسم الله الرحمن الرحيم </dc:title>
</cp:coreProperties>
</file>