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صران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ح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تفصي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شرح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أثانس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وحي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ثليث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تثليث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وحيد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ر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Perso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ف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حث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ج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ير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person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5540375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اذْهَبُو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لْمِذُو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مِيع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عَمِّدُو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اِبْن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رُّوح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ُدُسِ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ان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دو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دوه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ن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05.3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ت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َاذْهَبُو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تَلْمِذُو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َمِيع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م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عَمِّدُو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س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آ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الاِبْن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الرُّوح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ْقُدُسِ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وحدان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ضح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و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مدو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اس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ق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مدوه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أسم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أنن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ه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سماء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م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.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رق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و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بحث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قيق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لعب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كرا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وط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ع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ع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س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ط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يو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"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ارب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سور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فلسط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  <w:t>{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وْلَئ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َزَآؤُ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عْن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ْمَلآئِكَة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نَّاس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جْمَعِين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} (</w:t>
      </w:r>
      <w:r>
        <w:rPr>
          <w:rFonts w:cs="Simplified Arabic" w:ascii="Arial" w:hAnsi="Arial"/>
          <w:color w:val="000000"/>
          <w:sz w:val="28"/>
          <w:szCs w:val="28"/>
        </w:rPr>
        <w:t>8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ن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لائ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م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:2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غ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ص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أ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 xml:space="preserve">De 18:20 ….. or that shall speak in the </w:t>
      </w:r>
      <w:r>
        <w:rPr>
          <w:rFonts w:cs="Simplified Arabic" w:ascii="Arial" w:hAnsi="Arial"/>
          <w:b/>
          <w:bCs/>
          <w:color w:val="FF0000"/>
          <w:sz w:val="28"/>
          <w:szCs w:val="28"/>
        </w:rPr>
        <w:t>name</w:t>
      </w:r>
      <w:r>
        <w:rPr>
          <w:rFonts w:cs="Simplified Arabic" w:ascii="Arial" w:hAnsi="Arial"/>
          <w:color w:val="FF0000"/>
          <w:sz w:val="28"/>
          <w:szCs w:val="28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 xml:space="preserve">of </w:t>
      </w:r>
      <w:r>
        <w:rPr>
          <w:rFonts w:cs="Simplified Arabic" w:ascii="Arial" w:hAnsi="Arial"/>
          <w:b/>
          <w:bCs/>
          <w:color w:val="FF0000"/>
          <w:sz w:val="28"/>
          <w:szCs w:val="28"/>
        </w:rPr>
        <w:t>other gods</w:t>
      </w:r>
      <w:r>
        <w:rPr>
          <w:rFonts w:cs="Simplified Arabic" w:ascii="Arial" w:hAnsi="Arial"/>
          <w:color w:val="000000"/>
          <w:sz w:val="28"/>
          <w:szCs w:val="28"/>
        </w:rPr>
        <w:t>, even that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prophet shall di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nam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color w:val="000000"/>
          <w:sz w:val="28"/>
          <w:szCs w:val="28"/>
        </w:rPr>
        <w:t>other god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م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ث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ري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ص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ا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3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ُطرُس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ُو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َتعَمّ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ك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َسمِ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َسوعَ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َسيحِ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 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م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سو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ذه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كرز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خل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جْهَل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َّ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ن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عْتَمَدَ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ِيَسُوعَ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ْمَسِيحِ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لاط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َكُم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عْتَمَدْتُمْ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ِالْمَسِيح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ميذ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خ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مي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سا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طلاق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الخلاص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الرسائ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غريب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متناقض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غيرها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ي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Peake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ب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سن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919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عجاب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لم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عتُ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دار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ل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ك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ديتـ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3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cs="Simplified Arabic" w:ascii="Arial" w:hAnsi="Arial"/>
          <w:color w:val="000000"/>
          <w:sz w:val="28"/>
          <w:szCs w:val="28"/>
        </w:rPr>
        <w:t>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خ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تيندا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أول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275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: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ؤك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ي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وسوع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اثوليكية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جل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ثاني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236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{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مو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هاستينج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963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01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م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يمه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أخ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يغ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ر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قح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هامش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NRSV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اؤ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ض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ندوس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</w:rPr>
        <w:t>N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ق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اص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و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لي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أخ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ال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م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الثالوث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اب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نا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ك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خدم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أك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ص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...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ع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لسطين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ٌ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مْرَأ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نْعَانِيّ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َارِج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ِلْ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ُّخُوم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رَخَت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هِ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رْحَمْ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َيِّد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َاوُد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َت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جْنُون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ِدّ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». </w:t>
      </w:r>
      <w:r>
        <w:rPr>
          <w:rFonts w:cs="Simplified Arabic" w:ascii="Arial" w:hAnsi="Arial"/>
          <w:color w:val="000000"/>
          <w:sz w:val="28"/>
          <w:szCs w:val="28"/>
        </w:rPr>
        <w:t>23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ل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ُجِبْ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كَلِمَةٍ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تَقَدَّ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لاَمِيذُ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طَلَب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ئِلِين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صْرِفْ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َنَّ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ص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رَاءَنَ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» </w:t>
      </w:r>
      <w:r>
        <w:rPr>
          <w:rFonts w:cs="Simplified Arabic" w:ascii="Arial" w:hAnsi="Arial"/>
          <w:color w:val="000000"/>
          <w:sz w:val="28"/>
          <w:szCs w:val="28"/>
        </w:rPr>
        <w:t>24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أَجَاب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رْسَل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ِرَاف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َّالَّةِ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»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ش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َؤُلاَ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ِثْ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ش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رْسَل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َوْصَا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ئِ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َرِيق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مَم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مْض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دِينَة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سَّامِرِيّ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دْخُلُ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ل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ذْهَب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ْحَرِيّ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ِرَاف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يْ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َّالَّةِ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يئ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دو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هر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م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عتم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ل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س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3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أك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شرب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ئد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كو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جل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ي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ب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سرائ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يام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زعو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اذْهَب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تَلْمِذ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َمِيع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ثال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4B0082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سطر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تجس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تجسدت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د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نصراني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ساني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تاب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4B0082"/>
          <w:sz w:val="28"/>
          <w:szCs w:val="28"/>
          <w:rtl w:val="true"/>
        </w:rPr>
        <w:br/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خطيئ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مجوعه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شرائع</w:t>
      </w:r>
      <w:r>
        <w:rPr>
          <w:rFonts w:ascii="Arial" w:hAnsi="Arial" w:eastAsia="Arial" w:cs="Arial"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4B0082"/>
          <w:sz w:val="28"/>
          <w:sz w:val="28"/>
          <w:szCs w:val="28"/>
          <w:rtl w:val="true"/>
        </w:rPr>
        <w:t>النصرانية</w:t>
      </w:r>
      <w:r>
        <w:rPr>
          <w:rFonts w:cs="Simplified Arabic" w:ascii="Arial" w:hAnsi="Arial"/>
          <w:color w:val="4B0082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قرأ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-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ه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هو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ئ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ا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ح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صدي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اك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رش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شرائ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يموثا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4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80"/>
          <w:sz w:val="28"/>
          <w:szCs w:val="28"/>
        </w:rPr>
        <w:t>11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: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ُوق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حْد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عِي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ُذ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رْق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حْضِرْ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عَ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أَنَّ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َافِع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ِلْخِدْمَة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12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ِيخِيك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قَد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رْسَلْت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فَسُس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13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َلرِّدَاء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رَكْت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رُوا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ِنْد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َارْب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حْضِرْ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ت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ِئْتَ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ْكُتُب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يْضاً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اَسِيَّم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رُّقُوق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.......... </w:t>
      </w:r>
      <w:r>
        <w:rPr>
          <w:rFonts w:cs="Simplified Arabic" w:ascii="Arial" w:hAnsi="Arial"/>
          <w:color w:val="000080"/>
          <w:sz w:val="28"/>
          <w:szCs w:val="28"/>
        </w:rPr>
        <w:t>19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َلِّم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رِسْك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كِيلا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بَيْتِ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ُنِيسِيفُورُس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20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رَاسْت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قِي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ُورِنْثُوسَ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ُرُوفِيم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َتَرَكْتُه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ِيلِيتُس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َرِيضاً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80"/>
          <w:sz w:val="28"/>
          <w:szCs w:val="28"/>
        </w:rPr>
        <w:t>21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َادِر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َجِيء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قَبْل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شِّتَاءِ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ُسَلِّم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َلَيْكَ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َفْبُول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بُودِي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لِينُس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كَلاَفَِدِيَّة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َالإِخْوَةُ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جَمِيعاً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رج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u w:val="single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u w:val="single"/>
          <w:rtl w:val="true"/>
        </w:rPr>
        <w:t>ا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ه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ي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ه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العبران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ي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لأ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قاف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ح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سو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يطان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سأ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أ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وه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ن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سرع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سنعط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التفصي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ش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كت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ام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و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تا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ش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ب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شتر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اؤ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ا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رائ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س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نيه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أشت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كاثولي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توب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ساو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أي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شتر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اؤو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نو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سأ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س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ي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عط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بذ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أسو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ائس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نبذ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اجم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660</wp:posOffset>
                </wp:positionH>
                <wp:positionV relativeFrom="paragraph">
                  <wp:posOffset>158115</wp:posOffset>
                </wp:positionV>
                <wp:extent cx="572389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: ((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إِ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شْهَدُونَ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َّمَاء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َلاَثَةٌ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كَلِمَةُ،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رُّوحُ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ُدُسُ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هَؤُلاَءِ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َّلاَثَةُ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حِدٌ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))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12.4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لم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ح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وحن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: ((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َإِنَّ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َشْهَدُونَ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َّمَاء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ُمْ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َلاَثَةٌ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ب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الْكَلِمَةُ،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الرُّوحُ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ْقُدُسُ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هَؤُلاَءِ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ثَّلاَثَةُ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ُمْ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َاحِدٌ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))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اص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تاج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ا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ي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ح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صي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FF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يحدث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مخط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مخطوط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سأ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محتو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عت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اتيك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ن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ا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ض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ب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خطو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ودم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2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يلاد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)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دث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أ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توا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ث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أز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عت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عت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5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وضوعنا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لت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KJ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ش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61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نتش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صب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شه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س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شا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ب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رنس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ب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ت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رم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SVD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كت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5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مل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َش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ُطْرُ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ُسْتَ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رنيل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كتم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6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اتيك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تي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كتش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ر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عتم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ثائ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تش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ديث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8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evised standard Versio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رم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باع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7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N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و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كت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جليز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hyperlink r:id="rId2" w:tgtFrame="_blank">
        <w:r>
          <w:rPr>
            <w:rStyle w:val="InternetLink"/>
            <w:rFonts w:cs="Simplified Arabic" w:ascii="Arial" w:hAnsi="Arial"/>
            <w:color w:val="22229C"/>
            <w:sz w:val="28"/>
            <w:szCs w:val="28"/>
          </w:rPr>
          <w:t>http://www.ncccusa.org/newbtu/aboutrsv.html</w:t>
        </w:r>
      </w:hyperlink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ج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جلت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E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A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ه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جتم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I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.</w:t>
        <w:br/>
      </w:r>
      <w:r>
        <w:rPr>
          <w:rFonts w:cs="Simplified Arabic" w:ascii="Arial" w:hAnsi="Arial"/>
          <w:color w:val="000000"/>
          <w:sz w:val="28"/>
          <w:szCs w:val="28"/>
        </w:rPr>
        <w:t>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ش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ه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</w:rPr>
        <w:t>New World versio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راجم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1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فح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Simplified Arabic" w:ascii="Arial" w:hAnsi="Arial"/>
            <w:color w:val="22229C"/>
            <w:sz w:val="28"/>
            <w:szCs w:val="28"/>
          </w:rPr>
          <w:t>http://www.biblegateway.com</w:t>
        </w:r>
        <w:r>
          <w:rPr>
            <w:rStyle w:val="InternetLink"/>
            <w:rFonts w:cs="Simplified Arabic" w:ascii="Arial" w:hAnsi="Arial"/>
            <w:color w:val="22229C"/>
            <w:sz w:val="28"/>
            <w:szCs w:val="28"/>
            <w:rtl w:val="true"/>
          </w:rPr>
          <w:t>/</w:t>
        </w:r>
      </w:hyperlink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ت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شترك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بسط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ض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ث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ا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hyperlink r:id="rId4" w:tgtFrame="_blank">
        <w:r>
          <w:rPr>
            <w:rStyle w:val="InternetLink"/>
            <w:rFonts w:cs="Simplified Arabic" w:ascii="Arial" w:hAnsi="Arial"/>
            <w:color w:val="22229C"/>
            <w:sz w:val="28"/>
            <w:szCs w:val="28"/>
          </w:rPr>
          <w:t>http://www.albichara.org</w:t>
        </w:r>
        <w:r>
          <w:rPr>
            <w:rStyle w:val="InternetLink"/>
            <w:rFonts w:cs="Simplified Arabic" w:ascii="Arial" w:hAnsi="Arial"/>
            <w:color w:val="22229C"/>
            <w:sz w:val="28"/>
            <w:szCs w:val="28"/>
            <w:rtl w:val="true"/>
          </w:rPr>
          <w:t>/</w:t>
        </w:r>
      </w:hyperlink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عتم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وا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نائ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وا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مو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رن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لاحظ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مة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اختلا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ه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د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ي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باع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ئ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رف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ا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ائ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وتست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ف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اج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م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ع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غي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نرد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آن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خاص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بالشهود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u w:val="single"/>
          <w:rtl w:val="true"/>
        </w:rPr>
        <w:t>الثلاثة</w:t>
      </w:r>
      <w:r>
        <w:rPr>
          <w:rFonts w:ascii="Arial" w:hAnsi="Arial" w:eastAsia="Arial" w:cs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خ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I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ر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A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E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N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بالتال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تراج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حدي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بسط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. 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م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323840" cy="1748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سوع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شو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رو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ام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ب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99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–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)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ؤل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اج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454910" cy="1065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337058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urier New" w:hAnsi="Courier New" w:cs="Simplified Arabic"/>
          <w:color w:val="000000"/>
          <w:sz w:val="28"/>
          <w:szCs w:val="28"/>
        </w:rPr>
      </w:pPr>
      <w:r>
        <w:rPr>
          <w:rFonts w:cs="Simplified Arabic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سي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 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 –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ق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و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739640" cy="28536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  <w:br/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852670" cy="1524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 xml:space="preserve"> </w:t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ا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ط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ض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خطوط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518025" cy="2598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ر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ا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ثوذ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فق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فسي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)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ديث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ر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باعه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!!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ت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ساو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ح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!!.</w:t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5312410" cy="3876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ر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اؤو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ا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نو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دا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ب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نت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ق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ست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بع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عج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فسر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إصدا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711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–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طاب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بينغدو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ء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يق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. 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871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عجم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(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شْهَد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َلاَثَةٌ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ُ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ْكَلِمَةُ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لرُّو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قُدُس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هَؤُلاَ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َّلاَثَة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مو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إردمانز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،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1020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ون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cs="Simplified Arabic" w:ascii="Arial" w:hAnsi="Arial"/>
          <w:color w:val="000000"/>
          <w:sz w:val="28"/>
          <w:szCs w:val="28"/>
        </w:rPr>
        <w:t>Textus Receptu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ئ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ع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د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ن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"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يك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Peake's Commentary on the Bible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كاتب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وج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طو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حت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تي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ا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يلا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ح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لغ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Vulgate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ي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يراس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Erasmus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لأسب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ل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ع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مس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وائ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اعد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ياس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ق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</w:rPr>
        <w:t>RSV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م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طوط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د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ديه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ث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غيي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غيي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نب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ض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بالشه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تمد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ع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تجاه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وتجاه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إعلا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سيحية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وتم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انتظا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حوالي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28"/>
          <w:szCs w:val="28"/>
        </w:rPr>
        <w:t>70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عاما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لتعبر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بصورته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ق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لجمي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سي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طا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نط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نط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دع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اجز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تصريح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وجود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از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سد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ل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ص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ان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ن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ل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لو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ن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ل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ا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م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3226435</wp:posOffset>
                </wp:positionV>
                <wp:extent cx="5654675" cy="6946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سلا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ثليث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ثن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د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ميين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54.7pt;mso-wrap-distance-left:9.05pt;mso-wrap-distance-right:9.05pt;mso-wrap-distance-top:0pt;mso-wrap-distance-bottom:0pt;margin-top:25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إسلا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ثليث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وثن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يد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طائف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ريميين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در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قل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قد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سنضع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عدة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ستمر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عن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طويلا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إذ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نتبعه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قواعد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خر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شاء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: </w:t>
      </w:r>
    </w:p>
    <w:tbl>
      <w:tblPr>
        <w:bidiVisual w:val="true"/>
        <w:tblW w:w="5000" w:type="pct"/>
        <w:jc w:val="left"/>
        <w:tblInd w:w="-14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E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تق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نصران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سيح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تر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ثالو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خطيئ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صليب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ست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عتقاد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فتراء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حا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قيدت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ستطي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ثبات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لح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طي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ي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 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ظ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تفل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ذك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حدث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فه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عط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ل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س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ف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ثا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فل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غة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تر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دخ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ت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إث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يد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ثب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قائل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ك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ت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ر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ا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ب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ح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ض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ف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ديق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يموث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د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يموث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ت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ب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ضعو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ستشه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إثب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قيدتك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كاملا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رسو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فداء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ل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ثالوث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د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سط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969135</wp:posOffset>
                </wp:positionV>
                <wp:extent cx="5654675" cy="10071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ييي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ار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..</w:t>
                              <w:br/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جَاعِلُ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َّبَعُوك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وْق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َفَر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وْم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قِيَامَة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ي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رْجِعُك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أَحْكُمُ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يْنَك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مَ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ُنت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ه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خْتَلِفُو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79.3pt;mso-wrap-distance-left:9.05pt;mso-wrap-distance-right:9.05pt;mso-wrap-distance-top:0pt;mso-wrap-distance-bottom:0pt;margin-top:15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دع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رييي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حار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قا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..</w:t>
                        <w:br/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جَاعِلُ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تَّبَعُوك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َوْق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َفَر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َوْم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ْقِيَامَة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ِلَي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َرْجِعُك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َأَحْكُمُ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َيْنَك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ِيمَ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ُنت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ِيه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َخْتَلِفُو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مر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55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]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جه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سي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بد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ب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ب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افظ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ن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ن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ت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ختت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م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يحي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ائ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لب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B0000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جاع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تبعو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فرو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صد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تبع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عو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صدك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لأخرى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دل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شه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3045</wp:posOffset>
                </wp:positionH>
                <wp:positionV relativeFrom="paragraph">
                  <wp:posOffset>152400</wp:posOffset>
                </wp:positionV>
                <wp:extent cx="5540375" cy="13804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""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تَجِدَ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شَد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اسِ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دَاوَةً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ِ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َن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يَهُود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شْرَك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تَجِدَ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قْرَبَ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وَدَّةً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ِّ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َنُو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الُوَا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صَارَ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َلِك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أَنّ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ْ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ِسِّيسِي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رُهْبَاناً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أَنَّهُمْ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تَكْبِرُونَ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ئد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</w:rPr>
                              <w:t>82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كي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108.7pt;mso-wrap-distance-left:9.05pt;mso-wrap-distance-right:9.05pt;mso-wrap-distance-top:0pt;mso-wrap-distance-bottom:0pt;margin-top:1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""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َتَجِدَن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َشَد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َّاسِ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َدَاوَةً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ِّ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مَن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ْيَهُود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َشْرَك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لَتَجِدَن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َقْرَبَ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َّوَدَّةً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ِّ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مَنُو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َالُوَا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ِنَّ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َصَارَ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ذَلِك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ِأَنّ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ِنْ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ِسِّيسِي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رُهْبَاناً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َأَنَّهُمْ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َسْتَكْبِرُونَ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ائد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</w:rPr>
                        <w:t>82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]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شركي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لَتَجِد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قْرَب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َّوَدَّ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ُوَ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َصَار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أَ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ِسِّيس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رُهْبَ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َنّ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سْتَكْبِر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8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َمِعُوا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َّسُول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َرَ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َعْيُنَهُم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َفِيضُ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َّمْع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ِمّ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َرَفُواْ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آمَنّ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َاكْتُبْنَ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شَّاهِدِينَ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]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عند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نز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آمنا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ر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و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تهم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هم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توضحه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ّ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آل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رْيَم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 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1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رْيَ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قَ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ْبُد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َبّ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رَبّ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ُشْرِك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َرَّ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جَنّ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أْوَا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َّا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ظَّالِم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صَار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ّ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ُوا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َالِث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َلاَثَة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ـه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ـه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 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7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ت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ب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إ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ف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ا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ص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خ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ظ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عتراف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يد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شه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او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ث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حق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جائز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هٌب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للذك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ح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ؤس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ه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ري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كليريك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 !!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نز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وارث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ضل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ث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حر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هن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cs="Simplified Arabic" w:ascii="Courier New" w:hAnsi="Courier New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ض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ناهج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دراس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كلي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أكليرك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ا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سم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هو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).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تدريس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قولو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ه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ضح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افتراض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ض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افتراض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آت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:</w:t>
        <w:br/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1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محم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ك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ع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يس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ف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حابة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  <w:br/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2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سلا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قا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ك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عرف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ذلك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ذ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ه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  <w:br/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3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ملاؤ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سلا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يبي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خفاء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ينم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طلب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علان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عتبار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فار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حرب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ر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دوان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أخذ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جز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انو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ح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حمايتهم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احتمال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سابق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ستحق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نقاش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ص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عتقاده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أ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وجو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استخدا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فتراض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افتراض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سابق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ليبينو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ن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يف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حثو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لو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مسيح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كتاب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ي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تقدو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إ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عتقدتم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أن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د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فبالكتاب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آيات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محكم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حتم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نقاش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تنفي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أل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ي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الإضاف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للأحاديث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ثابت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سول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صلا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السلام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. 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هناك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قاع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هام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سنضعها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وهي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  <w:rtl w:val="true"/>
        </w:rPr>
        <w:t xml:space="preserve"> </w:t>
        <w:br/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رقم</w:t>
      </w:r>
      <w:r>
        <w:rPr>
          <w:rFonts w:cs="Simplified Arabic" w:ascii="Arial" w:hAnsi="Arial"/>
          <w:b/>
          <w:bCs/>
          <w:color w:val="FF00FF"/>
          <w:sz w:val="28"/>
          <w:szCs w:val="28"/>
          <w:u w:val="single"/>
        </w:rPr>
        <w:t>2</w:t>
      </w:r>
      <w:r>
        <w:rPr>
          <w:rtl w:val="true"/>
        </w:rPr>
        <w:t>:</w:t>
      </w:r>
    </w:p>
    <w:tbl>
      <w:tblPr>
        <w:bidiVisual w:val="true"/>
        <w:tblW w:w="5000" w:type="pct"/>
        <w:jc w:val="left"/>
        <w:tblInd w:w="-14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EF7FF" w:val="clear"/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فع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لوه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ن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أ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منط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أحادي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أر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تشابه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>)).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ل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ا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ي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تج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و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م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ا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تجا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خت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ش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صدر</w:t>
      </w: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  <w:t xml:space="preserve">.....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ترفض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دل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تيار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ُجَادِ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هْ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كِتَاب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َّت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ِي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حْسَ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ظَلَم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ْ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قُو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َن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الَّذ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زِ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أُنزِ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هُ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لَهُ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نَحْ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ُسْلِم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نكب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4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رأ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لين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ظلمو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التفسير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الميس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اد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ؤمنو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يهو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صا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م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ي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اند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اب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عل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جالد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س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ط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غرو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ولو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آ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ور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ذَيْ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ز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ك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ل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له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وهي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وبي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ائ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ض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ذل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ا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ها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له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س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قف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قاع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ري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ن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40</wp:posOffset>
                </wp:positionH>
                <wp:positionV relativeFrom="paragraph">
                  <wp:posOffset>2040890</wp:posOffset>
                </wp:positionV>
                <wp:extent cx="5495290" cy="103759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جو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كلمة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 (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.....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1.7pt;mso-wrap-distance-left:9.05pt;mso-wrap-distance-right:9.05pt;mso-wrap-distance-top:0pt;mso-wrap-distance-bottom:0pt;margin-top:160.7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جو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بير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كلمة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اتج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 (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وح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س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).....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اة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ح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انيا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ي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خوا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ح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وا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لتوض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ا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طا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ذ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لم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شع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بيع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ي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دول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فق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عراض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ف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ط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خا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جوه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ائ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طا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قط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قط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؟؟؟؟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ش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أي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محب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و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غ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ص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ا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ري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نختصر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سبق</w:t>
      </w:r>
      <w:r>
        <w:rPr>
          <w:rFonts w:ascii="Arial" w:hAnsi="Arial" w:eastAsia="Arial" w:cs="Arial"/>
          <w:color w:val="8B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u w:val="single"/>
          <w:rtl w:val="true"/>
        </w:rPr>
        <w:t>فن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قل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صب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تجس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جس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ن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فه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را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ق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جس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لَم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عْتَمَ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يَسُوع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عِد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ْوَقْ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اء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وَات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د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ْفَتَحَت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رَأَ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رُوح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لَّه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َازِ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ثْلَ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حَمَامَةٍ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آتِ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7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َصَوْت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ئِ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َ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بْ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حَبِيب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ُرِرْت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ت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كل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ح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راق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وت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فصلة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ن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رد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أخر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قول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وجود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آب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الكلم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ابن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والحياة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روح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القدس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م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ب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عت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ارى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وحه</w:t>
      </w:r>
      <w:r>
        <w:rPr>
          <w:rFonts w:cs="Simplified Arabic" w:ascii="Arial" w:hAnsi="Arial"/>
          <w:sz w:val="28"/>
          <w:szCs w:val="28"/>
          <w:rtl w:val="true"/>
        </w:rPr>
        <w:t>,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بر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فت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وج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ر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تك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عقل</w:t>
      </w:r>
      <w:r>
        <w:rPr>
          <w:rFonts w:cs="Simplified Arabic" w:ascii="Arial" w:hAnsi="Arial"/>
          <w:sz w:val="28"/>
          <w:szCs w:val="28"/>
          <w:rtl w:val="true"/>
        </w:rPr>
        <w:t>!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ا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لوه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رد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جمو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sz w:val="28"/>
          <w:szCs w:val="28"/>
          <w:rtl w:val="true"/>
        </w:rPr>
        <w:t xml:space="preserve">!!. </w:t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كلا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ب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ق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 xml:space="preserve">- 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ص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كو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ئ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فر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ه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صر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فر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ل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ح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ل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عمون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رو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ط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فصلين</w:t>
      </w:r>
      <w:r>
        <w:rPr>
          <w:rFonts w:cs="Simplified Arabic" w:ascii="Arial" w:hAnsi="Arial"/>
          <w:sz w:val="28"/>
          <w:szCs w:val="28"/>
          <w:rtl w:val="true"/>
        </w:rPr>
        <w:t>)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sz w:val="28"/>
          <w:szCs w:val="28"/>
          <w:rtl w:val="true"/>
        </w:rPr>
        <w:t>.</w:t>
        <w:br/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ر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تميز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نو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نو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مل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تثل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بري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تنا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حداني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له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ه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س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فش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ه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و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ت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بر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ت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5311775" cy="58039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ألونن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5pt;height:45.7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لم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سألونن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جس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cs="Simplified Arabic" w:ascii="Arial" w:hAnsi="Arial"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5311775" cy="5803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ه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آيات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ذه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ذافيره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5pt;height:45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فه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ريق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الآيات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خذه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حذافيره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سأ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ؤا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ذافي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رف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ذ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رف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از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ا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820545</wp:posOffset>
                </wp:positionV>
                <wp:extent cx="5654675" cy="5689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س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44.8pt;mso-wrap-distance-left:9.05pt;mso-wrap-distance-right:9.05pt;mso-wrap-distance-top:0pt;mso-wrap-distance-bottom:0pt;margin-top:14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قو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كرس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ستو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َّحْمَ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عَرْش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ْتَو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[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</w:rPr>
        <w:t>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ست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تفهمه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كلم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فش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يفش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يمثل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فضلك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أرجع</w:t>
      </w:r>
      <w:r>
        <w:rPr>
          <w:rFonts w:ascii="Arial" w:hAnsi="Arial" w:eastAsia="Arial" w:cs="Arial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00080"/>
          <w:sz w:val="28"/>
          <w:sz w:val="28"/>
          <w:szCs w:val="28"/>
          <w:rtl w:val="true"/>
        </w:rPr>
        <w:t>ل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!.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FF00FF"/>
          <w:sz w:val="28"/>
          <w:szCs w:val="28"/>
          <w:rtl w:val="true"/>
        </w:rPr>
        <w:br/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آمن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فهم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أمن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كنن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تعج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ؤمن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فهمون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</w:p>
    <w:sectPr>
      <w:footerReference w:type="default" r:id="rId12"/>
      <w:type w:val="nextPage"/>
      <w:pgSz w:w="11906" w:h="16838"/>
      <w:pgMar w:left="1134" w:right="1701" w:gutter="0" w:header="0" w:top="1134" w:footer="709" w:bottom="1134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/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cusa.org/newbtu/aboutrsv.html" TargetMode="External"/><Relationship Id="rId3" Type="http://schemas.openxmlformats.org/officeDocument/2006/relationships/hyperlink" Target="http://www.biblegateway.com/" TargetMode="External"/><Relationship Id="rId4" Type="http://schemas.openxmlformats.org/officeDocument/2006/relationships/hyperlink" Target="http://www.albichara.org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05:00Z</dcterms:created>
  <dc:creator>yasser</dc:creator>
  <dc:description/>
  <dc:language>en-US</dc:language>
  <cp:lastModifiedBy>yasser</cp:lastModifiedBy>
  <dcterms:modified xsi:type="dcterms:W3CDTF">2007-01-28T17:12:00Z</dcterms:modified>
  <cp:revision>3</cp:revision>
  <dc:subject/>
  <dc:title>بسم الله الرحمن الرحيم </dc:title>
</cp:coreProperties>
</file>