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Simplified Arabic"/>
          <w:b/>
          <w:b/>
          <w:bCs/>
          <w:color w:val="FF00FF"/>
          <w:sz w:val="28"/>
          <w:szCs w:val="28"/>
          <w:u w:val="single"/>
        </w:rPr>
      </w:pPr>
      <w:r>
        <w:rPr>
          <w:rFonts w:cs="Simplified Arabic" w:ascii="Courier New" w:hAnsi="Courier New"/>
          <w:b/>
          <w:bCs/>
          <w:color w:val="FF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urier New" w:hAnsi="Courier New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بسم</w:t>
      </w:r>
      <w:r>
        <w:rPr>
          <w:rFonts w:ascii="Courier New" w:hAnsi="Courier New" w:eastAsia="Courier New" w:cs="Courier New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رحمن</w:t>
      </w:r>
      <w:r>
        <w:rPr>
          <w:rFonts w:ascii="Courier New" w:hAnsi="Courier New" w:eastAsia="Courier New" w:cs="Courier New"/>
          <w:b/>
          <w:b/>
          <w:bCs/>
          <w:color w:val="FF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b/>
          <w:b/>
          <w:bCs/>
          <w:color w:val="FF00FF"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left"/>
        <w:rPr>
          <w:rFonts w:ascii="Courier New" w:hAnsi="Courier New" w:cs="Simplified Arabic"/>
          <w:color w:val="000000"/>
          <w:sz w:val="28"/>
          <w:szCs w:val="28"/>
        </w:rPr>
      </w:pP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م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عا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ش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رسل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آ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صح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بع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إحس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.......</w:t>
        <w:br/>
      </w:r>
    </w:p>
    <w:p>
      <w:pPr>
        <w:pStyle w:val="Normal"/>
        <w:jc w:val="left"/>
        <w:rPr>
          <w:rFonts w:ascii="Courier New" w:hAnsi="Courier New" w:cs="Simplified Arabic"/>
          <w:color w:val="000000"/>
          <w:sz w:val="28"/>
          <w:szCs w:val="28"/>
        </w:rPr>
      </w:pP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بد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FF0000"/>
          <w:sz w:val="28"/>
          <w:sz w:val="28"/>
          <w:szCs w:val="28"/>
          <w:rtl w:val="true"/>
        </w:rPr>
        <w:t>القمص</w:t>
      </w:r>
      <w:r>
        <w:rPr>
          <w:rFonts w:ascii="Courier New" w:hAnsi="Courier New" w:eastAsia="Courier New" w:cs="Courier New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FF0000"/>
          <w:sz w:val="28"/>
          <w:sz w:val="28"/>
          <w:szCs w:val="28"/>
          <w:rtl w:val="true"/>
        </w:rPr>
        <w:t>زكريا</w:t>
      </w:r>
      <w:r>
        <w:rPr>
          <w:rFonts w:ascii="Courier New" w:hAnsi="Courier New" w:eastAsia="Courier New" w:cs="Courier New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FF0000"/>
          <w:sz w:val="28"/>
          <w:sz w:val="28"/>
          <w:szCs w:val="28"/>
          <w:rtl w:val="true"/>
        </w:rPr>
        <w:t>بط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بث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ن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فضائ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بول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إقبال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بير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جان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نصارى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تع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لإ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يستع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قرآ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تفاس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روا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تاريخ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أحاد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إثب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صح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عتق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إثب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لأس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جاهل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قنو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فضائ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تقاع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قائ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قنو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قناع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قو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ؤ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باحث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جاد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قي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ؤ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ثقا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ترب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سلام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عقولة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أشخا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لرد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ردود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تنا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اعتق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ثا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أ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جم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سل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صال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لقر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سنة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سأ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ختيار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صواب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واف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جم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جم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ش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تر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شب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رد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ناسب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تر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نصر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خال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قوا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يم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ستش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خال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ص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اختلاف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سي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ضع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آب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جز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همه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,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ستش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إثب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اصحا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</w:rPr>
        <w:t>5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</w:rPr>
        <w:t>7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عرض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عاج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قرأ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قدم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لعرب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بالإنجليز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بي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ختف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تراج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ذكر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سماء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وضع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صور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كيف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طل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أما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شراؤ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طبيعة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  <w:br/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مصادرنا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ولله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الحمد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علمية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وموثقة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فلا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خداع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تضليل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rtl w:val="true"/>
        </w:rPr>
        <w:t>كذب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نبه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أقو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u w:val="single"/>
          <w:rtl w:val="true"/>
        </w:rPr>
        <w:t>زكر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u w:val="single"/>
          <w:rtl w:val="true"/>
        </w:rPr>
        <w:t>بطرس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.... 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قرأ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قوا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سمع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...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أقرأ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قو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...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هب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قل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تفرق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باط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حق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. 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ك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أم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مام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أحد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أخ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ط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لمستم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قارى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باح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قي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..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خت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ش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ل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فس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ختيارك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قُلْ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يَ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أَيُّهَ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النَّاسُ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قَدْ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جَاءكُمُ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الْحَقُّ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مِن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رَّبِّكُمْ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فَمَنِ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اهْتَدَى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فَإِنَّمَ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يَهْتَدِي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لِنَفْسِهِ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وَمَن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ضَلَّ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فَإِنَّمَ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يَضِلُّ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عَلَيْهَ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وَمَ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أَنَاْ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عَلَيْكُم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بِوَكِيلٍ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800080"/>
          <w:sz w:val="28"/>
          <w:szCs w:val="28"/>
          <w:rtl w:val="true"/>
        </w:rPr>
        <w:t>[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يونس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800080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color w:val="800080"/>
          <w:sz w:val="28"/>
          <w:szCs w:val="28"/>
        </w:rPr>
        <w:t>108</w:t>
      </w:r>
      <w:r>
        <w:rPr>
          <w:rFonts w:cs="Simplified Arabic" w:ascii="Courier New" w:hAnsi="Courier New"/>
          <w:color w:val="800080"/>
          <w:sz w:val="28"/>
          <w:szCs w:val="28"/>
          <w:rtl w:val="true"/>
        </w:rPr>
        <w:t>]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وَقُلِ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الْحَقُّ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مِن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رَّبِّكُمْ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فَمَن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شَاء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فَلْيُؤْمِن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وَمَن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شَاء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فَلْيَكْفُرْ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إِنَّ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أَعْتَدْنَ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لِلظَّالِمِينَ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نَاراً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أَحَاطَ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بِهِمْ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سُرَادِقُهَ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وَإِن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يَسْتَغِيثُو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يُغَاثُوا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بِمَاء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كَالْمُهْلِ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يَشْوِي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الْوُجُوهَ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بِئْسَ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الشَّرَابُ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وَسَاءتْ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مُرْتَفَقاً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800080"/>
          <w:sz w:val="28"/>
          <w:szCs w:val="28"/>
          <w:rtl w:val="true"/>
        </w:rPr>
        <w:t>[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الكهف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800080"/>
          <w:sz w:val="28"/>
          <w:szCs w:val="28"/>
          <w:rtl w:val="true"/>
        </w:rPr>
        <w:t xml:space="preserve">: </w:t>
      </w:r>
      <w:r>
        <w:rPr>
          <w:rFonts w:cs="Simplified Arabic" w:ascii="Courier New" w:hAnsi="Courier New"/>
          <w:color w:val="800080"/>
          <w:sz w:val="28"/>
          <w:szCs w:val="28"/>
        </w:rPr>
        <w:t>29</w:t>
      </w:r>
      <w:r>
        <w:rPr>
          <w:rFonts w:cs="Simplified Arabic" w:ascii="Courier New" w:hAnsi="Courier New"/>
          <w:color w:val="800080"/>
          <w:sz w:val="28"/>
          <w:szCs w:val="28"/>
          <w:rtl w:val="true"/>
        </w:rPr>
        <w:t>]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فأنت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تختار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بإرادتك</w:t>
      </w:r>
      <w:r>
        <w:rPr>
          <w:rFonts w:ascii="Courier New" w:hAnsi="Courier New" w:eastAsia="Courier New" w:cs="Courier New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800080"/>
          <w:sz w:val="28"/>
          <w:sz w:val="28"/>
          <w:szCs w:val="28"/>
          <w:rtl w:val="true"/>
        </w:rPr>
        <w:t>ورغبتك</w:t>
      </w:r>
      <w:r>
        <w:rPr>
          <w:rFonts w:cs="Simplified Arabic" w:ascii="Courier New" w:hAnsi="Courier New"/>
          <w:color w:val="80008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خت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جان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مام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ضح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أ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خت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حداهم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خ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جانبين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سن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بدأ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حت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لق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فصيلي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المنهج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الذي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يسير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عليه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زكريا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بطرس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الحلقات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وسنضرب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أمثلة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لكل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فعل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نقول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أنه</w:t>
      </w:r>
      <w:r>
        <w:rPr>
          <w:rFonts w:ascii="Courier New" w:hAnsi="Courier New" w:eastAsia="Courier New" w:cs="Courier New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Simplified Arabic"/>
          <w:color w:val="0000FF"/>
          <w:sz w:val="28"/>
          <w:sz w:val="28"/>
          <w:szCs w:val="28"/>
          <w:u w:val="single"/>
          <w:rtl w:val="true"/>
        </w:rPr>
        <w:t>يفعله</w:t>
      </w:r>
      <w:r>
        <w:rPr>
          <w:rFonts w:cs="Simplified Arabic" w:ascii="Courier New" w:hAnsi="Courier New"/>
          <w:color w:val="0000FF"/>
          <w:sz w:val="28"/>
          <w:szCs w:val="28"/>
          <w:u w:val="single"/>
          <w:rtl w:val="true"/>
        </w:rPr>
        <w:t>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 w:ascii="Courier New" w:hAnsi="Courier New"/>
          <w:b/>
          <w:bCs/>
          <w:color w:val="FF0000"/>
          <w:sz w:val="28"/>
          <w:szCs w:val="28"/>
          <w:u w:val="single"/>
          <w:rtl w:val="true"/>
        </w:rPr>
        <w:t>"</w:t>
      </w:r>
      <w:r>
        <w:rPr>
          <w:rFonts w:cs="Simplified Arabic" w:ascii="Courier New" w:hAnsi="Courier New"/>
          <w:b/>
          <w:bCs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لفاظ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وج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وجو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لم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.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عتمد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ستمع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بسط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راجع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قوا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تباع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سيسع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ثقاف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راجع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مث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: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اب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كت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..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كذب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روح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..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  <w:br/>
      </w:r>
      <w:r>
        <w:rPr>
          <w:rFonts w:ascii="Courier New" w:hAnsi="Courier New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ثانيا</w:t>
      </w:r>
      <w:r>
        <w:rPr>
          <w:rFonts w:cs="Simplified Arabic" w:ascii="Courier New" w:hAnsi="Courier New"/>
          <w:b/>
          <w:bCs/>
          <w:color w:val="FF0000"/>
          <w:sz w:val="28"/>
          <w:szCs w:val="28"/>
          <w:u w:val="single"/>
          <w:rtl w:val="true"/>
        </w:rPr>
        <w:t>"</w:t>
      </w:r>
      <w:r>
        <w:rPr>
          <w:rFonts w:cs="Simplified Arabic" w:ascii="Courier New" w:hAnsi="Courier New"/>
          <w:b/>
          <w:bCs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ستد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أس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عرو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قبو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ما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جهو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ج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ك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دكت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شقنقيط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ح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لفرنس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جام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ريس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.!!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ثالث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....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جب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...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ج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أد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</w:rPr>
        <w:t>1934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 ...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شقنقيط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جبلي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.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,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ستش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جه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جه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ول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....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ؤخ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حج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ر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شخص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جته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ص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يخطئ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...</w:t>
        <w:br/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نتعج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ستد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شخ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سم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رف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قال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ج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آد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دخ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علماء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إجماع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جه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ج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حائ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أرج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سبع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ام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.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</w:rPr>
        <w:t>1934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در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عتب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مستمع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جما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!!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  <w:t xml:space="preserve"> </w:t>
        <w:br/>
      </w:r>
      <w:r>
        <w:rPr>
          <w:rFonts w:ascii="Courier New" w:hAnsi="Courier New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ا</w:t>
      </w:r>
      <w:r>
        <w:rPr>
          <w:rFonts w:cs="Simplified Arabic" w:ascii="Courier New" w:hAnsi="Courier New"/>
          <w:b/>
          <w:bCs/>
          <w:color w:val="FF0000"/>
          <w:sz w:val="28"/>
          <w:szCs w:val="28"/>
          <w:u w:val="single"/>
          <w:rtl w:val="true"/>
        </w:rPr>
        <w:t>"</w:t>
      </w:r>
      <w:r>
        <w:rPr>
          <w:rFonts w:cs="Simplified Arabic" w:ascii="Courier New" w:hAnsi="Courier New"/>
          <w:b/>
          <w:bCs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ت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جز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ستخدام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تصف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حذ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أخر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سيؤد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ام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سو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ستدلا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تكذ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حا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ثب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سنقا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سوي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 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رابعا</w:t>
      </w:r>
      <w:r>
        <w:rPr>
          <w:rFonts w:cs="Simplified Arabic" w:ascii="Courier New" w:hAnsi="Courier New"/>
          <w:b/>
          <w:bCs/>
          <w:color w:val="FF0000"/>
          <w:sz w:val="28"/>
          <w:szCs w:val="28"/>
          <w:u w:val="single"/>
          <w:rtl w:val="true"/>
        </w:rPr>
        <w:t>"</w:t>
      </w:r>
      <w:r>
        <w:rPr>
          <w:rFonts w:cs="Simplified Arabic" w:ascii="Courier New" w:hAnsi="Courier New"/>
          <w:b/>
          <w:bCs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سا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فس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يتجا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ق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أقو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قا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فس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فسيره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أه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نقل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آر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وا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اذ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هايت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و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صحيح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لأسب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بح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نت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خد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نق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و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ل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فس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شرحه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ق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و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ؤل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رج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صح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حداهم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  <w:t xml:space="preserve"> </w:t>
        <w:br/>
      </w:r>
      <w:r>
        <w:rPr>
          <w:rFonts w:ascii="Courier New" w:hAnsi="Courier New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خامسا</w:t>
      </w:r>
      <w:r>
        <w:rPr>
          <w:rFonts w:cs="Simplified Arabic" w:ascii="Courier New" w:hAnsi="Courier New"/>
          <w:b/>
          <w:bCs/>
          <w:color w:val="FF0000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Courier New" w:hAnsi="Courier New" w:cs="Simplified Arabic"/>
          <w:color w:val="000000"/>
          <w:sz w:val="28"/>
          <w:szCs w:val="28"/>
        </w:rPr>
      </w:pP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نه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ستخد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سن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لاستمر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استعا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دائ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عا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يش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ثير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حلقاته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ضع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ستشرق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ضع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صا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سلامي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جه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ظ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تشر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ر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صطلح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معا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ر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ستش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مث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ضع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ظه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عل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هندي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ج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د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د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يمية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مجمو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ديدات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دائ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عا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!!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  <w:br/>
      </w:r>
      <w:r>
        <w:rPr>
          <w:rFonts w:ascii="Courier New" w:hAnsi="Courier New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سادسا</w:t>
      </w:r>
      <w:r>
        <w:rPr>
          <w:rFonts w:cs="Simplified Arabic" w:ascii="Courier New" w:hAnsi="Courier New"/>
          <w:b/>
          <w:bCs/>
          <w:color w:val="FF0000"/>
          <w:sz w:val="28"/>
          <w:szCs w:val="28"/>
          <w:u w:val="single"/>
          <w:rtl w:val="true"/>
        </w:rPr>
        <w:t xml:space="preserve">" </w:t>
      </w:r>
      <w:r>
        <w:rPr>
          <w:rFonts w:cs="Simplified Arabic" w:ascii="Courier New" w:hAnsi="Courier New"/>
          <w:b/>
          <w:bCs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أخ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ط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تلاع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تبع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زكر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ط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استعا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ل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نح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لشهرستا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شا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لإم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حز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ص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عت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ف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نش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ر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ي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عت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بوذ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زرداشت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غيره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ل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مذاهب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ثل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"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تعت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ف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فلان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حل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نار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..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زكر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طر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ستشه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وص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ؤل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ف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نش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سل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الم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ف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ؤ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حل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جس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ثلا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"....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وص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ؤل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ف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ر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 xml:space="preserve">!!!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...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ل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النح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!!.</w:t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بالطب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ص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مؤل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سل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عت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فر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خارج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إقر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بمواف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معتقدهم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br/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نسأ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وفق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يح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يرضا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وب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color w:val="000000"/>
          <w:sz w:val="28"/>
          <w:sz w:val="28"/>
          <w:szCs w:val="28"/>
          <w:rtl w:val="true"/>
        </w:rPr>
        <w:t>التوفيق</w:t>
      </w:r>
      <w:r>
        <w:rPr>
          <w:rFonts w:cs="Simplified Arabic" w:ascii="Courier New" w:hAnsi="Courier New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Courier New" w:hAnsi="Courier New" w:cs="Simplified Arabic"/>
          <w:color w:val="000000"/>
          <w:sz w:val="28"/>
          <w:szCs w:val="28"/>
        </w:rPr>
      </w:pPr>
      <w:r>
        <w:rPr>
          <w:rFonts w:cs="Simplified Arabic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 w:ascii="Arial" w:hAnsi="Arial"/>
          <w:b/>
          <w:bCs/>
          <w:color w:val="FF0000"/>
          <w:sz w:val="28"/>
          <w:szCs w:val="28"/>
          <w:u w:val="single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أولى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..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ثالو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؟؟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1233805</wp:posOffset>
                </wp:positionV>
                <wp:extent cx="5654675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اؤلات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ه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</w:t>
                            </w:r>
                            <w:r>
                              <w:rPr>
                                <w:rFonts w:cs="Simplified Arabic" w:ascii="Arial" w:hAnsi="Arial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ضية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يبة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Simplified Arabic" w:ascii="Arial" w:hAnsi="Arial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وث</w:t>
                            </w:r>
                            <w:r>
                              <w:rPr>
                                <w:rFonts w:cs="Simplified Arabic" w:ascii="Arial" w:hAnsi="Arial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rFonts w:cs="Simplified Arabic" w:ascii="Arial" w:hAnsi="Arial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ماننا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وحدانية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اوب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ية</w:t>
                            </w:r>
                            <w:r>
                              <w:rPr>
                                <w:rFonts w:cs="Simplified Arabic" w:ascii="Arial" w:hAnsi="Arial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ثالوث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قد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طلاق</w:t>
                            </w:r>
                            <w:r>
                              <w:rPr>
                                <w:rFonts w:cs="Simplified Arabic" w:ascii="Arial" w:hAnsi="Arial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"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25pt;height:99.7pt;mso-wrap-distance-left:9.05pt;mso-wrap-distance-right:9.05pt;mso-wrap-distance-top:0pt;mso-wrap-distance-bottom:0pt;margin-top:97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تساؤلات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واجه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كثيرا</w:t>
                      </w:r>
                      <w:r>
                        <w:rPr>
                          <w:rFonts w:cs="Simplified Arabic" w:ascii="Arial" w:hAnsi="Arial"/>
                          <w:color w:val="800080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مكان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لأنها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قضية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غريبة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لى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إسلامي</w:t>
                      </w:r>
                      <w:r>
                        <w:rPr>
                          <w:rFonts w:cs="Simplified Arabic" w:ascii="Arial" w:hAnsi="Arial"/>
                          <w:color w:val="80008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وكيف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ثالوث</w:t>
                      </w:r>
                      <w:r>
                        <w:rPr>
                          <w:rFonts w:cs="Simplified Arabic" w:ascii="Arial" w:hAnsi="Arial"/>
                          <w:color w:val="80008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؟؟</w:t>
                      </w:r>
                      <w:r>
                        <w:rPr>
                          <w:rFonts w:cs="Simplified Arabic" w:ascii="Arial" w:hAnsi="Arial"/>
                          <w:color w:val="800080"/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800080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إيماننا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بالوحدانية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معنى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أجاوب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قضية</w:t>
                      </w:r>
                      <w:r>
                        <w:rPr>
                          <w:rFonts w:cs="Simplified Arabic" w:ascii="Arial" w:hAnsi="Arial"/>
                          <w:color w:val="80008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فالثالوث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معقد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إطلاق</w:t>
                      </w:r>
                      <w:r>
                        <w:rPr>
                          <w:rFonts w:cs="Simplified Arabic" w:ascii="Arial" w:hAnsi="Arial"/>
                          <w:color w:val="800080"/>
                          <w:sz w:val="28"/>
                          <w:szCs w:val="28"/>
                          <w:rtl w:val="true"/>
                        </w:rPr>
                        <w:t>."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ف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ع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إطلا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 w:ascii="Arial" w:hAnsi="Arial"/>
          <w:b/>
          <w:bCs/>
          <w:color w:val="0000FF"/>
          <w:sz w:val="28"/>
          <w:szCs w:val="28"/>
          <w:u w:val="single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ر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ث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ق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ط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ط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ؤك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ح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ح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ثلث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قول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حد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ا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ل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نناق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ان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ناس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م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ط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سار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شرح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عط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فا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ث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ذ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الب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لاع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شرح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فس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ض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ض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رح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و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ط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ب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ت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طئ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ط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ن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نق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أبدا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انبياء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6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سْمَع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سْرَائِيل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َلرَّبّ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هُ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َبّ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حِد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شع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4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َنّ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َكَذ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ا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َّبّ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َالِق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َّمَاوَا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َّه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ُصَوِّ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َرْض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صَانِعُهَ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ُو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َرَّرَهَ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خْلُقْ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َاطِلاً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ِلسَّكَن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َوَّرَهَ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َّبّ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لَيْس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َ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وح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ش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نت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ذ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ح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فص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نو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س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اج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هَذِ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ِي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حَيَاة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َبَدِيَّة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عْرِفُو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نْت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ِلَ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حَقِيقِي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حْدَ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يَسُوع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مَسِيح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رْسَلْتَه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(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ي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د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ي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د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رف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س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ؤ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(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ق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2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أَجَاب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سُوع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وَّ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ُلّ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ْوَصَا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ِيَ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ْمَع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اإِسْرَائِيل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َّبّ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َهُ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َبّ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حِدٌ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تمايز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تح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اه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ا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ش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د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سائ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color w:val="000000"/>
          <w:sz w:val="28"/>
          <w:szCs w:val="28"/>
        </w:rPr>
        <w:t>1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َقَا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َسُوع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ِمَاذ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َدْعُون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َالِحاً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َيْس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َحَد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َالِح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احِد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َهُو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ُ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(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....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الح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!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ت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ص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جس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ف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س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تب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ضو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ق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ام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ك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بع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ري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واض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غ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  <w:br/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عتق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جح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ك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اق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خت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ر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ئ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ر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ر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ض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ئ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ر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ي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ق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طا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كر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ق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ذف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لي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8B0000"/>
          <w:sz w:val="28"/>
          <w:szCs w:val="28"/>
          <w:rtl w:val="true"/>
        </w:rPr>
        <w:br/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يقرب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</w:rPr>
        <w:t>400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حال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اني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أقني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لكنهم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8B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متجسد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color w:val="8B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8B0000"/>
          <w:sz w:val="28"/>
          <w:sz w:val="28"/>
          <w:szCs w:val="28"/>
          <w:rtl w:val="true"/>
        </w:rPr>
        <w:t>الصيام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تمال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وضع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ا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اق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تح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حذ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ا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ح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تعا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ث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ر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ض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 !!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ته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ز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ر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ستد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س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فبذلك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مبهمة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ثالوث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معقد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80"/>
          <w:sz w:val="28"/>
          <w:sz w:val="28"/>
          <w:szCs w:val="28"/>
          <w:u w:val="single"/>
          <w:rtl w:val="true"/>
        </w:rPr>
        <w:t>الإطلاق</w:t>
      </w:r>
      <w:r>
        <w:rPr>
          <w:rFonts w:ascii="Arial" w:hAnsi="Arial" w:eastAsia="Arial" w:cs="Arial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800080"/>
          <w:sz w:val="28"/>
          <w:szCs w:val="28"/>
          <w:u w:val="single"/>
          <w:rtl w:val="true"/>
        </w:rPr>
        <w:t>!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لاح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ك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د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طا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نتجا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ول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ع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ك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قساو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و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أي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ر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ساو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ي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فا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م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س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ب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ه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آب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1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جي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د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لي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ض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ل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ق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رح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وانبه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ت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غ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1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وسو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ض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ئ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من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وي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ن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يقي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خي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ف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ط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ئ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ريف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جو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18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: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غسطين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غسطون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ط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لس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غسطين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تعب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ج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جز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يم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غسطين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اط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لاني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حا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تناق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موا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اط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ف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م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اط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ضع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ض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غسطين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فر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ح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غسطين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ك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ف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ضح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ك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حا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وا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غي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مناس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ذك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ل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قد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س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2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ر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ق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ل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رو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ر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صبح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له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"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ت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ه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ط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ريح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هم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تح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عم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د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ثول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ما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3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ت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رق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وق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تبد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ش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ت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ح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!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بيع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د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و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فر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"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م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و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رج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ه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م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لاء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تقب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نكش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ج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اض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من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ف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"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و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ب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اسيلي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اب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ثل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دراكن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ع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در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شم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فا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برقو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جر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س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حق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رج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أ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ُ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خ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أناج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ش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ج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طر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ميا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برار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ذك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ذك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اه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ي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طبوع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شبر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تر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و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نو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سا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و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و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خدم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ي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نب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ذك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 (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ين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تأ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فس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عم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ر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عاجز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)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همو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عتبرو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جز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فسي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!!!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...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ف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كم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ف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وجو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.....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ف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لو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ع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طل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اق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ني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عترف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حا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ت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سن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ص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استد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فص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</w:p>
    <w:p>
      <w:pPr>
        <w:pStyle w:val="Normal"/>
        <w:spacing w:before="0" w:after="24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أ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فظ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ر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عطاء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بس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ض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ض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ق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ا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ن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قاط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1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ب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رس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براه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عق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إسح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غير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رف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ليا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ستوع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ه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أنبياء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ضج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ط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ت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ضج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فهمو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ر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Arial" w:hAnsi="Arial"/>
          <w:color w:val="000000"/>
          <w:sz w:val="28"/>
          <w:szCs w:val="28"/>
        </w:rPr>
        <w:t>4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فترض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د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رد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ضج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وع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.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ي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ض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ضج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ش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غ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ابو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ط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سر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ه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ؤل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اب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ث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اب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ي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بر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نه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2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اسب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7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فن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ضج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ك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أت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برو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ان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ذي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ناه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مت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ئ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940</wp:posOffset>
                </wp:positionH>
                <wp:positionV relativeFrom="paragraph">
                  <wp:posOffset>100330</wp:posOffset>
                </wp:positionV>
                <wp:extent cx="5266690" cy="183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كت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و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ع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ثالوث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ع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آباء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كنيس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فهمون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ضر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ا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وضح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ر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صر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" !!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فلا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ط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ائق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سط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فول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ي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خاطبه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سط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ي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ضج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يقت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وث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بح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وع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44.7pt;mso-wrap-distance-left:9.05pt;mso-wrap-distance-right:9.05pt;mso-wrap-distance-top:0pt;mso-wrap-distance-bottom:0pt;margin-top:7.9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كتف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لقول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ع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ثالوث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صع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م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عض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بعض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آباء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كنيس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فهمون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),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ضر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ا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نوضح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د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يف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صر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وج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نص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كتا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قدس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كيف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صر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وج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فظ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ثالوث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بدا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u w:val="single"/>
                          <w:rtl w:val="true"/>
                        </w:rPr>
                        <w:t>" !!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؟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فلا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ط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قائق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بسط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ال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فول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ري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ه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يم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خاطبهم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صور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بسط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بي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ضج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..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م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قيقت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أن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ثالوث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صبحت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ة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ستوعب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كرة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ascii="Arial" w:hAnsi="Arial"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 w:ascii="Arial" w:hAnsi="Arial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5311775" cy="471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اح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ي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ضيحا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ض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25pt;height:37.1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صراح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ري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وضيحا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كثر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قض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ثالوث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أج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left"/>
        <w:rPr>
          <w:rFonts w:ascii="Arial" w:hAnsi="Arial" w:cs="Simplified Arabic"/>
          <w:color w:val="000000"/>
          <w:sz w:val="28"/>
          <w:szCs w:val="28"/>
          <w:lang w:val="en-US" w:eastAsia="en-US"/>
        </w:rPr>
      </w:pPr>
      <w:r>
        <w:rPr>
          <w:rFonts w:cs="Simplified Arabic" w:ascii="Arial" w:hAnsi="Arial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660</wp:posOffset>
                </wp:positionH>
                <wp:positionV relativeFrom="paragraph">
                  <wp:posOffset>9525</wp:posOffset>
                </wp:positionV>
                <wp:extent cx="5380990" cy="694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ي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ضح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ؤ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يك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و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ثنا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7pt;mso-wrap-distance-left:9.05pt;mso-wrap-distance-right:9.05pt;mso-wrap-distance-top:0pt;mso-wrap-distance-bottom:0pt;margin-top:0.7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ري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وضح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ؤ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إ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شريك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ال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ستطيع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قو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ثنا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cs="Simplified Arabic" w:ascii="Arial" w:hAnsi="Arial"/>
          <w:color w:val="000000"/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م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نثب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يم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ل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!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أ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ذي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ناه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متو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</wp:posOffset>
                </wp:positionH>
                <wp:positionV relativeFrom="paragraph">
                  <wp:posOffset>944245</wp:posOffset>
                </wp:positionV>
                <wp:extent cx="526669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ي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ثير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ي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رح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74.3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ري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وضيح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كثير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ن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ري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يات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قدس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صرح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/>
      </w:pPr>
      <w:r>
        <w:rPr>
          <w:rFonts w:cs="Simplified Arabic" w:ascii="Arial" w:hAnsi="Arial"/>
          <w:color w:val="FF0000"/>
          <w:sz w:val="28"/>
          <w:szCs w:val="28"/>
          <w:rtl w:val="true"/>
        </w:rPr>
        <w:br/>
      </w:r>
      <w:r>
        <w:rPr>
          <w:rFonts w:cs="Simplified Arabic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سل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فط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ل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كن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سأل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ف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3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ن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أل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بار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ت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رف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ذي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تد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آ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ؤك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حدا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كر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ابق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س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حض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الو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!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م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:</w:t>
        <w:br/>
      </w:r>
    </w:p>
    <w:p>
      <w:pPr>
        <w:pStyle w:val="Normal"/>
        <w:spacing w:before="0" w:after="240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جمي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جدا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يعلمو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ثالوث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FF"/>
          <w:sz w:val="28"/>
          <w:szCs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-278765</wp:posOffset>
                </wp:positionV>
                <wp:extent cx="5426075" cy="5803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فس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وحي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ر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م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قو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cs="Simplified Arabic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25pt;height:45.7pt;mso-wrap-distance-left:9.05pt;mso-wrap-distance-right:9.05pt;mso-wrap-distance-top:0pt;mso-wrap-distance-bottom:0pt;margin-top:-21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ونفس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خاص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بالتوحي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كرر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رسل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رومية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Simplified Arabic" w:ascii="Arial" w:hAnsi="Arial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cs="Simplified Arabic" w:ascii="Arial" w:hAnsi="Arial"/>
                          <w:sz w:val="28"/>
                          <w:szCs w:val="28"/>
                        </w:rPr>
                        <w:t>29</w:t>
                      </w:r>
                      <w:r>
                        <w:rPr>
                          <w:rFonts w:cs="Simplified Arabic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يعقوب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Simplified Arabic" w:ascii="Arial" w:hAnsi="Arial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rFonts w:cs="Simplified Arabic" w:ascii="Arial" w:hAnsi="Arial"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cs="Simplified Arabic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بط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..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خ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. 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م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ن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كم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40335</wp:posOffset>
                </wp:positionV>
                <wp:extent cx="5540375" cy="544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دد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انو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حقيق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ؤ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42.9pt;mso-wrap-distance-left:9.05pt;mso-wrap-distance-right:9.05pt;mso-wrap-distance-top:0pt;mso-wrap-distance-bottom:0pt;margin-top:11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ردد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عرف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قانو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الحقيق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ؤ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إ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خر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قان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يقاو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سطنطين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وضعه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جمع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القسطنططينية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u w:val="single"/>
        </w:rPr>
        <w:t>381</w:t>
      </w:r>
      <w:r>
        <w:rPr>
          <w:rFonts w:cs="Simplified Arabic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u w:val="single"/>
          <w:rtl w:val="true"/>
        </w:rPr>
        <w:t>ميلادية</w:t>
      </w:r>
    </w:p>
    <w:p>
      <w:pPr>
        <w:pStyle w:val="Normal"/>
        <w:jc w:val="left"/>
        <w:rPr/>
      </w:pPr>
      <w:r>
        <w:rPr>
          <w:rtl w:val="true"/>
        </w:rPr>
        <w:t>.</w:t>
      </w:r>
    </w:p>
    <w:tbl>
      <w:tblPr>
        <w:bidiVisual w:val="true"/>
        <w:tblW w:w="5000" w:type="pct"/>
        <w:jc w:val="left"/>
        <w:tblInd w:w="-14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E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نؤ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كل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خال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لأرض،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....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سو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لـ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وحيد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مولو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آ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دهور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له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نور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حق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خلوق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ساوٍ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لآ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جوهر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شيء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....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رو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يي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منبث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آ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لابن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آ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لاب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ُسج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يُمجد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ناط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الأنبياء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ب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..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ر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حي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!!,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يتض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ثانسي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ل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ان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ناه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متولي</w:t>
      </w: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5426075" cy="8128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باء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و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بدو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ة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ها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ك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كز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ط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ن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ب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ا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ا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؟؟؟</w:t>
                            </w:r>
                            <w:r>
                              <w:rPr>
                                <w:rFonts w:cs="Simplified Arabic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25pt;height:64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قيق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حباء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قولو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ك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عبدو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لهة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تها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وج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ن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هل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مك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ركز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نقط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ن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عب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لها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حدا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؟؟؟؟</w:t>
                      </w:r>
                      <w:r>
                        <w:rPr>
                          <w:rFonts w:cs="Simplified Arabic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FF"/>
          <w:sz w:val="28"/>
          <w:szCs w:val="28"/>
          <w:lang w:val="en-US" w:eastAsia="en-US"/>
        </w:rPr>
      </w:pPr>
      <w:r>
        <w:rPr>
          <w:rFonts w:cs="Simplified Arabic" w:ascii="Arial" w:hAnsi="Arial"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5540375" cy="7416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ؤ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ثلاث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ؤمن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يك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بير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د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ئيا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ية</w:t>
                            </w:r>
                            <w:r>
                              <w:rPr>
                                <w:rFonts w:ascii="Arial" w:hAnsi="Arial" w:eastAsia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25pt;height:58.4pt;mso-wrap-distance-left:9.05pt;mso-wrap-distance-right:9.05pt;mso-wrap-distance-top:0pt;mso-wrap-distance-bottom:0pt;margin-top: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ؤ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ثلاث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له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نح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ؤمن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إ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شريك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تعبير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آله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رد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هائيا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سيحية</w:t>
                      </w:r>
                      <w:r>
                        <w:rPr>
                          <w:rFonts w:ascii="Arial" w:hAnsi="Arial" w:eastAsia="Arial" w:cs="Arial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0000FF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جاء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هرب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تلاعب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نكم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لو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قانون</w:t>
      </w:r>
      <w:r>
        <w:rPr>
          <w:rFonts w:ascii="Arial" w:hAnsi="Arial" w:eastAsia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يمان</w:t>
      </w:r>
      <w:r>
        <w:rPr>
          <w:rFonts w:ascii="Arial" w:hAnsi="Arial" w:eastAsia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ثانسي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ضعه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ثناسيوس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طلقو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مي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ى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يحي</w:t>
      </w:r>
      <w:r>
        <w:rPr>
          <w:rFonts w:ascii="Arial" w:hAnsi="Arial" w:eastAsia="Arial" w:cs="Simplified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).</w:t>
      </w:r>
    </w:p>
    <w:tbl>
      <w:tblPr>
        <w:bidiVisual w:val="true"/>
        <w:tblW w:w="5000" w:type="pct"/>
        <w:jc w:val="left"/>
        <w:tblInd w:w="-142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EF7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تعب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و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لوث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...............</w:t>
              <w:br/>
              <w:t xml:space="preserve">-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آ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لاب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  <w:t xml:space="preserve">-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  <w:t xml:space="preserve">-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آ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لاب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FF0000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ليسوا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FF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Arial" w:hAnsi="Arial" w:eastAsia="Arial" w:cs="Arial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FF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  <w:t xml:space="preserve">-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مسيح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كلّفن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نعتر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80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ascii="Arial" w:hAnsi="Arial" w:eastAsia="Arial" w:cs="Arial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8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800000"/>
                <w:sz w:val="28"/>
                <w:sz w:val="28"/>
                <w:szCs w:val="28"/>
                <w:rtl w:val="true"/>
              </w:rPr>
              <w:t>الأقانيم</w:t>
            </w:r>
            <w:r>
              <w:rPr>
                <w:rFonts w:ascii="Arial" w:hAnsi="Arial" w:eastAsia="Arial" w:cs="Arial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800000"/>
                <w:sz w:val="28"/>
                <w:sz w:val="28"/>
                <w:szCs w:val="28"/>
                <w:rtl w:val="true"/>
              </w:rPr>
              <w:t>بذاته</w:t>
            </w:r>
            <w:r>
              <w:rPr>
                <w:rFonts w:ascii="Arial" w:hAnsi="Arial" w:eastAsia="Arial" w:cs="Arial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8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800000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  <w:t xml:space="preserve">-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ينهان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وجو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آله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ثلاث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ربا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!!!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  <w:t xml:space="preserve">-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فالآ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صنو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  <w:t xml:space="preserve">-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ب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آ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صنو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.</w:t>
              <w:br/>
              <w:t xml:space="preserve">-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آ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الاب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 .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خلوق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مولو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بثق</w:t>
            </w: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بحث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ان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رأ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rFonts w:cs="Simplified Arabic"/>
          <w:sz w:val="28"/>
          <w:szCs w:val="28"/>
          <w:rtl w:val="true"/>
        </w:rPr>
        <w:t>".</w:t>
        <w:br/>
      </w:r>
      <w:r>
        <w:rPr>
          <w:rFonts w:cs="Simplified Arabic"/>
          <w:sz w:val="28"/>
          <w:sz w:val="28"/>
          <w:szCs w:val="28"/>
          <w:rtl w:val="true"/>
        </w:rPr>
        <w:t>و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</w:t>
        <w:br/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ط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وتست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Cs w:val="28"/>
          <w:rtl w:val="true"/>
        </w:rPr>
        <w:t xml:space="preserve"> ... </w:t>
      </w:r>
      <w:r>
        <w:rPr>
          <w:rFonts w:cs="Simplified Arabic"/>
          <w:sz w:val="28"/>
          <w:sz w:val="28"/>
          <w:szCs w:val="28"/>
          <w:rtl w:val="true"/>
        </w:rPr>
        <w:t>ونسأل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sectPr>
      <w:footerReference w:type="default" r:id="rId2"/>
      <w:type w:val="nextPage"/>
      <w:pgSz w:w="11906" w:h="16838"/>
      <w:pgMar w:left="1134" w:right="1701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>الرد على برنامج أسئلة عن الإيمان للقمص زكريا بطرس</w:t>
    </w:r>
    <w:r>
      <w:rPr>
        <w:rtl w:val="true"/>
      </w:rPr>
      <w:t xml:space="preserve">. </w:t>
    </w:r>
    <w:r>
      <w:rPr>
        <w:rtl w:val="true"/>
      </w:rPr>
      <w:t>بواسطة ياسر جبر</w:t>
    </w:r>
    <w:r>
      <w:rPr>
        <w:rtl w:val="true"/>
      </w:rPr>
      <w:t xml:space="preserve">- </w:t>
    </w:r>
    <w:r>
      <w:rPr>
        <w:rtl w:val="true"/>
      </w:rPr>
      <w:t>منتدى حراس العقيدة</w:t>
    </w:r>
    <w:r>
      <w:rPr>
        <w:rtl w:val="true"/>
      </w:rPr>
      <w:t xml:space="preserve">. </w:t>
    </w:r>
    <w:r>
      <w:rPr/>
      <w:t>www.imanway1.com/horras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2229C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6:01:00Z</dcterms:created>
  <dc:creator>yasser</dc:creator>
  <dc:description/>
  <dc:language>en-US</dc:language>
  <cp:lastModifiedBy>yasser</cp:lastModifiedBy>
  <dcterms:modified xsi:type="dcterms:W3CDTF">2007-01-27T06:01:00Z</dcterms:modified>
  <cp:revision>2</cp:revision>
  <dc:subject/>
  <dc:title>بسم الله الرحمن الرحيم </dc:title>
</cp:coreProperties>
</file>