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0"/>
        <w:ind w:left="0" w:right="0" w:hanging="0"/>
        <w:jc w:val="left"/>
        <w:rPr>
          <w:rStyle w:val="Small"/>
          <w:b/>
          <w:b/>
          <w:bCs/>
          <w:color w:val="000000"/>
          <w:sz w:val="23"/>
          <w:szCs w:val="23"/>
        </w:rPr>
      </w:pPr>
      <w:hyperlink r:id="rId2">
        <w:r>
          <w:rPr>
            <w:rStyle w:val="InternetLink"/>
            <w:b/>
            <w:b/>
            <w:bCs/>
            <w:sz w:val="23"/>
            <w:sz w:val="23"/>
            <w:szCs w:val="23"/>
            <w:rtl w:val="true"/>
          </w:rPr>
          <w:t>الردعلى كتاب الله</w:t>
        </w:r>
        <w:r>
          <w:rPr>
            <w:rStyle w:val="InternetLink"/>
            <w:b/>
            <w:b/>
            <w:bCs/>
            <w:sz w:val="23"/>
            <w:sz w:val="23"/>
            <w:szCs w:val="23"/>
            <w:rtl w:val="true"/>
          </w:rPr>
          <w:t xml:space="preserve"> </w:t>
        </w:r>
        <w:r>
          <w:rPr>
            <w:rStyle w:val="InternetLink"/>
            <w:b/>
            <w:b/>
            <w:bCs/>
            <w:sz w:val="23"/>
            <w:sz w:val="23"/>
            <w:szCs w:val="23"/>
            <w:rtl w:val="true"/>
          </w:rPr>
          <w:t>بين الفلسفة والمسيحية لعوض سمعان</w:t>
        </w:r>
      </w:hyperlink>
      <w:r>
        <w:rPr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Small"/>
          <w:b/>
          <w:bCs/>
          <w:color w:val="000000"/>
          <w:sz w:val="23"/>
          <w:szCs w:val="23"/>
          <w:rtl w:val="true"/>
        </w:rPr>
        <w:t>(</w:t>
      </w:r>
      <w:r>
        <w:rPr>
          <w:rStyle w:val="Small"/>
          <w:b/>
          <w:b/>
          <w:bCs/>
          <w:color w:val="000000"/>
          <w:sz w:val="23"/>
          <w:sz w:val="23"/>
          <w:szCs w:val="23"/>
          <w:rtl w:val="true"/>
        </w:rPr>
        <w:t>الصفحات</w:t>
      </w:r>
      <w:r>
        <w:rPr>
          <w:rStyle w:val="Smal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hyperlink r:id="rId3">
        <w:r>
          <w:rPr>
            <w:rStyle w:val="InternetLink"/>
            <w:b/>
            <w:bCs/>
            <w:sz w:val="23"/>
            <w:szCs w:val="23"/>
          </w:rPr>
          <w:t>1</w:t>
        </w:r>
        <w:r>
          <w:rPr>
            <w:rStyle w:val="InternetLink"/>
            <w:b/>
            <w:bCs/>
            <w:sz w:val="23"/>
            <w:szCs w:val="23"/>
            <w:rtl w:val="true"/>
          </w:rPr>
          <w:t xml:space="preserve"> </w:t>
        </w:r>
      </w:hyperlink>
      <w:hyperlink r:id="rId4">
        <w:r>
          <w:rPr>
            <w:rStyle w:val="InternetLink"/>
            <w:b/>
            <w:bCs/>
            <w:sz w:val="23"/>
            <w:szCs w:val="23"/>
          </w:rPr>
          <w:t>2</w:t>
        </w:r>
      </w:hyperlink>
      <w:r>
        <w:rPr>
          <w:rStyle w:val="InternetLink"/>
          <w:b/>
          <w:bCs/>
          <w:sz w:val="23"/>
          <w:szCs w:val="23"/>
          <w:rtl w:val="true"/>
        </w:rPr>
        <w:t xml:space="preserve"> </w:t>
      </w:r>
      <w:hyperlink r:id="rId5">
        <w:r>
          <w:rPr>
            <w:rStyle w:val="InternetLink"/>
            <w:b/>
            <w:bCs/>
            <w:sz w:val="23"/>
            <w:szCs w:val="23"/>
          </w:rPr>
          <w:t>3</w:t>
        </w:r>
      </w:hyperlink>
      <w:r>
        <w:rPr>
          <w:rStyle w:val="InternetLink"/>
          <w:b/>
          <w:bCs/>
          <w:sz w:val="23"/>
          <w:szCs w:val="23"/>
          <w:rtl w:val="true"/>
        </w:rPr>
        <w:t xml:space="preserve"> </w:t>
      </w:r>
      <w:r>
        <w:rPr>
          <w:rStyle w:val="Small"/>
          <w:b/>
          <w:bCs/>
          <w:color w:val="000000"/>
          <w:sz w:val="23"/>
          <w:szCs w:val="23"/>
          <w:rtl w:val="true"/>
        </w:rPr>
        <w:t>)</w:t>
      </w:r>
    </w:p>
    <w:p>
      <w:pPr>
        <w:pStyle w:val="Normal"/>
        <w:bidi w:val="1"/>
        <w:spacing w:before="120" w:after="0"/>
        <w:ind w:left="0" w:right="0" w:hanging="0"/>
        <w:jc w:val="left"/>
        <w:rPr>
          <w:rStyle w:val="Small"/>
          <w:b/>
          <w:b/>
          <w:bCs/>
          <w:color w:val="000000"/>
          <w:sz w:val="32"/>
          <w:szCs w:val="32"/>
        </w:rPr>
      </w:pPr>
      <w:r>
        <w:rPr>
          <w:rtl w:val="true"/>
        </w:rPr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84" w:before="120" w:after="0"/>
        <w:ind w:left="0" w:right="0" w:hanging="0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بسم الله الرحمن الرحي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به نستعين والصلاة والسلام على أشرف المرسلين سيدن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حمد وعلى ىله وصحبه أجمع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أشهد ألا إله إلا الله وأشهد أن محمدًا رسول ال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أن عيسى عبد الله ورسوله وكلمته ألقاها إلى مريم وروح من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ما بعد اللهم 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سهل إلا ما جعلته سهلا وأنت تجعل الحزن إذا شئت سه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خوانى الكرام أولا لع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نافلة القول أن اشرح لكم بعض مناهج التبشير لكن ربما كان حريا بى أن أشير إ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هج خطير من مناهج التبشير ألا وهو إزالة الفوارق والحدود بين المسلم والعقيد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نصرانية ومن ذلك أن تسمى الكنيسة بمسجد المسيح ، وأن تطبع ما يسمى بالكتاب المقدس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لى صورة القرآن ،أو أن تستخدم المنهج العقلى فى تسويل فكرة التثليث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8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لقد طالع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واقع كثيرة تعمل جاهدة على التبشير فوجدت منها ما يقدم لك الإعانات الروح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مادية أعنى بالروحية إشعارك بالأمان والتراحم ومنها ما يعتمد على التشهي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الإسلام وسب النبى صلى الله عليه وسلم وهو أقلها نفوذا وأضعفها خطورة وإن شغل ب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كثيرون لكنى أؤكد لكم ضعفه وقلة جدواه وعليكم ألا تنساقوا وراء العواطف حتى 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نشغلوا عن الأخطر والأهم، وهناك من يفتعل الثيولوجيا القديمة ولكن بصورة أق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حكاما لتعبيد تلك الفوارق وإذابتها حتى يسهل على الفرق الأخرى النفوذ والاستدراج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نعم إنها حرب متكاملة على الإسلام شئنا أم أبين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يس عجيبا أن أتعرف على هذ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وقع وأن أجده مشحونا بمؤلفات تتخذ من الثيولوجيا النصرانية منهجا ليس للدفاع ع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سيحية بقدر ما هو للدعاية المضللة وإذابة الفوارق وهو ما سنوضحه إن شاء ال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عالى فى عرضنا المتتالى ونقدنا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لكتاب الله بين الفلسفة والمسيحية لعوض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سمعان</w:t>
      </w:r>
    </w:p>
    <w:p>
      <w:pPr>
        <w:pStyle w:val="Normal"/>
        <w:bidi w:val="1"/>
        <w:spacing w:lineRule="auto" w:line="384" w:before="120" w:after="0"/>
        <w:ind w:left="0" w:right="0" w:hanging="0"/>
        <w:jc w:val="center"/>
        <w:rPr>
          <w:b/>
          <w:b/>
          <w:bCs/>
          <w:color w:val="000080"/>
          <w:sz w:val="31"/>
          <w:szCs w:val="31"/>
        </w:rPr>
      </w:pPr>
      <w:r>
        <w:rPr>
          <w:b/>
          <w:bCs/>
          <w:color w:val="000080"/>
          <w:sz w:val="31"/>
          <w:szCs w:val="31"/>
          <w:rtl w:val="true"/>
        </w:rPr>
        <w:t>**********************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أولا أحب أن قبل الخوض فى الموضوع أن أوضح نقطة مهمة وهى المنهج العا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لمؤلف والمنهج العام الذى أتناول به الكتاب بالنقد والتحلي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ما المؤلف فه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يعتمد كما قلت لكم على </w:t>
      </w:r>
      <w:r>
        <w:rPr>
          <w:b/>
          <w:b/>
          <w:bCs/>
          <w:color w:val="339966"/>
          <w:sz w:val="31"/>
          <w:sz w:val="31"/>
          <w:szCs w:val="31"/>
          <w:rtl w:val="true"/>
        </w:rPr>
        <w:t>الثيولوجيا النصران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339966"/>
          <w:sz w:val="31"/>
          <w:szCs w:val="31"/>
        </w:rPr>
      </w:pPr>
      <w:r>
        <w:rPr>
          <w:b/>
          <w:b/>
          <w:bCs/>
          <w:color w:val="339966"/>
          <w:sz w:val="31"/>
          <w:sz w:val="31"/>
          <w:szCs w:val="31"/>
          <w:rtl w:val="true"/>
        </w:rPr>
        <w:t>ولا بأس بإلقاء بعض الضوء على هذا</w:t>
      </w:r>
      <w:r>
        <w:rPr>
          <w:b/>
          <w:b/>
          <w:bCs/>
          <w:color w:val="339966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339966"/>
          <w:sz w:val="31"/>
          <w:sz w:val="31"/>
          <w:szCs w:val="31"/>
          <w:rtl w:val="true"/>
        </w:rPr>
        <w:t>المنهج وتاريخه</w:t>
      </w:r>
      <w:r>
        <w:rPr>
          <w:b/>
          <w:bCs/>
          <w:color w:val="339966"/>
          <w:sz w:val="31"/>
          <w:szCs w:val="31"/>
          <w:rtl w:val="true"/>
        </w:rPr>
        <w:t>: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لقد ظهر فى القرن الثالث الميلادى بصورة واضحة ذلك أن الديان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نصرانية قد توارثت بالإضافة لتناقضات الكتاب المقدس تناقضات عقائدية لا يسهل 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عقل والفطرة السليمة تقبلها مثل فكرة الثالوث والذنب والكفارة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لما كانت معظ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لك الأفكار قد استقت من الفلسفات الوثنية اليونانية فقد رأى الأباء وعلى رأسه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لمن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</w:rPr>
        <w:t>clement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أورج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</w:rPr>
        <w:t>orign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Cs/>
          <w:color w:val="000000"/>
          <w:sz w:val="31"/>
          <w:szCs w:val="31"/>
        </w:rPr>
        <w:t>254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</w:t>
      </w:r>
      <w:r>
        <w:rPr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ضرورة الرجوع إلى الأصول اليونانية خاص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رواقية والأفلاطونية المحدثة فبدأ التفلسف فى العقيدة والدين النصرانى فأسس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درستين كبيرتين ، ثم استنبطوا بعض الأفكار والنظريات ليؤيدوا بها عقائدهم فق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وغستين </w:t>
      </w:r>
      <w:r>
        <w:rPr>
          <w:b/>
          <w:bCs/>
          <w:color w:val="FF6600"/>
          <w:sz w:val="31"/>
          <w:szCs w:val="31"/>
          <w:rtl w:val="true"/>
        </w:rPr>
        <w:t>(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افهم كى تؤمن وآمن كى تفهم </w:t>
      </w:r>
      <w:r>
        <w:rPr>
          <w:b/>
          <w:bCs/>
          <w:color w:val="FF6600"/>
          <w:sz w:val="31"/>
          <w:szCs w:val="31"/>
          <w:rtl w:val="true"/>
        </w:rPr>
        <w:t>)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عنده أن الإيمان والفهم يؤيد كل منهما الأخ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معنى أن النصرانى يؤمن بعقيدة الثالوث تسليما ثم يتفهم العقل الحكمة من ورائها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فلما ظهر الإسلام وازدهرت الحضارة الإسلامية فى الشرق التقى هذا الفك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ثيولوجى النصرانى بالفكر الكلامى لدى بعض المدار س الإسلامي و وخاصة المعتزل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تأثر بهم العديد من مفكرى الكنيسة ومن أبرزهم القديس يوحنا الدمشق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Cs/>
          <w:color w:val="000000"/>
          <w:sz w:val="31"/>
          <w:szCs w:val="31"/>
        </w:rPr>
        <w:t>675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</w:t>
      </w:r>
      <w:r>
        <w:rPr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ال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تأثرا بمنهج المتكلمين كتبا كثيرة فى الثيولوجيا النصرانية من أشهرها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إبانة ع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إيمان وشرحه</w:t>
      </w:r>
      <w:r>
        <w:rPr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كذلك </w:t>
      </w:r>
      <w:r>
        <w:rPr>
          <w:b/>
          <w:bCs/>
          <w:color w:val="000000"/>
          <w:sz w:val="31"/>
          <w:szCs w:val="31"/>
          <w:rtl w:val="true"/>
        </w:rPr>
        <w:t xml:space="preserve">(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حوار بين مسيحى ومسلم </w:t>
      </w:r>
      <w:r>
        <w:rPr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كتاب مهم هو </w:t>
      </w:r>
      <w:r>
        <w:rPr>
          <w:b/>
          <w:bCs/>
          <w:color w:val="000000"/>
          <w:sz w:val="31"/>
          <w:szCs w:val="31"/>
          <w:rtl w:val="true"/>
        </w:rPr>
        <w:t xml:space="preserve">(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عين المعرفة</w:t>
      </w:r>
      <w:r>
        <w:rPr>
          <w:b/>
          <w:bCs/>
          <w:color w:val="000000"/>
          <w:sz w:val="31"/>
          <w:szCs w:val="31"/>
          <w:rtl w:val="true"/>
        </w:rPr>
        <w:t>)</w:t>
      </w:r>
      <w:r>
        <w:rPr>
          <w:b/>
          <w:bCs/>
          <w:color w:val="000000"/>
          <w:sz w:val="31"/>
          <w:szCs w:val="31"/>
          <w:rtl w:val="true"/>
        </w:rPr>
        <w:t xml:space="preserve"> 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ناقش فيه التوحيد والتثليث وسر التجسد والأمور المتعلقة بالمسيح عند النصارى مث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تعميد وعبادة الصلي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ثم تطورت المدرسة الثيولوجية بعد ذلك على يد الحرك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درسية فى العصور الوسطى بقيادة بطرس اللومباد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Cs/>
          <w:color w:val="000000"/>
          <w:sz w:val="31"/>
          <w:szCs w:val="31"/>
        </w:rPr>
        <w:t>1150</w:t>
      </w:r>
      <w:r>
        <w:rPr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ثم ظهر تومس الألكوين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Cs/>
          <w:color w:val="000000"/>
          <w:sz w:val="31"/>
          <w:szCs w:val="31"/>
        </w:rPr>
        <w:t>1225</w:t>
      </w:r>
      <w:r>
        <w:rPr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قد بلغت المدرسة 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هوتية على يديه ذروتها وظهرت فكرة النزعة الأوغسطين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تعنى أن الإيمان والعقيدة النصرانية لا تثبت بل تتطور فى تأمل عظيم يغتذى 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كتاب المقدس</w:t>
      </w:r>
      <w:r>
        <w:rPr>
          <w:b/>
          <w:bCs/>
          <w:color w:val="000000"/>
          <w:sz w:val="31"/>
          <w:szCs w:val="31"/>
          <w:rtl w:val="true"/>
        </w:rPr>
        <w:t xml:space="preserve">. 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من ثم حاول الأكوينى الجمع بين 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اهوت والفلسفة ويرى كثير 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باحثين ان الأكوينى قد اطلع على كتب المتكلمين ومؤلفات ابن رشد ونقل منها والأدل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لى ذلك كثير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.</w:t>
        <w:br/>
      </w:r>
      <w:r>
        <w:rPr>
          <w:b/>
          <w:b/>
          <w:bCs/>
          <w:color w:val="FF6600"/>
          <w:sz w:val="33"/>
          <w:sz w:val="33"/>
          <w:szCs w:val="33"/>
          <w:rtl w:val="true"/>
        </w:rPr>
        <w:t>الخلاصة أن غريزة حب البقاء قد دفعت بالنصرانية المحرفة إلى</w:t>
      </w:r>
      <w:r>
        <w:rPr>
          <w:b/>
          <w:b/>
          <w:bCs/>
          <w:color w:val="FF6600"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color w:val="FF6600"/>
          <w:sz w:val="33"/>
          <w:sz w:val="33"/>
          <w:szCs w:val="33"/>
          <w:rtl w:val="true"/>
        </w:rPr>
        <w:t>الاعتماد على وسائل شتى كى تحافظ على بقائها فى قلوب معتنقيها وقد ازدادت تلك</w:t>
      </w:r>
      <w:r>
        <w:rPr>
          <w:b/>
          <w:b/>
          <w:bCs/>
          <w:color w:val="FF6600"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color w:val="FF6600"/>
          <w:sz w:val="33"/>
          <w:sz w:val="33"/>
          <w:szCs w:val="33"/>
          <w:rtl w:val="true"/>
        </w:rPr>
        <w:t>النزعة بدوافع داخلية حينا وبدوافع خارجية أحيانا وربما فى أحيان أخرى بدوافع</w:t>
      </w:r>
      <w:r>
        <w:rPr>
          <w:b/>
          <w:b/>
          <w:bCs/>
          <w:color w:val="FF6600"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color w:val="FF6600"/>
          <w:sz w:val="33"/>
          <w:sz w:val="33"/>
          <w:szCs w:val="33"/>
          <w:rtl w:val="true"/>
        </w:rPr>
        <w:t>عدوانية تبشيرية</w:t>
      </w:r>
      <w:r>
        <w:rPr>
          <w:b/>
          <w:b/>
          <w:bCs/>
          <w:color w:val="FF6600"/>
          <w:sz w:val="33"/>
          <w:sz w:val="33"/>
          <w:szCs w:val="33"/>
          <w:rtl w:val="true"/>
        </w:rPr>
        <w:t xml:space="preserve"> </w:t>
      </w:r>
      <w:r>
        <w:rPr>
          <w:b/>
          <w:bCs/>
          <w:color w:val="FF6600"/>
          <w:sz w:val="33"/>
          <w:szCs w:val="33"/>
          <w:rtl w:val="true"/>
        </w:rPr>
        <w:t>...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ذن الكتاب ينتهج هذا المنهج الثيولوجى النصرانى ولا يغرن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عنوان فهو يستعين بالفلسفة ولا يناقضها وقد يستعين بفلاسفة الإسلام أوالصوفية أ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المتكلمين لتأييد افكاره وتكوين صورة مقبوله عن العقيدة النصران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  <w:br/>
      </w:r>
      <w:r>
        <w:br w:type="page"/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ق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قسم المؤلف كتابه من الناحية الشكلية إلى النحو التا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باب الأول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صفاته</w:t>
      </w:r>
    </w:p>
    <w:p>
      <w:pPr>
        <w:pStyle w:val="Normal"/>
        <w:numPr>
          <w:ilvl w:val="0"/>
          <w:numId w:val="7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آراء الفلاسفة عن الله</w:t>
      </w:r>
    </w:p>
    <w:p>
      <w:pPr>
        <w:pStyle w:val="Normal"/>
        <w:numPr>
          <w:ilvl w:val="0"/>
          <w:numId w:val="7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عنى الله ذ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كان وجو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له</w:t>
      </w:r>
    </w:p>
    <w:p>
      <w:pPr>
        <w:pStyle w:val="Normal"/>
        <w:numPr>
          <w:ilvl w:val="0"/>
          <w:numId w:val="7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صفات الله</w:t>
      </w:r>
    </w:p>
    <w:p>
      <w:pPr>
        <w:pStyle w:val="Normal"/>
        <w:numPr>
          <w:ilvl w:val="0"/>
          <w:numId w:val="7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اعتراضات والرد عليها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باب الثاني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وحدانيته</w:t>
      </w:r>
    </w:p>
    <w:p>
      <w:pPr>
        <w:pStyle w:val="Normal"/>
        <w:numPr>
          <w:ilvl w:val="0"/>
          <w:numId w:val="4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أدلة على وحدانية الله</w:t>
      </w:r>
    </w:p>
    <w:p>
      <w:pPr>
        <w:pStyle w:val="Normal"/>
        <w:numPr>
          <w:ilvl w:val="0"/>
          <w:numId w:val="4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أدلة على عدم وجود أي تركي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يه</w:t>
      </w:r>
    </w:p>
    <w:p>
      <w:pPr>
        <w:pStyle w:val="Normal"/>
        <w:numPr>
          <w:ilvl w:val="0"/>
          <w:numId w:val="4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وحدانية المجردة والوحدانية المطلقة</w:t>
      </w:r>
    </w:p>
    <w:p>
      <w:pPr>
        <w:pStyle w:val="Normal"/>
        <w:numPr>
          <w:ilvl w:val="0"/>
          <w:numId w:val="4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وحدانية الحقيق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وحدانية الوهمية</w:t>
      </w:r>
    </w:p>
    <w:p>
      <w:pPr>
        <w:pStyle w:val="Normal"/>
        <w:numPr>
          <w:ilvl w:val="0"/>
          <w:numId w:val="4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درجات الوحدانية الحقيقية</w:t>
      </w:r>
    </w:p>
    <w:p>
      <w:pPr>
        <w:pStyle w:val="Normal"/>
        <w:numPr>
          <w:ilvl w:val="0"/>
          <w:numId w:val="4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آراء الفلاسفة والعلم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ن الوحدانية الحقيقية</w:t>
      </w:r>
    </w:p>
    <w:p>
      <w:pPr>
        <w:pStyle w:val="Normal"/>
        <w:numPr>
          <w:ilvl w:val="0"/>
          <w:numId w:val="4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وحدانية اللائقة بالله، أو الوحدانية الجامع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انعة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باب الثالث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شكلات الوحدانية المجردة والوحدانية المطلقة</w:t>
      </w:r>
    </w:p>
    <w:p>
      <w:pPr>
        <w:pStyle w:val="Normal"/>
        <w:numPr>
          <w:ilvl w:val="0"/>
          <w:numId w:val="5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شكلة العلاقة بين صفات الله وذاته</w:t>
      </w:r>
    </w:p>
    <w:p>
      <w:pPr>
        <w:pStyle w:val="Normal"/>
        <w:numPr>
          <w:ilvl w:val="0"/>
          <w:numId w:val="5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شكلة أصل العالم</w:t>
      </w:r>
    </w:p>
    <w:p>
      <w:pPr>
        <w:pStyle w:val="Normal"/>
        <w:numPr>
          <w:ilvl w:val="0"/>
          <w:numId w:val="5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شكلة كيف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كّون العالم</w:t>
      </w:r>
    </w:p>
    <w:p>
      <w:pPr>
        <w:pStyle w:val="Normal"/>
        <w:numPr>
          <w:ilvl w:val="0"/>
          <w:numId w:val="5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شكلة علاقة الله بالعالم</w:t>
      </w:r>
    </w:p>
    <w:p>
      <w:pPr>
        <w:pStyle w:val="Normal"/>
        <w:numPr>
          <w:ilvl w:val="0"/>
          <w:numId w:val="5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شكلة ماه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له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باب الرابع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وحدانية الجامعة المانعة وماهيتها</w:t>
      </w:r>
    </w:p>
    <w:p>
      <w:pPr>
        <w:pStyle w:val="Normal"/>
        <w:numPr>
          <w:ilvl w:val="0"/>
          <w:numId w:val="3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فلاسف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وحدانية الجامعة المانعة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توافق الوحدانية الجامعة المانعة، مع وحدان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له المحضة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ماهية الجامعية في الوحدانية الإلهية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أقانيم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إ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نت أؤكد من الآن أن الفكرة الرئيسية فى الكتاب والذى من أجلها صنف هى نظر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وحدانية الجامعة المانعة وكل ما قبلها هو تهيئة للقارئ لتفهم تلك الفكرة وتمهي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ما منهجى فى نقد الكتاب فأوضحه فى نقطت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spacing w:lineRule="auto" w:line="384" w:before="120" w:after="0"/>
        <w:ind w:left="144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فمن حيث الشك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تتبع الكتاب نقدا تفصيليا مطابقا لفصوله وأبوابه ثم أتلوه بباب مستقل أعرض في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نقدا موضوعيا وتعليقا عاما وتعقيب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spacing w:lineRule="auto" w:line="384" w:before="120" w:after="0"/>
        <w:ind w:left="144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غرض من النقد هو إثبات تهافت الكتا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ى ذاته بغض النظر عن الواقع فأثبت تناقضه الذاتى وعجز استدلالاته وهذا يتطلب 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قارئ أن يفطن إلى أمر هام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ذا تعرض الرأى الذى يتبناه المؤلف مع العقيد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إسلامية فالأمر واضح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ما ما يقوم به الكاتب من تمهيد وإثبات لبعض الحقائق الت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نقر بها فليس الغرض من النقد هنا إلا إثبات تهافت الكتاب فلا يغرنك أنى قد انص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ذهب الفلاسفة فى مقابل حجة المؤلف وهذا لا يمنع من توضيح الموقف الإسلامى وأدلت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ا استدعت الضرورة وكان ذلك مناسبا وغير مخرج لنا عن الموضو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ساضع فى نها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هذا العرض بإذن الله تعالى النقد كاملا ومنقحا فى ملف بتنسيق الوورد وربما اختل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قليلا أو كثيرًا عما أعرضه هنا متتابعً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>**********************************</w:t>
      </w:r>
    </w:p>
    <w:p>
      <w:pPr>
        <w:pStyle w:val="Normal"/>
        <w:bidi w:val="1"/>
        <w:spacing w:lineRule="auto" w:line="384" w:before="120" w:after="0"/>
        <w:ind w:left="0" w:right="0" w:hanging="0"/>
        <w:jc w:val="center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باب الأو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lineRule="auto" w:line="384" w:before="120" w:after="0"/>
        <w:ind w:left="0" w:right="0" w:hanging="0"/>
        <w:jc w:val="center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إثبات تهافته فى الاستدلال على وجود الله تعالى وصفات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lineRule="auto" w:line="384" w:before="120" w:after="0"/>
        <w:ind w:left="0" w:right="0" w:hanging="0"/>
        <w:jc w:val="center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فصل الأو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</w:p>
    <w:p>
      <w:pPr>
        <w:pStyle w:val="Normal"/>
        <w:bidi w:val="1"/>
        <w:spacing w:lineRule="auto" w:line="384" w:before="120" w:after="0"/>
        <w:ind w:left="0" w:right="0" w:hanging="0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تهافت منهجه فى إثبات وجود الصانع واتصافه بالصف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إيجابية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قد حاول المؤلف مثله مثل كل من تصدى لمسائل العقائد البد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إثبات وجود الصانع لكن يلاحظ عليه العجز التام والفشل الذريع فى هذه المهمة الت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لف نفسه بها وهو يدعى أن ذلك فقط قد حصل نتيجة الاختصار الشديد لكن هيهات ثم هيه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ن نقبل هذا العذر خاصة أنه أثناء ذلك قد أفاض فى عرض أقوال لا صلة لها بالموضو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: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يقول سمعان </w:t>
      </w:r>
      <w:r>
        <w:rPr>
          <w:b/>
          <w:bCs/>
          <w:color w:val="000000"/>
          <w:sz w:val="31"/>
          <w:szCs w:val="31"/>
          <w:rtl w:val="true"/>
        </w:rPr>
        <w:t>: (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نقسم الفلاسفة في آرائهم عن الله إلى خمس فرق رئيسية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أو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رقة الماديين التي أنكرت وجوده وقالت أنْ لا إله للعالم، وإن العالم وُجد مصادفة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الفرقة الثانية فرقة العقليين التي قالت إن العقل يفترض وجوب وجود إله للعالم، لك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هذا الإله أسمى من إدراكنا، ولذلك لا نستطيع أن نعرف عنه شيئاً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left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الفرقة الثالث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رقة وحدة الوجود التي قالت إن الله والعالم جوهر واحد، فهو من العالم والعالم منه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الفرقة الرابعة اعترفت أن الله ليس هو العالم، ولكنه القوة المحرِّكة للعالم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بذلك نفت عنه الذاتية وجعلته مجرد طاقة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 الذاتية هي الكيان الذي يتَّصف بالعق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إدراك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ما الطاقة فهي مجرد قوة، لا عقل لها أو إدراك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الفرقة الخامس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عترفت أن الله ذات، ولكنها انقسمت فيما بينها من جهة ذاته وصفاته إلى أربع شي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رئيسية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فالأولى رأت أنه ذات له صفات زائدة عن ذاته، 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الثانية رأت أن صفاته هي ع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ذاته، 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الثالثة رأت أن الصفات الإيجابية لا تتلاءم مع تفرُّده بالأزلية، فأسند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إليه الصفات السلبية وحدها، 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الرابعة رأت أن الصفات هي من خصائص المخلوقات، ولذ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نفتها عنه، رغبةً منها </w:t>
      </w:r>
      <w:r>
        <w:rPr>
          <w:b/>
          <w:bCs/>
          <w:color w:val="000000"/>
          <w:sz w:val="31"/>
          <w:szCs w:val="31"/>
          <w:rtl w:val="true"/>
        </w:rPr>
        <w:t xml:space="preserve">"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حسب اعتقادها </w:t>
      </w:r>
      <w:r>
        <w:rPr>
          <w:b/>
          <w:bCs/>
          <w:color w:val="000000"/>
          <w:sz w:val="31"/>
          <w:szCs w:val="31"/>
          <w:rtl w:val="true"/>
        </w:rPr>
        <w:t xml:space="preserve">"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ي تنزيهه عن الاشتراك في خصائص هذ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خلوقات</w:t>
      </w:r>
      <w:r>
        <w:rPr>
          <w:b/>
          <w:bCs/>
          <w:color w:val="000000"/>
          <w:sz w:val="31"/>
          <w:szCs w:val="31"/>
          <w:rtl w:val="true"/>
        </w:rPr>
        <w:t>.))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قلت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حتى أوضح للقارئ طريقة المؤلف فى الاستدل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هو أو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قسم موقف الفلاسفة والمفكرين حول مسألة وجود الصانع إلى قسمين قسم ناف وقسم مثبت ث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ثبت انقسم على من قال بكون الصانع لا سبيل لمعرفته مطلقا ومنهم من قال بإمك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ذلك ثم القائلين بإمكان معرفته انقسموا فمنهم من قال إنه من العالم وفرقة قالت بغي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ذلك ثم انقسم هؤلاء فمنهم من قال هو الطاقة المحركة للعالم فأثبتوا له الذات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منهم من قال بل هو خارج عن العالم وأثبتوا له الذاتية ثم هذا القسم الأخير انقس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حيث إثبات الصفات على الصانع إلى الأقسام الأربعة من ينفى الصفات كليه ومن يثب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سلبية فقط ومن يقول الصفات عين الذات ومن يقول بإثبات الصفات السلب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إيجابية</w:t>
      </w:r>
      <w:r>
        <w:rPr>
          <w:b/>
          <w:bCs/>
          <w:color w:val="000000"/>
          <w:sz w:val="31"/>
          <w:szCs w:val="31"/>
          <w:rtl w:val="true"/>
        </w:rPr>
        <w:t>.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التقسيم هنا غير منحصر بين النقيضين فيمكن افتراض أقسام أخرى لذ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ا يمكن استخدام القسمة غير المنحصرة فى برهان الحذف فإذا انضاف إلى ذلك عيب آخ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هو وجود نوع من التداخل أو الزيادة أو النقصان والتنافر كقول القائل الكون لا يخل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ما أن يكون حركة أو سكنا أو سوادًا فإنه بذلك قد ادخل فى جنس الكون نوعًا من انوا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لون فتبطل هذه القسمة كونها من مقدمات البراه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نتجاوز هذه النقطة و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قسمة هنا غير منحصرة ولا تمنع من دخول أقسام أخرى ينبغى عليه إبطالها حتى يثبت 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طلوب ونسير معه فى استدلاله ونحلله إلى عناصره</w:t>
      </w:r>
      <w:r>
        <w:rPr>
          <w:b/>
          <w:bCs/>
          <w:color w:val="000000"/>
          <w:sz w:val="31"/>
          <w:szCs w:val="31"/>
          <w:rtl w:val="true"/>
        </w:rPr>
        <w:t>: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أول إثبات وجود الصات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ثانى إثبات إمكانية إدراك الصان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ثالث إثبات أن الصانع ذ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راب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ثباته متصفا بصفات إيجابية وسلب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  <w:u w:val="single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u w:val="single"/>
          <w:rtl w:val="true"/>
        </w:rPr>
        <w:t>تهافته فى إثبات وجود</w:t>
      </w:r>
      <w:r>
        <w:rPr>
          <w:b/>
          <w:b/>
          <w:bCs/>
          <w:color w:val="000000"/>
          <w:sz w:val="31"/>
          <w:sz w:val="31"/>
          <w:szCs w:val="31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u w:val="single"/>
          <w:rtl w:val="true"/>
        </w:rPr>
        <w:t>الصانع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لا أدرى فى الحقيقة الطريقة التى يحاول بها المؤلف إثبات المطلو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أول هل هى قياس الخلف بمعنى إثبات وجود الصانع بإبطال نقيض هذا الاحتمال الذى ق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ه منكرو وجود الصانع أم انه البرهان المستقيم كما نجده عند عامة المتكلم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فلاسفة سنسير معه حتى النهاية ونراعى كل الاحتمال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: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ولا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لى فرض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ستخدامه لبرهان الخلف ولا بد هنا من مقدمة فنقول برهان الخلف هو إثبات الشى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بطلان نقيضه إذا احتمل الأمر قسمين فأكثر فأبطل الكل إلا واحدا ثبت هو ببطلان 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داه ولو أبطل الأقسام كلها لبطل الأصل الذى قامت عليه وثبت نقيضه وقد عده بعضه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هذا المعنى دلبلا مستقل إذا فما دام الأمر واقع بين النقيضين فلو أثبت المؤل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طلان القول بالصدفة لثبت مطلوبه الأول لكن هل استطاع ذلك ام لا ؟ قال سمع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:</w:t>
        <w:br/>
        <w:t>(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أول قال ليس من المعقول أن العالم وجد مصادفة</w:t>
      </w:r>
      <w:r>
        <w:rPr>
          <w:b/>
          <w:bCs/>
          <w:color w:val="000000"/>
          <w:sz w:val="31"/>
          <w:szCs w:val="31"/>
          <w:rtl w:val="true"/>
        </w:rPr>
        <w:t>))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لم يدلل على ذلك بدلي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ا أن قال ليس من المعقول فهل يعنى ذلك أن وجود الصانع أمر بديهى غير نظرى هذ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حال وإلا لما قام حوله النزاع وبماذا ترد على من قال إن العالم قديم ولا يحتاج إ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حدث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إذن ليست طريقته هنا طريقة برهان الخل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فهو إذن يثبت مطلوب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البرهان المستقيم لكن أين هو الدليل؟</w:t>
      </w:r>
      <w:r>
        <w:rPr>
          <w:b/>
          <w:bCs/>
          <w:color w:val="000000"/>
          <w:sz w:val="31"/>
          <w:szCs w:val="31"/>
          <w:rtl w:val="true"/>
        </w:rPr>
        <w:t>!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لعله أشار إلى دليل الحدوث بقوله</w:t>
      </w:r>
      <w:r>
        <w:rPr>
          <w:b/>
          <w:bCs/>
          <w:color w:val="000000"/>
          <w:sz w:val="31"/>
          <w:szCs w:val="31"/>
          <w:rtl w:val="true"/>
        </w:rPr>
        <w:t xml:space="preserve">: ((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ضلاً عن ذلك فإن الأمثلة التي أتوا بها ليُدخلوا في روعنا أن العالم وُجد مصادفة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فترضوا فيها وجود عامل ساعد على حدوث المصادفة، وبذلك اعترفوا دون أن يدروا 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هناك عامِلاً نظَّم العالم ونسَّقه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هذا العامل الذي يجهلونه أو يتجاهلونه، ه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له الذي نعرفه ونؤمن به</w:t>
      </w:r>
      <w:r>
        <w:rPr>
          <w:b/>
          <w:bCs/>
          <w:color w:val="000000"/>
          <w:sz w:val="31"/>
          <w:szCs w:val="31"/>
          <w:rtl w:val="true"/>
        </w:rPr>
        <w:t>.))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معلوم لدى المتكلمين والفلاسفة أن الأدلة على وجو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صانع تعتمد أساسا على حدوث العالم أو إمكانه ثم الاستدلال بذلك على أن له محدث أ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ن ممكن الوجود يفتقر إلى واجب الوجود قطعا للدور والتسلسل ، وقد حصرها بعضهم ف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سته طرق تبعا لذلك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طريقة حدوث الذوات وإمكانها ومجموعها وطريقة حدوث الصف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إمكانها ومجموعها واشترط بعضهم فى الحدوث شرط الإمك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إذن حدوث العالم أ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طريقة التى قفز إليها المؤلف هنا ليست من الأمور البديهية بل هى تحتاج إلى دلي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نظر، مع العلم بأن حتى أدلة الحدوث تحتاج إلى نظر ومنهم من قال بضرورة إثب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حدوث بشرط الإمكان والحديث ههنا يطول ويكفى الإشارة فقط إلى انه اعتمد على طريق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حدوث المجرد و غير المشروط بالإمكان وكان هذا كافيا برد دليله غير أنه لم يستد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لى المقدمة الصغرى وهى القول بحدوث العالم وزعم أن خلافه غير معقول ولم يرد 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قائلين بقدم العال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  <w:u w:val="single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إنى للأتعجب من الأمثلة التى ساقها للتدليل على وجو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صانع من أقوال الفلاسفة والمفكرين غير الملحدين فلا هى أدلة ولا هى اعترافات 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خصوم ولا أدرى معنى لإيرادها هنا إلا تكثر الكلام والعجز عن الاستقامة الموضوع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بحث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  <w:br/>
      </w:r>
      <w:r>
        <w:rPr>
          <w:b/>
          <w:b/>
          <w:bCs/>
          <w:color w:val="000000"/>
          <w:sz w:val="31"/>
          <w:sz w:val="31"/>
          <w:szCs w:val="31"/>
          <w:u w:val="single"/>
          <w:rtl w:val="true"/>
        </w:rPr>
        <w:t>تهافت استدلاله على إمكانية معرفة حقيقة الله تعالى وكشفها</w:t>
      </w:r>
      <w:r>
        <w:rPr>
          <w:b/>
          <w:b/>
          <w:bCs/>
          <w:color w:val="000000"/>
          <w:sz w:val="31"/>
          <w:sz w:val="31"/>
          <w:szCs w:val="31"/>
          <w:u w:val="single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u w:val="single"/>
          <w:rtl w:val="true"/>
        </w:rPr>
        <w:t>:</w:t>
      </w:r>
    </w:p>
    <w:p>
      <w:pPr>
        <w:pStyle w:val="Normal"/>
        <w:bidi w:val="1"/>
        <w:spacing w:before="120" w:after="0"/>
        <w:ind w:left="0" w:right="0" w:hanging="0"/>
        <w:jc w:val="left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يقول سمعان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Cs/>
          <w:color w:val="FF6600"/>
          <w:sz w:val="31"/>
          <w:szCs w:val="31"/>
          <w:rtl w:val="true"/>
        </w:rPr>
        <w:t>((</w:t>
      </w:r>
      <w:r>
        <w:rPr>
          <w:b/>
          <w:bCs/>
          <w:color w:val="FF6600"/>
          <w:sz w:val="31"/>
          <w:szCs w:val="31"/>
        </w:rPr>
        <w:t>2</w:t>
      </w:r>
      <w:r>
        <w:rPr>
          <w:b/>
          <w:bCs/>
          <w:color w:val="FF6600"/>
          <w:sz w:val="31"/>
          <w:szCs w:val="31"/>
          <w:rtl w:val="true"/>
        </w:rPr>
        <w:t xml:space="preserve"> -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ليس من المعقول أن يكون هناك إله يرضى أن يكون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مجهولاً منا، لأنه إذا كان هو الخالق لنا، فمن المؤكد أن يكون كائناً عاقلاً</w:t>
      </w:r>
      <w:r>
        <w:rPr>
          <w:b/>
          <w:bCs/>
          <w:color w:val="FF6600"/>
          <w:sz w:val="31"/>
          <w:szCs w:val="31"/>
          <w:rtl w:val="true"/>
        </w:rPr>
        <w:t xml:space="preserve">.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إذا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كان كائناً عاقلاً، فمن المؤكد أنه لا يرضى أن نُحرم من معرفته</w:t>
      </w:r>
      <w:r>
        <w:rPr>
          <w:b/>
          <w:bCs/>
          <w:color w:val="FF6600"/>
          <w:sz w:val="31"/>
          <w:szCs w:val="31"/>
          <w:rtl w:val="true"/>
        </w:rPr>
        <w:t xml:space="preserve">.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فإن كنا بسبب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قصورنا الذاتي لا نستطيع أن نعرف شيئاً عنه من تلقاء أنفسنا، لكن يجب أن نتوقع بكل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يقين أن يعرّفنا شيئاً كافياً عن ذاته</w:t>
      </w:r>
      <w:r>
        <w:rPr>
          <w:b/>
          <w:bCs/>
          <w:color w:val="FF6600"/>
          <w:sz w:val="31"/>
          <w:szCs w:val="31"/>
          <w:rtl w:val="true"/>
        </w:rPr>
        <w:t>)).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قلت </w:t>
      </w:r>
      <w:r>
        <w:rPr>
          <w:b/>
          <w:bCs/>
          <w:color w:val="000000"/>
          <w:sz w:val="31"/>
          <w:szCs w:val="31"/>
          <w:rtl w:val="true"/>
        </w:rPr>
        <w:t>: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لا تجدر الإشارة إلى وقو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خلاف بين المفكرين والفلاسفة والمتكلمين حول تلك القضية هل من الممكن معرفة حقيق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له تعالى ؟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تتلخص حجج المانعين فى أن العقل متناه وحقيقته تعالى غير متناهية 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أن حقيقته تعالى وذاته مخالفة لحقائق الذوات الأخرى وكل ما نعرفه من صفات لا يمن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وقوع الشركة فيه ، ثالثا أن طريقنا لمعرفته تعالى هو الموجودات وأنه موجد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قطعًا للتسلسل وهذا لا يكفى لمعرفة حقيقته وما نعرفه إما صفات خارجة عن الذ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العلم والقدرة أو صفات مضافة ككونه مبدأ للموجودات أو صفات سلبية مجرد سلب للنقص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نه ككونه ليس بجوه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أما أدلة الفريق القائل بإمكان معرفة حقيقة الله تعا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تتلخص فى أن الحكم على الذات بتلك الصفات يقتضى معرفة الذات فالحكم على الشىء فر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ن تصوره فإذا كان وجود ذاته وجوده فإذا كان وجوده معلوما كانت ذاته معلوم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.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لكن بأى حجة منهما نرد على سمعان </w:t>
      </w:r>
      <w:r>
        <w:rPr>
          <w:b/>
          <w:bCs/>
          <w:color w:val="000000"/>
          <w:sz w:val="31"/>
          <w:szCs w:val="31"/>
          <w:rtl w:val="true"/>
        </w:rPr>
        <w:t>!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؟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ما الذى يقصده سمعان هنا هل يقص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استدلال على إمكانية معرفة الله تعالى بنوع ما من المعرفة فماذا إذن كنا نفعل ف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ستدلالنا الأول على وجود الله تعالى أليس استدلالنا هنا على إمكانية معرفة ال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عالى معرفة ما يصبح عبثا لا طائل منه ؟</w:t>
      </w:r>
      <w:r>
        <w:rPr>
          <w:b/>
          <w:bCs/>
          <w:color w:val="000000"/>
          <w:sz w:val="31"/>
          <w:szCs w:val="31"/>
          <w:rtl w:val="true"/>
        </w:rPr>
        <w:t>!</w:t>
      </w:r>
    </w:p>
    <w:p>
      <w:pPr>
        <w:pStyle w:val="Normal"/>
        <w:bidi w:val="1"/>
        <w:spacing w:before="120" w:after="0"/>
        <w:ind w:left="0" w:right="0" w:hanging="0"/>
        <w:jc w:val="left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لعله يقصد إذن إمكانية معرفة كنه ال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عالى لكن ألم ينفى تلك الإمكانية وعجز البشر عنها فى مقدمة كتابه هل فى الأم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ناقض أم أنه لا يفرق بين المعرفتين أعتقد أن الاحتمال الثانى هو الأقرب لأن 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ذكره هنا ليس فيه تمييز واضح لكنه تلك المعرفة بل قال </w:t>
      </w:r>
      <w:r>
        <w:rPr>
          <w:b/>
          <w:bCs/>
          <w:color w:val="FF6600"/>
          <w:sz w:val="31"/>
          <w:szCs w:val="31"/>
          <w:rtl w:val="true"/>
        </w:rPr>
        <w:t xml:space="preserve">((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يجب أن نتوقع بكل يقين أن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يعرّفنا شيئاً كافياً عن ذاته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FF6600"/>
          <w:sz w:val="31"/>
          <w:szCs w:val="31"/>
          <w:rtl w:val="true"/>
        </w:rPr>
        <w:t>)).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يا له من تهافت وبعد عن الموضوعية والاستدل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عقلى إن كلامه لا يرقى حتى لتوجيه النقد إلي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هذا فضلا عن عجزه عن الاستدل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لى إمكانية تلك المعرفة التى لم يحدد معناها بل لقد وقع فى فكرة الدور فهو يستن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ى كون ذات الإله معلومة لنا بكونها معلوم لنا على نحو من التعقل والقدرة 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خلق والعناية بالمخلوق ولا شك أن إثبات تلك المعرفة الخاصة متأخر عن إثب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مكانية المعرفة مطلق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  <w:br/>
      </w:r>
      <w:r>
        <w:rPr>
          <w:b/>
          <w:b/>
          <w:bCs/>
          <w:i/>
          <w:i/>
          <w:iCs/>
          <w:color w:val="FF0000"/>
          <w:sz w:val="31"/>
          <w:sz w:val="31"/>
          <w:szCs w:val="31"/>
          <w:rtl w:val="true"/>
        </w:rPr>
        <w:t>تهافته فى إثبات أن الله تعالى ذ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أمر فى تهافته هنا يختلف تماما فهو لا يكتفى بالخطأ المتكرر وعدم قدرته 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ثبات المطلوب مباشرة وهو البرهان المستقيم وكذلك عدم قدرته على إثبات الشىء ببطل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نقيضه وهى الطريقة المسماه ببرهان الخلف فضلا عن أن القسمة لا تعتبر قسمة منحصر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لذلك فهذا فالبرهان هنا غير ممكن أصلا لأنه لا يمكن الجزم بعدم وجود قسم ثالث ل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ستوعبه القسمة</w:t>
      </w:r>
      <w:r>
        <w:rPr>
          <w:b/>
          <w:bCs/>
          <w:color w:val="000000"/>
          <w:sz w:val="31"/>
          <w:szCs w:val="31"/>
          <w:rtl w:val="true"/>
        </w:rPr>
        <w:t>..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نقول ليت الأمر هنا ينتهى عند ذلك الحد بل نراه هنا كلابس ثوب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زور أبعد ما يكون عن البرهان وأقرب ما يكوب للرياء إنه يأتى فى طريق التوصل إ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ثبات كونه تعالى ذاتا بمحاولة إبطال كونه تعالى من جوهر العالم أو أنه طاقة خلاق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بثة فى العالم او ما نسميه نحن بالاتحاد والحلول ويا للعجب نصرانى يستدل 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قيدته بإبطال الحلول والاتحاد؟</w:t>
      </w:r>
      <w:r>
        <w:rPr>
          <w:b/>
          <w:bCs/>
          <w:color w:val="000000"/>
          <w:sz w:val="31"/>
          <w:szCs w:val="31"/>
          <w:rtl w:val="true"/>
        </w:rPr>
        <w:t>!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لكن حتى لا نظلم الرجل دعنا نسير معه إ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نها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يقول سمعان </w:t>
      </w:r>
      <w:r>
        <w:rPr>
          <w:b/>
          <w:bCs/>
          <w:color w:val="FF6600"/>
          <w:sz w:val="31"/>
          <w:szCs w:val="31"/>
          <w:rtl w:val="true"/>
        </w:rPr>
        <w:t>((</w:t>
      </w:r>
      <w:r>
        <w:rPr>
          <w:b/>
          <w:bCs/>
          <w:color w:val="FF6600"/>
          <w:sz w:val="31"/>
          <w:szCs w:val="31"/>
        </w:rPr>
        <w:t>3</w:t>
      </w:r>
      <w:r>
        <w:rPr>
          <w:b/>
          <w:bCs/>
          <w:color w:val="FF6600"/>
          <w:sz w:val="31"/>
          <w:szCs w:val="31"/>
          <w:rtl w:val="true"/>
        </w:rPr>
        <w:t xml:space="preserve"> -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ليس من المعقول أن يكون الله والعالم جوهراً واحداً،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أن يكون من العالم والعالم منه، لأنه إذا كان هو الخالق للعالم</w:t>
      </w:r>
      <w:r>
        <w:rPr>
          <w:b/>
          <w:bCs/>
          <w:color w:val="FF6600"/>
          <w:sz w:val="31"/>
          <w:szCs w:val="31"/>
          <w:rtl w:val="true"/>
        </w:rPr>
        <w:t xml:space="preserve">.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فمن المؤكد أن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يكون كائناً قائماً بذاته</w:t>
      </w:r>
      <w:r>
        <w:rPr>
          <w:b/>
          <w:bCs/>
          <w:color w:val="FF6600"/>
          <w:sz w:val="31"/>
          <w:szCs w:val="31"/>
          <w:rtl w:val="true"/>
        </w:rPr>
        <w:t xml:space="preserve">.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عدم رؤيتنا له بعيوننا لا يقوم دليلاً على أنه ليس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كذلك، فهناك أمور كثيرة في الطبيعة لا نستطيع رؤيتها بعيوننا، ومع ذلك نقرُّ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بوجودها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مجرد وجود أثر يدل عليها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العين مثلاً، لا تدرك إلا حزمة ضيقة من الأشع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تي تقع بين اللون الأحمر والبنفسجي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أما ما دون الحمراء وفوق البنفسجية فلا تدرك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طلاقاً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ما أنها لا تدرك الأشعة الكونية أو السينية أو ماهية الكهرباء أ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مغناطيس أو الأثير، وغير ذلك </w:t>
      </w:r>
      <w:r>
        <w:rPr>
          <w:b/>
          <w:bCs/>
          <w:color w:val="000000"/>
          <w:sz w:val="31"/>
          <w:szCs w:val="31"/>
          <w:rtl w:val="true"/>
        </w:rPr>
        <w:t xml:space="preserve">-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هذا وقد ذهب أشهر علماء الطبيعة في الوقت الحاض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ى أنه لا يمكن معرفة حقيقة أي شيء نراه في الوجود، الأمر الذي يغلق الباب أما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ذين ينكرون أن الله ذات، بسبب عدم إدراك الحواس له</w:t>
      </w:r>
      <w:r>
        <w:rPr>
          <w:b/>
          <w:bCs/>
          <w:color w:val="000000"/>
          <w:sz w:val="31"/>
          <w:szCs w:val="31"/>
          <w:rtl w:val="true"/>
        </w:rPr>
        <w:t>.))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قلت </w:t>
      </w:r>
      <w:r>
        <w:rPr>
          <w:b/>
          <w:bCs/>
          <w:color w:val="000000"/>
          <w:sz w:val="31"/>
          <w:szCs w:val="31"/>
          <w:rtl w:val="true"/>
        </w:rPr>
        <w:t>: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لا يجب التأكي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ننا هنا نثبت تهافت استدلاله فقط أما الفكرة فى حد ذاتها فلا شأن لنا بها فقد تكو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قبولة أو غير مقبولة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أقول له وما دليلك على وجود ما وراء المادة ؟ إن الأمثل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تى ذكرتها لا تدل على ذلك فليست إدراكاتنا البشرية وحدها مقياس للمادة وليس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دراكاتنا للمادة صفات ذاتية لتلك المادة حتى تحدد بها وحتى لوفرضنا ذلك فكيف تقط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انحصار تلك الإدراكات فى حواس معدودة؟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أما قولك بأنه لا يسعنا إدراك حقيقة أ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شىء فى الوجود فهو يفتح المجال لأبواب واسعة من السفسطة واللامعقولية وقد ق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سوفسطائيين بذلك وأن الحواس لا تدرك إلا انفعالاتها وقد ترتب على ذلك فوضى علم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ا حدود لها ولو تمثلنا ذلك المبدأ لما احتجنا إلى جهد يذكر لإبطال أى نظرية وأ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قانون فضلا عن نظرياتك المتهافت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ل نقول ونكرر إن إدراك حقائق الأشياء ممك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دون إدراك كنهها فإنه من مواقف العق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قول سمعان محاولا تفنيد القسم الثانى ف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لك القسمة غير المنحصرة</w:t>
      </w:r>
      <w:r>
        <w:rPr>
          <w:b/>
          <w:bCs/>
          <w:color w:val="000000"/>
          <w:sz w:val="31"/>
          <w:szCs w:val="31"/>
          <w:rtl w:val="true"/>
        </w:rPr>
        <w:t>:</w:t>
      </w:r>
    </w:p>
    <w:p>
      <w:pPr>
        <w:pStyle w:val="Normal"/>
        <w:bidi w:val="1"/>
        <w:spacing w:before="120" w:after="0"/>
        <w:ind w:left="0" w:right="0" w:hanging="0"/>
        <w:jc w:val="left"/>
        <w:rPr/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Cs/>
          <w:color w:val="FF6600"/>
          <w:sz w:val="31"/>
          <w:szCs w:val="31"/>
          <w:rtl w:val="true"/>
        </w:rPr>
        <w:t>((</w:t>
      </w:r>
      <w:r>
        <w:rPr>
          <w:b/>
          <w:bCs/>
          <w:color w:val="FF6600"/>
          <w:sz w:val="31"/>
          <w:szCs w:val="31"/>
        </w:rPr>
        <w:t>4</w:t>
      </w:r>
      <w:r>
        <w:rPr>
          <w:b/>
          <w:bCs/>
          <w:color w:val="FF6600"/>
          <w:sz w:val="31"/>
          <w:szCs w:val="31"/>
          <w:rtl w:val="true"/>
        </w:rPr>
        <w:t xml:space="preserve">. </w:t>
      </w:r>
      <w:r>
        <w:rPr>
          <w:b/>
          <w:bCs/>
          <w:color w:val="FF6600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ليس من المعقول أن يكون الله مجرد طاقة، لأن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الطاقة لا تعمل عملاً من تلقاء ذاتها، بل لا بد من عامل يدفعها للعمل، ومن الواضح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أن هذا العامل، لا يكون طاقة مثلها، بل يكون ذاتاً ذا قوة أو طاقة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FF6600"/>
          <w:sz w:val="31"/>
          <w:szCs w:val="31"/>
          <w:rtl w:val="true"/>
        </w:rPr>
        <w:t xml:space="preserve">)). 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قلت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ق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ثبت للطاقة ذاتا ثم نفيت عنها الذات ما هذا التناقض إذا تصورت للطاقة ذاتا فاجعل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هى التى تدفعها للعمل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left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فإن قلت</w:t>
      </w:r>
      <w:r>
        <w:rPr>
          <w:b/>
          <w:bCs/>
          <w:color w:val="000000"/>
          <w:sz w:val="31"/>
          <w:szCs w:val="31"/>
          <w:rtl w:val="true"/>
        </w:rPr>
        <w:t>:</w:t>
        <w:br/>
      </w:r>
      <w:r>
        <w:rPr>
          <w:b/>
          <w:bCs/>
          <w:color w:val="FF6600"/>
          <w:sz w:val="31"/>
          <w:szCs w:val="31"/>
          <w:rtl w:val="true"/>
        </w:rPr>
        <w:t>((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أننا إذا سايرناهم في ادّعائهم أن الطاقة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خلاّقة، فإن عقولنا لا تلبث طويلاً حتى تنكر علينا مسايرتنا لهم، لأنها تعلّمنا أن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الخالق لا بد أن يكون حاصلاً في ذاته على مزايا مخلوقاته بدرجة أوسع وأعمّ</w:t>
      </w:r>
      <w:r>
        <w:rPr>
          <w:b/>
          <w:bCs/>
          <w:color w:val="FF6600"/>
          <w:sz w:val="31"/>
          <w:szCs w:val="31"/>
          <w:rtl w:val="true"/>
        </w:rPr>
        <w:t xml:space="preserve">.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فلا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يخلق العقل مَنْ لا عقل له، ولا يخلق الشخصية من لا شخصية له، بل لا بد أن يتضمنهما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يمارسهما ليس أقل من ممارسة مخلوقاته لهما</w:t>
      </w:r>
      <w:r>
        <w:rPr>
          <w:b/>
          <w:bCs/>
          <w:color w:val="FF6600"/>
          <w:sz w:val="31"/>
          <w:szCs w:val="31"/>
          <w:rtl w:val="true"/>
        </w:rPr>
        <w:t xml:space="preserve">.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لذلك لا يمكن أن يكون الله مجرد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طاقة</w:t>
      </w:r>
      <w:r>
        <w:rPr>
          <w:b/>
          <w:bCs/>
          <w:color w:val="FF6600"/>
          <w:sz w:val="31"/>
          <w:szCs w:val="31"/>
          <w:rtl w:val="true"/>
        </w:rPr>
        <w:t>)).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نقول لك وما أدراك أن هذه مزايا للخالق وهل هذا هو مصدر قولكم بأن ال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عالى عما تقولون اتخذ له ولد فمعلوم أن الإنجاب من صفات الكمال فى المخلوقات حت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عد مسلوبها ناقصا؟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ا ليس كل صفة فى المخلوق يجب أن توجد فى الخالق حتى ول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عتبرت صفة كمال فى المخلوق والتفريق بين صفات الكمال التى تختص بالمخلوق والت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ختص بالخالق يحتاج إلى دليل وليس امرا بديهيا بدليل انكم تنسبون لله تعالى ما 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ليق به عند غيركم من العقلاء وتدعونه كما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  <w:br/>
      </w:r>
      <w:r>
        <w:rPr>
          <w:b/>
          <w:b/>
          <w:bCs/>
          <w:i/>
          <w:i/>
          <w:iCs/>
          <w:color w:val="FF0000"/>
          <w:sz w:val="31"/>
          <w:sz w:val="31"/>
          <w:szCs w:val="31"/>
          <w:rtl w:val="true"/>
        </w:rPr>
        <w:t>تهافته فى إثبات كونه</w:t>
      </w:r>
      <w:r>
        <w:rPr>
          <w:b/>
          <w:b/>
          <w:bCs/>
          <w:i/>
          <w:i/>
          <w:iCs/>
          <w:color w:val="FF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31"/>
          <w:sz w:val="31"/>
          <w:szCs w:val="31"/>
          <w:rtl w:val="true"/>
        </w:rPr>
        <w:t>تعالى متصفا بصفات إيجابية وسلب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FF66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يقول سمعان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Cs/>
          <w:color w:val="FF6600"/>
          <w:sz w:val="31"/>
          <w:szCs w:val="31"/>
          <w:rtl w:val="true"/>
        </w:rPr>
        <w:t>((</w:t>
      </w:r>
      <w:r>
        <w:rPr>
          <w:b/>
          <w:bCs/>
          <w:color w:val="FF6600"/>
          <w:sz w:val="31"/>
          <w:szCs w:val="31"/>
        </w:rPr>
        <w:t>5</w:t>
      </w:r>
      <w:r>
        <w:rPr>
          <w:b/>
          <w:bCs/>
          <w:color w:val="FF6600"/>
          <w:sz w:val="31"/>
          <w:szCs w:val="31"/>
          <w:rtl w:val="true"/>
        </w:rPr>
        <w:t xml:space="preserve"> -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ليس من المعقول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أن يكون الله بلا صفة، لأن لكل موجود صفة، وليس هناك شيء بلا صفة إلا غير الموجود</w:t>
      </w:r>
      <w:r>
        <w:rPr>
          <w:b/>
          <w:bCs/>
          <w:color w:val="FF6600"/>
          <w:sz w:val="31"/>
          <w:szCs w:val="31"/>
          <w:rtl w:val="true"/>
        </w:rPr>
        <w:t xml:space="preserve">.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بما أن الله موجود، إذاً فله صفات</w:t>
      </w:r>
      <w:r>
        <w:rPr>
          <w:b/>
          <w:bCs/>
          <w:color w:val="FF6600"/>
          <w:sz w:val="31"/>
          <w:szCs w:val="31"/>
          <w:rtl w:val="true"/>
        </w:rPr>
        <w:t xml:space="preserve">.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نحن وإن كنا لا نستمد أسانيدنا في هذا الكتاب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من أقوال الفلاسفة، لكن استيفاءً للبحث نقول </w:t>
      </w:r>
      <w:r>
        <w:rPr>
          <w:b/>
          <w:bCs/>
          <w:color w:val="FF6600"/>
          <w:sz w:val="31"/>
          <w:szCs w:val="31"/>
          <w:rtl w:val="true"/>
        </w:rPr>
        <w:t xml:space="preserve">: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إنه قد شهد بهذه الحقيقة كثير منهم،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فمثلاً قال زينو </w:t>
      </w:r>
      <w:r>
        <w:rPr>
          <w:b/>
          <w:bCs/>
          <w:color w:val="FF6600"/>
          <w:sz w:val="31"/>
          <w:szCs w:val="31"/>
          <w:rtl w:val="true"/>
        </w:rPr>
        <w:t xml:space="preserve">: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من المستحيل أن يخرج عالم مليء بالصفات والخصائص من أصلٍ لا صفة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له ولا خاصية </w:t>
      </w:r>
      <w:r>
        <w:rPr>
          <w:b/>
          <w:bCs/>
          <w:color w:val="FF6600"/>
          <w:sz w:val="31"/>
          <w:szCs w:val="31"/>
          <w:rtl w:val="true"/>
        </w:rPr>
        <w:t xml:space="preserve">"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قصة الفلسفة اليونانية ص </w:t>
      </w:r>
      <w:r>
        <w:rPr>
          <w:b/>
          <w:bCs/>
          <w:color w:val="FF6600"/>
          <w:sz w:val="31"/>
          <w:szCs w:val="31"/>
        </w:rPr>
        <w:t>51</w:t>
      </w:r>
      <w:r>
        <w:rPr>
          <w:b/>
          <w:bCs/>
          <w:color w:val="FF6600"/>
          <w:sz w:val="31"/>
          <w:szCs w:val="31"/>
          <w:rtl w:val="true"/>
        </w:rPr>
        <w:t xml:space="preserve"> </w:t>
      </w:r>
      <w:r>
        <w:rPr>
          <w:b/>
          <w:bCs/>
          <w:color w:val="FF6600"/>
          <w:sz w:val="31"/>
          <w:szCs w:val="31"/>
          <w:rtl w:val="true"/>
        </w:rPr>
        <w:t>" )).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FF66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قلت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ما علة قياس الغائب 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شاهد هنا هل هى الحقيقة وانت تعلم أن حقيقة واجب الوجود مباينة لحقيقة ممك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وجود؟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إذا قلت مستحيل أن يصدر عالم ملىء بالصفات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خ فلماذا لا تقيس ذ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لى صدور عالم مؤلف عن ذات واحدة وأن تلك الصفات من لوازم الجسمية لاستحالة عر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جواهر المادية عن الأعراض والصفات ؟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بماذا تنكر على من قال من المشائ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استحالة وجود صفات زائدة على الذات لأن فى إثباتها إثبات للكثرة والكثرة من هذ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وجه باطلة لأن الصفة والموصوف إن لم يكونا شيئا واحدًا احتاج كلاهما للآخر ف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كون وجوده من ذاته ، أو استغنى أحدهما عن الأخر وهذه هى التثنية المطلقة ولعلك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قولون بها ؟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ثم ههنا وثبة طويلة يستحق عليها الميدالية الذهبية أين هو استدلا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لى إثبات الصفات السلبية ولو عرفتها لعلمت أن الاستدلال عليها أعقد أنوا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استدلال ، ب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ا اكون مبالغا إن قلت لكم إن سمعان لا يعرف معنى الصف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سلبية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يقول سمعان </w:t>
      </w:r>
      <w:r>
        <w:rPr>
          <w:b/>
          <w:bCs/>
          <w:color w:val="000000"/>
          <w:sz w:val="31"/>
          <w:szCs w:val="31"/>
          <w:rtl w:val="true"/>
        </w:rPr>
        <w:t xml:space="preserve">: ((-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يس من المعقول أن يتصف الله بالصفات السلبية فحسب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عدم العجز دون القدرة، وعدم الجهل دون العلم، وعدم الإرغام دون الإرادة، وذ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لأسباب الآت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:</w:t>
      </w:r>
    </w:p>
    <w:p>
      <w:pPr>
        <w:pStyle w:val="Normal"/>
        <w:bidi w:val="1"/>
        <w:spacing w:before="120" w:after="0"/>
        <w:ind w:left="0" w:right="0" w:hanging="0"/>
        <w:jc w:val="left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 </w:t>
      </w:r>
      <w:r>
        <w:rPr>
          <w:b/>
          <w:bCs/>
          <w:color w:val="000000"/>
          <w:sz w:val="31"/>
          <w:szCs w:val="31"/>
          <w:rtl w:val="true"/>
        </w:rPr>
        <w:t xml:space="preserve">-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هذه الصفات ناقصة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إن كان الله لا يتصف إلا بها ك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ناقصاً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هو منّزَه عن النقص</w:t>
      </w:r>
      <w:r>
        <w:rPr>
          <w:b/>
          <w:bCs/>
          <w:color w:val="000000"/>
          <w:sz w:val="31"/>
          <w:szCs w:val="31"/>
          <w:rtl w:val="true"/>
        </w:rPr>
        <w:t>.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ب </w:t>
      </w:r>
      <w:r>
        <w:rPr>
          <w:b/>
          <w:bCs/>
          <w:color w:val="000000"/>
          <w:sz w:val="31"/>
          <w:szCs w:val="31"/>
          <w:rtl w:val="true"/>
        </w:rPr>
        <w:t xml:space="preserve">-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له بوصفه خالقنا هو مصدر سعادتنا وسلامنا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كن الإله الذي يتصف بالصفات السلبية دون الإيجابية لا يستطيع أن يجلب إلينا سعاد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 سلاماً، إذ لا فائدة في إله يكرهنا ولكنه لا يعطف علينا، وفي إله غير عاجز لكن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غير قادر على مدّ يد العون لنا</w:t>
      </w:r>
      <w:r>
        <w:rPr>
          <w:b/>
          <w:bCs/>
          <w:color w:val="000000"/>
          <w:sz w:val="31"/>
          <w:szCs w:val="31"/>
          <w:rtl w:val="true"/>
        </w:rPr>
        <w:t>)).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قلت قولك </w:t>
      </w:r>
      <w:r>
        <w:rPr>
          <w:b/>
          <w:bCs/>
          <w:color w:val="000000"/>
          <w:sz w:val="31"/>
          <w:szCs w:val="31"/>
          <w:rtl w:val="true"/>
        </w:rPr>
        <w:t xml:space="preserve">((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دم العجز دون القدرة</w:t>
      </w:r>
      <w:r>
        <w:rPr>
          <w:b/>
          <w:bCs/>
          <w:color w:val="000000"/>
          <w:sz w:val="31"/>
          <w:szCs w:val="31"/>
          <w:rtl w:val="true"/>
        </w:rPr>
        <w:t xml:space="preserve">)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ا معن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ه هل عدم العجز إلا القدرة أليست القدرة والعجز نقيضان إذا ارتفع أحدهما ثب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آخر؟</w:t>
      </w:r>
      <w:r>
        <w:rPr>
          <w:b/>
          <w:bCs/>
          <w:color w:val="000000"/>
          <w:sz w:val="31"/>
          <w:szCs w:val="31"/>
          <w:rtl w:val="true"/>
        </w:rPr>
        <w:t>!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معذرة فأنا مجرد مفند فقط أنت مخطىء فى أمثلتك هنا فحسب لذلك أعطي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أمثلة على الصفات السلبية او العدمية أو غير الوجودية فكلها بمعنى واحد وليس ك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صورت بأنها المسبوقة بأداة السلب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قدم ، البقاء والوحدانية وأعطيك أيضا الدلي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على بطلان ما أردت أبطاله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عدم المحض لا يفتقر إلى محل ، ولا تتميز الحقائق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السلو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أما قولك فى نهاية الفصل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Cs/>
          <w:color w:val="FF6600"/>
          <w:sz w:val="31"/>
          <w:szCs w:val="31"/>
          <w:rtl w:val="true"/>
        </w:rPr>
        <w:t xml:space="preserve">((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فآراء هؤلاء الفلاسفة لا نصيب لها من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الصواب إطلاقاً</w:t>
      </w:r>
      <w:r>
        <w:rPr>
          <w:b/>
          <w:bCs/>
          <w:color w:val="FF6600"/>
          <w:sz w:val="31"/>
          <w:szCs w:val="31"/>
          <w:rtl w:val="true"/>
        </w:rPr>
        <w:t>.</w:t>
        <w:br/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الحقيقة هي أن الله ذات يتَّصف ليس بالصفات السلبية فحسب، بل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أيضاً بالصفات الإيجابية اللائقة به</w:t>
      </w:r>
      <w:r>
        <w:rPr>
          <w:b/>
          <w:bCs/>
          <w:color w:val="FF6600"/>
          <w:sz w:val="31"/>
          <w:szCs w:val="31"/>
          <w:rtl w:val="true"/>
        </w:rPr>
        <w:t>. ))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قلت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هو ما عجزت عن إثباته</w:t>
      </w:r>
    </w:p>
    <w:p>
      <w:pPr>
        <w:pStyle w:val="Normal"/>
        <w:bidi w:val="1"/>
        <w:spacing w:before="120" w:after="0"/>
        <w:ind w:left="0" w:right="0" w:hanging="0"/>
        <w:jc w:val="left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أ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قولك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Cs/>
          <w:color w:val="FF6600"/>
          <w:sz w:val="31"/>
          <w:szCs w:val="31"/>
          <w:rtl w:val="true"/>
        </w:rPr>
        <w:t xml:space="preserve">((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أما من جهة علاقة صفاته به، وهل هي ذاته أم غير ذاته فهذا ما سنبحثه في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الباب الثالث من هذا الكتاب</w:t>
      </w:r>
      <w:r>
        <w:rPr>
          <w:b/>
          <w:bCs/>
          <w:color w:val="FF6600"/>
          <w:sz w:val="31"/>
          <w:szCs w:val="31"/>
          <w:rtl w:val="true"/>
        </w:rPr>
        <w:t>. ))</w:t>
      </w:r>
    </w:p>
    <w:p>
      <w:pPr>
        <w:pStyle w:val="Normal"/>
        <w:bidi w:val="1"/>
        <w:spacing w:before="120" w:after="0"/>
        <w:ind w:left="0" w:right="0" w:hanging="0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>************************************</w:t>
      </w:r>
      <w:r>
        <w:br w:type="page"/>
      </w:r>
    </w:p>
    <w:p>
      <w:pPr>
        <w:pStyle w:val="Normal"/>
        <w:bidi w:val="1"/>
        <w:spacing w:lineRule="auto" w:line="384" w:before="120" w:after="0"/>
        <w:ind w:left="0" w:right="0" w:hanging="0"/>
        <w:jc w:val="center"/>
        <w:rPr>
          <w:b/>
          <w:b/>
          <w:bCs/>
          <w:color w:val="FF0000"/>
          <w:sz w:val="31"/>
          <w:szCs w:val="31"/>
        </w:rPr>
      </w:pPr>
      <w:r>
        <w:rPr>
          <w:b/>
          <w:b/>
          <w:bCs/>
          <w:color w:val="FF0000"/>
          <w:sz w:val="38"/>
          <w:sz w:val="38"/>
          <w:szCs w:val="38"/>
          <w:rtl w:val="true"/>
        </w:rPr>
        <w:t>الفصل الثالث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>تهافته فى إثبات المكانية أو نفيه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قول سمعان</w:t>
      </w:r>
      <w:r>
        <w:rPr>
          <w:b/>
          <w:bCs/>
          <w:color w:val="000000"/>
          <w:sz w:val="31"/>
          <w:szCs w:val="31"/>
          <w:rtl w:val="true"/>
        </w:rPr>
        <w:t>: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مك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جود الله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نتحدث عن مكان وجود الله، على فرض أن للمكان وجوداً خاصاً، ل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فلاسفة اختلفوا في أمره اختلافاً عظيماً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فقال أرسطو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له وجود حقيقي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قال كان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ليس له مثل هذا الوجود، بل هو من فرض عقولنا </w:t>
      </w:r>
      <w:r>
        <w:rPr>
          <w:b/>
          <w:bCs/>
          <w:color w:val="000000"/>
          <w:sz w:val="31"/>
          <w:szCs w:val="31"/>
          <w:rtl w:val="true"/>
        </w:rPr>
        <w:t xml:space="preserve">"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فلسفة الإغريقية ج</w:t>
      </w:r>
      <w:r>
        <w:rPr>
          <w:b/>
          <w:bCs/>
          <w:color w:val="000000"/>
          <w:sz w:val="31"/>
          <w:szCs w:val="31"/>
        </w:rPr>
        <w:t>2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ص </w:t>
      </w:r>
      <w:r>
        <w:rPr>
          <w:b/>
          <w:bCs/>
          <w:color w:val="000000"/>
          <w:sz w:val="31"/>
          <w:szCs w:val="31"/>
        </w:rPr>
        <w:t>48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معاني الفلسفة ص </w:t>
      </w:r>
      <w:r>
        <w:rPr>
          <w:b/>
          <w:bCs/>
          <w:color w:val="000000"/>
          <w:sz w:val="31"/>
          <w:szCs w:val="31"/>
        </w:rPr>
        <w:t>109</w:t>
      </w:r>
      <w:r>
        <w:rPr>
          <w:b/>
          <w:bCs/>
          <w:color w:val="000000"/>
          <w:sz w:val="31"/>
          <w:szCs w:val="31"/>
          <w:rtl w:val="true"/>
        </w:rPr>
        <w:t xml:space="preserve"> " .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أما جيمز فيقسم المكان إلى أربعة أقسام هي المكان العقلي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مكان الحسّي، والمكان الطبيعي والمكان المطلق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فالأول هو الذي نتخيله في العق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عندما نتصور الأشكال الهندسية،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الثاني هو الذي ندركه بالحواس،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الثالث هو المك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عام الذي تقوم فيه الأجسام وتتحرك، وهو عام بالنسبة لنا،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الرابع هو الذي يقول ب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نيوتن في تفسير نظرياته في الميكانيكا وحركات الأجسام السماوية، وهو مطلق من حيث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نه لا بداية له أو نهاية </w:t>
      </w:r>
      <w:r>
        <w:rPr>
          <w:b/>
          <w:bCs/>
          <w:color w:val="000000"/>
          <w:sz w:val="31"/>
          <w:szCs w:val="31"/>
          <w:rtl w:val="true"/>
        </w:rPr>
        <w:t xml:space="preserve">"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عاني الفلسفة ص </w:t>
      </w:r>
      <w:r>
        <w:rPr>
          <w:b/>
          <w:bCs/>
          <w:color w:val="000000"/>
          <w:sz w:val="31"/>
          <w:szCs w:val="31"/>
        </w:rPr>
        <w:t>106</w:t>
      </w:r>
      <w:r>
        <w:rPr>
          <w:b/>
          <w:bCs/>
          <w:color w:val="000000"/>
          <w:sz w:val="31"/>
          <w:szCs w:val="31"/>
          <w:rtl w:val="true"/>
        </w:rPr>
        <w:t xml:space="preserve"> " ))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 اقل لكم إن سمعان يعجز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غالبا عن صياغة عبارة واحدة بعيدا عن القص واللصق ما علاقة مكان وجود الله بوجود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كان</w:t>
      </w:r>
      <w:r>
        <w:rPr>
          <w:b/>
          <w:bCs/>
          <w:color w:val="000000"/>
          <w:sz w:val="31"/>
          <w:szCs w:val="31"/>
          <w:rtl w:val="true"/>
        </w:rPr>
        <w:t>: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أرأيت كم غفل سمعان وكم وقع فيما لا يقع فيه طفل صغير ولا أقول دارس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لفلسفة فى السنوات الأولى هو يعلق الحديث عن إمكانية أن يكون لله مكان بكون المك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 ما نسميه بمقولة المكان أمرا وجوديا بمعنى إن ثبت عدم كون المكان وجوديا فهذ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يعنى أن البحث لا محل له من الإعراب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فهل يعنى ذلك يا سمعان إذا أثبت لك أن مقول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كان بل المقولات العشر غير وجودية أن تنفى المكانية عن كل موجود ؟</w:t>
      </w:r>
      <w:r>
        <w:rPr>
          <w:b/>
          <w:bCs/>
          <w:color w:val="000000"/>
          <w:sz w:val="31"/>
          <w:szCs w:val="31"/>
          <w:rtl w:val="true"/>
        </w:rPr>
        <w:t>!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FF66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عموم هناك اختلاف حول وجودية المكان و هناك محاولات كثيرة خاصة من جان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سوفسطائيين للتشكيك فى حقيقة المكان فقالوا على سبيل المثال لا معنى للسطح إ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نهاية الجسم ونهاية الشىء هى أن يفنى ذلك الشىء فلا يكون أمرا ثبوتيا وبمثل ت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حجج شككوا فى وجودية المقولات العشر بل وفى فكرة المقولات كأجناس عليا للموجود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قد وجدت خير من استفاض فى شرح تلك المسألة الرازى فى شرحه لعيون الحكمة لابن سين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هناك علاقة وطيدة لدى الفلاسفة بين المكان والكون فقد أطلقوا مقوله المكان وقصدو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ها حصول الشىء فى المكان وليس هناك تنتقض بين الأمرين أعنى الخلاف حول وجود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كان والعلاقة بين الكون والمك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</w:r>
      <w:r>
        <w:rPr>
          <w:b/>
          <w:bCs/>
          <w:color w:val="000080"/>
          <w:sz w:val="23"/>
          <w:szCs w:val="23"/>
          <w:rtl w:val="true"/>
        </w:rPr>
        <w:t>(</w:t>
      </w:r>
      <w:r>
        <w:rPr>
          <w:b/>
          <w:bCs/>
          <w:color w:val="000080"/>
          <w:sz w:val="23"/>
          <w:szCs w:val="23"/>
          <w:rtl w:val="true"/>
        </w:rPr>
        <w:t xml:space="preserve"> </w:t>
      </w:r>
      <w:r>
        <w:rPr>
          <w:b/>
          <w:b/>
          <w:bCs/>
          <w:color w:val="000080"/>
          <w:sz w:val="23"/>
          <w:sz w:val="23"/>
          <w:szCs w:val="23"/>
          <w:rtl w:val="true"/>
        </w:rPr>
        <w:t>انظر شرح الرازى على عيون الحكمة لابن</w:t>
      </w:r>
      <w:r>
        <w:rPr>
          <w:b/>
          <w:b/>
          <w:bCs/>
          <w:color w:val="000080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color w:val="000080"/>
          <w:sz w:val="23"/>
          <w:sz w:val="23"/>
          <w:szCs w:val="23"/>
          <w:rtl w:val="true"/>
        </w:rPr>
        <w:t xml:space="preserve">سينا </w:t>
      </w:r>
      <w:r>
        <w:rPr>
          <w:b/>
          <w:bCs/>
          <w:color w:val="000080"/>
          <w:sz w:val="23"/>
          <w:szCs w:val="23"/>
        </w:rPr>
        <w:t>24</w:t>
      </w:r>
      <w:r>
        <w:rPr>
          <w:b/>
          <w:bCs/>
          <w:color w:val="000080"/>
          <w:sz w:val="23"/>
          <w:szCs w:val="23"/>
          <w:rtl w:val="true"/>
        </w:rPr>
        <w:t>/</w:t>
      </w:r>
      <w:r>
        <w:rPr>
          <w:b/>
          <w:b/>
          <w:bCs/>
          <w:color w:val="000080"/>
          <w:sz w:val="23"/>
          <w:sz w:val="23"/>
          <w:szCs w:val="23"/>
          <w:rtl w:val="true"/>
        </w:rPr>
        <w:t>ب</w:t>
      </w:r>
      <w:r>
        <w:rPr>
          <w:b/>
          <w:bCs/>
          <w:color w:val="000080"/>
          <w:sz w:val="23"/>
          <w:szCs w:val="23"/>
          <w:rtl w:val="true"/>
        </w:rPr>
        <w:t>-</w:t>
      </w:r>
      <w:r>
        <w:rPr>
          <w:b/>
          <w:bCs/>
          <w:color w:val="000080"/>
          <w:sz w:val="23"/>
          <w:szCs w:val="23"/>
        </w:rPr>
        <w:t>28</w:t>
      </w:r>
      <w:r>
        <w:rPr>
          <w:b/>
          <w:bCs/>
          <w:color w:val="000080"/>
          <w:sz w:val="23"/>
          <w:szCs w:val="23"/>
          <w:rtl w:val="true"/>
        </w:rPr>
        <w:t>/</w:t>
      </w:r>
      <w:r>
        <w:rPr>
          <w:b/>
          <w:b/>
          <w:bCs/>
          <w:color w:val="000080"/>
          <w:sz w:val="23"/>
          <w:sz w:val="23"/>
          <w:szCs w:val="23"/>
          <w:rtl w:val="true"/>
        </w:rPr>
        <w:t xml:space="preserve">ب مخطوط بدار الكتب المصرية </w:t>
      </w:r>
      <w:r>
        <w:rPr>
          <w:b/>
          <w:bCs/>
          <w:color w:val="000080"/>
          <w:sz w:val="23"/>
          <w:szCs w:val="23"/>
        </w:rPr>
        <w:t>3916</w:t>
      </w:r>
      <w:r>
        <w:rPr>
          <w:b/>
          <w:b/>
          <w:bCs/>
          <w:color w:val="000080"/>
          <w:sz w:val="23"/>
          <w:sz w:val="23"/>
          <w:szCs w:val="23"/>
          <w:rtl w:val="true"/>
        </w:rPr>
        <w:t>و</w:t>
      </w:r>
      <w:r>
        <w:rPr>
          <w:b/>
          <w:bCs/>
          <w:color w:val="000080"/>
          <w:sz w:val="23"/>
          <w:szCs w:val="23"/>
          <w:rtl w:val="true"/>
        </w:rPr>
        <w:t>)</w:t>
      </w:r>
      <w:r>
        <w:rPr>
          <w:b/>
          <w:bCs/>
          <w:color w:val="000080"/>
          <w:sz w:val="23"/>
          <w:szCs w:val="23"/>
          <w:rtl w:val="true"/>
        </w:rPr>
        <w:br/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يقول سمعان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Cs/>
          <w:color w:val="FF6600"/>
          <w:sz w:val="31"/>
          <w:szCs w:val="31"/>
          <w:rtl w:val="true"/>
        </w:rPr>
        <w:t>((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مع كلٍّ،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فالمكان موضوع نسبي يرجع الأمر في الحكم عليه إلى تقديراتنا البشرية، ونحن لا نعرف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على وجه التحقيق معنى العبارة </w:t>
      </w:r>
      <w:r>
        <w:rPr>
          <w:b/>
          <w:bCs/>
          <w:color w:val="FF6600"/>
          <w:sz w:val="31"/>
          <w:szCs w:val="31"/>
          <w:rtl w:val="true"/>
        </w:rPr>
        <w:t xml:space="preserve">"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كل مكان </w:t>
      </w:r>
      <w:r>
        <w:rPr>
          <w:b/>
          <w:bCs/>
          <w:color w:val="FF6600"/>
          <w:sz w:val="31"/>
          <w:szCs w:val="31"/>
          <w:rtl w:val="true"/>
        </w:rPr>
        <w:t xml:space="preserve">"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، لأنها تدل على نطاق لا ندرك له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حدوداً</w:t>
      </w:r>
      <w:r>
        <w:rPr>
          <w:b/>
          <w:bCs/>
          <w:color w:val="FF6600"/>
          <w:sz w:val="31"/>
          <w:szCs w:val="31"/>
          <w:rtl w:val="true"/>
        </w:rPr>
        <w:t>))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هل نحن سلمنا بأن الله موجود مثلا فى كل مكان حتى تبين لن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العادة أن كل ما يتعلق بالله تعالى فهو مبهم ومجهول كما أوهمتنا فى الفصل السابق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حتى نسلم لك بافكارك غير المعقوله عن الله ؟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ما معنى أن الحكم عليه يرجع إ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قديرلتنا البشرية هل معنى ذلك ان الحكم عليه ممكن أم غير ممكن المفروض أنك تقص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نه غير ممكن لكن العبارة تقديراتنا البشرية توحى بغير ذلك وكلا الأمرين خطأ أ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حكم على غير المدرك فجائز فأنت تحكم مثلا على الغول بانه خرافى أو أنه يرع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اطفال إلى غير ذلك وهو غير مدرك بل غير موجود وأنت تحكم على الزمان والمك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جوهر والعرض وغيرها مع أن بعضها مجرد افتراضات غير مدركة بل كل الحقائق غي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علومة بالكنه بل بنوع من الإدرا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80"/>
          <w:sz w:val="31"/>
          <w:sz w:val="31"/>
          <w:szCs w:val="31"/>
          <w:rtl w:val="true"/>
        </w:rPr>
        <w:t>انت تريد ان تمرر قولك الله فى كل مكان بصيغة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إيهام والإبهام التى تضفى بها معنى القداسة على أفكارك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خاظئة</w:t>
      </w:r>
      <w:r>
        <w:rPr>
          <w:b/>
          <w:bCs/>
          <w:color w:val="000080"/>
          <w:sz w:val="31"/>
          <w:szCs w:val="31"/>
          <w:rtl w:val="true"/>
        </w:rPr>
        <w:t>.</w:t>
        <w:br/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FF0000"/>
          <w:sz w:val="31"/>
          <w:sz w:val="31"/>
          <w:szCs w:val="31"/>
          <w:rtl w:val="true"/>
        </w:rPr>
        <w:t>دعوة لمذهب اللاأدرية أم تسويغ لعقيدة بهلوانية</w:t>
      </w:r>
      <w:r>
        <w:rPr>
          <w:b/>
          <w:b/>
          <w:bCs/>
          <w:color w:val="FF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FF0000"/>
          <w:sz w:val="31"/>
          <w:szCs w:val="31"/>
          <w:rtl w:val="true"/>
        </w:rPr>
        <w:t>: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يقول سمعان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Cs/>
          <w:color w:val="FF6600"/>
          <w:sz w:val="31"/>
          <w:szCs w:val="31"/>
          <w:rtl w:val="true"/>
        </w:rPr>
        <w:t>((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لقد انتهينا فيما سلف إلى أن لله تعيناً، لكن هذه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الحقيقة تدخلنا في مشكلة من أدق المشكلات، لأن كل ما له تعين يوجد في مكان ما، فأين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يوجد الله؟</w:t>
      </w:r>
      <w:r>
        <w:rPr>
          <w:b/>
          <w:bCs/>
          <w:color w:val="FF6600"/>
          <w:sz w:val="31"/>
          <w:szCs w:val="31"/>
          <w:rtl w:val="true"/>
        </w:rPr>
        <w:br/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واقع أنا انتهينا معك إلى لا شىء وانت لم تثبت شيئا وقولك ك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تعين يوجد فى مكان لا نقرك عليه فالمكان محدود كما قلت وواجب الوجود ليس بمحدو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ذا فليس كل متعين يوجد فى مكان أو يحل فى مك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لكن هل يعنى بذلك أنه يري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ثبات قول أوغستين ان الله فى كل مكان مع فلسفة الكلام وتعقيدة وتمويهه حتى 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ستطيع العقول فهمه وبالتالى تسلم به عن عجز ؟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نه يريد منك أيها القارئ أمر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ن تؤمن دون ان تفكر يقدم لك العقيدة كحقيقة واقعة ثم يخبرك أنه لا يمكن فهمها وه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على من تعقك فعليك الا تحاول إدراك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ذى يظهر أن سمعان لا يعرف بأى شى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ستدل وعلى ماذا هل يستدل بعدم وجودية المكان على نقى المكانية عن الله تعالى ا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ستدل بوجودية المكان على ان الله موجود فى كل مكان أم يستدل بعدم فهم المكان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ضبابيتها على استساغة القول بأن الله موجود فى كل مكان أم بأن المكانية موجود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نوع من الوجود على ان الله موجود فى كل مكان أو بأن لا شى واضح اصلا على أنن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ائهون ولا يمكن أن نصل إلى شى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لا يظن القارئ أن سمعان بهذه السذاجه إن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حاول تهيئة القارئ للإيمان دون اقتناع عن طريق إشعاره بتضاؤل العقل واضمحلاله ف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لك المضايق المزعوم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FF0000"/>
          <w:sz w:val="37"/>
          <w:szCs w:val="37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لكن يا سمعان هذا لا يدعوا إلى الإيمان بقدر ما يدعو إ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شك والحيرة ولا يستخلص من الحيرة إيمان كما لا تستخلص الحياة من الموت فكيف تسم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نفسك داعية ومبشرا وأنت تنقض كل ذلك بإيقاع الناس فى الحيرة والارتياب لو كان هذ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هو كل ما يمكن للعقل أن يدركه فلماذا ألفت هذا الكتاب هل ألفته على نهج اللاأدر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السوفسطائيين هل أنت من المبشرين بها أم من المسوغين للتثليث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  <w:br/>
      </w:r>
      <w:r>
        <w:rPr>
          <w:b/>
          <w:b/>
          <w:bCs/>
          <w:color w:val="FF0000"/>
          <w:sz w:val="37"/>
          <w:sz w:val="37"/>
          <w:szCs w:val="37"/>
          <w:rtl w:val="true"/>
        </w:rPr>
        <w:t>اين</w:t>
      </w:r>
      <w:r>
        <w:rPr>
          <w:b/>
          <w:b/>
          <w:bCs/>
          <w:color w:val="FF0000"/>
          <w:sz w:val="37"/>
          <w:sz w:val="37"/>
          <w:szCs w:val="37"/>
          <w:rtl w:val="true"/>
        </w:rPr>
        <w:t xml:space="preserve"> </w:t>
      </w:r>
      <w:r>
        <w:rPr>
          <w:b/>
          <w:b/>
          <w:bCs/>
          <w:color w:val="FF0000"/>
          <w:sz w:val="37"/>
          <w:sz w:val="37"/>
          <w:szCs w:val="37"/>
          <w:rtl w:val="true"/>
        </w:rPr>
        <w:t>المطلوب وأين الدليل</w:t>
      </w:r>
      <w:r>
        <w:rPr>
          <w:b/>
          <w:b/>
          <w:bCs/>
          <w:color w:val="FF0000"/>
          <w:sz w:val="37"/>
          <w:sz w:val="37"/>
          <w:szCs w:val="37"/>
          <w:rtl w:val="true"/>
        </w:rPr>
        <w:t xml:space="preserve"> </w:t>
      </w:r>
      <w:r>
        <w:rPr>
          <w:b/>
          <w:bCs/>
          <w:color w:val="FF0000"/>
          <w:sz w:val="37"/>
          <w:szCs w:val="37"/>
          <w:rtl w:val="true"/>
        </w:rPr>
        <w:t>: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FF66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أعجب ما فى الأمر أنك لا تستطيع أن تحدد أ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طلوبه وبماذا يستدل ومن ذلك أنه ينقل عن أرسطو ما يناقض ما نقله عن أوجست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: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Cs/>
          <w:color w:val="FF6600"/>
          <w:sz w:val="31"/>
          <w:szCs w:val="31"/>
          <w:rtl w:val="true"/>
        </w:rPr>
        <w:t>((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قد شهد معظم الفلاسفة، على اختلاف الأديان التي ينتمون إليها، أن الله لا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يحدّه مكان، فقال أرسطو </w:t>
      </w:r>
      <w:r>
        <w:rPr>
          <w:b/>
          <w:bCs/>
          <w:color w:val="FF6600"/>
          <w:sz w:val="31"/>
          <w:szCs w:val="31"/>
          <w:rtl w:val="true"/>
        </w:rPr>
        <w:t xml:space="preserve">: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المحرك الأول </w:t>
      </w:r>
      <w:r>
        <w:rPr>
          <w:b/>
          <w:bCs/>
          <w:color w:val="FF6600"/>
          <w:sz w:val="31"/>
          <w:szCs w:val="31"/>
          <w:rtl w:val="true"/>
        </w:rPr>
        <w:t xml:space="preserve">"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أي الله </w:t>
      </w:r>
      <w:r>
        <w:rPr>
          <w:b/>
          <w:bCs/>
          <w:color w:val="FF6600"/>
          <w:sz w:val="31"/>
          <w:szCs w:val="31"/>
          <w:rtl w:val="true"/>
        </w:rPr>
        <w:t xml:space="preserve">"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ليس في مكان ما، لأنه غير جسمي،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ولأنه ليس في حاجة إلى مكان معين </w:t>
      </w:r>
      <w:r>
        <w:rPr>
          <w:b/>
          <w:bCs/>
          <w:color w:val="FF6600"/>
          <w:sz w:val="31"/>
          <w:szCs w:val="31"/>
          <w:rtl w:val="true"/>
        </w:rPr>
        <w:t xml:space="preserve">.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/>
      </w:pP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وقال القديس أوغسطينوس </w:t>
      </w:r>
      <w:r>
        <w:rPr>
          <w:b/>
          <w:bCs/>
          <w:color w:val="FF6600"/>
          <w:sz w:val="31"/>
          <w:szCs w:val="31"/>
          <w:rtl w:val="true"/>
        </w:rPr>
        <w:t xml:space="preserve">: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الله موجود في كل مكان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بنوع خفي، وموجود في كل مكان بنوع ظاهر</w:t>
      </w:r>
      <w:r>
        <w:rPr>
          <w:b/>
          <w:bCs/>
          <w:color w:val="FF6600"/>
          <w:sz w:val="31"/>
          <w:szCs w:val="31"/>
          <w:rtl w:val="true"/>
        </w:rPr>
        <w:t xml:space="preserve">.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فموجود بالحالة الأولى، لأنه لا يمكن لأحد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أن يعرفه كما هو في ذاته، وموجود بالحالة الثانية، لأنه لا يقدر أحد أن يجهل وجوده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FF6600"/>
          <w:sz w:val="31"/>
          <w:szCs w:val="31"/>
          <w:rtl w:val="true"/>
        </w:rPr>
        <w:t>))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فما نقله عن ارسطو فيه نفى للمكانية وما نقله عن أوغستين فيه إثبات لها و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نقله عن اسحاق بن عسال فيه نفى للتحيز وليس نفى للمكانية ولو كانت المكانية بمعن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تحيز لما قال به سوى النصار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/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Cs/>
          <w:color w:val="000000"/>
          <w:sz w:val="31"/>
          <w:szCs w:val="31"/>
          <w:rtl w:val="true"/>
        </w:rPr>
        <w:t>(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قال اسحق بن العسال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ل متحيز متناهٍ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كل متناهٍ محدث، فكل متحيز محدث، والباري ليس بمحدث، إذاً فهو ليس متحيزاً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))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FF66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ستشهاداته وليس استدلالاته غير متوافقه فيما بينها ولا تؤدى إلى معن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حد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  <w:br/>
      </w:r>
      <w:r>
        <w:rPr>
          <w:b/>
          <w:bCs/>
          <w:color w:val="FF6600"/>
          <w:sz w:val="31"/>
          <w:szCs w:val="31"/>
          <w:rtl w:val="true"/>
        </w:rPr>
        <w:t>((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وقد أشار الله إلى عدم تحيزه بمكان فقال </w:t>
      </w:r>
      <w:r>
        <w:rPr>
          <w:b/>
          <w:bCs/>
          <w:color w:val="FF6600"/>
          <w:sz w:val="31"/>
          <w:szCs w:val="31"/>
          <w:rtl w:val="true"/>
        </w:rPr>
        <w:t xml:space="preserve">: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أَلَعَلِّي إِلهٌ مِنْ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قَرِيبٍ يَقُولُ الرَّبُّ وَلَسْتُ إِلهاً مِنْ بَعِيدٍ</w:t>
      </w:r>
      <w:r>
        <w:rPr>
          <w:b/>
          <w:bCs/>
          <w:color w:val="FF6600"/>
          <w:sz w:val="31"/>
          <w:szCs w:val="31"/>
          <w:rtl w:val="true"/>
        </w:rPr>
        <w:t xml:space="preserve">.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إِذَا اخْتَبَأَ إِنْسَانٌ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فِي أَمَاكِنَ مُسْتَتِرَةٍ أَفَمَا أَرَاهُ أَنَا يَقُولُ الرَّبُّ؟ أَمَا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أَمْلَأُ أَنَا السَّمَاوَاتِ وَالْأَرْضَ يَقُولُ الرَّبُّ؟</w:t>
      </w:r>
      <w:r>
        <w:rPr>
          <w:b/>
          <w:bCs/>
          <w:color w:val="FF6600"/>
          <w:sz w:val="31"/>
          <w:szCs w:val="31"/>
          <w:rtl w:val="true"/>
        </w:rPr>
        <w:t xml:space="preserve">! "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إرميا </w:t>
      </w:r>
      <w:r>
        <w:rPr>
          <w:b/>
          <w:bCs/>
          <w:color w:val="FF6600"/>
          <w:sz w:val="31"/>
          <w:szCs w:val="31"/>
        </w:rPr>
        <w:t>23</w:t>
      </w:r>
      <w:r>
        <w:rPr>
          <w:b/>
          <w:bCs/>
          <w:color w:val="FF6600"/>
          <w:sz w:val="31"/>
          <w:szCs w:val="31"/>
          <w:rtl w:val="true"/>
        </w:rPr>
        <w:t xml:space="preserve"> :</w:t>
      </w:r>
      <w:r>
        <w:rPr>
          <w:b/>
          <w:bCs/>
          <w:color w:val="FF6600"/>
          <w:sz w:val="31"/>
          <w:szCs w:val="31"/>
        </w:rPr>
        <w:t>23</w:t>
      </w:r>
      <w:r>
        <w:rPr>
          <w:b/>
          <w:bCs/>
          <w:color w:val="FF6600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و </w:t>
      </w:r>
      <w:r>
        <w:rPr>
          <w:b/>
          <w:bCs/>
          <w:color w:val="FF6600"/>
          <w:sz w:val="31"/>
          <w:szCs w:val="31"/>
        </w:rPr>
        <w:t>24</w:t>
      </w:r>
      <w:r>
        <w:rPr>
          <w:b/>
          <w:bCs/>
          <w:color w:val="FF6600"/>
          <w:sz w:val="31"/>
          <w:szCs w:val="31"/>
          <w:rtl w:val="true"/>
        </w:rPr>
        <w:t xml:space="preserve"> </w:t>
      </w:r>
      <w:r>
        <w:rPr>
          <w:b/>
          <w:bCs/>
          <w:color w:val="FF6600"/>
          <w:sz w:val="31"/>
          <w:szCs w:val="31"/>
          <w:rtl w:val="true"/>
        </w:rPr>
        <w:t>))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هل معنى هذه العباره كما يقول سمعان نفى التحيز وهل النصارى ينفون التحيز ؟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ماذا يستدل سمعان وعلى اى شىء يستدل ؟ وما علاقة المطلوب بالدليل بالنتيجة الأم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غير واضح ولا أظن سمعان يهدف إلى شىء غير نشر الحيرة فهو سؤال على غرار من يفع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اذا ؟</w:t>
      </w:r>
      <w:r>
        <w:rPr>
          <w:b/>
          <w:bCs/>
          <w:color w:val="000000"/>
          <w:sz w:val="31"/>
          <w:szCs w:val="31"/>
          <w:rtl w:val="true"/>
        </w:rPr>
        <w:t>!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كذلك ما استشهد به مما يسميه اقوال الأنبياء لا يدرى المرأ على اى شى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ستدل فالأدلة اصلا لا تصح من الناحية المنهجية ويلاحظ القارئ أن سمعان هنا بدأ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دخل إلى طور جديد فى استدلالاته فهو يستدل بنصوص من الكتاب المقدس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FF0000"/>
          <w:sz w:val="35"/>
          <w:sz w:val="35"/>
          <w:szCs w:val="35"/>
          <w:rtl w:val="true"/>
        </w:rPr>
        <w:t>وهذه هى النتيجة الحاسمة</w:t>
      </w:r>
      <w:r>
        <w:rPr>
          <w:b/>
          <w:bCs/>
          <w:color w:val="FF0000"/>
          <w:sz w:val="35"/>
          <w:szCs w:val="35"/>
          <w:rtl w:val="true"/>
        </w:rPr>
        <w:t>:</w:t>
      </w:r>
      <w:r>
        <w:rPr>
          <w:b/>
          <w:bCs/>
          <w:color w:val="000000"/>
          <w:sz w:val="31"/>
          <w:szCs w:val="31"/>
          <w:rtl w:val="true"/>
        </w:rPr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بالطبع لا يقصد أيو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هذا الوصف تصوير الله بحجم كبير، بل يقصد به فقط عدم إمكانية وضع أي حد من الحدو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ه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مع كل، فهذا الوجود هو الذي يتوافق مع الله وخصائصه وأعماله كل التوافق، وذ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لأسباب الآت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له هو خالق كل شيء، الذي لا يمكن أن يحدّه مكان ما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له لا أثر للمادة فيه ولذا لا يتحيَّز بحيز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مهما كان تعريف العلماء للماد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ا أنها حادثة، والله ليس بحادث، كما يتضح بالتفصيل في الفصل التالي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غير محدود ولا يحده حد من الحدود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له خالق الكون وحافظه ومدبره والمتكف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سلامته، حسب مقاصده الأزلية من نحوه، والقائم بهذه الأعمال لا يتحيز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حيز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لذلك لا سبيل للاعتراض على عدم تحيّز الله بمكان، كما أنه لا سبي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لاعتراض على عدم وجود حدّ لتعينه، كما ذكرنا في الفصل السابق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هذه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ى ال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ئج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نتساءل كيف وصل إليها وما فائدتها وما العلاقة بينها وما صلتها بالموضوع وعنو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فص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numPr>
          <w:ilvl w:val="1"/>
          <w:numId w:val="5"/>
        </w:numPr>
        <w:bidi w:val="1"/>
        <w:spacing w:lineRule="auto" w:line="384" w:before="120" w:after="0"/>
        <w:ind w:left="144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مصادرة فالمكان ليس بمعنى المحدد الجوهر بل هو تابع فى وجوده لوجو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جوه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numPr>
          <w:ilvl w:val="1"/>
          <w:numId w:val="5"/>
        </w:numPr>
        <w:bidi w:val="1"/>
        <w:spacing w:lineRule="auto" w:line="384" w:before="120" w:after="0"/>
        <w:ind w:left="144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مغالطة فهو يثبت ضمنا أن لا معنى للمكان إلا التحيز وأن المادة لا ب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أن تتحيز وغيرها لا يتحيز مصادرة وهى القول بأن المادة حادثة ومع إيماننا بذلك لك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ين الدليل وبماذا رد على من زعم بقاء الماد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numPr>
          <w:ilvl w:val="1"/>
          <w:numId w:val="5"/>
        </w:numPr>
        <w:bidi w:val="1"/>
        <w:spacing w:lineRule="auto" w:line="384" w:before="120" w:after="0"/>
        <w:ind w:left="144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كرار لا طائل منه ولا فائد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numPr>
          <w:ilvl w:val="1"/>
          <w:numId w:val="5"/>
        </w:numPr>
        <w:bidi w:val="1"/>
        <w:spacing w:lineRule="auto" w:line="384" w:before="120" w:after="0"/>
        <w:ind w:left="144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كرار لما سبق فى </w:t>
      </w:r>
      <w:r>
        <w:rPr>
          <w:b/>
          <w:bCs/>
          <w:color w:val="000000"/>
          <w:sz w:val="31"/>
          <w:szCs w:val="31"/>
        </w:rPr>
        <w:t>2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ما العلاقة بين التحيز والتكفل بالعالم أنت هل ينبغ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لا تكون متكفلا بنفسك حتى تخرج منها ؟</w:t>
      </w:r>
      <w:r>
        <w:rPr>
          <w:b/>
          <w:bCs/>
          <w:color w:val="000000"/>
          <w:sz w:val="31"/>
          <w:szCs w:val="31"/>
          <w:rtl w:val="true"/>
        </w:rPr>
        <w:t xml:space="preserve">!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قال أن المتكفل باشىء ينبغى أن يكو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خارجا عنه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numPr>
          <w:ilvl w:val="1"/>
          <w:numId w:val="5"/>
        </w:numPr>
        <w:bidi w:val="1"/>
        <w:spacing w:lineRule="auto" w:line="384" w:before="120" w:after="0"/>
        <w:ind w:left="144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له خالق الكون وحافظه ومدبره والمتكفل بسلامته، حسب مقاصده الأزل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نحوه، والقائم بهذه الأعمال لا يتحيز بحيز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FF0000"/>
          <w:sz w:val="35"/>
          <w:szCs w:val="35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ا دليل يا سمعان وليس هناك علاق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باشرة بين الأمر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لذلك لا سبيل للاعتراض على عدم تحيّز الله بمكان، كما أن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ا سبيل للاعتراض على عدم وجود حدّ لتعينه، كما ذكرنا في الفصل السابق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قولك 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سبيل ماذا يعنى هل يعنى أنه أمر بديهى لا يخالفه العقلاء كقولنا الواحد نصف الثن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م انك قد اقمت الدليل الدامغ على ذلك ؟</w:t>
      </w:r>
      <w:r>
        <w:rPr>
          <w:b/>
          <w:bCs/>
          <w:color w:val="000000"/>
          <w:sz w:val="31"/>
          <w:szCs w:val="31"/>
          <w:rtl w:val="true"/>
        </w:rPr>
        <w:t>!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لام غير معقول واسلوب ملتو لا تصل من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ى شى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  <w:br/>
      </w:r>
      <w:r>
        <w:rPr>
          <w:b/>
          <w:b/>
          <w:bCs/>
          <w:color w:val="FF0000"/>
          <w:sz w:val="35"/>
          <w:sz w:val="35"/>
          <w:szCs w:val="35"/>
          <w:rtl w:val="true"/>
        </w:rPr>
        <w:t>فكرة الدور وانهيار البناء الاستدلالى</w:t>
      </w:r>
      <w:r>
        <w:rPr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b/>
          <w:bCs/>
          <w:color w:val="FF0000"/>
          <w:sz w:val="35"/>
          <w:szCs w:val="35"/>
          <w:rtl w:val="true"/>
        </w:rPr>
        <w:t>: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كثيرا مع يقع سمعان فى سقطات منهجية ومن ذلك وقوعه فى الدور و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مثلة ذلك قوله</w:t>
      </w:r>
      <w:r>
        <w:rPr>
          <w:b/>
          <w:bCs/>
          <w:color w:val="000000"/>
          <w:sz w:val="31"/>
          <w:szCs w:val="31"/>
          <w:rtl w:val="true"/>
        </w:rPr>
        <w:t xml:space="preserve">: ((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له لا أثر للمادة فيه ولذا لا يتحيَّز بحيز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مهما كان تعري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علماء للمادة إلا أنها حادثة، والله ليس بحادث، كما يتضح بالتفصيل في الفص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تال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))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عل العموم نحن لا ننازعك فى هذا الزعم فى ذلك الفصل لكن كان ينبغ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ليك إذا استدللت على نتيجة بمطلوب أن تثبت مطلوبك اولا وإلا وقعت فى الدو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تسلسل أو على الأقل فى الخلل المنهجى أنت تريد منك أن أقبل منك قضية كمقدمة ف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رهان على أن تثبتها لى فى رهان أخر قد يستند إلى ذلك البرهان ؟؟</w:t>
      </w:r>
      <w:r>
        <w:rPr>
          <w:b/>
          <w:bCs/>
          <w:color w:val="000000"/>
          <w:sz w:val="31"/>
          <w:szCs w:val="31"/>
          <w:rtl w:val="true"/>
        </w:rPr>
        <w:t>!!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لكن ما اري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تنبيه عليه هو نوع آخر من الدور فقد بدأ سمعان فى هذا الفصل أيراد بعض النصوص 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كتاب المقدس فى معرض استدلالاته والسؤال الذى يطرح نفس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: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ا نوع الاستدلال ف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سائل العلمية فى أصول الاعتقاد بمثل النصوص النقلية ؟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لقد قام علم الكلا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ثيولوجيا عموما على فكرة الدفاع عن العقائد بالدليل العقلى وهذا فى حد ذاته نوع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التناقض لم يحله المتكلون حتى الأن إذا كيف يعتقد الإنسان ثم يستدل وللخروج 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لك الإشكالية قال المعتزلة بفكرة الدور وهى أن الدليل النقلى لا يدل على مالو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علم به لم يعلم كونه دلالة وقد حاولواإقامة بناء استدلالى عقائدى فهم يستدلو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ولا على وجود الخالق وصفاته بالدليل العقلى ثم على جواز بعث الرسل ثم على صفاته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دلالة االمعجزة على صدق النبوة كل ذلك بالدليل العقلى ثم يستدل بعد ذلك بالدلي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نقلى والعقلى معا على أمور المعاد والثواب والعقا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...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لكن نلاحظ أن سمع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قد وقع عن عمد فى تلك المغالطة المنهجية وإذا سألته قال لك ليس على سبيل الاستدل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ل على سبيل الوعظ والاستئناس ولكن هل أكملت بحثك حتى تشحنه بتلك الوعظيات التى 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تعظ بها من لا يؤمن بها ومن يؤمن بها ليس فى حاجة إلى الاستدلال عليها لن نتعرض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ثيرا لنقد تلك النقول لكن قد نشير إلى بعضها من باب الاستقصاء الذى نسير عليه ف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نقدنا لكتاب سمع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نهاية هل سمعان مع أوجستين القائل بأن الله ف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ل مكان أم مع القائلين بأن الله تعالى ليس فى مك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لى كل حال سنر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لى الأمر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: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هناك فرق بين كون الشىء موجودا وبين إدراكنا لهذا الشئ وحتى هذ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إدراك على درجات متفاوته فلو أراد سمعان مثلا أن يثبت كون الله تعالى فى مكان م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عجز عن إدراك ذلك أو إدراكه بنوع ما من الإدراك دون الوقوف على حقيقته لكان الأم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سهل تعقله أما نفى المكانية ونفى إدراكها معا فلا أدرى ماذا يقصد بذلك ثم هو ف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نفس الأمر يأتى بما يدل على إثبات المكانية لله تعالى وأنه فى كل مكان كقول القديس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جست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..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معلوم أن اللذين ينزهون الله تعالى عن المكانية قد وقعوا فى إشك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ا حل له وهو أنه وصفوا الله تعالى بصفات تنطبق على العدم فقالوا ليس داخل الكو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لا خارجه ولا فوقه ولا تحته فهل يوصف العدم بغير ذلك فلما شنعت مقالته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قالوا نقو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ن الله فى كل مكان لا كالشى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ى الشىء ولا كالشىء على الشىء ولا كالشىء خارج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ن الشىء ولا مباينا للشىء يقال لهم أصل قولكم القياس والمعقول فقد دللت بالقياس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معقول على أنكم لا تعبد شيئا لأنه لو كان شيئا داخلا فى القياس والمعقول ل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كون داخلا فى الشىء أو خارجا عنه فلما لم يكن فى قولكم شيئا استحال أن يكون الشى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ى الشىء أو خارجا من الشىء فوصفت لعمرى ملتبسا لا وجود له وهو دينك وأصل مقالت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تعطيل فهذا عبدالعزيز المكى قد بين أن القياس والمعقول يوجب أن ما لا يكون داخ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ى الشىء ولا خارجا منه فانه لا يكون شيئا وان ذلك صفة المعدوم الذى لا وجود 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القياس هو الادلة العقلية والمعقول العلوم الضرورية وكذلك قال ابو محمد عبدالله ب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سعيد بن كلاب امام المتكلمة الصفاتية كالقلانسى والاشعرى وأتباعه فيما جمعه أبو بك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ن فورك من كلام الاشعرى ايضا فذكر ابن فورك كلام ابن كلاب أنه قال وأخرج من النظ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خبر قول من قال لا هو فى العالم ولا خارج منه فنفاه نفيا مستويا لأنه لو قيل 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صفه بالعدم ما قدر أن يقول فيه أكثر من هذا ورد أخبار الله نصا وقال فى ذلك ما 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جوز فى نص ولا معقول وزعم أن هذا هو التوحيد الخالص والنفى الخالص عندهم ه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اثبات الخالص وهم عند أنفسهم قياسون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صفة اثبات الخالق كصفة عدم المخلوق فل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ا يقولون عدم كما يقولون للانسان عدم إذا وصفتموه بصفة العدم وقيل لهم اذا كان عد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خلوق وجودا له كان جهل المخلوق علما له لأنكم وصفتم العدم الذى هو للمخلوق وجود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ه واذا كان العدم وجودا كان الجهل علما والعجز قدر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فسبحان من جمع للنصار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تشبيه والتعطيل واختصهم به عن غيره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أمر الآخر الذى أود الإشارة إليه كي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ثبت سمعان تنزيه الله تعالى عن المكانية وهو يعلم علم اليقين أن ذلك من لواز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قيدتهم بما لا يكاد يخفى على أحد ان الحلول والتحيز من لوازم عقيدة النصار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</w:r>
      <w:r>
        <w:br w:type="page"/>
      </w:r>
    </w:p>
    <w:p>
      <w:pPr>
        <w:pStyle w:val="Normal"/>
        <w:bidi w:val="1"/>
        <w:spacing w:lineRule="auto" w:line="384" w:before="120" w:after="0"/>
        <w:ind w:left="0" w:right="0" w:hanging="0"/>
        <w:jc w:val="center"/>
        <w:rPr>
          <w:b/>
          <w:b/>
          <w:bCs/>
          <w:color w:val="FF0000"/>
          <w:sz w:val="31"/>
          <w:szCs w:val="31"/>
        </w:rPr>
      </w:pPr>
      <w:r>
        <w:rPr>
          <w:b/>
          <w:b/>
          <w:bCs/>
          <w:color w:val="FF0000"/>
          <w:sz w:val="41"/>
          <w:sz w:val="41"/>
          <w:szCs w:val="41"/>
          <w:rtl w:val="true"/>
        </w:rPr>
        <w:t>الفصل</w:t>
      </w:r>
      <w:r>
        <w:rPr>
          <w:b/>
          <w:b/>
          <w:bCs/>
          <w:color w:val="FF0000"/>
          <w:sz w:val="41"/>
          <w:sz w:val="41"/>
          <w:szCs w:val="41"/>
          <w:rtl w:val="true"/>
        </w:rPr>
        <w:t xml:space="preserve"> </w:t>
      </w:r>
      <w:r>
        <w:rPr>
          <w:b/>
          <w:b/>
          <w:bCs/>
          <w:color w:val="FF0000"/>
          <w:sz w:val="41"/>
          <w:sz w:val="41"/>
          <w:szCs w:val="41"/>
          <w:rtl w:val="true"/>
        </w:rPr>
        <w:t>الرابع</w:t>
      </w:r>
    </w:p>
    <w:p>
      <w:pPr>
        <w:pStyle w:val="Normal"/>
        <w:bidi w:val="1"/>
        <w:spacing w:lineRule="auto" w:line="384" w:before="120" w:after="0"/>
        <w:ind w:left="0" w:right="0" w:hanging="0"/>
        <w:jc w:val="center"/>
        <w:rPr>
          <w:b/>
          <w:b/>
          <w:bCs/>
          <w:color w:val="FF0000"/>
          <w:sz w:val="39"/>
          <w:szCs w:val="39"/>
        </w:rPr>
      </w:pPr>
      <w:r>
        <w:rPr>
          <w:b/>
          <w:b/>
          <w:bCs/>
          <w:color w:val="FF0000"/>
          <w:sz w:val="39"/>
          <w:sz w:val="39"/>
          <w:szCs w:val="39"/>
          <w:rtl w:val="true"/>
        </w:rPr>
        <w:t>تهافته فى إثبات الصفات</w:t>
      </w:r>
      <w:r>
        <w:rPr>
          <w:b/>
          <w:b/>
          <w:bCs/>
          <w:color w:val="FF0000"/>
          <w:sz w:val="39"/>
          <w:sz w:val="39"/>
          <w:szCs w:val="39"/>
          <w:rtl w:val="true"/>
        </w:rPr>
        <w:t xml:space="preserve">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FF0000"/>
          <w:sz w:val="39"/>
          <w:szCs w:val="39"/>
        </w:rPr>
      </w:pPr>
      <w:r>
        <w:rPr>
          <w:b/>
          <w:bCs/>
          <w:color w:val="FF0000"/>
          <w:sz w:val="39"/>
          <w:szCs w:val="39"/>
          <w:rtl w:val="true"/>
        </w:rPr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يقول سمعان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Cs/>
          <w:color w:val="FF6600"/>
          <w:sz w:val="31"/>
          <w:szCs w:val="31"/>
          <w:rtl w:val="true"/>
        </w:rPr>
        <w:t>((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بما أن الله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ذات، والذات لها صفات، إذاً فلله صفات</w:t>
      </w:r>
      <w:r>
        <w:rPr>
          <w:b/>
          <w:bCs/>
          <w:color w:val="FF6600"/>
          <w:sz w:val="31"/>
          <w:szCs w:val="31"/>
          <w:rtl w:val="true"/>
        </w:rPr>
        <w:t>))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ما الدليل على أن كل ذات لا بد وان يكو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ها صفات ؟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و سلمنا لك بذلك فهل بإمكانك أن تخرج من إلزام الفلاسفة فقد ذه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فلاسفة من أمثال ابن سينا إلى استحالة إثبات الصفات للبارى تعالى وقالوا إن الصف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موصوف إن لم يكونا شيئا واحدا احتاج كلاهما للآخر فلا يكون وجوده من ذاته وإن ل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كونا شيئا واحدا كانت هذه هى الكثرة المطلق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ل كل حال لم تسلم طريق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ثبات الصفات إجمالا من سهام الطعن وإن لم يكن ما ذكره سمعان على أيه حال يرقى غ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حد من تلك الطرق التى توجهت إليها سهام الطعن ولم يكن إثباته للصفات تفصيلا بأحس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حالا من إثباتها إجما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لا هو حصر الصفات ولا مثل ببعضها تمثيلا كافي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يقول سمع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: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Cs/>
          <w:color w:val="FF6600"/>
          <w:sz w:val="31"/>
          <w:szCs w:val="31"/>
          <w:rtl w:val="true"/>
        </w:rPr>
        <w:t>((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نكتفي هنا بالكتابة عما استطاعت عقولنا أن تدركه منها،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شهد الكتاب المقدس عن اتّصافه بها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FF6600"/>
          <w:sz w:val="31"/>
          <w:szCs w:val="31"/>
          <w:rtl w:val="true"/>
        </w:rPr>
        <w:t>))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نبدأ الفصل بمشكلة هل هذه الصفات الت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حصرتموها هنا مما يدل العقل على حصر الصفات فيها بمعنى اندراج الصفات الإهية تحت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ما فعل كثير من المتكلمين فقالوا بالصفات السبع أو الثمان التى تندرج تحتها باق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صفات أم هى فقط الصفات التى وردت فى الكتاب المقدس وكيف علمتم ذلك هل بالاستقر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ثلا ونحن نرى أن صفات كثيرة قد وردت فى كتابكم المقدس وتنطق بها ألسنة الناس من ك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لل على حد سواء كصفة الرحمة والعفو والانتقام والقوة وغيرها وكلها صفات كمال إذ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ليس ما ذكرتموه من قبيل الاستقراء من الكتاب المقدس وحتى لوثبت ذلك فأنت لم تثب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نا حجية الكتاب المقدس بعد حتى تستدل على حصر الصفات فيما استقرأته منه هل تحاو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ثلا أن تقنعنا بشىء كهذا فى أمر على هذا القدر من الخطورة للصفات التى يدرك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عقل ويشهد لها الكتاب المقدس فلا معنى لذلك الحصر ولا لتقييده بما شهد له الكتا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قدس ولو قال ببعض الأمثلة لكان حريا به دون الإعلان عن الكتاب المقدس إعل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سلعة وترويجه بغير مسوغ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ثم لنتأمل هذه الصفات التى أكتفى بها كما يدع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نجده يذكر صفات الوجو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حديث عن صفة الوجود هنا جاء متأخرا فهو موضوع الفص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أول فهو إذن خطأ من الناحية المنهج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نلاحظ أن لا ترتيب ولا بناء عقلى ثاب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ى هذا الكتاب فهو يتحدث عن مكان وجود الله تعالى ثم يتحدث عن كونه تعالى موجود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يذكر منها صفة الكمال ونتساءل هل الكمال صفة أم صفة للصفات الإله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لاقة هذا بالاكتفاء بذكر بعض الأمثلة على الصفات هل هو مجرد سرد وتحصيل لحاصل نح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نعلم أن الله تعالى متصف بصفات الكمال لكن عد الكمال صفة قسيمة للسمع والبصر كعدن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لون جنس من أجناس الكون وكقول القائل الإنسان زنجى أوا بيض أو ماغولى أو منتصب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قام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  <w:br/>
      </w:r>
      <w:r>
        <w:rPr>
          <w:b/>
          <w:b/>
          <w:bCs/>
          <w:color w:val="FF0000"/>
          <w:sz w:val="37"/>
          <w:sz w:val="37"/>
          <w:szCs w:val="37"/>
          <w:rtl w:val="true"/>
        </w:rPr>
        <w:t>إثبات لصفات لا معنى لا أم تشبيه بصفات المخلوق</w:t>
      </w:r>
      <w:r>
        <w:rPr>
          <w:b/>
          <w:b/>
          <w:bCs/>
          <w:color w:val="000000"/>
          <w:sz w:val="37"/>
          <w:sz w:val="37"/>
          <w:szCs w:val="37"/>
          <w:rtl w:val="true"/>
        </w:rPr>
        <w:t xml:space="preserve">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يقول سمعان </w:t>
      </w:r>
      <w:r>
        <w:rPr>
          <w:b/>
          <w:bCs/>
          <w:color w:val="FF0000"/>
          <w:sz w:val="31"/>
          <w:szCs w:val="31"/>
          <w:rtl w:val="true"/>
        </w:rPr>
        <w:t xml:space="preserve">(( </w:t>
      </w:r>
      <w:r>
        <w:rPr>
          <w:b/>
          <w:b/>
          <w:bCs/>
          <w:color w:val="FF0000"/>
          <w:sz w:val="31"/>
          <w:sz w:val="31"/>
          <w:szCs w:val="31"/>
          <w:rtl w:val="true"/>
        </w:rPr>
        <w:t>لكن نظراً لأن ذاته تفوق العقل والإدراك، كانت صفاته أبعد من</w:t>
      </w:r>
      <w:r>
        <w:rPr>
          <w:b/>
          <w:b/>
          <w:bCs/>
          <w:color w:val="FF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0000"/>
          <w:sz w:val="31"/>
          <w:sz w:val="31"/>
          <w:szCs w:val="31"/>
          <w:rtl w:val="true"/>
        </w:rPr>
        <w:t>أن نستطيع تحديدها أو تعيينها، ولذلك نكتفي هنا بالكتابة عما استطاعت عقولنا أن</w:t>
      </w:r>
      <w:r>
        <w:rPr>
          <w:b/>
          <w:b/>
          <w:bCs/>
          <w:color w:val="FF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0000"/>
          <w:sz w:val="31"/>
          <w:sz w:val="31"/>
          <w:szCs w:val="31"/>
          <w:rtl w:val="true"/>
        </w:rPr>
        <w:t>تدركه منها، وشهد الكتاب المقدس عن اتّصافه بها</w:t>
      </w:r>
      <w:r>
        <w:rPr>
          <w:b/>
          <w:b/>
          <w:bCs/>
          <w:color w:val="FF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FF0000"/>
          <w:sz w:val="31"/>
          <w:szCs w:val="31"/>
          <w:rtl w:val="true"/>
        </w:rPr>
        <w:t>))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رجعنا لمنهج التهويل والتهيئ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قبول العقائد النصرانية غير المنطقية وهو ما سبق وأن أشرنا إليه وقد زاد على ذ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حديث عن تعين الصفات وليس تعين الذات وليس لذلك معنى فى الحقيق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لا يمك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قول بأن مفهوم الصفات الإلهية من الأمور البديهية التى يتصورها الإنسان ولا يختل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حد فى تعريفها ولا تختلط فى الأذهان بغيرها لا يكفى أن تقول إن الله تعالى لا يشب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بشر كى تفرق بين إرادة الله تعالى وإرادة البشر فأنت حين تكتفى بذلك فكأنك تقو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هناك شىء مشترك بين الله وخلقه نعرفه جميعا وشىء آخر لن اذكره يخالف فيه الله البش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ليست الصفات الإلهية من نفس الجنس الذى تشترك فيه صفات المخلوقين ولو سلمنا 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ذلك فإن الفصل الذى تختص به الصفات الإلهية ينبغى تحديد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قد تذرع سمع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دليل واه جدا للتخلص من المطالبة بتعريف الصفات التى يثبتها لله تعالى وكان لذ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كبر الأثر فى تهافت حجته وذلك أن البرهنة العقلية تحتاج لتحديد المطلوب البرهان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حتى نعلم عند البرهنة عليه أنه مطلوبنا الذى قصدناه وإلا كان مجرد لعب فى قوال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ارغة لذلك قالوا التصديق فرع عن التصور وقد تذرع للتخلص من ذلك بحجة واهية وه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زعمه بأن الله تعالى غير محدود وكذلك صفاته وهى مغالطة أشرنا إليها من قب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المحدودية التى تنفى عن الله تعالى ليست بمعنى الحد الذى هو التعريف فمن المكن ح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صفات بتعريفات متفاوتة فى دقتها وقد حاول سمعان ذلك بالفعل فعرف صفة الإرادة 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طريقة بعض الفلاسفة بقوله إنها بمعنى عدم الإجبا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.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فضلا عن كونه تعريف للش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نقيضة وهو من عيوب التعريف المشهورة فهو توجه غير سديد بل الإرادة تعرف كصف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يجابية لله تعالى بالقصد إلى المراد واختياره ومنهم من عرفها بالمشيئة المجردة وه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عريف لفظى وقد ذهب ابن رشد إلى أنها الاتجاه إلى أفضل وضع ممكن مباشرة ودون سابق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ردد وقال غيره إنها معنى من شأنه تمييز أحد الجائزيين دون اآخ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  <w:br/>
      </w:r>
      <w:r>
        <w:rPr>
          <w:b/>
          <w:b/>
          <w:bCs/>
          <w:color w:val="FF0000"/>
          <w:sz w:val="37"/>
          <w:sz w:val="37"/>
          <w:szCs w:val="37"/>
          <w:rtl w:val="true"/>
        </w:rPr>
        <w:t>العجز</w:t>
      </w:r>
      <w:r>
        <w:rPr>
          <w:b/>
          <w:b/>
          <w:bCs/>
          <w:color w:val="FF0000"/>
          <w:sz w:val="37"/>
          <w:sz w:val="37"/>
          <w:szCs w:val="37"/>
          <w:rtl w:val="true"/>
        </w:rPr>
        <w:t xml:space="preserve"> </w:t>
      </w:r>
      <w:r>
        <w:rPr>
          <w:b/>
          <w:b/>
          <w:bCs/>
          <w:color w:val="FF0000"/>
          <w:sz w:val="37"/>
          <w:sz w:val="37"/>
          <w:szCs w:val="37"/>
          <w:rtl w:val="true"/>
        </w:rPr>
        <w:t>عن التعريف ناشئ عن ضحالة الإدراك</w:t>
      </w:r>
      <w:r>
        <w:rPr>
          <w:b/>
          <w:b/>
          <w:bCs/>
          <w:color w:val="000000"/>
          <w:sz w:val="37"/>
          <w:sz w:val="37"/>
          <w:szCs w:val="37"/>
          <w:rtl w:val="true"/>
        </w:rPr>
        <w:t xml:space="preserve">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هل التعريف راجع إلى حقيقة الشىء أ إ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ذات المعرف وفهمه لقد طرح هذا السؤال فى كتب الكلام لدى المتقدمين وقد حسم لصالح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رجوع الحد إلى ذات المحدود فهل ما ذكره سمعان من تعريف للإرادة عائد إلى نفس الصف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إلهية أم إلى إدراكه وفهمه لها على كل حال لو أخذنا بأضعف الاحتمالات لوجدنا ك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ان فهمه للصفات والعلاقة بينها قاصرا إلى أبعد الحدود وإليك الأمثل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قو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سمع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FF66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إنها غير محدودة سواءً في قوتها أم في فعلها، لأنه تعالى لا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يحدّه حدّ</w:t>
      </w:r>
      <w:r>
        <w:rPr>
          <w:b/>
          <w:bCs/>
          <w:color w:val="FF6600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84" w:before="120" w:after="0"/>
        <w:ind w:left="720" w:right="0" w:hanging="360"/>
        <w:jc w:val="left"/>
        <w:rPr>
          <w:b/>
          <w:b/>
          <w:bCs/>
          <w:color w:val="FF6600"/>
          <w:sz w:val="31"/>
          <w:szCs w:val="31"/>
        </w:rPr>
      </w:pPr>
      <w:r>
        <w:rPr>
          <w:b/>
          <w:bCs/>
          <w:color w:val="FF6600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إنها متوافقة معاً كل التوافق، لأن من دواعي كمال الله ألا تطغَى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صفة فيه على صفة أخرى</w:t>
      </w:r>
      <w:r>
        <w:rPr>
          <w:b/>
          <w:bCs/>
          <w:color w:val="FF6600"/>
          <w:sz w:val="31"/>
          <w:szCs w:val="31"/>
          <w:rtl w:val="true"/>
        </w:rPr>
        <w:t xml:space="preserve">. </w:t>
      </w:r>
    </w:p>
    <w:p>
      <w:pPr>
        <w:pStyle w:val="Normal"/>
        <w:bidi w:val="1"/>
        <w:spacing w:lineRule="auto" w:line="384" w:before="120" w:after="0"/>
        <w:ind w:left="720" w:right="0" w:hanging="0"/>
        <w:jc w:val="left"/>
        <w:rPr>
          <w:b/>
          <w:b/>
          <w:bCs/>
          <w:color w:val="FF6600"/>
          <w:sz w:val="31"/>
          <w:szCs w:val="31"/>
        </w:rPr>
      </w:pPr>
      <w:r>
        <w:rPr>
          <w:b/>
          <w:b/>
          <w:bCs/>
          <w:color w:val="FF6600"/>
          <w:sz w:val="31"/>
          <w:sz w:val="31"/>
          <w:szCs w:val="31"/>
          <w:rtl w:val="true"/>
        </w:rPr>
        <w:t>فمثلاً صفة الرحمة فيه لا تطغى على صفة العدالة، وصفة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العدالة فيه لا تطغى على صفة الرحمة، بل إنهما متعادلتان كل التعادل ومتوافقتان كل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التوافق، وهكذا الحال مع كل صفاته المتقابلة كالقوة والصبر، والعظمة والوداعة، وغير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ذلك</w:t>
      </w:r>
      <w:r>
        <w:rPr>
          <w:b/>
          <w:bCs/>
          <w:color w:val="FF6600"/>
          <w:sz w:val="31"/>
          <w:szCs w:val="31"/>
          <w:rtl w:val="true"/>
        </w:rPr>
        <w:t>)).</w:t>
      </w:r>
    </w:p>
    <w:p>
      <w:pPr>
        <w:pStyle w:val="Normal"/>
        <w:bidi w:val="1"/>
        <w:spacing w:lineRule="auto" w:line="384" w:before="120" w:after="0"/>
        <w:ind w:left="720" w:right="0" w:hanging="0"/>
        <w:jc w:val="left"/>
        <w:rPr>
          <w:b/>
          <w:b/>
          <w:bCs/>
          <w:color w:val="FF6600"/>
          <w:sz w:val="31"/>
          <w:szCs w:val="31"/>
        </w:rPr>
      </w:pPr>
      <w:r>
        <w:rPr>
          <w:b/>
          <w:bCs/>
          <w:color w:val="FF6600"/>
          <w:sz w:val="31"/>
          <w:szCs w:val="31"/>
          <w:rtl w:val="true"/>
        </w:rPr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هل معنى توافق الصفات أن الرحمة والعدل متقابلان والسمع والقو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تقابلان وأنهما متعادل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؟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ما وجه المقابلة بين البصر والقوة لا أدرى ليته استد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بأمثلة أخرى كالعفو والانتقام والإحياء والإماته وغير ذلك من الصفات المتقابلة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كي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نسجم ذلك مع قوله فى الفقرة السابقة إنها غير محدودة ثم يقول بعد ذلك بل هى محدود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بعضها فالرحمة محدودة بالعدل والعدل محدود بالرحمة الرحمة والعدل غير متقالة ب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عدل داخل تحت الرحمة والعفو هذا فى حق الله تعالى الكريم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ما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ى حق المخلوق فكي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تصور غير العدل المطلق الذى لا تحده حدود وأما 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ن البصر يقابل بصفة أخرى تحد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تعادلة ثم قوله إن تلك الصفة هى القوة فلا أرى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فلعله أسرف فى شربه من دماء ربه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لم يعادله بالأكل من لحم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.</w:t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من ذلك أيضا قوله فى تفسير كون الله تعا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حبا وأن الله محب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: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/>
      </w:pPr>
      <w:r>
        <w:rPr>
          <w:b/>
          <w:bCs/>
          <w:color w:val="FF6600"/>
          <w:sz w:val="31"/>
          <w:szCs w:val="31"/>
          <w:rtl w:val="true"/>
        </w:rPr>
        <w:t>((</w:t>
      </w:r>
      <w:r>
        <w:rPr>
          <w:b/>
          <w:bCs/>
          <w:color w:val="FF6600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أي أنه ليس محباً فقط، بل إنه أيضاً محبة، أو بتعبير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آخر إن محبته لا تنضب، أو تقل على الإطلاق</w:t>
      </w:r>
      <w:r>
        <w:rPr>
          <w:b/>
          <w:bCs/>
          <w:color w:val="FF6600"/>
          <w:sz w:val="31"/>
          <w:szCs w:val="31"/>
          <w:rtl w:val="true"/>
        </w:rPr>
        <w:t>.</w:t>
        <w:br/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لا يُقصَد بالقول الله محبة أن صفة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المحبة هي ذات الله، كما يقول بعض الفلاسفة إن صفات الله هي ذاته، بل يُقصَد به أن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كيانه </w:t>
      </w:r>
      <w:r>
        <w:rPr>
          <w:b/>
          <w:bCs/>
          <w:color w:val="FF6600"/>
          <w:sz w:val="31"/>
          <w:szCs w:val="31"/>
          <w:rtl w:val="true"/>
        </w:rPr>
        <w:t xml:space="preserve">"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إن جاز هذا التعبير </w:t>
      </w:r>
      <w:r>
        <w:rPr>
          <w:b/>
          <w:bCs/>
          <w:color w:val="FF6600"/>
          <w:sz w:val="31"/>
          <w:szCs w:val="31"/>
          <w:rtl w:val="true"/>
        </w:rPr>
        <w:t xml:space="preserve">"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يفيض بالمحبة، وأن محبته لا حدَّ لها</w:t>
      </w:r>
      <w:r>
        <w:rPr>
          <w:b/>
          <w:bCs/>
          <w:color w:val="FF6600"/>
          <w:sz w:val="31"/>
          <w:szCs w:val="31"/>
          <w:rtl w:val="true"/>
        </w:rPr>
        <w:t>))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ذى يدفعك للتخلص من قول الفلاسفة وما معنى كونه تعالى محبا على الإطلاق وهل ف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ذلك صفة مدح ولماذا لا نقول إن الله تعالى كاره للشر والأشرار وعليه قول الله تعا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ر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حب والكره من الصفات المتضادة والمتلازمة فى كل حى وكل يحب ويكره بحس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ذاته وكون الله تعالى من صفاته المحبة المجردة لا معنى له بل يجب تقيده بمحبة الخي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أخيا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FF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FF0000"/>
          <w:sz w:val="37"/>
          <w:sz w:val="37"/>
          <w:szCs w:val="37"/>
          <w:rtl w:val="true"/>
        </w:rPr>
        <w:t>ومنه حديثه عن الثبات والتغير كصفة لتلك الصفات</w:t>
      </w:r>
      <w:r>
        <w:rPr>
          <w:b/>
          <w:b/>
          <w:bCs/>
          <w:color w:val="FF0000"/>
          <w:sz w:val="37"/>
          <w:sz w:val="37"/>
          <w:szCs w:val="37"/>
          <w:rtl w:val="true"/>
        </w:rPr>
        <w:t xml:space="preserve"> </w:t>
      </w:r>
      <w:r>
        <w:rPr>
          <w:b/>
          <w:bCs/>
          <w:color w:val="FF0000"/>
          <w:sz w:val="37"/>
          <w:szCs w:val="37"/>
          <w:rtl w:val="true"/>
        </w:rPr>
        <w:t>: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FF6600"/>
          <w:sz w:val="31"/>
          <w:szCs w:val="31"/>
        </w:rPr>
      </w:pPr>
      <w:r>
        <w:rPr>
          <w:b/>
          <w:bCs/>
          <w:color w:val="FF6600"/>
          <w:sz w:val="31"/>
          <w:szCs w:val="31"/>
          <w:rtl w:val="true"/>
        </w:rPr>
        <w:t>((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الثبات أو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عدم التغيُّر </w:t>
      </w:r>
      <w:r>
        <w:rPr>
          <w:b/>
          <w:bCs/>
          <w:color w:val="FF6600"/>
          <w:sz w:val="31"/>
          <w:szCs w:val="31"/>
          <w:rtl w:val="true"/>
        </w:rPr>
        <w:t xml:space="preserve">: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بما أن الله أزلي أبدي، إذاً فهو لا يتغير في أية ناحية من النواحي</w:t>
      </w:r>
      <w:r>
        <w:rPr>
          <w:b/>
          <w:bCs/>
          <w:color w:val="FF6600"/>
          <w:sz w:val="31"/>
          <w:szCs w:val="31"/>
          <w:rtl w:val="true"/>
        </w:rPr>
        <w:t xml:space="preserve">.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فمثلاً لا تتغير صفاته كالعدل والرحمة والقدرة، فيصبح يوماً ما متساهلاً أو قاسياً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أو عاجزاً</w:t>
      </w:r>
      <w:r>
        <w:rPr>
          <w:b/>
          <w:bCs/>
          <w:color w:val="FF6600"/>
          <w:sz w:val="31"/>
          <w:szCs w:val="31"/>
          <w:rtl w:val="true"/>
        </w:rPr>
        <w:t xml:space="preserve">.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لا تتغير أقواله من نبوات ووعود وأوامر</w:t>
      </w:r>
      <w:r>
        <w:rPr>
          <w:b/>
          <w:bCs/>
          <w:color w:val="FF6600"/>
          <w:sz w:val="31"/>
          <w:szCs w:val="31"/>
          <w:rtl w:val="true"/>
        </w:rPr>
        <w:t>..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FF0000"/>
          <w:sz w:val="39"/>
          <w:szCs w:val="39"/>
        </w:rPr>
      </w:pP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فالله </w:t>
      </w:r>
      <w:r>
        <w:rPr>
          <w:b/>
          <w:bCs/>
          <w:color w:val="FF6600"/>
          <w:sz w:val="31"/>
          <w:szCs w:val="31"/>
          <w:rtl w:val="true"/>
        </w:rPr>
        <w:t xml:space="preserve">"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كما أجمع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الفلاسفة المؤمنون بوجوده الذاتي </w:t>
      </w:r>
      <w:r>
        <w:rPr>
          <w:b/>
          <w:bCs/>
          <w:color w:val="FF6600"/>
          <w:sz w:val="31"/>
          <w:szCs w:val="31"/>
          <w:rtl w:val="true"/>
        </w:rPr>
        <w:t xml:space="preserve">"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لا ينتقل من العدم إلى الوجود، لأنه لا علة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لوجوده أصلاً</w:t>
      </w:r>
      <w:r>
        <w:rPr>
          <w:b/>
          <w:bCs/>
          <w:color w:val="FF6600"/>
          <w:sz w:val="31"/>
          <w:szCs w:val="31"/>
          <w:rtl w:val="true"/>
        </w:rPr>
        <w:t xml:space="preserve">.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لا ينتقل من الوجود إلى العدم، لأن وجوده واجب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أ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لا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FF6600"/>
          <w:sz w:val="31"/>
          <w:szCs w:val="31"/>
          <w:rtl w:val="true"/>
        </w:rPr>
        <w:t>)).</w:t>
      </w:r>
      <w:r>
        <w:rPr>
          <w:b/>
          <w:bCs/>
          <w:color w:val="FF6600"/>
          <w:sz w:val="31"/>
          <w:szCs w:val="31"/>
          <w:rtl w:val="true"/>
        </w:rPr>
        <w:br/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حديثه عن عدم التغير ليس هو ما يقصده الفلاسفة والمتكلمون بتلك الصفة ب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قالوا هل يحل بذاته الحوادث أم لا أما قولك إن معنى كونه تعالى لا يتغير أنه 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تحول من القوة إلى العجز فهو تحصيل لحاصل ما قدمته من قبل فكون القدرة من صف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له تعالى مع عدم تقييدها يعنى أنه غير عاجز ولا فى وقت من الأوقات ولا حالة 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  <w:br/>
      </w:r>
      <w:r>
        <w:rPr>
          <w:b/>
          <w:b/>
          <w:bCs/>
          <w:color w:val="FF0000"/>
          <w:sz w:val="39"/>
          <w:sz w:val="39"/>
          <w:szCs w:val="39"/>
          <w:rtl w:val="true"/>
        </w:rPr>
        <w:t>مقدمات أغمض من النتائج</w:t>
      </w:r>
      <w:r>
        <w:rPr>
          <w:b/>
          <w:b/>
          <w:bCs/>
          <w:color w:val="FF0000"/>
          <w:sz w:val="39"/>
          <w:sz w:val="39"/>
          <w:szCs w:val="39"/>
          <w:rtl w:val="true"/>
        </w:rPr>
        <w:t xml:space="preserve"> </w:t>
      </w:r>
      <w:r>
        <w:rPr>
          <w:b/>
          <w:bCs/>
          <w:color w:val="FF0000"/>
          <w:sz w:val="39"/>
          <w:szCs w:val="39"/>
          <w:rtl w:val="true"/>
        </w:rPr>
        <w:t>!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من الأخطاء الشائعة فى استدلال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سمعان استدلالة بمقدمات ليست مسلمة بل وقد تكون النتيجة أقرب إلى المتلقى ومن ذ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قو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FF6600"/>
          <w:sz w:val="31"/>
          <w:szCs w:val="31"/>
          <w:rtl w:val="true"/>
        </w:rPr>
        <w:t>((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بما أن الله ذات، والذات لها صفات، إذاً فلله صفات</w:t>
      </w:r>
      <w:r>
        <w:rPr>
          <w:b/>
          <w:bCs/>
          <w:color w:val="FF6600"/>
          <w:sz w:val="31"/>
          <w:szCs w:val="31"/>
          <w:rtl w:val="true"/>
        </w:rPr>
        <w:t>))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كقو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FF6600"/>
          <w:sz w:val="31"/>
          <w:szCs w:val="31"/>
        </w:rPr>
      </w:pPr>
      <w:r>
        <w:rPr>
          <w:b/>
          <w:bCs/>
          <w:color w:val="FF6600"/>
          <w:sz w:val="31"/>
          <w:szCs w:val="31"/>
          <w:rtl w:val="true"/>
        </w:rPr>
        <w:t>((</w:t>
      </w:r>
      <w:r>
        <w:rPr>
          <w:b/>
          <w:bCs/>
          <w:color w:val="FF6600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بما أنه لو كان الله ممكن الوجود لكان مثله مثل العالم، وتبعاً لذلك لما كان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في إمكانه أن يوجِده </w:t>
      </w:r>
      <w:r>
        <w:rPr>
          <w:b/>
          <w:bCs/>
          <w:color w:val="FF6600"/>
          <w:sz w:val="31"/>
          <w:szCs w:val="31"/>
          <w:rtl w:val="true"/>
        </w:rPr>
        <w:t xml:space="preserve">"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لأن العالم لا يستطيع أن يوجِد من تلقاء ذاته، عالماً مثله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FF6600"/>
          <w:sz w:val="31"/>
          <w:szCs w:val="31"/>
          <w:rtl w:val="true"/>
        </w:rPr>
        <w:t xml:space="preserve">" .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فمن البديهي أن يكون الله واجب الوجود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FF6600"/>
          <w:sz w:val="31"/>
          <w:szCs w:val="31"/>
          <w:rtl w:val="true"/>
        </w:rPr>
        <w:t>))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ا كل هذه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لفة </w:t>
      </w:r>
      <w:r>
        <w:rPr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ثم ما المانع 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نتج الشىء شىء مثله لقد أشبه استدلاله لحم جمل غث فوق جبل وعر لا سهل فيرتقى و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سمين فينتق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ستدلالات لا قيمة لها ولا معنى لها </w:t>
      </w:r>
      <w:r>
        <w:rPr>
          <w:b/>
          <w:bCs/>
          <w:color w:val="000000"/>
          <w:sz w:val="31"/>
          <w:szCs w:val="31"/>
          <w:rtl w:val="true"/>
        </w:rPr>
        <w:t>..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استدلال أن تبدأ 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قدمات أولية ضرورية أو على الأقل مسلمة لدى المتلقى لا أن تكون النتيجة أعرف لد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تلقى من المقدم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من ذلك قو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: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/>
      </w:pPr>
      <w:r>
        <w:rPr>
          <w:b/>
          <w:bCs/>
          <w:color w:val="FF6600"/>
          <w:sz w:val="31"/>
          <w:szCs w:val="31"/>
          <w:rtl w:val="true"/>
        </w:rPr>
        <w:t>((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بما أن الله واجب الوجود، فهو لم يكن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مسبوقاً بوجود أو عدم، وإذاً فهو ليس منذ الأزل فحسب، بل أنه أيضاً الأزلي </w:t>
      </w:r>
      <w:r>
        <w:rPr>
          <w:b/>
          <w:bCs/>
          <w:color w:val="FF6600"/>
          <w:sz w:val="31"/>
          <w:szCs w:val="31"/>
          <w:rtl w:val="true"/>
        </w:rPr>
        <w:t xml:space="preserve">.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بما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أنه الأزلي فهو أبدي كذلك، لأن ما لا بداية له، لا نهاية له</w:t>
      </w:r>
      <w:r>
        <w:rPr>
          <w:b/>
          <w:bCs/>
          <w:color w:val="FF6600"/>
          <w:sz w:val="31"/>
          <w:szCs w:val="31"/>
          <w:rtl w:val="true"/>
        </w:rPr>
        <w:t>))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ليس مسبوقا بوجو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 عدم كيف تنفى النقيضين وهما لا يرتفعان وما معنى هذا الكلام المضطرب وهل هذ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دليل على الأزلية وما الفرق بين الأزلى والموجود منذ الأز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.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ن الأزلى تعن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نه الموجود منذ الأزل ولو كان ثم معنى آخر فى ذهنك فكان ينبغى الإفصاح عن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  <w:br/>
      </w:r>
      <w:r>
        <w:rPr>
          <w:b/>
          <w:b/>
          <w:bCs/>
          <w:color w:val="FF0000"/>
          <w:sz w:val="39"/>
          <w:sz w:val="39"/>
          <w:szCs w:val="39"/>
          <w:rtl w:val="true"/>
        </w:rPr>
        <w:t>عجز عن استخدام منهج غير مسل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إن ما أورده سمعان 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دلة تفصيلية على الصفات غير لا ئق بكتاب يدعى صاحبه مناقشة القضايا الفلسفية ك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الأجدى بسمعان إن أراد أن يكون كتابه ذا قيمة أن يبدأ أولا بتعريف هذه الصفات ث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ستدل عليها بالأدلة العلمية والفلسفية وليس بمثل هذه الأقاويل التى تعد استخفاف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عقل القارئ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لكن لنا تعليق على قايس الغائب على الشاهد الذى حاول سمعان تطبيق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عجز عن ذلك رغم ادعائه الاطلاع على المصادر الفلسف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قياس بصفة عام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عتمد على إلحاق النظير بالنظير لجامع بينهما فهل يمكن إلحاق الغائب والذى هو هن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صانع الكامل من كل الوجوه بالشاهد الذى هو العالم المخلوق المحدث وهل يمك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ندراجهما تحت قضية كلية واحد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هذا ما وقع فيه الخلاف بين المتكلمين والفلاسف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قال المانعون فى نقد قياس الغائب على الشاهد لا يمكن إلحاق الغائب بالشاهد بالعل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تى وضعتموها وهى الحقيقة أو الحد والعلة والشرط والدلال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أما الجمع بالح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إن ثبت أن حد العالم فى الشاهد من قام به العلم وثبت أن مسمى العالم متحد ف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غائب ةالشاهد فلا حاجة فى القياس على الشاهد وإلا فالإلحاق متعذر وعلى هذا يكو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كلام فى العلة والشرط ويزيد فيها كون العلم فى الشاهد معلل بالعلم أو مشروطا ب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كونه جائزا وقال المجوزون إن قولكم باستحالة الجمع بين عالم الغيب وعالم الشهاد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ى قضية كلية من قبيل التعسف والسفسط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على العموم حتى ولو ثبت جواز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حاق الشاهد بالغائب فى بعض المسائل فهذا لا يعنى مطلقا اطراد تلك القاعدة و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عنى من باب أولى أن ما صنعه يمكن أن بندرج تحت هذا الاستدلال بصورة مقبول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هناك طريقة استخدمها بعض المتكلمين لقياس الغائب على الشاهد فى إثبات الصف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هى ما يعرف بطريقة الكمال فلو قلنا مثلا إن السمع من صفات الكمال فى الشاهد وك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خالق أكمل من المخلوق فلابد وأن يكون أولى بتلك الصفة من المخلوق وإلا كان ناقص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ن هذه الجهة وهذا مح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أما استدلالات سمعان على الصفات فهى أضعف من أن يتوج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إليها النقد العلمى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فمثلا هو يستدل على صفة البصر بصفة العلم وأن ذلك من لواز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علم ولا أدرى هل معنى ذلك أن من حرم نعمة البصر مثلا فهو جاهل وليس بعالم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يقو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سمعان </w:t>
      </w:r>
      <w:r>
        <w:rPr>
          <w:b/>
          <w:bCs/>
          <w:color w:val="000000"/>
          <w:sz w:val="31"/>
          <w:szCs w:val="31"/>
          <w:rtl w:val="true"/>
        </w:rPr>
        <w:t>(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بصر والسمع والكلام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ما أن المتَّصف بالعِلم يكون بصيراً، والذي 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لاقة مع غيره يكون سميعاً وكليماً، وبما أن الله عليم وله علاقة مع خلائقه، إذاً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هو بصير سميع كليم،</w:t>
      </w:r>
      <w:r>
        <w:rPr>
          <w:b/>
          <w:bCs/>
          <w:color w:val="000000"/>
          <w:sz w:val="31"/>
          <w:szCs w:val="31"/>
          <w:rtl w:val="true"/>
        </w:rPr>
        <w:t xml:space="preserve">)) ..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هنا مغالطات كثيرة أيضا منها أنه يبنى الاستدلال على صف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صفة أخرى لم نسلم له بالاستدلال عليها ثم بصفات أخرى لا معنى لها ولم يشر إلي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هى من له علاقة مع غيره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ثم قوله إن من له علاقة بغيره لابد وأن يكون سميعا كلي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ما معنى ذلك هل تستخف فبعقولنا إلى هذا الحد هل نحن محتجون لدليل حتى نرمى بكلام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رض الحائط وهل تضطرنا إلى الإشارة إلى أمور كقولنا إن الأكمه يمكن أن يتجاوب م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غيره وليس ذلك مانعا من التواصل بغيره بالإشارة وغيرها 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لماذا يا سمعان نزلت بنا إ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هذا الحضيض الفكرى ولماذا لم تنقل من الكتب كما فعلت فى الموضوعات السابق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يقول سمعان فى أثبات صفة العلم </w:t>
      </w:r>
      <w:r>
        <w:rPr>
          <w:b/>
          <w:bCs/>
          <w:color w:val="000000"/>
          <w:sz w:val="31"/>
          <w:szCs w:val="31"/>
          <w:rtl w:val="true"/>
        </w:rPr>
        <w:t>(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ما أن صانع الشيء يعلم كل شيء عنه، وعمَّ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مكن أن يطرأ عليه، إذاً فالله على علم أزلي تام بجميع الأشياء التي 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عالم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كلام غير منضبط وغير كاف فى الدليل على صفة العلم هل صانع الشىء لا ب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ن يعلم كل شىء عنه هذه قية اولية يقر بها كل أحد وهل صفة العلم تعنى العلم بكل شى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ن العالم فحسب وما الدليل على علمه بما سيحدث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ن سمعان يستدل على ذلك بدلي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هى من بيت العنكبوت فالعالم بالشىء عنده لا بد وأن يكون عالما بكل ما يمكن 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طرأ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!!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لكن ماذا عن علمه بما لم يكن لوكان كيف كان يكون ؟</w:t>
      </w:r>
      <w:r>
        <w:rPr>
          <w:b/>
          <w:bCs/>
          <w:color w:val="000000"/>
          <w:sz w:val="31"/>
          <w:szCs w:val="31"/>
          <w:rtl w:val="true"/>
        </w:rPr>
        <w:t>!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/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أما عن صف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حياة فيقول سمعان موضحا ومستدلا </w:t>
      </w:r>
      <w:r>
        <w:rPr>
          <w:b/>
          <w:bCs/>
          <w:color w:val="FF6600"/>
          <w:sz w:val="31"/>
          <w:szCs w:val="31"/>
          <w:rtl w:val="true"/>
        </w:rPr>
        <w:t xml:space="preserve">((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بما أن الصفات السابق ذكرها لا توجد في الجماد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بل في الحي، إذاً فالله حي</w:t>
      </w:r>
      <w:r>
        <w:rPr>
          <w:b/>
          <w:bCs/>
          <w:color w:val="FF6600"/>
          <w:sz w:val="31"/>
          <w:szCs w:val="31"/>
          <w:rtl w:val="true"/>
        </w:rPr>
        <w:t xml:space="preserve">.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نعم، بل وهو رب الحياة لأنه خالق العالم وكل ما فيه،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الشرط الأساسي في الخالق أن يكون حياً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FF6600"/>
          <w:sz w:val="31"/>
          <w:szCs w:val="31"/>
          <w:rtl w:val="true"/>
        </w:rPr>
        <w:t>))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قد استل المتكلمون والفلاسفة 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صفة الحياة بأنها شرط لما تقدم من الصفات فى الشاهد فوجب أن تكون كذلك فى الغائ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لكن هل استطاع سمعان أن يثبت ما تقدم من الصفات أو بعضها حتى يستدل بدليلهم هذا 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ا سبيل إليه وليته نقل هذين السطرين بل تخبط فى كلامه كعادته عندما يخرج عن النق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فقال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إن الصفات السابق ذكرها لا توجد فى الجمادات ومعلمو أن الجماد ليس بمعنى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الموات </w:t>
      </w:r>
      <w:r>
        <w:rPr>
          <w:b/>
          <w:bCs/>
          <w:color w:val="FF6600"/>
          <w:sz w:val="31"/>
          <w:szCs w:val="31"/>
          <w:rtl w:val="true"/>
        </w:rPr>
        <w:t xml:space="preserve">..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عل كل حال فصفة الحياة لا تعنى سلب الموت والذى لا يتفاوت فلا يصح بهذا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المعنى أن تقول فلان أحيا من فلان ولا أموت منه كما نقول فلان أسمع من فلان وأبصر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وأعدل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FF6600"/>
          <w:sz w:val="31"/>
          <w:szCs w:val="31"/>
          <w:rtl w:val="true"/>
        </w:rPr>
        <w:t>.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/>
      </w:pPr>
      <w:r>
        <w:rPr>
          <w:b/>
          <w:b/>
          <w:bCs/>
          <w:color w:val="FF6600"/>
          <w:sz w:val="31"/>
          <w:sz w:val="31"/>
          <w:szCs w:val="31"/>
          <w:rtl w:val="true"/>
        </w:rPr>
        <w:t>ولا يستخدم افعل التفضيل هنا فهو من الصفات التى لا تقبل التفاوت بل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صفة الحياة إذا نسبت لله تعالى تعنى كمال الذات كما أن صفة القيومية تعنى كمال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الصفات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FF6600"/>
          <w:sz w:val="31"/>
          <w:szCs w:val="31"/>
          <w:rtl w:val="true"/>
        </w:rPr>
        <w:t>.</w:t>
        <w:br/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كما تعنى صفة الحياة عند اختصاص الله تعالى بها دوام الحياة وأبديتها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وأزليتها وفى المقاب ليطلق على كل مخلوق ميت كما فة قوله تعالى </w:t>
      </w:r>
      <w:r>
        <w:rPr>
          <w:b/>
          <w:bCs/>
          <w:color w:val="FF6600"/>
          <w:sz w:val="31"/>
          <w:szCs w:val="31"/>
          <w:rtl w:val="true"/>
        </w:rPr>
        <w:t xml:space="preserve">((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إنك ميت وهم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ميتون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FF6600"/>
          <w:sz w:val="31"/>
          <w:szCs w:val="31"/>
          <w:rtl w:val="true"/>
        </w:rPr>
        <w:t>... ))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ن ما نلاحظه على مدى هذا الكتاب أنه قد انحط عن براهين الخاص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الفلاسفة والمتكلمين وتعالى عن لغة العامة فلا هو كتاب يصلح للاستدلال العق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تاب يصلح للتبشر إلا أن يكون الغرض مجرد التهويش على الناس وإيهامهم بأن ث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هج عقلى يمكن أن يسوغ تلك العقائد الباطل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كأن سمعان قد شعر بضعف حجت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تهافته فعقد فصلا أخيرا فى هذا الباب وخصصه لدفع ما يمكن أن يوجه إليه من اعتراض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حتى يوهم القارئ بأنه قد استكممل بحثه وسوف نوضح بإذن الله تعالى أن فصله الخامس ل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زد بحثه إلا تهافت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</w:p>
    <w:p>
      <w:pPr>
        <w:pStyle w:val="Normal"/>
        <w:bidi w:val="1"/>
        <w:spacing w:lineRule="auto" w:line="384" w:before="120" w:after="0"/>
        <w:ind w:left="0" w:right="0" w:hanging="0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>********************************</w:t>
      </w:r>
      <w:r>
        <w:br w:type="page"/>
      </w:r>
    </w:p>
    <w:p>
      <w:pPr>
        <w:pStyle w:val="Normal"/>
        <w:pBdr>
          <w:bottom w:val="dotted" w:sz="24" w:space="1" w:color="000000"/>
        </w:pBdr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أخوة الكرام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ازلنا مع طرائف وغرائب عوض سمعان في كتاب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له بين الفلسفة والمسيحية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أرجو قراءة هذه الرسالة للأهمية</w:t>
      </w:r>
      <w:r>
        <w:rPr>
          <w:b/>
          <w:bCs/>
          <w:color w:val="000000"/>
          <w:sz w:val="31"/>
          <w:szCs w:val="31"/>
          <w:rtl w:val="true"/>
        </w:rPr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ا رأ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أخوة القراء لو طفح أحد المتفلسفين عليهم من عصارة مخه بنظرية عبقرية وفذة يحاو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ن يثبت من خلالها ذلك </w:t>
      </w:r>
      <w:r>
        <w:rPr>
          <w:b/>
          <w:bCs/>
          <w:color w:val="000000"/>
          <w:sz w:val="31"/>
          <w:szCs w:val="31"/>
          <w:rtl w:val="true"/>
        </w:rPr>
        <w:t xml:space="preserve">"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متفلسف العبقري </w:t>
      </w:r>
      <w:r>
        <w:rPr>
          <w:b/>
          <w:bCs/>
          <w:color w:val="000000"/>
          <w:sz w:val="31"/>
          <w:szCs w:val="31"/>
          <w:rtl w:val="true"/>
        </w:rPr>
        <w:t xml:space="preserve">"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ن حاصل جمع واحد </w:t>
      </w:r>
      <w:r>
        <w:rPr>
          <w:b/>
          <w:bCs/>
          <w:color w:val="000000"/>
          <w:sz w:val="31"/>
          <w:szCs w:val="31"/>
          <w:rtl w:val="true"/>
        </w:rPr>
        <w:t xml:space="preserve">+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احد </w:t>
      </w:r>
      <w:r>
        <w:rPr>
          <w:b/>
          <w:bCs/>
          <w:color w:val="000000"/>
          <w:sz w:val="31"/>
          <w:szCs w:val="31"/>
          <w:rtl w:val="true"/>
        </w:rPr>
        <w:t xml:space="preserve">=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ح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ليس اثنين ؟؟ </w:t>
      </w:r>
      <w:r>
        <w:rPr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الطبع ستقولون أنه إنسان سفيه ومختل</w:t>
      </w:r>
      <w:r>
        <w:rPr>
          <w:b/>
          <w:bCs/>
          <w:color w:val="000000"/>
          <w:sz w:val="31"/>
          <w:szCs w:val="31"/>
          <w:rtl w:val="true"/>
        </w:rPr>
        <w:t>.</w:t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ما رأي الأخو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قراء إذا ذلك </w:t>
      </w:r>
      <w:r>
        <w:rPr>
          <w:b/>
          <w:bCs/>
          <w:color w:val="000000"/>
          <w:sz w:val="31"/>
          <w:szCs w:val="31"/>
          <w:rtl w:val="true"/>
        </w:rPr>
        <w:t xml:space="preserve">"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عبقري </w:t>
      </w:r>
      <w:r>
        <w:rPr>
          <w:b/>
          <w:bCs/>
          <w:color w:val="000000"/>
          <w:sz w:val="31"/>
          <w:szCs w:val="31"/>
          <w:rtl w:val="true"/>
        </w:rPr>
        <w:t xml:space="preserve">"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عتبره النصارى أحد مفكريهم وعلمائهم ؟؟</w:t>
      </w:r>
      <w:r>
        <w:rPr>
          <w:b/>
          <w:bCs/>
          <w:color w:val="000000"/>
          <w:sz w:val="31"/>
          <w:szCs w:val="31"/>
          <w:rtl w:val="true"/>
        </w:rPr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قبل 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ستطرد في موضوع ذلك </w:t>
      </w:r>
      <w:r>
        <w:rPr>
          <w:b/>
          <w:bCs/>
          <w:color w:val="000000"/>
          <w:sz w:val="31"/>
          <w:szCs w:val="31"/>
          <w:rtl w:val="true"/>
        </w:rPr>
        <w:t xml:space="preserve">"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فيلسوف العبقري </w:t>
      </w:r>
      <w:r>
        <w:rPr>
          <w:b/>
          <w:bCs/>
          <w:color w:val="000000"/>
          <w:sz w:val="31"/>
          <w:szCs w:val="31"/>
          <w:rtl w:val="true"/>
        </w:rPr>
        <w:t xml:space="preserve">" 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أنا أدعو كل الأخوة القراء أو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لقراءة الصفحة رقم </w:t>
      </w:r>
      <w:r>
        <w:rPr>
          <w:b/>
          <w:bCs/>
          <w:color w:val="000000"/>
          <w:sz w:val="31"/>
          <w:szCs w:val="31"/>
        </w:rPr>
        <w:t>97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ما بعدها من كتاب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له بين الفلسفة والمسيحية</w:t>
      </w:r>
      <w:r>
        <w:rPr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لكات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نصراني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وض سمعان</w:t>
      </w:r>
      <w:r>
        <w:rPr>
          <w:b/>
          <w:bCs/>
          <w:color w:val="000000"/>
          <w:sz w:val="31"/>
          <w:szCs w:val="31"/>
          <w:rtl w:val="true"/>
        </w:rPr>
        <w:t xml:space="preserve">) 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ذي يحاول فيه أن يشرح ويحلل طبيعة الله وتكوينه المثلث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ما يدعي – سبحان الله وتعالى عما يصفو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سوف يستطيع الأخوة القراء 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خلال المحاولة اليائسة لذلك الكاتب وفشله في تفسير التثليث 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ن يلمسوا بأنفسهم مد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ساد عقيدة التثليث لدى النصارى وافتقادها لأي منطق ورفض العقل لها</w:t>
      </w:r>
      <w:r>
        <w:rPr>
          <w:b/>
          <w:bCs/>
          <w:color w:val="000000"/>
          <w:sz w:val="31"/>
          <w:szCs w:val="31"/>
          <w:rtl w:val="true"/>
        </w:rPr>
        <w:t>.</w:t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قو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كاتب المسيحي عوض سمعان في محاولته لتفسيره التثليث بالنص وبالحرف 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لي</w:t>
      </w:r>
      <w:r>
        <w:rPr>
          <w:b/>
          <w:bCs/>
          <w:color w:val="000000"/>
          <w:sz w:val="31"/>
          <w:szCs w:val="31"/>
          <w:rtl w:val="true"/>
        </w:rPr>
        <w:t>:</w:t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له واحد وثالوث 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هو واحد من جهة وثالوث من جهة أخر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!!!! </w:t>
      </w:r>
    </w:p>
    <w:p>
      <w:pPr>
        <w:pStyle w:val="Normal"/>
        <w:pBdr>
          <w:bottom w:val="dotted" w:sz="24" w:space="1" w:color="000000"/>
        </w:pBdr>
        <w:bidi w:val="1"/>
        <w:spacing w:before="120" w:after="0"/>
        <w:ind w:left="0" w:right="0" w:hanging="0"/>
        <w:jc w:val="left"/>
        <w:rPr>
          <w:b/>
          <w:b/>
          <w:bCs/>
          <w:color w:val="FF6600"/>
          <w:sz w:val="31"/>
          <w:szCs w:val="31"/>
        </w:rPr>
      </w:pPr>
      <w:r>
        <w:rPr>
          <w:b/>
          <w:bCs/>
          <w:color w:val="FF6600"/>
          <w:sz w:val="31"/>
          <w:szCs w:val="31"/>
          <w:rtl w:val="true"/>
        </w:rPr>
        <w:t>(</w:t>
      </w:r>
      <w:r>
        <w:rPr>
          <w:b/>
          <w:bCs/>
          <w:color w:val="FF6600"/>
          <w:sz w:val="31"/>
          <w:szCs w:val="31"/>
          <w:rtl w:val="true"/>
        </w:rPr>
        <w:t xml:space="preserve"> </w:t>
      </w:r>
      <w:r>
        <w:rPr>
          <w:b/>
          <w:b/>
          <w:bCs/>
          <w:color w:val="FF6600"/>
          <w:sz w:val="31"/>
          <w:sz w:val="31"/>
          <w:szCs w:val="31"/>
          <w:rtl w:val="true"/>
        </w:rPr>
        <w:t>أرجو ملاحظة التناقض في الله واحد وثالوث</w:t>
      </w:r>
      <w:r>
        <w:rPr>
          <w:b/>
          <w:bCs/>
          <w:color w:val="FF6600"/>
          <w:sz w:val="31"/>
          <w:szCs w:val="31"/>
          <w:rtl w:val="true"/>
        </w:rPr>
        <w:t>).</w:t>
      </w:r>
    </w:p>
    <w:p>
      <w:pPr>
        <w:pStyle w:val="Normal"/>
        <w:pBdr>
          <w:bottom w:val="dotted" w:sz="24" w:space="1" w:color="000000"/>
        </w:pBdr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يقول الكاتب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كما أن الإنس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حد في مظهره وفي الوقت نفسه هو جوهريا مكون من ثلاثة عناصر هي الجسد والنفس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الروح 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ذلك الله فهو واحد من جهة وجامع وشامل من جهة أخرى دون أي تعارض أو تناقض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في ذاته </w:t>
      </w:r>
      <w:r>
        <w:rPr>
          <w:b/>
          <w:bCs/>
          <w:color w:val="000000"/>
          <w:sz w:val="31"/>
          <w:szCs w:val="31"/>
          <w:rtl w:val="true"/>
        </w:rPr>
        <w:t>!!!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؟؟؟</w:t>
      </w:r>
      <w:r>
        <w:rPr>
          <w:b/>
          <w:bCs/>
          <w:color w:val="000000"/>
          <w:sz w:val="31"/>
          <w:szCs w:val="31"/>
          <w:rtl w:val="true"/>
        </w:rPr>
        <w:t>!!!</w:t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أرجو هنا ملاحظة الانحدار في تشبيه طبيعة الله الذي ليس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كمثله شئ بالإنسان 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هذا بالإضافة إلى فساد وجه المقارنة حيث أن الجسد والنفس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روح في الإنسان ليست أقانيم تظهر منفصلة عن بعضها البعض وتحادث بعضها بعضا وتصل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حداها للأخرى كما صوروا الله بهذه الصور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!!</w:t>
      </w:r>
    </w:p>
    <w:p>
      <w:pPr>
        <w:pStyle w:val="Normal"/>
        <w:numPr>
          <w:ilvl w:val="0"/>
          <w:numId w:val="1"/>
        </w:numPr>
        <w:pBdr>
          <w:bottom w:val="dotted" w:sz="24" w:space="1" w:color="000000"/>
        </w:pBdr>
        <w:bidi w:val="1"/>
        <w:spacing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فلا يمكن أن نتصور أن جسدن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يمكن أن ينفصل عن روحنا ويكون حيا كما هو ولا يموت </w:t>
      </w:r>
      <w:r>
        <w:rPr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ما كان أقنوم الابن – على ح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زعم النصارى </w:t>
      </w:r>
      <w:r>
        <w:rPr>
          <w:b/>
          <w:bCs/>
          <w:color w:val="000000"/>
          <w:sz w:val="31"/>
          <w:szCs w:val="31"/>
          <w:rtl w:val="true"/>
        </w:rPr>
        <w:t xml:space="preserve">- 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ائنا بذاته ومنفصلا انفصالا تاما عن أقنوم الأب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pBdr>
          <w:bottom w:val="dotted" w:sz="24" w:space="1" w:color="000000"/>
        </w:pBdr>
        <w:bidi w:val="1"/>
        <w:spacing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لا يمك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كذلك أن نتصور أن يخاطب جسدنا روحنا كطرف آخر مستقل 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يصلي لها ويتوسل إلي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ما كان يفعل المسيح عليه السلام في صلاته وتوسلاته إلى الله التي يخبرنا ب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كتاب المقدس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bottom w:val="dotted" w:sz="24" w:space="1" w:color="000000"/>
        </w:pBdr>
        <w:bidi w:val="1"/>
        <w:spacing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بالطبع لا يمكن أن نتصور أيضا أن يموت جسدنا </w:t>
      </w:r>
      <w:r>
        <w:rPr>
          <w:b/>
          <w:bCs/>
          <w:color w:val="000000"/>
          <w:sz w:val="31"/>
          <w:szCs w:val="31"/>
          <w:rtl w:val="true"/>
        </w:rPr>
        <w:t xml:space="preserve">-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ذي افترضن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نه لم يمت </w:t>
      </w:r>
      <w:r>
        <w:rPr>
          <w:b/>
          <w:bCs/>
          <w:color w:val="000000"/>
          <w:sz w:val="31"/>
          <w:szCs w:val="31"/>
          <w:rtl w:val="true"/>
        </w:rPr>
        <w:t xml:space="preserve">-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ند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نفصل عن روحنا كأقنو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pBdr>
          <w:bottom w:val="dotted" w:sz="24" w:space="1" w:color="000000"/>
        </w:pBdr>
        <w:bidi w:val="1"/>
        <w:spacing w:before="120" w:after="0"/>
        <w:ind w:left="720" w:right="0" w:hanging="36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ثم يصعد جسدنا بعد أن مات وعا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ى الحياة مرة أخرى إلى روحنا التي كان قد انفصل عنها ولم يمت ليجلس على يمين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!!</w:t>
      </w:r>
    </w:p>
    <w:p>
      <w:pPr>
        <w:pStyle w:val="Normal"/>
        <w:pBdr>
          <w:bottom w:val="dotted" w:sz="24" w:space="1" w:color="000000"/>
        </w:pBdr>
        <w:bidi w:val="1"/>
        <w:spacing w:before="120" w:after="0"/>
        <w:ind w:left="36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</w:r>
    </w:p>
    <w:p>
      <w:pPr>
        <w:pStyle w:val="Normal"/>
        <w:pBdr>
          <w:bottom w:val="dotted" w:sz="24" w:space="1" w:color="000000"/>
        </w:pBdr>
        <w:bidi w:val="1"/>
        <w:spacing w:before="120" w:after="0"/>
        <w:ind w:left="36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كل هذا </w:t>
      </w:r>
      <w:r>
        <w:rPr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نفسنا واقفة في النص ما بينهم بتتفرج عليه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!!!</w:t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م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سبق يتضح مدى </w:t>
      </w:r>
      <w:r>
        <w:rPr>
          <w:b/>
          <w:bCs/>
          <w:color w:val="000000"/>
          <w:sz w:val="31"/>
          <w:szCs w:val="31"/>
          <w:rtl w:val="true"/>
        </w:rPr>
        <w:t xml:space="preserve">(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هبالة وعبط </w:t>
      </w:r>
      <w:r>
        <w:rPr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فكرة العبقرية في تشبيه الله تعالى بالإنسان في جسد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روحه ونفسه</w:t>
      </w:r>
      <w:r>
        <w:rPr>
          <w:b/>
          <w:bCs/>
          <w:color w:val="000000"/>
          <w:sz w:val="31"/>
          <w:szCs w:val="31"/>
          <w:rtl w:val="true"/>
        </w:rPr>
        <w:t>.</w:t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يستطرد الكاتب فيقول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الله واحد من جهة الجوهر أو الباط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هو جامع من جهة التعين أو الظاهر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!!!!</w:t>
      </w:r>
    </w:p>
    <w:p>
      <w:pPr>
        <w:pStyle w:val="Normal"/>
        <w:pBdr>
          <w:bottom w:val="dotted" w:sz="24" w:space="1" w:color="000000"/>
        </w:pBdr>
        <w:bidi w:val="1"/>
        <w:spacing w:before="120" w:after="0"/>
        <w:ind w:left="360" w:right="0" w:hanging="0"/>
        <w:jc w:val="left"/>
        <w:rPr/>
      </w:pP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أرجو هنا ملاحظة التناقض ب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حد من جهة – جامع من جهة أخر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).</w:t>
      </w:r>
    </w:p>
    <w:p>
      <w:pPr>
        <w:pStyle w:val="Normal"/>
        <w:pBdr>
          <w:bottom w:val="dotted" w:sz="24" w:space="1" w:color="000000"/>
        </w:pBdr>
        <w:bidi w:val="1"/>
        <w:spacing w:before="120" w:after="0"/>
        <w:ind w:left="36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يضيف كاتبنا الفذ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جوهر الله يسم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لاهوت 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ي الله في جوهره 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هذا الجوهر نفسه بالنظر إلى تعينه وظهوره هو ال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!!!!</w:t>
      </w:r>
    </w:p>
    <w:p>
      <w:pPr>
        <w:pStyle w:val="Normal"/>
        <w:pBdr>
          <w:bottom w:val="dotted" w:sz="24" w:space="1" w:color="000000"/>
        </w:pBdr>
        <w:bidi w:val="1"/>
        <w:spacing w:before="120" w:after="0"/>
        <w:ind w:left="360" w:right="0" w:hanging="0"/>
        <w:jc w:val="left"/>
        <w:rPr/>
      </w:pP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أرجو هنا ملاحظة مدى الإفلاس والهذيان وذكر مترادفات ليس لها أي معن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نطقي حيث يشبه الماء بالماء 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فيذكر العلاقة بين المشبه والمشبه به أولا 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ثم يعو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رة أخرى بذكر نفس العلاقة مع ذكر المشبه به أولا قبل المشبه كي يوحي للقارئ أن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أتي بفلسفة عميقة</w:t>
      </w:r>
      <w:r>
        <w:rPr>
          <w:b/>
          <w:bCs/>
          <w:color w:val="000000"/>
          <w:sz w:val="31"/>
          <w:szCs w:val="31"/>
          <w:rtl w:val="true"/>
        </w:rPr>
        <w:t>).</w:t>
      </w:r>
    </w:p>
    <w:p>
      <w:pPr>
        <w:pStyle w:val="Normal"/>
        <w:pBdr>
          <w:bottom w:val="dotted" w:sz="24" w:space="1" w:color="000000"/>
        </w:pBdr>
        <w:bidi w:val="1"/>
        <w:spacing w:before="120" w:after="0"/>
        <w:ind w:left="36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ثم يطفح علينا مرة أخرى بأفكاره ويقول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الله ه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لاهوت معينا واللاهوت هو الله جوهرا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ي أن الله هو اللاهوت ظاهرا 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لاهوت ه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له مستترا 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الله واللاهوت واحد </w:t>
      </w:r>
      <w:r>
        <w:rPr>
          <w:b/>
          <w:bCs/>
          <w:color w:val="000000"/>
          <w:sz w:val="31"/>
          <w:szCs w:val="31"/>
          <w:rtl w:val="true"/>
        </w:rPr>
        <w:t>!!!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؟؟؟</w:t>
      </w:r>
      <w:r>
        <w:rPr>
          <w:b/>
          <w:bCs/>
          <w:color w:val="000000"/>
          <w:sz w:val="31"/>
          <w:szCs w:val="31"/>
          <w:rtl w:val="true"/>
        </w:rPr>
        <w:t>!!</w:t>
      </w:r>
    </w:p>
    <w:p>
      <w:pPr>
        <w:pStyle w:val="Normal"/>
        <w:pBdr>
          <w:bottom w:val="dotted" w:sz="24" w:space="1" w:color="000000"/>
        </w:pBdr>
        <w:bidi w:val="1"/>
        <w:spacing w:before="120" w:after="0"/>
        <w:ind w:left="360" w:right="0" w:hanging="0"/>
        <w:jc w:val="left"/>
        <w:rPr/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بصرف النظر عن ذلك العبث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الهذيان 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ا أننا نجد أن الكاتب يقول هنا أن الله هو اللاهوت معينا وفي نفس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وقت اللاهوت ظاهرا 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معنى هذا أنه يقصد هنا أن اللاهوت هو تعين الله أو ظهو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! </w:t>
      </w:r>
      <w:r>
        <w:rPr>
          <w:b/>
          <w:bCs/>
          <w:color w:val="000000"/>
          <w:sz w:val="31"/>
          <w:szCs w:val="31"/>
          <w:rtl w:val="true"/>
        </w:rPr>
        <w:t>).</w:t>
      </w:r>
    </w:p>
    <w:p>
      <w:pPr>
        <w:pStyle w:val="Normal"/>
        <w:pBdr>
          <w:bottom w:val="dotted" w:sz="24" w:space="1" w:color="000000"/>
        </w:pBdr>
        <w:bidi w:val="1"/>
        <w:spacing w:before="120" w:after="0"/>
        <w:ind w:left="36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لكننا نجد أن ذلك الكاتب في نفس هذه الجملة يناقض نفسه ويذكر غي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هذا فيقول أن اللاهوت هو الله جوهرا ومستترا 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ي أن تعريف الله باللاهوت يناقض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عريف اللاهوت بالله ويخالفه </w:t>
      </w:r>
      <w:r>
        <w:rPr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ي أن العلاقة بين المشبه والمشبه به تختلف عن نفس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علاقة إذا نظرنا إليها بالعكس بين المشبه به والمشبه </w:t>
      </w:r>
      <w:r>
        <w:rPr>
          <w:b/>
          <w:bCs/>
          <w:color w:val="000000"/>
          <w:sz w:val="31"/>
          <w:szCs w:val="31"/>
          <w:rtl w:val="true"/>
        </w:rPr>
        <w:t>!!!!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؟؟</w:t>
      </w:r>
      <w:r>
        <w:rPr>
          <w:b/>
          <w:bCs/>
          <w:color w:val="000000"/>
          <w:sz w:val="31"/>
          <w:szCs w:val="31"/>
          <w:rtl w:val="true"/>
        </w:rPr>
        <w:t>!!</w:t>
      </w:r>
    </w:p>
    <w:p>
      <w:pPr>
        <w:pStyle w:val="Normal"/>
        <w:pBdr>
          <w:bottom w:val="dotted" w:sz="24" w:space="1" w:color="000000"/>
        </w:pBdr>
        <w:bidi w:val="1"/>
        <w:spacing w:before="120" w:after="0"/>
        <w:ind w:left="36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أخير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ذكر ذلك الكاتب في نهاية الجملة بعد كل هذا المجهود والتناقض والعبث ببساط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بغرابة أن الله واللاهوت واحد </w:t>
      </w:r>
      <w:r>
        <w:rPr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أترك لكم التعليق</w:t>
      </w:r>
      <w:r>
        <w:rPr>
          <w:b/>
          <w:bCs/>
          <w:color w:val="000000"/>
          <w:sz w:val="31"/>
          <w:szCs w:val="31"/>
          <w:rtl w:val="true"/>
        </w:rPr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يستطرد الكاتب العبقر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في شرح طبيعة الله – سبحانه وتعالى عما يصفون –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تشريحه قائ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:</w:t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أن جوه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له هو عين تعينه 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تعينه هو عين جوهره </w:t>
      </w:r>
      <w:r>
        <w:rPr>
          <w:b/>
          <w:bCs/>
          <w:color w:val="000000"/>
          <w:sz w:val="31"/>
          <w:szCs w:val="31"/>
          <w:rtl w:val="true"/>
        </w:rPr>
        <w:t>!!!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؟؟؟</w:t>
      </w:r>
      <w:r>
        <w:rPr>
          <w:b/>
          <w:bCs/>
          <w:color w:val="000000"/>
          <w:sz w:val="31"/>
          <w:szCs w:val="31"/>
          <w:rtl w:val="true"/>
        </w:rPr>
        <w:t>!!!</w:t>
      </w:r>
    </w:p>
    <w:p>
      <w:pPr>
        <w:pStyle w:val="Normal"/>
        <w:pBdr>
          <w:bottom w:val="dotted" w:sz="24" w:space="1" w:color="000000"/>
        </w:pBdr>
        <w:bidi w:val="1"/>
        <w:spacing w:before="120" w:after="0"/>
        <w:ind w:left="36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إن الله ليس تعينا واحدا ب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عينات </w:t>
      </w:r>
      <w:r>
        <w:rPr>
          <w:b/>
          <w:bCs/>
          <w:color w:val="000000"/>
          <w:sz w:val="31"/>
          <w:szCs w:val="31"/>
          <w:rtl w:val="true"/>
        </w:rPr>
        <w:t>!!!!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؟؟؟؟</w:t>
      </w:r>
      <w:r>
        <w:rPr>
          <w:b/>
          <w:bCs/>
          <w:color w:val="000000"/>
          <w:sz w:val="31"/>
          <w:szCs w:val="31"/>
          <w:rtl w:val="true"/>
        </w:rPr>
        <w:t>!!</w:t>
      </w:r>
    </w:p>
    <w:p>
      <w:pPr>
        <w:pStyle w:val="Normal"/>
        <w:pBdr>
          <w:bottom w:val="dotted" w:sz="24" w:space="1" w:color="000000"/>
        </w:pBdr>
        <w:bidi w:val="1"/>
        <w:spacing w:before="120" w:after="0"/>
        <w:ind w:left="36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كل جزء من هذه التعينات ليس جزءا من ذات الله بل هي عين ذات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ي هو ذات الله نفسها بكل خصائصها وصفاتها الذاتية </w:t>
      </w:r>
      <w:r>
        <w:rPr>
          <w:b/>
          <w:bCs/>
          <w:color w:val="000000"/>
          <w:sz w:val="31"/>
          <w:szCs w:val="31"/>
          <w:rtl w:val="true"/>
        </w:rPr>
        <w:t>!!!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؟؟؟</w:t>
      </w:r>
      <w:r>
        <w:rPr>
          <w:b/>
          <w:bCs/>
          <w:color w:val="000000"/>
          <w:sz w:val="31"/>
          <w:szCs w:val="31"/>
          <w:rtl w:val="true"/>
        </w:rPr>
        <w:t>!!</w:t>
      </w:r>
    </w:p>
    <w:p>
      <w:pPr>
        <w:pStyle w:val="Normal"/>
        <w:pBdr>
          <w:bottom w:val="dotted" w:sz="24" w:space="1" w:color="000000"/>
        </w:pBdr>
        <w:bidi w:val="1"/>
        <w:spacing w:before="120" w:after="0"/>
        <w:ind w:left="36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لذلك يكون ك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عين من هذه التعينات هو الله وهذه التعينات تسمى الأقانيم </w:t>
      </w:r>
      <w:r>
        <w:rPr>
          <w:b/>
          <w:bCs/>
          <w:color w:val="000000"/>
          <w:sz w:val="31"/>
          <w:szCs w:val="31"/>
          <w:rtl w:val="true"/>
        </w:rPr>
        <w:t>!!!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؟؟</w:t>
      </w:r>
      <w:r>
        <w:rPr>
          <w:b/>
          <w:bCs/>
          <w:color w:val="000000"/>
          <w:sz w:val="31"/>
          <w:szCs w:val="31"/>
          <w:rtl w:val="true"/>
        </w:rPr>
        <w:t>!!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الأقانيم ه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عينات اللاهوت أو هم اللاهوت معينا 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ي اللاهوت معلنا في ذاته وصفات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!!!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؟؟</w:t>
      </w:r>
      <w:r>
        <w:rPr>
          <w:b/>
          <w:bCs/>
          <w:color w:val="000000"/>
          <w:sz w:val="31"/>
          <w:szCs w:val="31"/>
          <w:rtl w:val="true"/>
        </w:rPr>
        <w:t>!!</w:t>
      </w:r>
    </w:p>
    <w:p>
      <w:pPr>
        <w:pStyle w:val="Normal"/>
        <w:pBdr>
          <w:bottom w:val="dotted" w:sz="24" w:space="1" w:color="000000"/>
        </w:pBdr>
        <w:bidi w:val="1"/>
        <w:spacing w:before="120" w:after="0"/>
        <w:ind w:left="36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ما ذلك الخرف فإنه يشبه لي بالذي يحاول أن يثبت أن حاصل جمع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حد</w:t>
      </w:r>
      <w:r>
        <w:rPr>
          <w:b/>
          <w:bCs/>
          <w:color w:val="000000"/>
          <w:sz w:val="31"/>
          <w:szCs w:val="31"/>
          <w:rtl w:val="true"/>
        </w:rPr>
        <w:t>) + 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حد</w:t>
      </w:r>
      <w:r>
        <w:rPr>
          <w:b/>
          <w:bCs/>
          <w:color w:val="000000"/>
          <w:sz w:val="31"/>
          <w:szCs w:val="31"/>
          <w:rtl w:val="true"/>
        </w:rPr>
        <w:t>) = 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حد</w:t>
      </w:r>
      <w:r>
        <w:rPr>
          <w:b/>
          <w:bCs/>
          <w:color w:val="000000"/>
          <w:sz w:val="31"/>
          <w:szCs w:val="31"/>
          <w:rtl w:val="true"/>
        </w:rPr>
        <w:t xml:space="preserve">)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ليس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ثنين</w:t>
      </w:r>
      <w:r>
        <w:rPr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يقول</w:t>
      </w:r>
      <w:r>
        <w:rPr>
          <w:b/>
          <w:bCs/>
          <w:color w:val="000000"/>
          <w:sz w:val="31"/>
          <w:szCs w:val="31"/>
          <w:rtl w:val="true"/>
        </w:rPr>
        <w:t>:</w:t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إن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واحد</w:t>
      </w:r>
      <w:r>
        <w:rPr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ذي على يمين علام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(+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هو نفس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واحد</w:t>
      </w:r>
      <w:r>
        <w:rPr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ذي على يسار علام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(+)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كما أن ذلك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واحد</w:t>
      </w:r>
      <w:r>
        <w:rPr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هو نفس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واحد</w:t>
      </w:r>
      <w:r>
        <w:rPr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ذي على يسار علامة </w:t>
      </w:r>
      <w:r>
        <w:rPr>
          <w:b/>
          <w:bCs/>
          <w:color w:val="000000"/>
          <w:sz w:val="31"/>
          <w:szCs w:val="31"/>
          <w:rtl w:val="true"/>
        </w:rPr>
        <w:t xml:space="preserve">(=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ي الطرف الآخر من المعادلة</w:t>
      </w:r>
    </w:p>
    <w:p>
      <w:pPr>
        <w:pStyle w:val="Normal"/>
        <w:pBdr>
          <w:bottom w:val="dotted" w:sz="24" w:space="1" w:color="000000"/>
        </w:pBdr>
        <w:bidi w:val="1"/>
        <w:spacing w:before="120" w:after="0"/>
        <w:ind w:left="36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لكن رقم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حد</w:t>
      </w:r>
      <w:r>
        <w:rPr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ذي على يمين علامة </w:t>
      </w:r>
      <w:r>
        <w:rPr>
          <w:b/>
          <w:bCs/>
          <w:color w:val="000000"/>
          <w:sz w:val="31"/>
          <w:szCs w:val="31"/>
          <w:rtl w:val="true"/>
        </w:rPr>
        <w:t xml:space="preserve">(+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يختلف عن رقم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حد</w:t>
      </w:r>
      <w:r>
        <w:rPr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ذي على يسار علام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(+) </w:t>
      </w:r>
    </w:p>
    <w:p>
      <w:pPr>
        <w:pStyle w:val="Normal"/>
        <w:pBdr>
          <w:bottom w:val="dotted" w:sz="24" w:space="0" w:color="000000"/>
        </w:pBdr>
        <w:bidi w:val="1"/>
        <w:spacing w:before="120" w:after="0"/>
        <w:ind w:left="360" w:right="0" w:hanging="0"/>
        <w:jc w:val="left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لكنه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ي النهاية جوهر واحد وإن اختلفوا من حيث الوظيفة أو التعين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حيث أن حاصل ضر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حد</w:t>
      </w:r>
      <w:r>
        <w:rPr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b/>
          <w:bCs/>
          <w:color w:val="000000"/>
          <w:sz w:val="31"/>
          <w:szCs w:val="31"/>
        </w:rPr>
        <w:t>x</w:t>
      </w:r>
      <w:r>
        <w:rPr>
          <w:b/>
          <w:bCs/>
          <w:color w:val="000000"/>
          <w:sz w:val="31"/>
          <w:szCs w:val="31"/>
          <w:rtl w:val="true"/>
        </w:rPr>
        <w:t xml:space="preserve"> 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حد</w:t>
      </w:r>
      <w:r>
        <w:rPr>
          <w:b/>
          <w:bCs/>
          <w:color w:val="000000"/>
          <w:sz w:val="31"/>
          <w:szCs w:val="31"/>
          <w:rtl w:val="true"/>
        </w:rPr>
        <w:t>) = 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حد</w:t>
      </w:r>
      <w:r>
        <w:rPr>
          <w:b/>
          <w:bCs/>
          <w:color w:val="000000"/>
          <w:sz w:val="31"/>
          <w:szCs w:val="31"/>
          <w:rtl w:val="true"/>
        </w:rPr>
        <w:t>).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حد</w:t>
      </w:r>
      <w:r>
        <w:rPr>
          <w:b/>
          <w:bCs/>
          <w:color w:val="000000"/>
          <w:sz w:val="31"/>
          <w:szCs w:val="31"/>
          <w:rtl w:val="true"/>
        </w:rPr>
        <w:t>) = 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حد</w:t>
      </w:r>
      <w:r>
        <w:rPr>
          <w:b/>
          <w:bCs/>
          <w:color w:val="000000"/>
          <w:sz w:val="31"/>
          <w:szCs w:val="31"/>
          <w:rtl w:val="true"/>
        </w:rPr>
        <w:t xml:space="preserve">)  </w:t>
      </w:r>
      <w:r>
        <w:rPr>
          <w:rFonts w:eastAsia="Symbol" w:cs="Symbol" w:ascii="Symbol" w:hAnsi="Symbol"/>
          <w:b/>
          <w:bCs/>
          <w:color w:val="000000"/>
          <w:sz w:val="31"/>
          <w:szCs w:val="31"/>
        </w:rPr>
        <w:t>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وحيث أن حاصل قسمة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حد</w:t>
      </w:r>
      <w:r>
        <w:rPr>
          <w:b/>
          <w:bCs/>
          <w:color w:val="000000"/>
          <w:sz w:val="31"/>
          <w:szCs w:val="31"/>
          <w:rtl w:val="true"/>
        </w:rPr>
        <w:t>).</w:t>
      </w:r>
    </w:p>
    <w:p>
      <w:pPr>
        <w:pStyle w:val="Normal"/>
        <w:pBdr>
          <w:bottom w:val="dotted" w:sz="24" w:space="0" w:color="000000"/>
        </w:pBdr>
        <w:bidi w:val="1"/>
        <w:spacing w:before="120" w:after="0"/>
        <w:ind w:left="36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لذ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فنستطيع أن نستنتج بمنتهى البساطة أن حاصل جمع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حد</w:t>
      </w:r>
      <w:r>
        <w:rPr>
          <w:b/>
          <w:bCs/>
          <w:color w:val="000000"/>
          <w:sz w:val="31"/>
          <w:szCs w:val="31"/>
          <w:rtl w:val="true"/>
        </w:rPr>
        <w:t>) + 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حد</w:t>
      </w:r>
      <w:r>
        <w:rPr>
          <w:b/>
          <w:bCs/>
          <w:color w:val="000000"/>
          <w:sz w:val="31"/>
          <w:szCs w:val="31"/>
          <w:rtl w:val="true"/>
        </w:rPr>
        <w:t>) = 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حد</w:t>
      </w:r>
      <w:r>
        <w:rPr>
          <w:b/>
          <w:bCs/>
          <w:color w:val="000000"/>
          <w:sz w:val="31"/>
          <w:szCs w:val="31"/>
          <w:rtl w:val="true"/>
        </w:rPr>
        <w:t xml:space="preserve">) 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ليس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ثنين</w:t>
      </w:r>
      <w:r>
        <w:rPr>
          <w:b/>
          <w:bCs/>
          <w:color w:val="000000"/>
          <w:sz w:val="31"/>
          <w:szCs w:val="31"/>
          <w:rtl w:val="true"/>
        </w:rPr>
        <w:t>).</w:t>
      </w:r>
      <w:r>
        <w:rPr>
          <w:b/>
          <w:bCs/>
          <w:color w:val="000000"/>
          <w:sz w:val="31"/>
          <w:szCs w:val="31"/>
          <w:rtl w:val="true"/>
        </w:rPr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إنتهى الشرح </w:t>
      </w:r>
      <w:r>
        <w:rPr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صفيق حاد</w:t>
      </w:r>
    </w:p>
    <w:p>
      <w:pPr>
        <w:pStyle w:val="Normal"/>
        <w:pBdr>
          <w:bottom w:val="dotted" w:sz="24" w:space="0" w:color="000000"/>
        </w:pBdr>
        <w:bidi w:val="1"/>
        <w:spacing w:before="120" w:after="0"/>
        <w:ind w:left="36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أخوة القراء إن هذا العبث الذ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ذكرته كان من تأليف الكاتب النصراني عوض سمعان في كتابه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له بين الفلسف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مسيحية</w:t>
      </w:r>
      <w:r>
        <w:rPr>
          <w:b/>
          <w:bCs/>
          <w:color w:val="000000"/>
          <w:sz w:val="31"/>
          <w:szCs w:val="31"/>
          <w:rtl w:val="true"/>
        </w:rPr>
        <w:t xml:space="preserve">) 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أعتقد أنكم في النهاية تستطيعون الحكم على مدى فساد عقيدته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pBdr>
          <w:bottom w:val="dotted" w:sz="24" w:space="0" w:color="000000"/>
        </w:pBdr>
        <w:bidi w:val="1"/>
        <w:spacing w:before="120" w:after="0"/>
        <w:ind w:left="36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</w:r>
    </w:p>
    <w:p>
      <w:pPr>
        <w:pStyle w:val="Normal"/>
        <w:bidi w:val="1"/>
        <w:spacing w:lineRule="auto" w:line="384"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أنا أتحدى أي نصراني أن يقوم بشرح ذلك الخرف الذي ذكره عوض سمعان</w:t>
      </w:r>
      <w:r>
        <w:rPr>
          <w:b/>
          <w:bCs/>
          <w:color w:val="000000"/>
          <w:sz w:val="31"/>
          <w:szCs w:val="31"/>
          <w:rtl w:val="true"/>
        </w:rPr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نهاية </w:t>
      </w:r>
      <w:r>
        <w:rPr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سنجد أن النصارى سيقومون بتبرير فشلهم في الفهم والشرح بأن المسلمين 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يفهمون هذا </w:t>
      </w:r>
      <w:r>
        <w:rPr>
          <w:b/>
          <w:bCs/>
          <w:color w:val="000000"/>
          <w:sz w:val="31"/>
          <w:szCs w:val="31"/>
          <w:rtl w:val="true"/>
        </w:rPr>
        <w:t xml:space="preserve">"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كلام الكبي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"</w:t>
      </w:r>
    </w:p>
    <w:p>
      <w:pPr>
        <w:pStyle w:val="Normal"/>
        <w:pBdr>
          <w:bottom w:val="dotted" w:sz="24" w:space="1" w:color="000000"/>
        </w:pBdr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لقد أردت أن أوضح للأخوة القراء بهذا المثل 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هو أنه 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سهل جدا على أي أحد أن يثبت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العافية</w:t>
      </w:r>
      <w:r>
        <w:rPr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تثليث </w:t>
      </w:r>
      <w:r>
        <w:rPr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حتى بالاستناد إلى الأغان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شعب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!!!</w:t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ما سبق يتضح أن التثليث غير منطقي </w:t>
      </w:r>
      <w:r>
        <w:rPr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أن أي محاولة لشرحه وتفسير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هي محاولة فاشلة كمن يحاول أن يثبت أن العدد واحد هو نفس العدد ثلاثة</w:t>
      </w:r>
      <w:r>
        <w:rPr>
          <w:b/>
          <w:bCs/>
          <w:color w:val="000000"/>
          <w:sz w:val="31"/>
          <w:szCs w:val="31"/>
          <w:rtl w:val="true"/>
        </w:rPr>
        <w:t>.</w:t>
        <w:br/>
        <w:br/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أكر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رة أخري لكل النصارى أن عقلهم ملكهم </w:t>
      </w:r>
      <w:r>
        <w:rPr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لا يعطوه لأحد</w:t>
      </w:r>
    </w:p>
    <w:p>
      <w:pPr>
        <w:pStyle w:val="Normal"/>
        <w:pBdr>
          <w:bottom w:val="dotted" w:sz="24" w:space="1" w:color="000000"/>
        </w:pBdr>
        <w:bidi w:val="1"/>
        <w:spacing w:before="120" w:after="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</w:r>
    </w:p>
    <w:p>
      <w:pPr>
        <w:pStyle w:val="Normal"/>
        <w:bidi w:val="1"/>
        <w:spacing w:before="120" w:after="0"/>
        <w:ind w:left="0" w:right="0" w:hanging="0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</w:r>
    </w:p>
    <w:tbl>
      <w:tblPr>
        <w:bidiVisual w:val="true"/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9F9F9" w:val="clear"/>
          </w:tcPr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left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  <w:rtl w:val="true"/>
              </w:rPr>
              <w:br/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بالنسبة لقضية المكان و هل الله يوجد في مكان ، فهي تحتاج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إلى تفصيل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Cs w:val="29"/>
                <w:rtl w:val="true"/>
              </w:rPr>
              <w:t>:</w:t>
              <w:br/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ماذا تقصد بالمكان ؟ هل تقصد بالمكان شيئًا مخلوقًا ؟</w:t>
            </w:r>
            <w:r>
              <w:rPr>
                <w:color w:val="000000"/>
                <w:sz w:val="29"/>
                <w:szCs w:val="29"/>
                <w:rtl w:val="true"/>
              </w:rPr>
              <w:br/>
              <w:br/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إذا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أردت هذا المعنى فالله ليس في شيء من مخلوقاته ، و الفكرة التي يريد عوض سمعان أن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يسربها هي كون الله غير محدود يقتضي وجوده في كل مكان </w:t>
            </w:r>
            <w:r>
              <w:rPr>
                <w:color w:val="000000"/>
                <w:sz w:val="29"/>
                <w:szCs w:val="29"/>
                <w:rtl w:val="true"/>
              </w:rPr>
              <w:t>(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مخلوق و غير مخلوق</w:t>
            </w:r>
            <w:r>
              <w:rPr>
                <w:color w:val="000000"/>
                <w:sz w:val="29"/>
                <w:szCs w:val="29"/>
                <w:rtl w:val="true"/>
              </w:rPr>
              <w:t xml:space="preserve">)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لأن كونه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غير محدود يقتضي </w:t>
            </w:r>
            <w:r>
              <w:rPr>
                <w:color w:val="000000"/>
                <w:sz w:val="29"/>
                <w:szCs w:val="29"/>
                <w:rtl w:val="true"/>
              </w:rPr>
              <w:t xml:space="preserve">-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من وجهة نظر عوض سمعان </w:t>
            </w:r>
            <w:r>
              <w:rPr>
                <w:color w:val="000000"/>
                <w:sz w:val="29"/>
                <w:szCs w:val="29"/>
                <w:rtl w:val="true"/>
              </w:rPr>
              <w:t xml:space="preserve">-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أن يكون موجودًا في كل شيء في العالم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المخلوق و ما وراء العالم أيضًا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Cs w:val="29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left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 w:val="29"/>
                <w:szCs w:val="29"/>
                <w:rtl w:val="true"/>
              </w:rPr>
              <w:t>و قبل الرد على هذه الأطروحة نتوجه لعوض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سمعان بسؤال </w:t>
            </w:r>
            <w:r>
              <w:rPr>
                <w:color w:val="000000"/>
                <w:sz w:val="29"/>
                <w:szCs w:val="29"/>
                <w:rtl w:val="true"/>
              </w:rPr>
              <w:t xml:space="preserve">: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ذلك الموجود في العالم المخلوق ، هل هو الله كله أم جزء منه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؟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left"/>
              <w:rPr/>
            </w:pP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إن قلت هو جزء منه ، جعلت الله مركبًا من جزئين </w:t>
            </w:r>
            <w:r>
              <w:rPr>
                <w:color w:val="000000"/>
                <w:sz w:val="29"/>
                <w:szCs w:val="29"/>
                <w:rtl w:val="true"/>
              </w:rPr>
              <w:t xml:space="preserve">: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جزء داخل العالم و جزء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خارجه </w:t>
            </w:r>
            <w:r>
              <w:rPr>
                <w:color w:val="000000"/>
                <w:sz w:val="29"/>
                <w:szCs w:val="29"/>
                <w:rtl w:val="true"/>
              </w:rPr>
              <w:t xml:space="preserve">..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و الله تعالى لا تركيب فيه و منزه عن التبعيض و التجزئة كما ذكرت في مواضع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متعدده من الكتاب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Cs w:val="29"/>
                <w:rtl w:val="true"/>
              </w:rPr>
              <w:t>.</w:t>
              <w:br/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و إن قلت هو الله كله ، جعلته محدودًا لأن العالم المخلوق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محدود و ما كان داخله فهو محدود كذلك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Cs w:val="29"/>
                <w:rtl w:val="true"/>
              </w:rPr>
              <w:t>.</w:t>
              <w:br/>
              <w:br/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و في الواقع ، فإن اطروحة عوض سمعان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Cs w:val="29"/>
                <w:rtl w:val="true"/>
              </w:rPr>
              <w:t>(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أن كون الله غير محدود تقتضي وجوده في كل مكان</w:t>
            </w:r>
            <w:r>
              <w:rPr>
                <w:color w:val="000000"/>
                <w:sz w:val="29"/>
                <w:szCs w:val="29"/>
                <w:rtl w:val="true"/>
              </w:rPr>
              <w:t xml:space="preserve">)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سببها أن فكرة اللامحدودية عند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الكاتب هي لامحدودية في الحجم أو لامحدودية في المساحة كأن الله عنده عبارة عن جسم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لامحدود لذا فوجوده المكاني يلتهم كل شيء و كل مكان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Cs w:val="29"/>
                <w:rtl w:val="true"/>
              </w:rPr>
              <w:t>!</w:t>
              <w:br/>
              <w:br/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و هو لو أدرك أن الله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تعالى ليس شيئًا ماديًا يشغل المكان لما قادته هذه المقدمة </w:t>
            </w:r>
            <w:r>
              <w:rPr>
                <w:color w:val="000000"/>
                <w:sz w:val="29"/>
                <w:szCs w:val="29"/>
                <w:rtl w:val="true"/>
              </w:rPr>
              <w:t>(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الله غير محدود</w:t>
            </w:r>
            <w:r>
              <w:rPr>
                <w:color w:val="000000"/>
                <w:sz w:val="29"/>
                <w:szCs w:val="29"/>
                <w:rtl w:val="true"/>
              </w:rPr>
              <w:t xml:space="preserve">)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إلى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هذه النتيجة الباطلة </w:t>
            </w:r>
            <w:r>
              <w:rPr>
                <w:color w:val="000000"/>
                <w:sz w:val="29"/>
                <w:szCs w:val="29"/>
                <w:rtl w:val="true"/>
              </w:rPr>
              <w:t xml:space="preserve">..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لذلك ، فعلى عوض سمعان أن يثبت أن الله تعالى له مساحة غير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محدودة أو حجم غير محدود حتى يمكنه إقناع الغير بكلامه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Cs w:val="29"/>
                <w:rtl w:val="true"/>
              </w:rPr>
              <w:t>.</w:t>
              <w:br/>
              <w:br/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ثم قوله أن الله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غير محدود ليس عليه دليل عقلي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Cs w:val="29"/>
                <w:rtl w:val="true"/>
              </w:rPr>
              <w:t>!</w:t>
              <w:br/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و ما المقصود به على وجه الدقة ؟</w:t>
            </w:r>
            <w:r>
              <w:rPr>
                <w:color w:val="000000"/>
                <w:sz w:val="29"/>
                <w:szCs w:val="29"/>
                <w:rtl w:val="true"/>
              </w:rPr>
              <w:t>!</w:t>
              <w:br/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هل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المقصود بها أنه غير محدود في حجمه أو مساحته ؟ أم في علمه ؟ ام قدرته ؟ أم ماذا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؟</w:t>
            </w:r>
            <w:r>
              <w:rPr>
                <w:color w:val="000000"/>
                <w:sz w:val="29"/>
                <w:szCs w:val="29"/>
                <w:rtl w:val="true"/>
              </w:rPr>
              <w:br/>
            </w:r>
            <w:r>
              <w:rPr>
                <w:color w:val="000000"/>
                <w:sz w:val="29"/>
                <w:sz w:val="29"/>
                <w:szCs w:val="29"/>
                <w:rtl w:val="true"/>
              </w:rPr>
              <w:t>ما هو ردك يا عوض سمعان ؟</w:t>
            </w:r>
            <w:r>
              <w:rPr>
                <w:color w:val="000000"/>
                <w:sz w:val="29"/>
                <w:szCs w:val="29"/>
                <w:rtl w:val="true"/>
              </w:rPr>
              <w:t xml:space="preserve">!! 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--------------------</w:t>
            </w:r>
          </w:p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color w:val="333399"/>
                <w:sz w:val="29"/>
                <w:szCs w:val="29"/>
              </w:rPr>
            </w:pP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سلام عليكم و رحمة الله و بركاته</w:t>
            </w:r>
            <w:r>
              <w:rPr>
                <w:b/>
                <w:bCs/>
                <w:color w:val="333399"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د</w:t>
            </w:r>
            <w:r>
              <w:rPr>
                <w:b/>
                <w:bCs/>
                <w:color w:val="333399"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هشام عزمي</w:t>
            </w:r>
            <w:r>
              <w:rPr>
                <w:b/>
                <w:bCs/>
                <w:color w:val="333399"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طبيب بشري </w:t>
            </w:r>
            <w:r>
              <w:rPr>
                <w:b/>
                <w:bCs/>
                <w:color w:val="333399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جمهورية مصر</w:t>
            </w: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عربية</w:t>
            </w:r>
          </w:p>
        </w:tc>
      </w:tr>
    </w:tbl>
    <w:p>
      <w:pPr>
        <w:pStyle w:val="Normal"/>
        <w:bidi w:val="1"/>
        <w:spacing w:before="120" w:after="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before="120" w:after="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4950" w:type="pct"/>
        <w:jc w:val="left"/>
        <w:tblInd w:w="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53"/>
      </w:tblGrid>
      <w:tr>
        <w:trPr/>
        <w:tc>
          <w:tcPr>
            <w:tcW w:w="8553" w:type="dxa"/>
            <w:tcBorders/>
            <w:shd w:fill="EAEAEA" w:val="clear"/>
          </w:tcPr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الأخوة الكرام</w:t>
            </w:r>
            <w:r>
              <w:rPr>
                <w:color w:val="000000"/>
                <w:sz w:val="27"/>
                <w:szCs w:val="27"/>
                <w:rtl w:val="true"/>
              </w:rPr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ود أولاً أن أتوجه في بداية مشاركتي الأولى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في هذا المنتدى الكريم بجزيل الشكر إلى الشيخ الفاضل أبو مريم على هذا التحليل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الممتع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,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أود أن أضيف تعليقاً لي لما قرأته من كتاب الله بين الفلسفة والمسيحية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للكاتب عوض سمعان</w:t>
            </w:r>
            <w:r>
              <w:rPr>
                <w:color w:val="00000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لماذا ثلاثة أقانيم ؟؟</w:t>
            </w:r>
            <w:r>
              <w:rPr>
                <w:color w:val="000000"/>
                <w:sz w:val="27"/>
                <w:szCs w:val="27"/>
                <w:rtl w:val="true"/>
              </w:rPr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لماذا لا يكون واحدا أو اثني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و أربعة … أو أي عدد آخر ؟؟</w:t>
            </w:r>
            <w:r>
              <w:rPr>
                <w:color w:val="000000"/>
                <w:sz w:val="27"/>
                <w:szCs w:val="27"/>
                <w:rtl w:val="true"/>
              </w:rPr>
              <w:br/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يجيب على هذا التساؤل الكاتب المسيحي الأستاذ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  <w:rtl w:val="true"/>
              </w:rPr>
              <w:t>(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عوض سمعان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) -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في كتابه </w:t>
            </w:r>
            <w:r>
              <w:rPr>
                <w:color w:val="000000"/>
                <w:sz w:val="27"/>
                <w:szCs w:val="27"/>
                <w:rtl w:val="true"/>
              </w:rPr>
              <w:t>(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له بين الفلسفة والمسيحية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فيقول</w:t>
            </w:r>
            <w:r>
              <w:rPr>
                <w:color w:val="000000"/>
                <w:sz w:val="27"/>
                <w:szCs w:val="27"/>
                <w:rtl w:val="true"/>
              </w:rPr>
              <w:t>:</w:t>
              <w:br/>
              <w:br/>
              <w:t xml:space="preserve">"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إن العدد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ثلاثة هو أول عدد فردي كامل بحيث لا يمكن لأقل منه أن تتوافر فيه خصائص الوحدانية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جامعة المانعة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  <w:rtl w:val="true"/>
              </w:rPr>
              <w:t>!!</w:t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وكما أن الإنسان مكون من ثلاثة أجزاء رئيسية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,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لحيوانات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الراقية مكونة من ثلاثة أجزاء رئيسية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,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لنباتات الراقية مكونة من ثلاثة أجزاء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رئيسية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,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فكذلك الله مكون من ثلاثة أقاني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  <w:rtl w:val="true"/>
              </w:rPr>
              <w:t>!!! "</w:t>
              <w:br/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يستطرد الأستاذ عوض سمعا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في تأكيد التثليث والتدليل على أهمية العدد ثلاثة فيقول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  <w:rtl w:val="true"/>
              </w:rPr>
              <w:t>:</w:t>
              <w:br/>
              <w:br/>
              <w:t xml:space="preserve">"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أمثال العامية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تقول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(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الحبل المثلوث لا ينقطع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) , (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المرة الثالثة ثابتة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) ,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ن أجل هذا يكون الل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يضا مكون من ثلاثة أجزاء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  <w:rtl w:val="true"/>
              </w:rPr>
              <w:t>!!!! ".</w:t>
              <w:br/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تعليقا عما ورد بتعليق الأستاذ عوض سمعا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في تفسيره الغريب للتثليث وتدليله علي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أولا</w:t>
            </w:r>
            <w:r>
              <w:rPr>
                <w:color w:val="00000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حقيقة لا أدري كيف استباح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ذلك الكاتب لنفسه أن يتجرأ ويمثل الخالق العظيم جل وعلى الذي ليس كمثله شئ في الأرض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لا في السماء بمخلوقاته الضعيفة ؟؟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بل كيف وصل به الإسفاف في التشبيه الذي وصل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إلى حد الهذيان بتمثيل الله سبحانه وتعالى بالحيوانات والنباتات الراقية ؟؟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,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نحمد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له أنه لم يقوم بتشبيه الله بالحيوانات والنباتات الدنيئة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  <w:rtl w:val="true"/>
              </w:rPr>
              <w:t>!!</w:t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ثانيا</w:t>
            </w:r>
            <w:r>
              <w:rPr>
                <w:color w:val="00000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ل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دري أيضا على أي أساس حسابي أو رياضي أو هندسي أو منطقي أو عقلي بنى ذلك الكاتب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قوله أن العدد ثلاثة هو أول عدد فردي تتوافر فيه خصائص الوحدانية ؟؟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هل أسقط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الأستاذ عوض سمعان العدد </w:t>
            </w:r>
            <w:r>
              <w:rPr>
                <w:color w:val="000000"/>
                <w:sz w:val="27"/>
                <w:szCs w:val="27"/>
                <w:rtl w:val="true"/>
              </w:rPr>
              <w:t>(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حد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من حساباته كأول عدد فردي ؟؟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..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م أنه لا يدر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حقيقة أن العدد </w:t>
            </w:r>
            <w:r>
              <w:rPr>
                <w:color w:val="000000"/>
                <w:sz w:val="27"/>
                <w:szCs w:val="27"/>
                <w:rtl w:val="true"/>
              </w:rPr>
              <w:t>(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حد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هو أول الأعداد الفردية ؟؟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ثالثا</w:t>
            </w:r>
            <w:r>
              <w:rPr>
                <w:color w:val="00000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هل أفلس الأستاذ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عوض سمعان فلم يجد إلا الأمثال الشعبية الدارجة مثل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(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الثالثة ثابتة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كي يبن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عليها افتراضاته ودلائله على أهم مسألة من المسائل التي تختص بموضوع العقيدة أل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هي التثليث ؟؟</w:t>
            </w:r>
            <w:r>
              <w:rPr>
                <w:color w:val="000000"/>
                <w:sz w:val="27"/>
                <w:szCs w:val="27"/>
                <w:rtl w:val="true"/>
              </w:rPr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إذا تمشينا مع استناد الأستاذ عوض سمعان إلى المثال الشعبية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التي ذكرها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,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فهل يكون المثل القائل </w:t>
            </w:r>
            <w:r>
              <w:rPr>
                <w:color w:val="000000"/>
                <w:sz w:val="27"/>
                <w:szCs w:val="27"/>
                <w:rtl w:val="true"/>
              </w:rPr>
              <w:t>(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خمسة وخميسة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دليلا على أن الله له خمسة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قانيم ؟؟</w:t>
            </w:r>
            <w:r>
              <w:rPr>
                <w:color w:val="000000"/>
                <w:sz w:val="27"/>
                <w:szCs w:val="27"/>
                <w:rtl w:val="true"/>
              </w:rPr>
              <w:br/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left"/>
              <w:rPr/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ن استناد الأستاذ عوض سمعان إلى الأمثال الشعبية للتدليل على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مسألة هامة وخطيرة مثل مسألة التثليث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,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يذكرني عندما كنت في أحد الدول الأوروبية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جاءني شاب جزائري مسلم – أو منتسب إلى الإسلام – حيث أنه لا يعرف من شعائر الإسلا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أي شئ اللهم إلا وجوب خلع الحذاء قبل الدخول إلى المسجد </w:t>
            </w:r>
            <w:r>
              <w:rPr>
                <w:color w:val="000000"/>
                <w:sz w:val="27"/>
                <w:szCs w:val="27"/>
                <w:rtl w:val="true"/>
              </w:rPr>
              <w:t>(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إذا كان يدخل المسجد أصلا</w:t>
            </w:r>
            <w:r>
              <w:rPr>
                <w:color w:val="000000"/>
                <w:sz w:val="27"/>
                <w:szCs w:val="27"/>
                <w:rtl w:val="true"/>
              </w:rPr>
              <w:t>)!.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جاءني ذلك الشاب وأخبرني أنه قد توصل بالدليل والبرهان وبما لا يدع مجال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للشك إلى حقيقة هامة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,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هي أن أهل الكهف الذين ورد ذكرهم في القرآن الكريم كانو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سبعة وثامنهم كلبه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  <w:rtl w:val="true"/>
              </w:rPr>
              <w:t>!!</w:t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برغم أن الله سبحانه وتعالى لم يخبرنا صراحة في القرآ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العدد الحقيقي لأهل الكهف لحكمة هو يعلمها</w:t>
            </w:r>
            <w:r>
              <w:rPr>
                <w:color w:val="000000"/>
                <w:sz w:val="27"/>
                <w:szCs w:val="27"/>
                <w:rtl w:val="true"/>
              </w:rPr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برغم أن معرفة العدد الحقيقي لأهل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كهف لن يفيد في أي شئ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برغم أن الله سبحانه وتعالى ذكر في سورة الكهف بالآية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22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 .. "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سيقولون ثلاثة رابعهم كلبهم ويقولون خمسة سادسهم كلبهم رجما بالغيب ويقولو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سبعة وثامنهم كلبهم قل ربي أعلم بعدتهم ما يعلمهم إلا قليل فلا تمار فيهم إلا مراء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ظاهرا ولا تستفت فيهم منهم أحدا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" ..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صدق الله العظيم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لا أنني أردت أن أعرف على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أي أساس توصل إلى هذه النتيجة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..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تصورت في البداية أنه قد استند إلى قصة نيام أفسس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سبعة الموجودة بالتراث المسيحي والتي تعترف بها الكنيسة المارونية</w:t>
            </w:r>
            <w:r>
              <w:rPr>
                <w:color w:val="0000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rtl w:val="true"/>
              </w:rPr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لكنن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فوجئت أن ذلك الشاب يخبرني أن دليله هو مثل عامي موجود عندنا في مصر يقول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(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سبع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صنايع والبخت ضايع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  <w:rtl w:val="true"/>
              </w:rPr>
              <w:t>) !!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قبل أن أفيق من هول الصدمة لأسأله عن العلاقة بي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هذا المثل وأهل الكهف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,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وجدته يبادرني بشرح نظريته العبقرية قائلا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إن السبع صنايع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رمز لأهل الكهف الذين كان عددهم سبعة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,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والبخت الضايع رمز لكلبهم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,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كلمة ضايع ه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دليل على أنهم ضاعوا في الكهف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!!! ..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نتهى الشرح والتفسير</w:t>
            </w:r>
            <w:r>
              <w:rPr>
                <w:color w:val="0000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بعدها قلت ل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مداعبا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ولكن كلمة ضايع تعود على البخت أو </w:t>
            </w:r>
            <w:r>
              <w:rPr>
                <w:color w:val="000000"/>
                <w:sz w:val="27"/>
                <w:szCs w:val="27"/>
                <w:rtl w:val="true"/>
              </w:rPr>
              <w:t>(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كلب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فقط ولا تعود على السبع صنايع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أو </w:t>
            </w:r>
            <w:r>
              <w:rPr>
                <w:color w:val="000000"/>
                <w:sz w:val="27"/>
                <w:szCs w:val="27"/>
                <w:rtl w:val="true"/>
              </w:rPr>
              <w:t>(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هل الكهف</w:t>
            </w:r>
            <w:r>
              <w:rPr>
                <w:color w:val="000000"/>
                <w:sz w:val="27"/>
                <w:szCs w:val="27"/>
                <w:rtl w:val="true"/>
              </w:rPr>
              <w:t>).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أفحمني بالإجابة القاطعة قائلا أنهم كانوا مرافقين للكلب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,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مادام الكلب ضاع فبالتالي هم أيضا ضاعوا مع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الأخوة القراء</w:t>
            </w:r>
            <w:r>
              <w:rPr>
                <w:color w:val="000000"/>
                <w:sz w:val="27"/>
                <w:szCs w:val="27"/>
                <w:rtl w:val="true"/>
              </w:rPr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لم أرد أ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أضيع وقتكم عبثا بذكر هذه القصة السخيفة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,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لكني أردت أن أوضح أن الأستاذ عوض سمعا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قد اتبع نفس طريقة التفكير الساذجة ذلك الشاب الجزائري</w:t>
            </w:r>
            <w:r>
              <w:rPr>
                <w:color w:val="0000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الشاب الجزائري يقول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(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سبع صنايع والبخت ضايع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والأستاذ عوض سمعان يقول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(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ثالثة ثابتة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  <w:rtl w:val="true"/>
              </w:rPr>
              <w:t>).</w:t>
              <w:br/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رابعا</w:t>
            </w:r>
            <w:r>
              <w:rPr>
                <w:color w:val="00000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يبدو أن الأستاذ عوض سمعان قد تشبع بالتثليث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,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فأصبح يرى في كل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شئ حوله دلالة على التثليث</w:t>
            </w:r>
            <w:r>
              <w:rPr>
                <w:color w:val="0000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طبيعة الإنسان دليل على التثليث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  <w:rtl w:val="true"/>
              </w:rPr>
              <w:t>!!!</w:t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لحيوانات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راقية دليل على التثليث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  <w:rtl w:val="true"/>
              </w:rPr>
              <w:t>!!!</w:t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لنباتات الراقية دليل على التثليث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  <w:rtl w:val="true"/>
              </w:rPr>
              <w:t>!!!</w:t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لحبال المثلثة دليل على التثليث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  <w:rtl w:val="true"/>
              </w:rPr>
              <w:t>!!!</w:t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لثالثة ثابتة دليل على التثليث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  <w:rtl w:val="true"/>
              </w:rPr>
              <w:t>!!!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center"/>
              <w:rPr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ويخيل إلي أن الأستاذ عوض سمعان 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center"/>
              <w:rPr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>يكاد يفسر أيضا الأغنية الشعبية الشهيرة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center"/>
              <w:rPr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إسح 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 xml:space="preserve">.. 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إندح 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 xml:space="preserve">.. 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أمبو 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>..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إدي الواد لأبوه 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center"/>
              <w:rPr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>على أنها دليل على التثليث فيقول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center"/>
              <w:rPr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جملة 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إسح 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 xml:space="preserve">.. 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إندح 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 xml:space="preserve">.. 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أمبو 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center"/>
              <w:rPr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هي رمز 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الأب 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 xml:space="preserve">.. 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الابن 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 xml:space="preserve">.. 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>الروح القدس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center"/>
              <w:rPr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>وأن جملة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center"/>
              <w:rPr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إدي الواد لأبوه 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center"/>
              <w:rPr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>هي كناية عن صعود الابن وجلوسه على يمين أبيه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br/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>وأن جملة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center"/>
              <w:rPr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يعيني الواد بيعيط 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center"/>
              <w:rPr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>هي كناية عن تحمل المسيح لأوجاعنا وآلامنا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br/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>أما باقي الأغنية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center"/>
              <w:rPr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ا 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تشيل الواد من الأرض … الواد عطشان اسقوه 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center"/>
              <w:rPr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>فهي حقيقة ليس عليك أن تفهمها ولكن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>عليك أن تقبلها</w:t>
            </w:r>
            <w:r>
              <w:rPr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3"/>
                <w:szCs w:val="33"/>
                <w:rtl w:val="true"/>
              </w:rPr>
              <w:t>!!!</w:t>
            </w:r>
          </w:p>
          <w:p>
            <w:pPr>
              <w:pStyle w:val="Normal"/>
              <w:bidi w:val="1"/>
              <w:spacing w:lineRule="auto" w:line="384" w:before="120" w:after="0"/>
              <w:ind w:left="0" w:right="0" w:hanging="0"/>
              <w:jc w:val="center"/>
              <w:rPr/>
            </w:pPr>
            <w:r>
              <w:rPr>
                <w:color w:val="000000"/>
                <w:sz w:val="23"/>
                <w:szCs w:val="23"/>
                <w:rtl w:val="true"/>
              </w:rPr>
              <w:br/>
            </w:r>
            <w:r>
              <w:rPr>
                <w:color w:val="000000"/>
                <w:sz w:val="23"/>
                <w:sz w:val="23"/>
                <w:szCs w:val="23"/>
                <w:rtl w:val="true"/>
              </w:rPr>
              <w:t>ولذلك فإنني أتوجه إلى الأخوة النصارى في</w:t>
            </w:r>
            <w:r>
              <w:rPr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00"/>
                <w:sz w:val="23"/>
                <w:sz w:val="23"/>
                <w:szCs w:val="23"/>
                <w:rtl w:val="true"/>
              </w:rPr>
              <w:t xml:space="preserve">الوطن بقراءة ذلك الكلام الذي يمس عصب عقيدتهم </w:t>
            </w:r>
            <w:r>
              <w:rPr>
                <w:color w:val="000000"/>
                <w:sz w:val="23"/>
                <w:szCs w:val="23"/>
                <w:rtl w:val="true"/>
              </w:rPr>
              <w:t xml:space="preserve">, </w:t>
            </w:r>
            <w:r>
              <w:rPr>
                <w:color w:val="000000"/>
                <w:sz w:val="23"/>
                <w:sz w:val="23"/>
                <w:szCs w:val="23"/>
                <w:rtl w:val="true"/>
              </w:rPr>
              <w:t xml:space="preserve">وأن يتفكروا بهدوء وروية </w:t>
            </w:r>
            <w:r>
              <w:rPr>
                <w:color w:val="000000"/>
                <w:sz w:val="23"/>
                <w:szCs w:val="23"/>
                <w:rtl w:val="true"/>
              </w:rPr>
              <w:t xml:space="preserve">, </w:t>
            </w:r>
            <w:r>
              <w:rPr>
                <w:color w:val="000000"/>
                <w:sz w:val="23"/>
                <w:sz w:val="23"/>
                <w:szCs w:val="23"/>
                <w:rtl w:val="true"/>
              </w:rPr>
              <w:t>وأن</w:t>
            </w:r>
            <w:r>
              <w:rPr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00"/>
                <w:sz w:val="23"/>
                <w:sz w:val="23"/>
                <w:szCs w:val="23"/>
                <w:rtl w:val="true"/>
              </w:rPr>
              <w:t>يبحثوا عن الحقيقة</w:t>
            </w:r>
            <w:r>
              <w:rPr>
                <w:color w:val="000000"/>
                <w:sz w:val="23"/>
                <w:szCs w:val="23"/>
                <w:rtl w:val="true"/>
              </w:rPr>
              <w:t>.</w:t>
              <w:br/>
            </w:r>
            <w:r>
              <w:rPr>
                <w:color w:val="000000"/>
                <w:sz w:val="23"/>
                <w:sz w:val="23"/>
                <w:szCs w:val="23"/>
                <w:rtl w:val="true"/>
              </w:rPr>
              <w:t>فالمسألة ليست مسألة تحدي وعراك</w:t>
            </w:r>
            <w:r>
              <w:rPr>
                <w:color w:val="000000"/>
                <w:sz w:val="23"/>
                <w:szCs w:val="23"/>
                <w:rtl w:val="true"/>
              </w:rPr>
              <w:br/>
            </w:r>
            <w:r>
              <w:rPr>
                <w:color w:val="000000"/>
                <w:sz w:val="23"/>
                <w:sz w:val="23"/>
                <w:szCs w:val="23"/>
                <w:rtl w:val="true"/>
              </w:rPr>
              <w:t>فالمنتصر الوحيد في هذا</w:t>
            </w:r>
            <w:r>
              <w:rPr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00"/>
                <w:sz w:val="23"/>
                <w:sz w:val="23"/>
                <w:szCs w:val="23"/>
                <w:rtl w:val="true"/>
              </w:rPr>
              <w:t>النقاش هو الذي يعرف الحق بعقله ويطمئن له قلبه</w:t>
            </w:r>
            <w:r>
              <w:rPr>
                <w:color w:val="000000"/>
                <w:sz w:val="23"/>
                <w:szCs w:val="23"/>
                <w:rtl w:val="true"/>
              </w:rPr>
              <w:br/>
            </w:r>
            <w:r>
              <w:rPr>
                <w:color w:val="000000"/>
                <w:sz w:val="23"/>
                <w:sz w:val="23"/>
                <w:szCs w:val="23"/>
                <w:rtl w:val="true"/>
              </w:rPr>
              <w:t>وإلى لقاء آخر بمشيئة الله</w:t>
            </w:r>
            <w:r>
              <w:rPr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00"/>
                <w:sz w:val="23"/>
                <w:sz w:val="23"/>
                <w:szCs w:val="23"/>
                <w:rtl w:val="true"/>
              </w:rPr>
              <w:t>تعالى</w:t>
            </w:r>
            <w:r>
              <w:rPr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  <w:rtl w:val="true"/>
              </w:rPr>
              <w:br/>
            </w:r>
            <w:r>
              <w:rPr>
                <w:color w:val="000000"/>
                <w:sz w:val="27"/>
                <w:szCs w:val="27"/>
                <w:rtl w:val="true"/>
              </w:rPr>
              <w:t>--------------------</w:t>
            </w:r>
          </w:p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color w:val="333399"/>
                <w:sz w:val="27"/>
                <w:szCs w:val="27"/>
              </w:rPr>
            </w:pPr>
            <w:r>
              <w:rPr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إِنَّ اللّهَ لاَ يُغَيِّرُ مَا بِقَوْمٍ حَتَّى</w:t>
            </w:r>
            <w:r>
              <w:rPr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يُغَيِّرُواْ مَا بِأَنْفُسِهِمْ</w:t>
            </w:r>
          </w:p>
        </w:tc>
      </w:tr>
    </w:tbl>
    <w:p>
      <w:pPr>
        <w:pStyle w:val="Normal"/>
        <w:shd w:fill="FFFFFF" w:val="clear"/>
        <w:bidi w:val="1"/>
        <w:spacing w:before="120" w:after="0"/>
        <w:ind w:left="0" w:right="0" w:hanging="0"/>
        <w:jc w:val="left"/>
        <w:rPr>
          <w:vanish/>
          <w:color w:val="000000"/>
          <w:sz w:val="16"/>
          <w:szCs w:val="16"/>
        </w:rPr>
      </w:pPr>
      <w:r>
        <w:rPr>
          <w:vanish/>
          <w:color w:val="000000"/>
          <w:sz w:val="16"/>
          <w:szCs w:val="16"/>
          <w:rtl w:val="true"/>
        </w:rPr>
      </w:r>
    </w:p>
    <w:p>
      <w:pPr>
        <w:pStyle w:val="Normal"/>
        <w:bidi w:val="1"/>
        <w:spacing w:before="120" w:after="0"/>
        <w:ind w:left="0" w:right="0" w:hanging="0"/>
        <w:jc w:val="center"/>
        <w:rPr>
          <w:b/>
          <w:b/>
          <w:bCs/>
          <w:vanish/>
          <w:color w:val="000000"/>
          <w:sz w:val="32"/>
          <w:szCs w:val="32"/>
        </w:rPr>
      </w:pPr>
      <w:r>
        <w:rPr>
          <w:b/>
          <w:bCs/>
          <w:vanish/>
          <w:color w:val="000000"/>
          <w:sz w:val="32"/>
          <w:szCs w:val="32"/>
          <w:rtl w:val="true"/>
        </w:rPr>
      </w:r>
      <w:bookmarkStart w:id="0" w:name="entry27735"/>
      <w:bookmarkStart w:id="1" w:name="entry27735"/>
      <w:bookmarkEnd w:id="1"/>
    </w:p>
    <w:p>
      <w:pPr>
        <w:pStyle w:val="Normal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mall">
    <w:name w:val="small"/>
    <w:basedOn w:val="DefaultParagraphFont"/>
    <w:qFormat/>
    <w:rPr/>
  </w:style>
  <w:style w:type="character" w:styleId="Normalname1">
    <w:name w:val="normalname1"/>
    <w:basedOn w:val="DefaultParagraphFont"/>
    <w:qFormat/>
    <w:rPr>
      <w:b/>
      <w:bCs/>
      <w:color w:val="000033"/>
      <w:sz w:val="15"/>
      <w:szCs w:val="15"/>
    </w:rPr>
  </w:style>
  <w:style w:type="character" w:styleId="Postdetails1">
    <w:name w:val="postdetails1"/>
    <w:basedOn w:val="DefaultParagraphFont"/>
    <w:qFormat/>
    <w:rPr>
      <w:rFonts w:ascii="Arial" w:hAnsi="Arial" w:cs="Arial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jame3.com/forums/index.php?showtopic=2798" TargetMode="External"/><Relationship Id="rId3" Type="http://schemas.openxmlformats.org/officeDocument/2006/relationships/hyperlink" Target="http://www.aljame3.com/forums/index.php?showtopic=2798&amp;st=0" TargetMode="External"/><Relationship Id="rId4" Type="http://schemas.openxmlformats.org/officeDocument/2006/relationships/hyperlink" Target="http://www.aljame3.com/forums/index.php?showtopic=2798&amp;st=10" TargetMode="External"/><Relationship Id="rId5" Type="http://schemas.openxmlformats.org/officeDocument/2006/relationships/hyperlink" Target="http://www.aljame3.com/forums/index.php?showtopic=2798&amp;st=2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4:47:00Z</dcterms:created>
  <dc:creator/>
  <dc:description/>
  <cp:keywords/>
  <dc:language>en-US</dc:language>
  <cp:lastModifiedBy>Ahmed Al Maadawy</cp:lastModifiedBy>
  <dcterms:modified xsi:type="dcterms:W3CDTF">2005-03-07T21:36:00Z</dcterms:modified>
  <cp:revision>4</cp:revision>
  <dc:subject/>
  <dc:title>الردعلى كتاب الله بين الفلسفة والمسيحية لعوض سمعان (الصفحات 1 2 3 )</dc:title>
</cp:coreProperties>
</file>