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color w:val="500000"/>
          <w:sz w:val="40"/>
          <w:sz w:val="40"/>
          <w:szCs w:val="40"/>
          <w:rtl w:val="true"/>
        </w:rPr>
        <w:t>رسَالةُ يُوحَنا الأُولى</w:t>
      </w:r>
      <w:r>
        <w:rPr>
          <w:rFonts w:ascii="Arial" w:hAnsi="Arial" w:cs="Arial"/>
          <w:color w:val="50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color w:val="500000"/>
          <w:sz w:val="40"/>
          <w:szCs w:val="40"/>
          <w:rtl w:val="true"/>
        </w:rPr>
        <w:br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َلأَصْحَاحُ الأَوَّلُ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tbl>
      <w:tblPr>
        <w:bidiVisual w:val="true"/>
        <w:tblW w:w="90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789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سميث و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فاندايك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sz w:val="28"/>
                <w:szCs w:val="28"/>
                <w:lang w:bidi="ar-EG"/>
              </w:rPr>
              <w:t>SVD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َلَّذِي كَانَ مِنَ الْبَدْءِ، الَّذِي سَمِعْنَاهُ، الَّذِي رَأَيْنَاهُ بِعُيُونِنَا، الَّذِي شَاهَدْنَاهُ، وَلَمَسَتْهُ أَيْدِينَا، مِنْ جِهَةِ كَلِمَةِ الْحَيَاة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إِنَّ الْحَيَاةَ أُظْهِرَتْ، وَقَدْ رَأَيْنَا وَنَشْهَدُ وَنُخْبِرُكُمْ بِالْحَيَاةِ الأَبَدِيَّةِ الَّتِي كَانَتْ عِنْدَ الآبِ وَأُظْهِرَتْ لَن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َّذِي رَأَيْنَاهُ وَسَمِعْنَاهُ نُخْبِرُكُمْ بِهِ، لِكَيْ يَكُونَ لَكُمْ أَيْضاً شَرِكَةٌ مَعَن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أَمَّا شَرِكَتُنَا نَحْنُ فَهِيَ مَعَ الآبِ وَمَعَ ابْنِهِ يَسُوعَ الْمَسِيح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نَكْتُبُ إِلَيْكُمْ هَذَا لِكَيْ يَكُونَ فَرَحُكُمْ كَامِلاً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هَذَا هُوَ الْخَبَرُ الَّذِي سَمِعْنَاهُ مِنْهُ وَنُخْبِرُكُمْ بِ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ِنَّ اللهَ نُورٌ وَلَيْسَ فِيهِ ظُلْمَةٌ الْبَتَّة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ترك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5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ّذي كانَ مِن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بَدءِ، الّذي سَمِعناهُ ورَأيناهُ بِعُيونِنا، الّذي تأَمَّلناهُ ولَمَسَتْه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يدينا مِنْ كلِمَةِ الحياةِ،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الحياةُ تَجَلَّتْ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َرَأيْناها والآنَ نَشهَدُ لَها ونُبَشِّرُكُم بالحياةِ الأبَدِيَّةِ الّتي كانَت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عِندَ الآبِ وتجَلَّت لَنا،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3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ّذي رَأيناهُ وسَمِعناه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نُبَشِّرُكُم بِه لتَكونوا أنتُم أيضًا شُركاءَنا، كما نَحنُ شُرَكاءُ الآب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ابنِهِ يَسوعَ المَسيح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4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نكتُبُ إليكُم بِهذا ليَكون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َرَحُنا كامِلاً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5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هذِهِ البُشرى الّتي سَمِعناها مِنهُ ونَحمِلُها إلَيكُم هِي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نَّ اللهَ نورٌ لا ظَلامَ فيهِ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كاثوليك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color w:val="5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ذاك الَّذي كانَ مُنذ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بَدْء ذاك الَّذي سَمِعناه ذاك الَّذي رَأَيناهُ بِعَينَينا ذاكَ الَّذي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تَأَمَّلناه ولَمَسَتْه يَدانا مِن كَلِمَةِ الحَياة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,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أَنَّ الحَياةَ ظَهَرَت فرَأَينا ونَشهَد ونُبَشِّرُكمِ بِتلكَ الحَياة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أَبدِيَّةِ الَّتي كانَت لَدى الآب فتَجلَّت لَن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3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ذاك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الَّذي رَأَيناه وسَمِعناه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,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نُبَشِّرُكم بِه أَنتم أَيضًا لِتَكونَ لَكَم أَيضً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ُشاركَةٌ معَنا ومُشاركتُنا هي مُشاركةٌ لِلآب ولاَبنِه يسوعَ المسيح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4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إِنَّنا نَكُتبُ إِلَيكم بِذلِك لِيَكونَ فَرَحُنا تامًّ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5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ليكمُ البَلاغَ الَّذي سمِعناه مِنه ونخبِرُكم ب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نَّ الله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نورٌ لا ظَلامَ في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يا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both"/>
              <w:rPr/>
            </w:pPr>
            <w:r>
              <w:rPr>
                <w:rFonts w:cs="Arial" w:ascii="Arial" w:hAnsi="Arial"/>
                <w:bCs w:val="false"/>
                <w:sz w:val="28"/>
              </w:rPr>
              <w:t>1</w:t>
            </w:r>
            <w:r>
              <w:rPr>
                <w:rFonts w:ascii="Arial" w:hAnsi="Arial" w:cs="Arial"/>
                <w:bCs w:val="false"/>
                <w:sz w:val="28"/>
                <w:sz w:val="28"/>
                <w:rtl w:val="true"/>
              </w:rPr>
              <w:t>نَكْتُبُ إِلَيْكُمْ عَمَّا كَانَ مِنَ الْبَدَايَةِ بِخُصُوصِ كَلِمَةِ الْحَيَاةِ</w:t>
            </w:r>
            <w:r>
              <w:rPr>
                <w:rFonts w:cs="Arial" w:ascii="Arial" w:hAnsi="Arial"/>
                <w:bCs w:val="false"/>
                <w:sz w:val="28"/>
                <w:rtl w:val="true"/>
              </w:rPr>
              <w:t xml:space="preserve">: </w:t>
            </w:r>
            <w:r>
              <w:rPr>
                <w:rFonts w:ascii="Arial" w:hAnsi="Arial" w:cs="Arial"/>
                <w:bCs w:val="false"/>
                <w:sz w:val="28"/>
                <w:sz w:val="28"/>
                <w:rtl w:val="true"/>
              </w:rPr>
              <w:t>عَمَّا سَمِعْنَاهُ، وَرَأَيْنَاهُ بِعُيُونِنَا، وَشَاهَدْنَاهُ، وَلَمَسْنَاهُ بِأَيْدِينَا</w:t>
            </w:r>
            <w:r>
              <w:rPr>
                <w:rFonts w:cs="Arial" w:ascii="Arial" w:hAnsi="Arial"/>
                <w:bCs w:val="false"/>
                <w:sz w:val="28"/>
                <w:rtl w:val="true"/>
              </w:rPr>
              <w:t xml:space="preserve">. </w:t>
            </w:r>
            <w:r>
              <w:rPr>
                <w:rFonts w:cs="Arial" w:ascii="Arial" w:hAnsi="Arial"/>
                <w:bCs w:val="false"/>
                <w:sz w:val="28"/>
              </w:rPr>
              <w:t>2</w:t>
            </w:r>
            <w:r>
              <w:rPr>
                <w:rFonts w:ascii="Arial" w:hAnsi="Arial" w:cs="Arial"/>
                <w:bCs w:val="false"/>
                <w:sz w:val="28"/>
                <w:sz w:val="28"/>
                <w:rtl w:val="true"/>
              </w:rPr>
              <w:t xml:space="preserve">فَإِنَّ </w:t>
            </w:r>
            <w:r>
              <w:rPr>
                <w:rFonts w:cs="Arial" w:ascii="Arial" w:hAnsi="Arial"/>
                <w:bCs w:val="false"/>
                <w:sz w:val="28"/>
                <w:rtl w:val="true"/>
              </w:rPr>
              <w:t>«</w:t>
            </w:r>
            <w:r>
              <w:rPr>
                <w:rFonts w:ascii="Arial" w:hAnsi="Arial" w:cs="Arial"/>
                <w:bCs w:val="false"/>
                <w:sz w:val="28"/>
                <w:sz w:val="28"/>
                <w:rtl w:val="true"/>
              </w:rPr>
              <w:t>الْحَيَاةَ</w:t>
            </w:r>
            <w:r>
              <w:rPr>
                <w:rFonts w:cs="Arial" w:ascii="Arial" w:hAnsi="Arial"/>
                <w:bCs w:val="false"/>
                <w:sz w:val="28"/>
                <w:rtl w:val="true"/>
              </w:rPr>
              <w:t xml:space="preserve">» </w:t>
            </w:r>
            <w:r>
              <w:rPr>
                <w:rFonts w:ascii="Arial" w:hAnsi="Arial" w:cs="Arial"/>
                <w:bCs w:val="false"/>
                <w:sz w:val="28"/>
                <w:sz w:val="28"/>
                <w:rtl w:val="true"/>
              </w:rPr>
              <w:t>تَجَلَّتْ أَمَامَنَا</w:t>
            </w:r>
            <w:r>
              <w:rPr>
                <w:rFonts w:cs="Arial" w:ascii="Arial" w:hAnsi="Arial"/>
                <w:bCs w:val="false"/>
                <w:sz w:val="28"/>
                <w:rtl w:val="true"/>
              </w:rPr>
              <w:t xml:space="preserve">. </w:t>
            </w:r>
            <w:r>
              <w:rPr>
                <w:rFonts w:ascii="Arial" w:hAnsi="Arial" w:cs="Arial"/>
                <w:bCs w:val="false"/>
                <w:sz w:val="28"/>
                <w:sz w:val="28"/>
                <w:rtl w:val="true"/>
              </w:rPr>
              <w:t>وَبَعْدَمَا رَأَيْنَاهَا فِعْلاً، نَشْهَدُ لَهَا الآنَ</w:t>
            </w:r>
            <w:r>
              <w:rPr>
                <w:rFonts w:cs="Arial" w:ascii="Arial" w:hAnsi="Arial"/>
                <w:bCs w:val="false"/>
                <w:sz w:val="28"/>
                <w:rtl w:val="true"/>
              </w:rPr>
              <w:t xml:space="preserve">. </w:t>
            </w:r>
            <w:r>
              <w:rPr>
                <w:rFonts w:ascii="Arial" w:hAnsi="Arial" w:cs="Arial"/>
                <w:bCs w:val="false"/>
                <w:sz w:val="28"/>
                <w:sz w:val="28"/>
                <w:rtl w:val="true"/>
              </w:rPr>
              <w:t>وَهَا نَحْنُ نَنْقُلُ إِلَيْكُمْ خَبَرَ هَذِهِ الْحَيَاةِ الأَبَدِيَّةِ الَّتِي كَانَتْ عِنْدَ الآبِ ثُمَّ تَجَلَّتْ أَمَامَنَا</w:t>
            </w:r>
            <w:r>
              <w:rPr>
                <w:rFonts w:cs="Arial" w:ascii="Arial" w:hAnsi="Arial"/>
                <w:bCs w:val="false"/>
                <w:sz w:val="28"/>
                <w:rtl w:val="true"/>
              </w:rPr>
              <w:t xml:space="preserve">! </w:t>
            </w:r>
            <w:r>
              <w:rPr>
                <w:rFonts w:cs="Arial" w:ascii="Arial" w:hAnsi="Arial"/>
                <w:bCs w:val="false"/>
                <w:sz w:val="28"/>
              </w:rPr>
              <w:t>3</w:t>
            </w:r>
            <w:r>
              <w:rPr>
                <w:rFonts w:ascii="Arial" w:hAnsi="Arial" w:cs="Arial"/>
                <w:bCs w:val="false"/>
                <w:sz w:val="28"/>
                <w:sz w:val="28"/>
                <w:rtl w:val="true"/>
              </w:rPr>
              <w:t>فَنَحْنُ، إِذَنْ، نُخْبِرُكُمْ بِمَا رَأَيْنَاهُ وَسَمِعْنَاهُ، لِكَيْ تَكُونُوا شُرَكَاءَنَا</w:t>
            </w:r>
            <w:r>
              <w:rPr>
                <w:rFonts w:cs="Arial" w:ascii="Arial" w:hAnsi="Arial"/>
                <w:bCs w:val="false"/>
                <w:sz w:val="28"/>
                <w:rtl w:val="true"/>
              </w:rPr>
              <w:t xml:space="preserve">. </w:t>
            </w:r>
            <w:r>
              <w:rPr>
                <w:rFonts w:ascii="Arial" w:hAnsi="Arial" w:cs="Arial"/>
                <w:bCs w:val="false"/>
                <w:sz w:val="28"/>
                <w:sz w:val="28"/>
                <w:rtl w:val="true"/>
              </w:rPr>
              <w:t>كَمَا أَنَّ شَرِكَتَنَا هِيَ مَعَ الآبِ وَمَعَ ابْنِهِ يَسُوعَ الْمَسِيحِ</w:t>
            </w:r>
            <w:r>
              <w:rPr>
                <w:rFonts w:cs="Arial" w:ascii="Arial" w:hAnsi="Arial"/>
                <w:bCs w:val="false"/>
                <w:sz w:val="28"/>
                <w:rtl w:val="true"/>
              </w:rPr>
              <w:t xml:space="preserve">. </w:t>
            </w:r>
            <w:r>
              <w:rPr>
                <w:rFonts w:cs="Arial" w:ascii="Arial" w:hAnsi="Arial"/>
                <w:bCs w:val="false"/>
                <w:sz w:val="28"/>
              </w:rPr>
              <w:t>4</w:t>
            </w:r>
            <w:r>
              <w:rPr>
                <w:rFonts w:ascii="Arial" w:hAnsi="Arial" w:cs="Arial"/>
                <w:bCs w:val="false"/>
                <w:sz w:val="28"/>
                <w:sz w:val="28"/>
                <w:rtl w:val="true"/>
              </w:rPr>
              <w:t>وَنَكْتُبُ إِلَيْكُمْ هَذِهِ الأُمُورَ لِكَيْ يَكْتَمِلَ فَرَحُكُمْ</w:t>
            </w:r>
            <w:r>
              <w:rPr>
                <w:rFonts w:cs="Arial" w:ascii="Arial" w:hAnsi="Arial"/>
                <w:bCs w:val="false"/>
                <w:sz w:val="28"/>
                <w:rtl w:val="true"/>
              </w:rPr>
              <w:t>!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هَذَا هُوَ الْخَبَرُ الَّذِي سَمِعْنَاهُ مِنَ الْمَسِيحِ وَنُعْلِنُهُ لَكُمْ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ِنَّ اللهَ نُورٌ، وَلَيْسَ فِيهِ ظَلاَمٌ الْبَتَّة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ولس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color w:val="5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نَّ ما كانَ مِنَ البَدءِ، ما سَمِعناهُ،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ما رأَيْناهُ بأَعْيُنِنا، وما تَأَمَّلناهُ وما لَمسَتْهُ أَيدينا في شَأْن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"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لمةِ الحَياة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"-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لأَنَّ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"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حَياةَ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قد ظَهَرَت؛ لقد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رأَيناها، ونَشْهَدُ لها، ونُبَشِّرُكم بهذِهِ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"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حَياة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أَبديَّةِ التي كانَتْ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َدى الآبِ وظَهَرَتْ ل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-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3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نَّ ما رَأَيناهُ وسَمِعناه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هِ نُبَشِّرُكم أَنتم أَيضًا، لِتكَونَ لكم، أَنتم أَيضًا، شَرِكةٌ مَع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شَرِكتُنا نَحنُ، إِنَّما هيَ مَعَ الآبِ، ومَعَ يَسوعَ المسيحِ ابنِ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4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نَكتبُ إِليكم بهذِهِ الأُمورِ لِيكونَ فَرَحُنا مُكمَّلاً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5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هذِهِ هيَ البُشْرى التي سَمِعناها مِنهُ،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نُبَشِّرُكم به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نَّ اللهَ نُورٌ، وليسَ فيهِ ظُلمَةٌ البتَّة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90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789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سميث و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فاندايك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sz w:val="28"/>
                <w:szCs w:val="28"/>
                <w:lang w:bidi="ar-EG"/>
              </w:rPr>
              <w:t>SVD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ِنْ قُلْنَا إِنَّ لَنَا شَرِكَةً مَعَهُ وَسَلَكْنَا فِي الظُّلْمَةِ، نَكْذِبُ وَلَسْنَا نَعْمَلُ الْحَقّ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7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لَكِنْ إِنْ سَلَكْنَا فِي النُّورِ كَمَا هُوَ فِي النُّورِ، فَلَنَا شَرِكَةٌ بَعْضِنَا مَعَ بَعْضٍ، وَدَمُ يَسُوعَ الْمَسِيحِ ابْنِهِ يُطَهِّرُنَا مِنْ كُلِّ خَطِيَّةٍ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8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ِنْ قُلْنَا إِنَّهُ لَيْسَ لَنَا خَطِيَّةٌ نُضِلُّ أَنْفُسَنَا وَلَيْسَ الْحَقُّ فِين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9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ِنِ اعْتَرَفْنَا بِخَطَايَانَا فَهُوَ أَمِينٌ وَعَادِلٌ، حَتَّى يَغْفِرَ لَنَا خَطَايَانَا وَيُطَهِّرَنَا مِنْ كُلِّ إِثْمٍ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ِنْ قُلْنَا إِنَّنَا لَمْ نُخْطِئْ نَجْعَلْهُ كَاذِباً، وَكَلِمَتُهُ لَيْسَتْ فِين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ترك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6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إذا قُلنا إنَّن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نُشارِكُهُ ونَحنُ نَسلُكُ في الظَّلامِ كُنّا كاذِبينَ ولا نَعمَلُ الحَقَّ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7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مَّا إذا سِرنا في النُّورِ، كما هوَ في النُّورِ، شارَك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َعضُنا بَعضًا، ودَمُ ابنِهِ يَسوعَ يُطَهِّرُنا مِنْ كُلِّ خَطيئَةٍ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8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إذا قُلنا إنَّنا بِلا خَطيئَةٍ خَدَعْنا أنفُسَنا وما كان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حَقُّ في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9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مَّا إذا اعتَرَفنا بِخَطايانا فَهوَ أمينٌ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عادِلٌ، يَغفِرُ لَنا خطايانا ويُطَهِّرُنا مِنْ كُلِّ شَرٍّ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0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إذا قُلنا إنَّنا ما خَطِئنا، جَعَلناهُ كاذِبًا وما كانَت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لِمَتُهُ فين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كاثوليك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6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إِذا قُلْ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َنا مُشارَكةٌ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معَه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))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نحنُ نَسيرُ في الظَّلام كُنَّا كاذِبينَ ولَم نَعمَلْ لِلحَقّ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7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أَمَّا إِذا سِرْنا في النُّور كما أَنَّه هو في النُّور فلَن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ُشارَكةٌ بعضُنا مع بَعض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دَمُ يسوعَ ابنِه يُطَهِّرُنا مِن كُلِّ خَطيئَة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8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ذا قُلْ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إِنَّنا بِلا خطيئة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))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ضَلَّلْنا أَنفُسَنا ولَم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َكُنِ الحقُّ في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9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إِذا اعتَرَفْنا بِخَطايانا فإِنَّه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مينٌ بارّ يَغفِرُ لَنا خَطايانا وُيطَهِّرُنا مِن كُلِّ إِثْ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0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إِذا قُلْ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إِنَّنا لم نَخْطَأْ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)) 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جَعَلْناه كاذِبً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لَم تَكُنْ كَلِمَتُه فين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يا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إِنْ كُنَّا نَدَّعِي أَنَّ لَنَا شَرِكَةً مَعَهُ، وَنَحْنُ نَعِيشُ فِي الظَّلاَمِ، نَكُونُ كَاذِبِينَ وَلاَ نُمَارِسُ الْحَقّ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7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لكِنْ، إِنْ كُنَّا فِعْلاً نَعِيشُ فِي النُّورِ، كَمَا هُوَ فِي النُّورِ، تَكُونُ لَنَا حَقّاً شَرِكَةٌ بَعْضِنَا مَعَ بَعْضٍ، وَدَمُ ابْنِهِ يَسُوعَ يُطَهِّرُنَا مِنْ كُلِّ خَطِيئَةٍ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8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ِنْ كُنَّا نَدَّعِي أَنْ لاَ خَطِيئَةَ لَنَا، نَخْدَعُ أَنْفُسَنَا، وَلاَ يَكُونُ الْحَقُّ فِي دَاخِلِن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9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لكِنْ، إِنِ اعْتَرَفْنَا لِلهِ بِخَطَايَانَا، فَهُوَ جَدِيرٌ بِالثِّقَةِ وَعَادِلٌ، يَغْفِرُ لَنَا خَطَايَانَا وَيُطَهِّرُنَا مِنْ كُلِّ إِثْمٍ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إِنْ كُنَّا نَدَّعِي أَنَّنَا لَمْ نَرْتَكِبْ خَطِيئَةً، نَجْعَلُ اللهَ كَاذِباً، وَلاَ تَكُونُ كَلِمَتُهُ فِي دَاخِلِن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ولس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إِنْ نَحنُ قُل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نَّ لنا شَرِكةً مَعَهُ وسَلَكْنا في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ظُّلمةِ، فإِنَّا نَكْذِبُ ولا نَعمَلُ بالحقّ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7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لكِنْ،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نْ سَلَكْنا في النُّورِ، كما أَنَّهُ هُوَ في النُّورِ، فَلَنا شَرِكةٌ،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ِبعضِنا مَعَ بَعضٍ، ودمُ يَسوعَ ابنِهِ يُطهِّرُنا مِن كلِّ خَطيئة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8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نْ نَحنُ قُل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نَّا بغيرِ خَطيئةٍ، فإِنَّما نُضِلّ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نفُسَنا، وليسَ الحقُّ في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9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إِنِ اعترَفْنا بخطايانا،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((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اللهُ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))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مينٌ وعادِل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إِنَّهُ يَغفِرُ خَطايانا، ويُطهِّرُنا مِن كلِّ إِثْ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0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نْ نَحنُ قُل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نَّا لم نَخطَأْ، نجعَلُهُ كاذبًا،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لا تكونُ كلِمتُهُ في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58"/>
        <w:jc w:val="center"/>
        <w:rPr>
          <w:rFonts w:cs="AWEMA"/>
          <w:sz w:val="40"/>
          <w:szCs w:val="40"/>
        </w:rPr>
      </w:pPr>
      <w:r>
        <w:rPr>
          <w:rFonts w:cs="AWEMA"/>
          <w:sz w:val="40"/>
          <w:sz w:val="40"/>
          <w:szCs w:val="40"/>
          <w:rtl w:val="true"/>
        </w:rPr>
        <w:t>اَلأَصْحَا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WEMA"/>
          <w:sz w:val="40"/>
          <w:sz w:val="40"/>
          <w:szCs w:val="40"/>
          <w:rtl w:val="true"/>
        </w:rPr>
        <w:t>الثَّانِي</w:t>
      </w:r>
    </w:p>
    <w:p>
      <w:pPr>
        <w:pStyle w:val="Normal"/>
        <w:ind w:left="0" w:right="0" w:hanging="58"/>
        <w:jc w:val="center"/>
        <w:rPr>
          <w:rFonts w:cs="AWEMA"/>
          <w:sz w:val="40"/>
          <w:szCs w:val="40"/>
        </w:rPr>
      </w:pPr>
      <w:r>
        <w:rPr>
          <w:rFonts w:cs="AWEMA"/>
          <w:sz w:val="40"/>
          <w:szCs w:val="40"/>
          <w:rtl w:val="true"/>
        </w:rPr>
      </w:r>
    </w:p>
    <w:tbl>
      <w:tblPr>
        <w:bidiVisual w:val="true"/>
        <w:tblW w:w="90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789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سميث و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فاندايك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sz w:val="28"/>
                <w:szCs w:val="28"/>
                <w:lang w:bidi="ar-EG"/>
              </w:rPr>
              <w:t>SVD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َا أَوْلاَدِي، أَكْتُبُ إِلَيْكُمْ هَذَا لِكَيْ لاَ تُخْطِئُو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إِنْ أَخْطَأَ أَحَدٌ فَلَنَا شَفِيعٌ عِنْدَ الآبِ، يَسُوعُ الْمَسِيحُ الْبَارّ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هُوَ كَفَّارَةٌ لِخَطَايَان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َيْسَ لِخَطَايَانَا فَقَطْ، بَلْ لِخَطَايَا كُلِّ الْعَالَمِ أَيْضاً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بِهَذَا نَعْرِفُ أَنَّنَا قَدْ عَرَفْنَاه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ِنْ حَفِظْنَا وَصَايَاه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َنْ قَالَ قَدْ عَرَفْتُهُ وَهُوَ لاَ يَحْفَظُ وَصَايَاهُ، فَهُوَ كَاذِبٌ وَلَيْسَ الْحَقُّ فِي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أَمَّا مَنْ حَفِظَ كَلِمَتَهُ، فَحَقّاً فِي هَذَا قَدْ تَكَمَّلَتْ مَحَبَّةُ الل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ِهَذَا نَعْرِفُ أَنَّنَا فِي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ترك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500000"/>
                <w:sz w:val="28"/>
                <w:szCs w:val="28"/>
              </w:rPr>
              <w:t>1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ا أبنائي، أكتُبُ إلَيكُم بِهذِهِ الأُمورِ لِئَلاَّ تَخطَأو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إنْ خَطِئَ أحدٌ مِنّا، فلَنا يَسوعُ المَسيحُ البارُّ شَفيعٌ عِندَ الآب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هوَ كفّارَةٌ لِخَطايانا، لا لِخَطايانا وحدَها، بَلْ لِخَطاي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عالَمِ كُلِّ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3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ذا عَمِلنا بِوَصاياهُ كُنّا على يَقينٍ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نَّنا نَعرِفُ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4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مَنْ قالَ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: ((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نَّني أعرِفُهُ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))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عَمِلَ بِوَصاياهُ، كانَ كاذِبًا لا حَقَّ فيه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5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أمَّ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ْ عَمِلَ بِكلامِهِ اكتَمَلَتْ فيهِ مَحبَّةُ اللهِ حقّاً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ِهذا نكونُ على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َقينٍ أنَّنا في الل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كاثوليك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color w:val="500000"/>
                <w:sz w:val="28"/>
                <w:szCs w:val="28"/>
              </w:rPr>
              <w:t>1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ا بَنِيَّ، أَكتُبُ إِلَيكم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ِهذا لِئَلاَّ تخطَأُو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إِن خَطِئ أَحدٌ فهُناك شَفيعٌ لَنا عِندَ الآب وهو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سوعُ المَسيحُ البارّ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نَّه كَفَّارةٌ لِخَطايانا ل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ِخَطايانا وحْدَها بل لِخَطايا العالَمِ أَجمعَ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3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نَعرِفُ بِه أَنَّنا نَعرِفُه هو أَن نَحفَظَ وَصايا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4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 قالَ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إِني أَعرِفُه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))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لَم يَحفَظْ وَصاياه كان كاذِبًا ولَم يَكُن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حَقُّ في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5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أَمَّا مَن حَفِظَ كَلِمَتَه فإِنّ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حَبَّتَه للهِ قد ِاكتَملَت فيه حَقًّا بِذلك نَعرِفُ أَنَّنا فيه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يا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َاأَوْلاَدِي الصِّغَارَ، أَكْتُبُ إِلَيْكُمْ هَذِهِ الأُمُورَ لِكَيْ لاَ تُخْطِئُو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لكِنْ، إِنْ أَخْطَأَ أَحَدُكُمْ، فَلَنَا عِنْدَ الآبِ شَفِيعٌ هُوَ يَسُوعُ الْمَسِيحُ الْبَارّ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هُوَ كَفَّارَةٌ لِخَطَايَانَا، لاَ لِخَطَايَانَا فَقَطْ، بَلْ لِخَطَايَا الْعَالَمِ كُلِّ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مَا يُؤَكِّدُ لَنَا أَنَّنَا قَدْ عَرَفْنَا الْمَسِيحَ حَقّاً هُوَ أَنْ نَعْمَلَ بِوَصَايَاه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الَّذِي يَدَّعِي أَنَّهُ قَدْ عَرَفَهُ، وَلكِنَّهُ لاَ يَعْمَلُ بِوَصَايَاهُ، يَكُونُ كَاذِباً وَلاَ يَكُونُ الْحَقُّ فِي دَاخِلِ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مَّا الَّذِي يَعْمَلُ بِحَسَبِ كَلِمَةِ الْمَسِيحِ، فَإِنَّ مَحَبَّةَ اللهِ تَكُونُ قَدِ اكْتَمَلَتْ فِي دَاخِلِ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ِهَذَا نَعْرِفُ أَنَّنَا نَنْتَمِي إِلَى الْمَسِيحِ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ولس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color w:val="500000"/>
                <w:sz w:val="28"/>
                <w:szCs w:val="28"/>
              </w:rPr>
              <w:t>1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ا أَولادي الصِّغار، إِنّي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كتُبُ إِليكم بهذا لكي لا تَخطَأُو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لكِنْ، إِنْ خَطِئَ أَحدٌ، فَلَنا لَدى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آبِ شَفيعٌ، يَسوعُ المسيحُ البارّ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نَّهُ هُو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َفَّارةٌ عن خَطايانا، لا عَن خَطايانا فَقط، بل عَن خطايا العالَمِ كلِّه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يضً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3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هذا نَعلَمُ أَنَّا نَعرِفُهُ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ذ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حَفِظنا وَصايا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4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مَنْ قال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: "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نّي أَعرِفُهُ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"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، ول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َحْفَظُ وَصاياهُ فهوَ كاذِبٌ وليسَ الحقُّ في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5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أَمَّ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 حَفِظَ كلمَتَهُ فَفيهِ حقًّا مَحبَّةُ اللهِ كاملة؛ وبذلكَ نَعلَمُ أَنَّن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90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789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سميث و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فاندايك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sz w:val="28"/>
                <w:szCs w:val="28"/>
                <w:lang w:bidi="ar-EG"/>
              </w:rPr>
              <w:t>SVD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َنْ قَالَ إِنَّهُ ثَابِتٌ فِيهِ، يَنْبَغِي أَنَّهُ كَمَا سَلَكَ ذَاكَ هَكَذَا يَسْلُكُ هُوَ أَيْضاً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7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يُّهَا الإِخْوَةُ، لَسْتُ أَكْتُبُ إِلَيْكُمْ وَصِيَّةً جَدِيدَةً، بَلْ وَصِيَّةً قَدِيمَةً كَانَتْ عِنْدَكُمْ مِنَ الْبَدْء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ْوَصِيَّةُ الْقَدِيمَةُ هِيَ الْكَلِمَةُ الَّتِي سَمِعْتُمُوهَا مِنَ الْبَدْء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8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يْضاً وَصِيَّةً جَدِيدَةً أَكْتُبُ إِلَيْكُمْ، مَا هُوَ حَقٌّ فِيهِ وَفِيكُمْ، أَنَّ الظُّلْمَةَ قَدْ مَضَتْ، وَالنُّورَ الْحَقِيقِيَّ الآنَ يُضِيء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9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َنْ قَالَ إِنَّهُ فِي النُّورِ وَهُوَ يُبْغِضُ أَخَاهُ، فَهُوَ إِلَى الآنَ فِي الظُّلْمَة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َنْ يُحِبُّ أَخَاهُ يَثْبُتُ فِي النُّورِ وَلَيْسَ فِيهِ عَثْرَةٌ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ترك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500000"/>
                <w:sz w:val="28"/>
                <w:szCs w:val="28"/>
              </w:rPr>
              <w:t>6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مَنْ قالَ إنَّهُ ثابِتٌ في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لهِ، فعلَيهِ أنْ يَسيرَ مِثلَ سِيرةِ المَسيح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7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ا أكتُبُ إلَيكُم، يا أحبَّائي،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ِوَصِيَّةٍ جديدةٍ، بَلْ بِوَصِيَّةٍ قَديمَةٍ كانَت لكُم مِنَ البَدء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هذِه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وَصِيَّةُ القَديمَةُ هِيَ الكلامُ الّذي سَمِعتُموهُ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8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معَ ذلِكَ أكتُبُ إلَيكُم بِوَصِيَّةٍ جديدَةٍ يتَجَلَّى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صِدقُها في المَسيحِ وفيكُم، فالظَّلامُ مَضى والنُّورُ الحَقُّ يُضيءُ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9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ْ قالَ إنَّهُ في النُّورِ وهوَ يكرَهُ أخاهُ، كانَ حتّى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آنَ في الظَّلام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0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مَنْ أحَبَّ أخاهُ ثَبَتَ في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نُّورِ، فَلا يَعثِرُ في النُّور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كاثوليك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6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 قالَ إِنَّه مُقيمٌ فيه وَجَبَ علَيه أَن بَسِيرَ هو أَيضً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ما سارَ يَسوع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7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يُّها الأَحِبَّاء لَيسَ بِوَصِيَّةٍ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جَديدَةٍ أَكتُبُ إِلَيكم بل بِوَصِيَّةٍ قَديمة هي عِندكم مُنذُ البَدْء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هذه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وَصِيَّةُ القَديمة هي الكَلِمَةُ الَّتي سَمِعتُموه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8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على أَنَّها أَيضًا وصِيَّةٌ جَديدة أَكتُبُ بِها إِلَيك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ذاكَ حَقٌّ في شأنِه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في شأنِكم لأَنَّ الظَّلامَ على زَوال والنُّورَ الحَقَّ أَخَذَ يُضيء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9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 قالَ إِنَّه في النّور وهو يُبغِضُ أَخاه لم يَزَلْ في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ظَّلام إِلى الآن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0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 أَحَبَّ أَخاه أَقامَ في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نُّور ولم يَكُنْ فيه سَبَبُ عَثرَة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يا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ُلُّ مَنْ يَعْتَرِفُ أَنَّهُ ثَابِتٌ فِي الْمَسِيحِ، يَلْتَزِمُ أَنْ يَسْلُكَ كَمَا سَلَكَ الْمَسِيح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!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يُّهَا الأَحِبَّاءُ، أَنَا لاَ أَكْتُبُ إِلَيْكُمْ هُنَا وَصِيَّةً جَدِيدَةً، بَلْ وَصِيَّةً قَدِيمَةً كَانَتْ عِنْدَكُمْ مُنْذُ الْبِدَايَةِ، وَهِيَ الْكَلِمَةُ الَّتِي سَمِعْتُمُوهَا قَبْلاً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8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مَعَ ذَلِكَ فَالْوَصِيَّةُ الَّتِي أَكْتُبُهَا إِلَيْكُمْ، هِيَ جَدِيدَةٌ دَائِماً، وَتَتَّضِحُ حَقِيقَتُهَا فِي الْمَسِيحِ كَمَا تَتَّضِحُ فِيكُمْ أَنْتُمْ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ذَلِكَ لأَنَّ الظَّلاَمَ قَدْ بَدَأَ يَزُولُ مُنْذُ أَنْ أَشْرَقَ النُّورُ الْحَقِيقِيُّ الَّذِي مَازَالَ الآنَ مُشْرِقاً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َنِ ادَّعَى أَنَّهُ يَحْيَا فِي النُّورِ، وَلكِنَّهُ يُبْغِضُ أَحَدَ إِخْوَتِهِ، فَهُوَ مَازَالَ حَتَّى الآنَ فِي الظَّلاَم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الَّذِي يُحِبُّ إِخْوَتَهُ، هُوَ الَّذِي يَحْيَا فِي النُّورِ فِعْلاً وَلاَ شَيْءَ يُسْقِطُه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ولس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  <w:r>
              <w:rPr>
                <w:rFonts w:cs="Arial" w:ascii="Arial" w:hAnsi="Arial"/>
                <w:color w:val="500000"/>
                <w:sz w:val="28"/>
                <w:szCs w:val="28"/>
              </w:rPr>
              <w:t>6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ِ ادَّعى أَنَّهُ ثابتٌ فيهِ لَزِمَهُ أَنْ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َسلُكَ هُوَ أَيضًا، كما سَلَكَ ذاك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7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يُّه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أَحبَّاءُ، لَسْتُ بوَصيَّةٍ جديدةٍ أَكتبُ اليكم، بل بوصيَّةٍ قديمةٍ، هيَ لكم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ُنذُ البَدْءِ؛ وهذِهِ الوصيَّةُ القديمةُ هيَ الكلِمةُ التي سَمِعتموه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8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مَعَ ذلكَ، فإِنّي بوصيَّةٍ جديدةٍ أَكتُبُ اليك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ذلكَ م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صدُقُ فيهِ وفيك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ذْ إِنَّ الظُّلمةَ تَزولُ، والنُّورَ الحقيقيَّ قد أَخذَ في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إِشْراق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9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 قالَ إِنَّهُ في النُّورِ وهوَ يُبغِض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خاهُ، فَهُوَ بَعدُ في الظّلْمة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0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 أَحبَّ أَخاه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َهُوَ ثابتٌ في النُّورِ، ولا عِثارَ في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90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789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سميث و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فاندايك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sz w:val="28"/>
                <w:szCs w:val="28"/>
                <w:lang w:bidi="ar-EG"/>
              </w:rPr>
              <w:t>SVD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أَمَّا مَنْ يُبْغِضُ أَخَاهُ فَهُوَ فِي الظُّلْمَةِ، وَفِي الظُّلْمَةِ يَسْلُكُ، وَلاَ يَعْلَمُ أَيْنَ يَمْضِي، لأَنَّ الظُّلْمَةَ أَعْمَتْ عَيْنَيْ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2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كْتُبُ إِلَيْكُمْ أَيُّهَا الأَوْلاَدُ لأَنَّهُ قَدْ غُفِرَتْ لَكُمُ الْخَطَايَا مِنْ أَجْلِ اسْمِ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3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كْتُبُ إِلَيْكُمْ أَيُّهَا الآبَاءُ لأَنَّكُمْ قَدْ عَرَفْتُمُ الَّذِي مِنَ الْبَدْء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كْتُبُ إِلَيْكُمْ أَيُّهَا الأَحْدَاثُ لأَنَّكُمْ قَدْ غَلَبْتُمُ الشِّرِّير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كْتُبُ إِلَيْكُمْ أَيُّهَا الأَوْلاَدُ لأَنَّكُمْ قَدْ عَرَفْتُمُ الآب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4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َتَبْتُ إِلَيْكُمْ أَيُّهَا الآبَاءُ لأَنَّكُمْ قَدْ عَرَفْتُمُ الَّذِي مِنَ الْبَدْء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َتَبْتُ إِلَيْكُمْ أَيُّهَا الأَحْدَاثُ لأَنَّكُمْ أَقْوِيَاءُ، وَكَلِمَةُ اللهِ ثَابِتَةٌ فِيكُمْ، وَقَدْ غَلَبْتُمُ الشِّرِّير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5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َ تُحِبُّوا الْعَالَمَ وَلاَ الأَشْيَاءَ الَّتِي فِي الْعَالَم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ِنْ أَحَبَّ أَحَدٌ الْعَالَمَ فَلَيْسَتْ فِيهِ مَحَبَّةُ الآب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ترك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1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لكِنْ مَنْ يكرَه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خاهُ فهوَ في الظَّلامِ، وفي الظَّلامِ يَسلُكُ ولا يَعرِفُ طَريقَهُ، لأنّ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ظَّلامَ أعمَى عَينَي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2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كتُبُ إلَيكُم يا أبنائي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صِّغارُ، لأنَّ الله غفَرَ خَطاياكُم بِفَضلِ اسمِ المَسيح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3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كتُبُ إلَيكُم أيُّها الآباءُ، لأنَّكُم تَعرِفونَ الّذي كان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ِنَ البَدء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كتُبُ إلَيكُم أيُّها الشُّبّانُ، لأنَّكُم غَلَبتُمُ الشِّرِّيرَ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4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كتُبُ إلَيكُم يا أبنائي الصِّغارُ، لأنَّكُم تَعرفون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آبَ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َتَبتُ إلَيكُم أيُّها الآباءُ، لأنَّكُم تَعرِفونَ الّذي كانَ مِن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بَدء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تَبتُ إلَيكُم أيُّها الشُّبّانُ لأنَّكُم أقوياءُ، ولأنَّ كلِمَةَ الله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ثابِتةٌ فيكُم، ولأنَّكُم غَلَبتُمُ الشِّرِّيرَ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5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تحِبُّوا العالَمَ وما في العالَم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 أحبَ العالَمَ لا تكونُ مَحبَّةُ الآب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يهِ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كاثوليك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1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مَّا مَن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ُبغَضَ أَخاه فهو في الظَّلامِ وفي الظَّلامِ يَسير فلا يَدْري إِلى أَينَ يَذهَب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أَنَّ الظَّلامَ أَعْمى عَينَي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2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كَتُبُ إِلَيكم يا بَنِيَّ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نَّ خَطاياكم غُفِرَت بِفَضْلِ اسمِه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))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3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كتُب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لَيكم أَيُّها الآباء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نَّكم تَعرِفونَ ذاكَ الَّذي كانَ مُنذُ البَدْء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كتُبُ إِلَيكم أَيُّها الشُّبَّان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نَّكم غَلَبتُمُ الشِّرِّير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))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4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َتَبتُ إِلَيكم يا بَنِيَّ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نَّكم تَعرِفونَ الآب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))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َتَبتُ إِلَيكم أَيُّها الآباء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نَّكم تَعرِفونَ ذاكَ الَّذي كانَ مُنذ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البَدْء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))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َتَبتُ إِلَيكم أَيُّها الشُّبَّان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نَّكم أَقوِياء وكَلِمَة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لهِ مُقيمَةٌ فيكُم فقَد غَلَبتُمُ الشِّرِّير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)) 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5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تُحِبُّوا العالَم وما في العالَ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 أَحَبَّ العالَم لم تَكُنْ مَحَبَّةُ الله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يا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مَّا الَّذِي يُبْغِضُ أَحَدَ إِخْوَتِهِ، فَهُوَ تَائِهٌ فِي الظَّلاَمِ، يَتَلَمَّسُ طَرِيقَهُ وَلاَ يَعْرِفُ أَيْنَ يَتَّجِهُ، لأَنَّ الظَّلاَمَ قَدْ أَعْمَى عَيْنَيْ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!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كْتُبُ إِلَيْكُمْ، أَيُّهَا الأَوْلاَدُ، لأَنَّ اللهَ قَدْ غَفَرَ لَكُمْ خَطَايَاكُمْ إِكْرَاماً لاسْمِ الْمَسِيح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3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كْتُبُ إِلَيْكُمْ أَيُّهَا الآبَاءُ، لأَنَّكُمْ قَدْ عَرَفْتُمُ الْمَسِيحَ الْكَائِنَ مُنْذُ الْبِدَايَة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كْتُبُ إِلَيْكُمْ أَيُّهَا الشَّبَابُ، لأَنَّكُمْ قَدْ غَلَبْتُمْ إِبْلِيسَ الشِّرِّير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َتَبْتُ إِلَيْكُمْ أَيُّهَا الأَوْلاَدُ الصِّغَارُ، لأَنَّكُمْ قَدْ عَرَفْتُمُ الآب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4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َتَبْتُ إِلَيْكُمْ، أَيُّهَا الآبَاءُ، لأَنَّكُمْ قَدْ عَرَفْتُمُ الْمَسِيحَ الْكَائِنَ مُنْذُ الْبِدَايَة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َتَبْتُ إِلَيْكُمْ، أَيُّهَا الشَّبَابُ، لأَنَّكُمْ أَقْوِيَاءُ، وَقَدْ تَرَسَّخَتْ كَلِمَةُ اللهِ فِي قُلُوبِكُمْ، وَغَلَبْتُمْ إِبْلِيسَ الشِّرِّير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َ تُحِبُّوا الْعَالَمَ، وَلاَ الأَشْيَاءَ الَّتِي فِي الْعَالَم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الَّذِي يُحِبُّ الْعَالَمَ، لاَ تَكُونُ مَحَبَّةُ الآبِ فِي قَلْبِ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ولس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1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مَّا مَنْ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بغَضَ أَخاهُ فهُوَ في الظُّلمةِ، وفي الظُّلمةِ يَسْلُكُ، ولا يَدْري أَين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َتَّجِهُ، لأَنَّ الظُّلْمةَ قد أَعْمَتْ عَيْنَيْ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2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كتبُ إِليكم، يا أَولادي الصِّغار، لأَنَّ خطاياكم قد غُفِرَتْ لكم مِن أَجل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سمِه؛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3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كتبُ اليكم، أَيُّها الآباء، لأَنَّكم تَعرفون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ذي هوَ مُنذُ البَدْء؛ أَكُتبُ إِليكم، أَيُّها الفِتيان، لأَنَّكم قد غَلَبتم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شِّرِّير؛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4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َتبتُ إِليكم، أَيُّها الأَولادُ الصِّغار،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أَنَّكم تَعرفونَ الآب؛ كَتبتُ إِليكم، أَيُّها الآباء، لأَنَّكم تَعرفونَ الذي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هُوَ مُنذُ البَدْء؛ كتبتُ اليكم، أَيُّها الفِتيانُ، لأَنَّكم أَقوياء، ولأَنّ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لمةَ اللهِ ثابتةٌ فيكم، وقد غَلَبتمُ الشِّرِّير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5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تُحِبُّوا العالَمَ، ولا ما في العالَم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نْ أَحَبَّ أَحدٌ العالمَ فَلَيسَتْ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يهِ مَحبَّةُ الآب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90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789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سميث و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فاندايك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sz w:val="28"/>
                <w:szCs w:val="28"/>
                <w:lang w:bidi="ar-EG"/>
              </w:rPr>
              <w:t>SVD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أَنَّ كُلَّ مَا فِي الْعَالَمِ شَهْوَةَ الْجَسَدِ، وَشَهْوَةَ الْعُيُونِ، وَتَعَظُّمَ الْمَعِيشَةِ، لَيْسَ مِنَ الآبِ بَلْ مِنَ الْعَالَم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7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الْعَالَمُ يَمْضِي وَشَهْوَتُهُ، وَأَمَّا الَّذِي يَصْنَعُ مَشِيئَةَ اللهِ فَيَثْبُتُ إِلَى الأَبَد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8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يُّهَا الأَوْلاَدُ هِيَ السَّاعَةُ الأَخِيرَة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كَمَا سَمِعْتُمْ أَنَّ ضِدَّ الْمَسِيحِ يَأْتِي، قَدْ صَارَ الآنَ أَضْدَادٌ لِلْمَسِيحِ كَثِيرُون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ِنْ هُنَا نَعْلَمُ أَنَّهَا السَّاعَةُ الأَخِيرَة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9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ِنَّا خَرَجُوا، لَكِنَّهُمْ لَمْ يَكُونُوا مِنَّا، لأَنَّهُمْ لَوْ كَانُوا مِنَّا لَبَقُوا مَعَن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َكِنْ لِيُظْهَرُوا أَنَّهُمْ لَيْسُوا جَمِيعُهُمْ مِنّ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أَمَّا أَنْتُمْ فَلَكُمْ مَسْحَةٌ مِنَ الْقُدُّوسِ وَتَعْلَمُونَ كُلَّ شَيْءٍ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ترك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6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أنَّ كُلَّ ما في العالَمِ، مِنْ شَهوَةِ الجَسَد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شَهوَةِ العَينِ ومَجدِ الحياةِ لا يكونُ مِنَ الآبِ، بَلْ مِنَ العالَم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7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عالَمُ يَزولُ ومعَهُ شَهَواتُهُ، أمّا مَنْ يَعمَل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ِمَشيئَةِ اللهِ، فيَثبُتُ إلى الأبَد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8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ا أبنائي الصِّغارُ، جاءَت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سّاعَةُ الأخيرَةُ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سَمِعتُم أنَّ مَسيحًا دَجّالاً سيَجيءُ، وهُنا الآنَ كثيرٌ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ِنَ المُسَحاءِ الدجّالينَ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مِنْ هذا نَعرِفُ أنَّ السّاعَةَ الأخيرَةَ جاءَت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9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خرَجوا مِنْ بيننا وما كانوا مِنّا، فلَو كانوا مِنّـ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بَقُوا مَعَ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لكِنَّهُم خَرَجوا ليَتَّضِحَ أنَّهُم ما كانوا كُلُّهُم مِنّ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0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مَّا أنتُم، فنِلتُم مَسحَةً مِنَ القُدّوسِ،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المَعرِفَةُ لدى جميعِكُم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كاثوليك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6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أَنَّ كُلَّ ما في العالَم مِن شَهوَةِ الجَسَد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شَهوَةِ العَين وكِبرياءِ الغِنى لَيسَ مِنَ الآبِ ، بل مِنَ العالَ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7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عالَمُ يَزولُ هو وشَهَواتُ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مَّا مَن يَعمَلُ بِمَشيئَة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له فإِنَّه يَبْقى مَدى الأبد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8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ا بِنَىَّ، إِنَّه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سَّاعةُ هي الأَخيرة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سَمِعتُم بِأَنَّ مَسيحاً دجَّالاً آتٍ وكَثيرٌ مِن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المُسَحاءِ الدَّجَّالين حاضِرونَ الآن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ِن ذلِكَ نَعرِفُ أَنَّ هذه السَّاعَة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هي الأَخيرة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9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ِن عِندِنا خَرَجوا ولم يَكونوا مِنَّ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لو كانوا مِنَّا لأَقاموا معَ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لكِن حَدَثَ ذلك لِكَي يَتَّضِحَ أَنَّهم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جَميعًا لَيسوا مِنَّ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0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مَا أَنتُم فقَد قَبِلتم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مِسْحَةَ مِنَ القُدُّوس وتَعرِفونَ جَميعً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يا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أَنَّ كُلَّ مَا فِي الْعَالَمِ، مِنْ شَهَوَاتِ الْجَسَدِ وَشَهَوَاتِ الْعَيْنِ وَتَرَفِ الْمَعِيشَةِ، لَيْسَ مِنَ الآبِ، بَلْ مِنَ الْعَالَم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7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سَوْفَ يَزُولُ الْعَالَمُ، وَمَا فِيهِ مِنْ شَهَوَاتٍ أَمَّا الَّذِي يَعْمَلُ بِإِرَادَةِ اللهِ، فَيَبْقَى إِلَى الأَبَد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!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يُّهَا الأَوْلاَدُ، اعْلَمُوا أَنَّنَا نَعِيشُ الآنَ فِي الزَّمَنِ الأَخِير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وَكَمَا سَمِعْتُمْ أَنَّهُ سَوْفَ يَأْتِي أَخِيراً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«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َسِيحٌ دَجَّالٌ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»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، فَقَدْ ظَهَرَ حَتَّى الآنَ كَثِيرُونَ مِنَ الدَّجَّالِينَ الْمُقَاوِمِينَ لِلْمَسِيح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ِنْ هُنَا نَتَأَكَّدُ أَنَّنَا نَعِيشُ فِي الزَّمَنِ الأَخِير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9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هَؤُلاَءِ الدَّجَّالُونَ انْفَصَلُوا عَنَّا، لكِنَّهُمْ فِي الْوَاقِعِ لَمْ يَكُونُوا مِنّ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لَوْ كَانُوا مِنَّا لَظَلُّوا مَعَن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انْفِصَالُهُمْ عَنَّا إِذَنْ بُرْهَانٌ عَلَى أَنَّهُمْ جَمِيعاً لَيْسُوا مِنّ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مَّا أَنْتُمْ فَلَكُمْ مَسْحَةٌ مِنَ الْقُدُّوسِ، وَجَمِيعُكُمْ تَعْرِفُونَ الْحَقّ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ولس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6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أَنَّ كلَّ ما في العالَ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شَهوَة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جَسَدِ، وشَهوَةَ العَينِ، وصَلَفَ الغِنى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يسَ منَ الآبِ بل مِنَ العالَ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7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العالمُ يزولُ وشَهوتُهُ أَيضً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مَّا مَنْ يَعْمل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مشيئةِ اللهِ فإِنَّهُ يَثبُتُ الى الأَبد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8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ا أَولادي الصِّغار، ه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هيَ ذي السَّاعَةُ الأَخيرة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قد سَمِعتُم أَنَّ مَسيحًا دَجَّالاً سَيَأْتي، وه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ُسَحاءُ دَجَّالونَ كثيرون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مِن هذا نَعلَمُ أَنَّ هذِهِ هيَ السَّاعةُ الأَخيرة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9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َقد خَرجوا مِنَّا، بيدَ أَنَّهم لم يكونوا مِنَّا؛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أَنَّهم لو كانوا مِنَّا لاسْتَمرُّوا مَعَ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ولكِنْ،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((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نَّما خرجو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))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يَتبيَّنَ أَنَّ الجميعَ ليسوا مِنَّ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0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مَّا أَنتم،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لَكم مَسْحَةٌ منَ القُدُّوس، وتعلمونَ كلَّ شيء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90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789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سميث و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فاندايك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sz w:val="28"/>
                <w:szCs w:val="28"/>
                <w:lang w:bidi="ar-EG"/>
              </w:rPr>
              <w:t>SVD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َمْ أَكْتُبْ إِلَيْكُمْ لأَنَّكُمْ لَسْتُمْ تَعْلَمُونَ الْحَقَّ، بَلْ لأَنَّكُمْ تَعْلَمُونَهُ، وَأَنَّ كُلَّ كَذِبٍ لَيْسَ مِنَ الْحَقّ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22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َنْ هُوَ الْكَذَّابُ، إِلاَّ الَّذِي يُنْكِرُ أَنَّ يَسُوعَ هُوَ الْمَسِيحُ؟ هَذَا هُوَ ضِدُّ الْمَسِيحِ، الَّذِي يُنْكِرُ الآبَ وَالاِبْن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23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ُلُّ مَنْ يُنْكِرُ الاِبْنَ لَيْسَ لَهُ الآبُ أَيْضاً، وَمَنْ يَعْتَرِفُ بِالاِبْنِ فَلَهُ الآبُ أَيْضاً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24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مَّا أَنْتُمْ فَمَا سَمِعْتُمُوهُ مِنَ الْبَدْءِ فَلْيَثْبُتْ إِذاً فِيكُمْ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ِنْ ثَبَتَ فِيكُمْ مَا سَمِعْتُمُوهُ مِنَ الْبَدْءِ، فَأَنْتُمْ أَيْضاً تَثْبُتُونَ فِي الاِبْنِ وَفِي الآب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25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هَذَا هُوَ الْوَعْدُ الَّذِي وَعَدَنَا هُوَ بِ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ْحَيَاةُ الأَبَدِيَّة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ترك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1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أنا أكتُبُ إلَيكُم ل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أنَّكُم تَجهَلونَ الحَقَّ، بَلْ لأنَّكُم تَعرِفونَهُ وتَعرِفونَ أنَّ ما مِنْ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ِذبَةٍ تَصدُرُ عَنِ الحَقّ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2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مَنْ هوَ الكذّابُ إلاّ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ّذي يُنكِرُ أنَّ يَسوعَ هوَ المَسيحُ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هذا هوَ المَسيحُ الدَّجّالُ الّذي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ُنكِرُ الآبَ والابنَ معً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3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ْ أنكَرَ الابنَ لا يكون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َه الآبُ، ومَنِ اعترَفَ بالابنِ يكونُ لَه الآبُ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4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مَّ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نتُم فلْيَثبُت فيكُمُ الكَلامُ الّذي سَمِعتُموهُ مِنَ البَدء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إنْ ثَبَت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يكُم ما سمَِعتُموهُ مِنَ البَدءِ، ثَبَتُّم في الابنِ والآب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5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هذا ما وُعِدنا بِه، أي الحَياةِ الأبدِيَّة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كاثوليك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1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كتُبْ إِلَيكم أَنَّكم لا تَعرِفونَ الحَقّ بل أَنَّكم تَعرِفونَه وأَنَّه ما مِن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ِذبَةٍ تَأتي مِنَ الحَقّ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2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ِ الكَذَّابُ إِن لم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َكنْ ذاكَ الَّذي يُنكِرُ أَنَّ يسوعَ هو المسيح؟ هذا هو المسيحُ الدَّجَّال ذلك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َّذي يُنكِرُ الآبَ والاِبْن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3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ُلُّ مَن أَنكَر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اِبْنَ لم يَكُنِ الآبُ معَ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 شَهِدَ لِلابْن كانَ الآبُ معَ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4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مَّا أَنتُم فَلْيَثْبُتْ فيكم ما سَمِعتُموه مُنذُ البَدْء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إِن ثَبَتَ فيكم ما سَمِعتُموه مُنذُ البَدْء ثَبَتُّم أَنتُم أَيضا في الاِبْن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في الآب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5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ذلك هو الوَعْدُ الَّذي وعَدَنا إِيَّاه هو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ِنَفسِه إِنَّها الحَياةُ الأَبَدِيَّة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يا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أَنَا أَكْتُبُ إِلَيْكُمْ لَيْسَ لأَنَّكُمْ لاَ تَعْرِفُونَ الْحَقَّ، بَلْ لأَنَّكُمْ تَعْرِفُونَهُ وَتُدْرِكُونَ أَنَّ كُلَّ مَا هُوَ كَذِبٌ لاَ يَأْتِي مِنَ الْحَقّ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22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مَنْ هُوَ الْكَذَّابُ؟ إِنَّهُ الَّذِي يُنْكِرُ أَنَّ يَسُوعَ هُوَ الْمَسِيحُ حَقّاً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ِنَّهُ ضِدٌّ لِلْمَسِيحِ يُنْكِرُ الآبَ وَالابْنَ مَعاً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23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كُلُّ مَنْ يُنْكِرُ الابْنَ، لاَ يَكُونُ الآبُ أَيْضاً مِنْ نَصِيبِ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مَنْ يَعْتَرِفُ بِالابْنِ، فَلَهُ الآبُ أَيْضاً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مَّا أَنْتُمْ، فَالْكَلاَمُ الَّذِي سَمِعْتُمُوهُ مُنْذُ الْبَدَايَةِ، فَلْيَكُنْ رَاسِخاً فِيكُمْ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حِينَ يَتَرَسَّخُ ذَلِكَ الْكَلاَمُ فِي دَاخِلِكُمْ، تَتَوَطَّدُ صِلَتُكُمْ بِالابْنِ، وَبِالآب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25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إِنَّ اللهَ نَفْسَهُ قَدْ وَعَدَنَا بِالْحَيَاةِ الأَبَدِيَّة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ولس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1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َقد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تبتُ إِليكم لا لأَنَّكم لا تَعرفونَ الحَقَّ، بل لأَنَّكم تعرفونَهُ، ولأَنَّه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ما من كِذْبٍ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((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َنبثِقُ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))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ِنَ الحَقّ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2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ِ الكذَّاب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لاَّ الذي يُنكِرُ أَنَّ يسوعَ هُوَ المَسيح؟ ذاكَ هُوَ المَسيحُ الدجَّال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مُنكِرُ الآبَ والابنَ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!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3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لُّ مَنْ يُنكِرُ الابنَ،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يسَ لهُ الآب؛ مَنْ يَعترِفُ بالابنِ فَلَهُ الآبُ أَيضً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4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مَّا أَنتم، فَلْيثبُتْ فيكم ما سَمِعتموهُ منَ البَدْءَ؛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إِنْ ثبتَ فيكم ما سَمِعتُموهُ منَ البدءِ، تَثبُتونَ، أَنتم أَيضًا، في الابن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في الآب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5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هذا هُو الموعِدُ الذي وَعَدَنا بهِ هُو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نفسُ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حياةُ الأَبدية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90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789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سميث و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فاندايك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sz w:val="28"/>
                <w:szCs w:val="28"/>
                <w:lang w:bidi="ar-EG"/>
              </w:rPr>
              <w:t>SVD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َتَبْتُ إِلَيْكُمْ هَذَا عَنِ الَّذِينَ يُضِلُّونَكُمْ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27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أَمَّا أَنْتُمْ فَالْمَسْحَةُ الَّتِي أَخَذْتُمُوهَا مِنْهُ ثَابِتَةٌ فِيكُمْ، وَلاَ حَاجَةَ بِكُمْ إِلَى أَنْ يُعَلِّمَكُمْ أَحَدٌ، بَلْ كَمَا تُعَلِّمُكُمْ هَذِهِ الْمَسْحَةُ عَيْنُهَا عَنْ كُلِّ شَيْءٍ، وَهِيَ حَقٌّ وَلَيْسَتْ كَذِباً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َمَا عَلَّمَتْكُمْ تَثْبُتُونَ فِي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28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الآنَ أَيُّهَا الأَوْلاَدُ، اثْبُتُوا فِيهِ، حَتَّى إِذَا أُظْهِرَ يَكُونُ لَنَا ثِقَةٌ، وَلاَ نَخْجَلُ مِنْهُ فِي مَجِيئِ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29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ِنْ عَلِمْتُمْ أَنَّهُ بَارٌّ هُوَ، فَاعْلَمُوا أَنَّ كُلَّ مَنْ يَصْنَعُ الْبِرَّ مَوْلُودٌ مِنْه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ترك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6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كتُبُ إلَيكُم بِهذا وقَصدي أولَئِكَ الّذينَ يُحاوِلون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تَضليلَكُ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7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مَّا أنتُم، فالمَسحَةُ الّتي نِلتُموه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ِنهُ ثابِتَةٌ فيكُم، فلا حاجَةَ بِكُم إلى مَنْ يُعلِّمُكُم، لأنَّ مَسحَتَه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تُعَلِّمُكُم كُلَّ شيءٍ، وهِيَ حَقٌّ لا باطِلٌ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اثبُتوا في المَسيحِ، كم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عَلَّمَتْكُ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8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نعم يا أبنائي، اثبُتوا فيهِ حتّى إذ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ظهَرَ المَسيحُ كُنّا واثِقينَ ولَنْ نَخزَى في بُعدِنا عَنهُ عِندَ مَجيئِ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9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إذا كُنتُم تَعرِفونَ أنَّ المَسيحَ بارٌّ، فاعرفوا أنَّ كُلّ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ْ يَعمَلُ الحَقَ كانَ مَولودًا مِنَ الله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كاثوليك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6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هذا ما أَرَدت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ن أَكتُبَ بِه إِلَيكم في شأنِ أُولئِكَ الَّذينَ يَبتَغونَ إِضلالَك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7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مَّا أَنتُم فإِنَّ المِسْحَةَ الَّتي قَبِلتُموها مِنه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ُقيمَةٌ فيكُم فلَيسَ بِكم حاجَةٌ إِلى مَن يُعَلِّمُكم ولَمَّا كانَت مِسْحَتُه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تَتناوَلُ في تَعليمِها كُلَّ شَيء وهي حَقٌّ لا باطِل، كما علَّمَتْكم فأثبُتو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نتُم في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8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جَل، اُثبُتوا فيه الآن، يا بَنِيَّ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إِذ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ظَهَرَ كُنَّا مُطمَئِنِّين ولَن نَخْزى في بُعْدِنا عنه عِندَ مَجيئ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9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إِذا كُنتُم تَعلَمونَ أَنَّه بارّ فاعرِفوا أَنَّ كُلَّ مَن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َعمَلُ البِرَّ كانَ لَه مَولودً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يا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َتَبْتُ إِلَيْكُمْ هَذَا مُشِيراً إِلَى الَّذِينَ يُحَاوِلُونَ أَنْ يُضَلِّلُوكُمْ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27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مَّا أَنْتُمْ فَقَدْ نِلْتُمْ مِنَ اللهِ مَسْحَةً تَبْقَى فِيكُمْ دَائِماً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لِذلِكَ، لَسْتُمْ بِحَاجَةٍ إِلَى مَنْ يُعَلِّمُكُمُ الْحَقّ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تِلْكَ الْمَسْحَةُ عَيْنُهَا هِيَ الَّتِي تُعَلِّمُكُمْ كُلَّ شَيْءٍ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هِيَ حَقٌّ وَلَيْسَتْ كَذِباً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كَمَا عَلَّمَتْكُمُ اثْبُتُوا فِي الْمَسِيح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الآنَ، أَيُّهَا الأَوْلاَدُ، كُونُوا ثَابِتِينَ فِي الْمَسِيحِ، حَتَّى تَكُونَ لَنَا نَحْنُ ثِقَةٌ أَمَامَهُ، وَلاَ نَخْجَلَ مِنْهُ، عِنْدَمَا يَعُود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مَا دُمْتُمْ تَعْلَمُونَ أَنَّ اللهَ بَارٌّ، فَاعْلَمُوا أَنَّ كُلَّ مَنْ يَفْعَلُ الصَّلاَحَ، يُظْهِرُ أَنَّهُ مَوْلُودٌ مِنَ اللهِ حَقّاً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ولس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6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ذلكَ ما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((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ردتُ أَنْ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))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أَكتُبَ بهِ إِليكم بشَأْنِ الذينَ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((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ُريدونَ أَن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))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ُضِلُّوك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7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مَّا أَنتم، فإِنَّ المَسْحةَ التي نِلْتُموها منهُ تَثبُت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يكم، ولا حاجةَ لكم أَنْ يُعلِّمَكم أَحد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لكِنْ، بما أَنَّ مَسْحتَهُ تُعلِّمُكم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ُلَّ شيءٍ، وهيَ حَقٌّ لا كِذْبٌ، فاثْبُتوا فيهِ كما علَّمَتْك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8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جَل، أُثبُتوا الآنَ فيهِ، أَيُّها الأَولادُ الصِّغار،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حتَّى إِذا ما ظَهَرَ، تكونُ لنا الثِّقةُ الكاملةُ، لا الخِزيُ بالانْفِصال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عَنْهُ عِندَ مَجيئِ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9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إِذا ما عَلِمتم أَنَّهُ بارٌّ،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اعلموا أَيضًا أَنَّ كلَّ مَن يعمَلُ البِرَّ مَوْلودٌ مِن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58"/>
        <w:jc w:val="center"/>
        <w:rPr>
          <w:sz w:val="40"/>
          <w:szCs w:val="40"/>
        </w:rPr>
      </w:pPr>
      <w:r>
        <w:rPr>
          <w:rFonts w:cs="AWEMA"/>
          <w:sz w:val="40"/>
          <w:sz w:val="40"/>
          <w:szCs w:val="40"/>
          <w:rtl w:val="true"/>
        </w:rPr>
        <w:t>اَلأَصْحَا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WEMA"/>
          <w:sz w:val="40"/>
          <w:sz w:val="40"/>
          <w:szCs w:val="40"/>
          <w:rtl w:val="true"/>
        </w:rPr>
        <w:t>الثَّالِثُ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90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789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سميث و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فاندايك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sz w:val="28"/>
                <w:szCs w:val="28"/>
                <w:lang w:bidi="ar-EG"/>
              </w:rPr>
              <w:t>SVD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ُنْظُرُوا أَيَّةَ مَحَبَّةٍ أَعْطَانَا الآبُ حَتَّى نُدْعَى أَوْلاَدَ الل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!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ِنْ أَجْلِ هَذَا لاَ يَعْرِفُنَا الْعَالَمُ، لأَنَّهُ لاَ يَعْرِفُه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يُّهَا الأَحِبَّاءُ، الآنَ نَحْنُ أَوْلاَدُ اللهِ، وَلَمْ يُظْهَرْ بَعْدُ مَاذَا سَنَكُون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لَكِنْ نَعْلَمُ أَنَّهُ إِذَا أُظْهِرَ نَكُونُ مِثْلَهُ، لأَنَّنَا سَنَرَاهُ كَمَا هُو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كُلُّ مَنْ عِنْدَهُ هَذَا الرَّجَاءُ بِهِ، يُطَهِّرُ نَفْسَهُ كَمَا هُوَ طَاهِرٌ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ُلُّ مَنْ يَفْعَلُ الْخَطِيَّةَ يَفْعَلُ التَّعَدِّيَ أَيْضاً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الْخَطِيَّةُ هِيَ التَّعَدِّ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تَعْلَمُونَ أَنَّ ذَاكَ أُظْهِرَ لِكَيْ يَرْفَعَ خَطَايَانَا، وَلَيْسَ فِيهِ خَطِيَّةٌ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ترك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500000"/>
                <w:sz w:val="28"/>
                <w:szCs w:val="28"/>
              </w:rPr>
              <w:t>1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نظُروا كم أحَبَّنا الآبُ حتّى نُدعى أبناءَ اللهِ، ونحن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ِالحقيقَةِ أبناؤُهُ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ذا كانَ العالَمُ لا يَعرِفُنا، فلأنَّهُ لا يَعرِفُ اللهَ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ا أحبّائي، نَحنُ الآنَ أبناءُ الله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ما انكشَفَ لن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َعدُ ماذا سنَكونُ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نَحنُ نَعرِفُ أنَّ المَسيحَ متى ظهَرَ نكونُ مِثلَهُ لأنَّن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سنَراهُ كما هوَ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3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مَنْ كانَ لَه هذا الرَّجاءُ في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مَسيحِ طهَّرَ نَفسَهُ كما أنَّ المَسيحَ طاهِرٌ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4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خَطِئَ عَمِل شَرّاً، لأنَّ الخَطيئَةَ شَرٌّ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5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تَعرِفون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نَّ المَسيحَ ظهَرَ لِيُزيلَ الخَطايا وهوَ الّذي لا خَطيئَةَ لَه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كاثوليك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color w:val="5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ُنظُروا أَيَّ مَحبَّةٍ خَصَّنا بِها الآب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ِنُدعَى أَبناءَ الله وإِنَّنا نَحْنُ كذلِك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ذا كانَ العالَمُ لا يَعرِفُن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لأَنَّه لم يَعرِفْ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يُّها الأَحِبَّاء نَحنُ مُنذ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آنَ أَبناءُ الله ولَم يُظهَرْ حتَّى الآن ما سَنَصيرُ إِلي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نَحنُ نَعلَم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نَّنا نُصبِحُ عِندَ ظُهورِه أَشباهَه لأَنَّنا سَنَراه كما هو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3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ُلّ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ن كانَ لَه هذا الرَّجاءُ فيه طَهَّرَ نَفْسَه كما أَنَّه هو طاهر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4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ُلُّ مَنِ ارتَكَبَ الخَطيئَةَ ارتَكبَ الإِثْم لأَنّ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خَطيئَةَ هي الإِثْم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5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تَعلَمونَ أَنَّه قد ظَهَر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ِيُزيلَ الخَطايا ولا خَطيئَةَ لَه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يا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jc w:val="both"/>
              <w:rPr/>
            </w:pPr>
            <w:r>
              <w:rPr>
                <w:rFonts w:cs="Arial" w:ascii="Arial" w:hAnsi="Arial"/>
                <w:color w:val="500000"/>
                <w:sz w:val="28"/>
              </w:rPr>
              <w:t>1</w:t>
            </w:r>
            <w:r>
              <w:rPr>
                <w:rFonts w:cs="Arial" w:ascii="Arial" w:hAnsi="Arial"/>
                <w:sz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 xml:space="preserve">تَأَمَّلُوا مَا أَعْظَمَ الْمَحَبَّةَ الَّتِي أَحَبَّنَا بِهَا الآبُ حَتَّى صِرْنَا نُدْعَى </w:t>
            </w:r>
            <w:r>
              <w:rPr>
                <w:rFonts w:cs="Arial" w:ascii="Arial" w:hAnsi="Arial"/>
                <w:sz w:val="28"/>
                <w:rtl w:val="true"/>
              </w:rPr>
              <w:t>«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>أَوْلاَدَ اللهِ</w:t>
            </w:r>
            <w:r>
              <w:rPr>
                <w:rFonts w:cs="Arial" w:ascii="Arial" w:hAnsi="Arial"/>
                <w:sz w:val="28"/>
                <w:rtl w:val="true"/>
              </w:rPr>
              <w:t>»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>، وَنَحْنُ أَوْلاَدُهُ حَقّاً</w:t>
            </w:r>
            <w:r>
              <w:rPr>
                <w:rFonts w:cs="Arial" w:ascii="Arial" w:hAnsi="Arial"/>
                <w:sz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rtl w:val="true"/>
              </w:rPr>
              <w:t>وَلَكِنْ، بِمَا أَنَّ أَهْلَ الْعَالَمِ لاَ يَعْرِفُونَ اللهَ، فَهُمْ لاَ يَعْرِفُونَنَا</w:t>
            </w:r>
            <w:r>
              <w:rPr>
                <w:rFonts w:cs="Arial" w:ascii="Arial" w:hAnsi="Arial"/>
                <w:sz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يُّهَا الأَحِبَّاءُ، نَحْنُ الآنَ أَوْلاَدُ الل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لاَ نَعْلَمُ حَتَّى الآنَ مَاذَا سَنَكُونُ، لَكِنَّنَا نَعْلَمُ أَنَّهُ مَتَى أُظْهِرَ الْمَسِيحُ، سَنَكُونُ مِثْلَهُ، لأَنَّنَا سَنَرَاهُ عِنْدَئِذٍ كَمَا هُو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! </w:t>
            </w: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كُلُّ مَنْ عِنْدَهُ هَذَا الرَّجَاءُ بِالْمَسِيحِ، يُطَهِّرُ نَفْسَهُ كَمَا أَنَّ الْمَسِيحَ طَاهِرٌ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مَّا الَّذِي يُمَارِسُ الْخَطِيئَةَ، فَهُوَ يُخَالِفُ نَامُوسَ الل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أَنَّ الْخَطِيئَةَ هِيَ مُخَالَفَةُ النَّامُوس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أَنْتُمْ تَعْرِفُونَ أَنَّ الْمَسِيحَ جَاءَ إِلَى هَذِهِ الأَرْضِ لِكَيْ يَحْمِلَ الْخَطَايَا، مَعْ كَوْنِهِ بِلاَ خَطِيئِةٍ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ولس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color w:val="500000"/>
                <w:sz w:val="28"/>
                <w:szCs w:val="28"/>
              </w:rPr>
              <w:t>1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ُنظُروا بأَيَّة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حبَّةٍ خَصَّنا الآبُ حتَّى نُدعى أَولادَ الل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!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ونَحنُ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((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ي الواقِع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))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ثَمَّ، فإِنْ كانَ العالَمُ لا يَعرِفُنا، فلأَنَّهُ لم يَعْرِفْهُ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يُّها الأَحبَّاءُ، نحنُ مِنَ الآنَ أَولادُ اللهِ، ولم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َتَبيَّنْ بعدُ ماذا سَنَكون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غيرَ أَنَّا نَعلمُ أَنَّا، إِذا ما ظَهَرَ، سنكون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مْثالَهُ، لأَنَّا سَنُعاينُهُ كما هُو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3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لُّ مَن لَهُ بهِ هذ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رَّجاءُ، يُطَهِّرُ نَفْسَهُ، كما أَنَّ ذاكَ هُوَ طاهِر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4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ُلُّ مَن يَفْعلُ الخطيئةَ يَتعدَّى الشَّريعةَ أَيضًا لأَنّ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خطيئةَ إِنَّما هيَ تَعدِّي الشَّريعة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5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أَنتم تَعلمون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نَّ ذاكَ قد ظَهَرَ لِيَرْفَعَ الخطايا، ولا خطيئةَ فيهِ البتَّة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90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789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سميث و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فاندايك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sz w:val="28"/>
                <w:szCs w:val="28"/>
                <w:lang w:bidi="ar-EG"/>
              </w:rPr>
              <w:t>SVD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ُلُّ مَنْ يَثْبُتُ فِيهِ لاَ يُخْطِئ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ُلُّ مَنْ يُخْطِئُ لَمْ يُبْصِرْهُ وَلاَ عَرَفَه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7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يُّهَا الأَوْلاَدُ، لاَ يُضِلَّكُمْ أَحَدٌ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َنْ يَفْعَلُ الْبِرَّ فَهُوَ بَارٌّ، كَمَا أَنَّ ذَاكَ بَارٌّ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8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َنْ يَفْعَلُ الْخَطِيَّةَ فَهُوَ مِنْ إِبْلِيسَ، لأَنَّ إِبْلِيسَ مِنَ الْبَدْءِ يُخْطِئ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أَجْلِ هَذَا أُظْهِرَ ابْنُ اللهِ لِكَيْ يَنْقُضَ أَعْمَالَ إِبْلِيس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9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ُلُّ مَنْ هُوَ مَوْلُودٌ مِنَ اللهِ لاَ يَفْعَلُ خَطِيَّةً، لأَنَّ زَرْعَهُ يَثْبُتُ فِيهِ، وَلاَ يَسْتَطِيعُ أَنْ يُخْطِئَ لأَنَّهُ مَوْلُودٌ مِنَ الل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ِهَذَا أَوْلاَدُ اللهِ ظَاهِرُونَ وَأَوْلاَدُ إِبْلِيس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ُلُّ مَنْ لاَ يَفْعَلُ الْبِرَّ فَلَيْسَ مِنَ اللهِ، وَكَذَا مَنْ لاَ يُحِبُّ أَخَاه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ترك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6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ْ ثَبَتَ فيهِ لا يَخطأُ، ومَنْ يَخطَأُ لا يكونُ رآهُ ول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عَرَفَهُ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7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ا أبنائي لا يُضَلِّلْكُم أحَدٌ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ْ عَمِل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بِرَّ كانَ بارّاً كما أنَّ المَسيحَ بارٌّ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8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مَنْ عمِل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خَطيئةَ كانَ مِنْ إبليسَ، لأنَّ إبليسَ خاطِئٌ مِنَ البَدء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إنَّما ظهَرَ ابن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لهِ ليَهدِمَ أعمالَ إبليسَ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9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ُلُّ مَولودٍ مِنَ الله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ا يَعمَلُ الخَطيئَةَ لأنَّ زَرعَ اللهِ ثابِتٌ فيه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ا يَقدِرُ أنْ يَعمَل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خَطيئَةَ وهُوَ مِنَ الله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0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ِهذا يتَبَيَّنُ أبناء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لهِ وأبناءُ إبليسَ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مَنْ لا يَعمَلُ البِرَّ لا يكونُ مِنَ اللهِ، ولا يكون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ِنَ اللهِ مَنْ لا يُحِبُّ أخاهُ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كاثوليك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6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ُلُّ مَن ثَبَت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يه لا يَخطَأ وكُلُّ مَن خَطِئَ لم يَرَهُ ولا عَرفَ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7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ا بَنِيَّ، لا يُضلَّنَّكم أَحَد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 عَمِلَ البِرَّ كانَ بارًّا كما أَنَّه هو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ارّ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8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ِ ارتَكَبَ الخَطيئَة كانَ مِن إِبْليس لأَنّ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بْليسَ خاطِئٌ مُنذُ البَدْء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إِنَّما ظَهَرَ ابنُ اللهِ لِيُحبِطَ أَعمال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بْليس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9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ُلُّ مَولودٍ للهِ لا يَرتَكِبُ الخَطيئَة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أَنَّ زَرْعَه باقٍ فيه ولا يُمكِنُه أَن يَخطَأَ لأَنَّه مَولودٌ لله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0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ما يُمَيِّزُ أَبناءَ اللهِ مِن أَبناءَ إِبليس هو أَنّ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ُلَّ مَن لا يَعمَلُ البِرَّ لَيسَ مِنَ الله ومِثلُه مَن لا يُحِبُّ أَخا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يا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كُلُّ مَنْ يَثْبُتُ فِيهِ، لاَ يُمَارِسُ الْخَطِيئَة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مَّا الَّذِينَ يُمَارِسُونَ الْخَطِيئَةَ، فَهُمْ لَمْ يَرَوْهُ وَلَمْ يَتَعَرَّفُوا بِهِ قَطّ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يُّهَا الأَوْلاَدُ الصِّغَارُ، لاَ تَدَعُوا أَحَداً يُضَلِّلُكُمْ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َأَكَّدُوا أَنَّ مَنْ يُمَارِسُ الصَّلاَحَ، يُظْهِرُ أَنَّهُ بَارٌّ كَمَا أَنَّ الْمَسِيحَ بَارٌّ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8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لكِنَّ مَنْ يُمَارِسُ الْخَطِيئَةَ، يُظْهِرُ أَنَّهُ مِنْ أَوْلاَدِ إِبْلِيسَ، لأَنَّ إِبْلِيسَ يُمَارِسُ الْخَطِيئَةَ مُنْذُ الْبَدَايَة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قَدْ جَاءَ ابْنُ اللهِ إِلَى الأَرْضِ لِكَيْ يُبْطِلَ أَعْمَالَ إِبْلِيس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9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كُلُّ مَوْلُودٍ مِنَ اللهِ، لاَ يُمَارِسُ الْخَطِيئَةَ، لأَنَّ طَبِيعَةَ اللهِ صَارَتْ ثَابِتَةً فِي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َلْ إِنَّهُ لاَ يَسْتَطِيعُ أَنْ يُمَارِسَ الْخَطِيئَةَ، لأَنَّهُ مَوْلُودٌ مِنَ الل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ِذَنْ، هَذَا هُوَ الْمِقِيَاسُ الَّذِي نُمَيِّزُ بِهِ بَيْنَ أَوْلاَدِ اللهِ وَأَوْلاَدِ إِبْلِيس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َنْ لاَ يُمَارِسُ الصَّلاَحَ، فَهُوَ لَيْسَ مِنَ الل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كَذَلِكَ مَنْ لاَ يُحِبُّ أَخَاه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ولس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6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لُّ مَن يَثبتُ فيهِ لا يَخْطأُ البتَّةَ؛ كلُّ مَن يَخطأُ لم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َرَهُ ولم يَعرِفْهُ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7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ا أَولادي الصِّغار، لا يُضِلَّكم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حد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 يَعمَلِ البِرَّ فهوَ بارٌّ، كما أَنَّ ذاكَ بارّ؛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8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مَن يَعْملِ الخطيئَةَ فهو مِن إِبليس، لأَنَّ إِبليسَ يخطأ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ُنذُ البَدْء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لهذا ظهَرَ ابنُ اللهِ، لِيَنقُضَ أَعمالَ إِبليس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9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لُّ مَن هُوَ مَولودٌ منَ اللهِ لا يَفعَلُ الخطيئةَ، لأَنّ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زرْعَ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((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))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حالٌّ فيه؛ ولا يَستطيعُ أَن يَخطأَ، لأَنَّهُ مَولودٌ منَ الل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0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هذا يَظهرُ أَولادُ اللهِ وأَولادُ إِبليسَ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لُّ مَن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ا يَفعلُ البِرَّ ليسَ منَ الله، وكذلكَ أَيضًا مَن لا يُحِبُّ أَخا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90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789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سميث و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فاندايك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sz w:val="28"/>
                <w:szCs w:val="28"/>
                <w:lang w:bidi="ar-EG"/>
              </w:rPr>
              <w:t>SVD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أَنَّ هَذَا هُوَ الْخَبَرُ الَّذِي سَمِعْتُمُوهُ مِنَ الْبَدْء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أَنْ يُحِبَّ بَعْضُنَا بَعْضاً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cs="Arial" w:ascii="Arial" w:hAnsi="Arial"/>
                <w:sz w:val="28"/>
                <w:szCs w:val="28"/>
              </w:rPr>
              <w:t>12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َيْسَ كَمَا كَانَ قَايِينُ مِنَ الشِّرِّيرِ وَذَبَحَ أَخَاه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لِمَاذَا ذَبَحَهُ؟ لأَنَّ أَعْمَالَهُ كَانَتْ شِرِّيرَةً، وَأَعْمَالَ أَخِيهِ بَارَّةٌ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3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َ تَتَعَجَّبُوا يَا إِخْوَتِي إِنْ كَانَ الْعَالَمُ يُبْغِضُكُمْ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4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نَحْنُ نَعْلَمُ أَنَّنَا قَدِ انْتَقَلْنَا مِنَ الْمَوْتِ إِلَى الْحَيَاةِ لأَنَّنَا نُحِبُّ الإِخْوَة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َنْ لاَ يُحِبَّ أَخَاهُ يَبْقَ فِي الْمَوْت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5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ُلُّ مَنْ يُبْغِضُ أَخَاهُ فَهُوَ قَاتِلُ نَفْسٍ، وَأَنْتُمْ تَعْلَمُونَ أَنَّ كُلَّ قَاتِلِ نَفْسٍ لَيْسَ لَهُ حَيَاةٌ أَبَدِيَّةٌ ثَابِتَةٌ فِي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ترك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1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الوَصيَّةُ الّتي سَمِعتُموها مِن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بَدءِ هِيَ أنْ يُحِبَّ بَعضُنا بَعضًا،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2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ا أنْ نكون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ِثلَ قايـينَ الّذي كانَ مِنَ الشِّرِّيرِ فقَتَلَ أخاهُ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لماذا قتَلَهُ؟ لأنّ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عمالَهُ كانَت شِرِّيرَةً وأعمالَ أخيهِ كانَت صالِحَةً بارَّةً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3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لا تَتَعجَّبوا، أيُّها الإخوَةُ إذا أبغَضَكُمُ العالَمُ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4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نَحنُ نَعرِفُ أنَّنا انتَقَلنا مِنَ الموتِ إلى الحياة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أنَّنا نُحِبُّ إخوَتَ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ْ لا يُحِبُّ بَقِيَ في الموت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5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ْ أبغَضَ أخاهُ فهوَ قاتِلٌ وأنتُم تَعرِفونَ أنَّ القاتِل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ا تَثبُتُ الحياةُ الأبدِيَّةُ فيهِ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كاثوليك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1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إِنَّ البَلاغ الَّذي سَمِعتُموه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ُنذُ البَدْء هو أَن يُحِبَّ بعضُنا بَعضً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2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ا أَن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نَقتَدِيَ بِقايِنَ الَّذي كانَ مِنَ الشِّرِّير فذَبَحَ أَخا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لِماذا ذَبَحَه؟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أَنَّ أَعمالَه كانَت سَيِّئة في حينِ أَنَّ أَعمالَ أَخيهِ كانَت أَعمالَ بِرّ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3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ا تَعجَبُوا يا إِخوَتي إِذا أَبغَضَكُمُ العالَ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4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نَحنُ نَعلَمُ أَنَّنا انتَقَلْنا مِنَ المَوت إِلى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حَياة لأَنَّنا نُحِبُّ إِخوَتَ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 لا يُحِبُّ بَقِيَ رَهْنَ المَوت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5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ُلُّ مَن أَبغَضَ أَخاه فهو قاتِل وتَعلَمونَ أَنْ ما مِن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قاتلٍ لَه الحَياةُ الأَبدِيَّةُ مُقيمَةٌ في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يا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فَالْوَصِيَّةُ الَّتِي سَمِعْتُمُوهَا مُنْذُ الْبَدَايَةِ، هِيَ أَنْ يُحِبَّ بَعْضُنَا بَعْضاً، </w:t>
            </w:r>
            <w:r>
              <w:rPr>
                <w:rFonts w:cs="Arial" w:ascii="Arial" w:hAnsi="Arial"/>
                <w:sz w:val="28"/>
                <w:szCs w:val="28"/>
              </w:rPr>
              <w:t>12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َ أَنْ نَكُونَ مِثْلَ قَايِينَ الَّذِي قَتَلَ أَخَاه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قَايِينُ كَانَ مِنْ أَوْلاَدِ إِبْلِيسَ الشِّرِّير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لِمَاذَا قَتَلَ أَخَاهُ؟ قَتَلَهُ لأَنَّ أَعْمَالَهُ هُوَ كَانَتْ شِرِّيرَةً، أَمَّا أَعْمَالُ أَخِيهِ فَكَانَتْ صَالِحَةً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ِذَنْ، يَاإِخْوَتِي، لاَ تَتَعَجَّبُوا إِنْ كَانَ أَهْلُ الْعَالَمِ يُبْغِضُونَكُمْ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!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ِنَّ مَحَبَّتَنَا لإِخْوَتِنَا تُبَيِّنُ لَنَا أَنَّنَا انْتَقَلْنَا مِنَ الْمَوْتِ إِلَى الْحَيَاة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الَّذِي لاَ يُحِبُّ إِخْوَتَهُ، فَهُوَ بَاقٍ فِي الْمَوْت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5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كُلُّ مَنْ يُبْغِضُ أَخاً لَهُ، فَهُوَ قَاتِلٌ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أَنْتُمْ تَعْرِفُونَ أَنَّ الْقَاتِلَ لاَ تَكُونُ لَهُ حَيَاةٌ أَبَدِيَّةٌ ثَابِتَةٌ فِي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ولس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1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أَنَّ هذه هيَ البُشْرى التي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سَمِعْتُموها مِنَ البَدْءَ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نْ نُحِبَّ بَعْضُنا بَعْضًا،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2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لا نَتَشَبَّهَ بقايِنَ الذي، إِذْ كانَ مِنَ الشِّرِّيرِ،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ذَبحَ أَخا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لِمَ ذَبحَه؟ لأَنَّ أَعمالَهُ كانَتْ شِرِّيرةُ، وأَمَّا أَعمال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خيهِ فبارَّة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3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ا تَتَعَجَّبوا، أَيُّها الإِخوةُ،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ذا كانَ العالَمُ يُبْغِضُك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4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نحنُ نَعْلَمُ أَنَّ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قدِ انتَقَلنا منَ الموتِ الى الحياةِ، لأَنَّا نُحِبُّ الإِخوَة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 لا يُحِبّ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َثبُتْ في المَوت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5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لُّ مَنْ يُبغِضُ أَخاهُ فهُو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قاتِل؛ وتَعْلَمونَ أَنَّ كلَّ قاتلٍ، لَيْسَت لهُ الحياةُ الأَبديَّةُ ثابتةً في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90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789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سميث و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فاندايك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sz w:val="28"/>
                <w:szCs w:val="28"/>
                <w:lang w:bidi="ar-EG"/>
              </w:rPr>
              <w:t>SVD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ِهَذَا قَدْ عَرَفْنَا الْمَحَبَّة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نَّ ذَاكَ وَضَعَ نَفْسَهُ لأَجْلِنَا، فَنَحْنُ يَنْبَغِي لَنَا أَنْ نَضَعَ نُفُوسَنَا لأَجْلِ الإِخْوَة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7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وَأَمَّا مَنْ كَانَ لَهُ مَعِيشَةُ الْعَالَمِ، وَنَظَرَ أَخَاهُ مُحْتَاجاً، وَأَغْلَقَ أَحْشَاءَهُ عَنْهُ، فَكَيْفَ تَثْبُتُ مَحَبَّةُ اللهِ فِيهِ؟ </w:t>
            </w:r>
            <w:r>
              <w:rPr>
                <w:rFonts w:cs="Arial" w:ascii="Arial" w:hAnsi="Arial"/>
                <w:sz w:val="28"/>
                <w:szCs w:val="28"/>
              </w:rPr>
              <w:t>18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َا أَوْلاَدِي، لاَ نُحِبَّ بِالْكَلاَمِ وَلاَ بِاللِّسَانِ، بَلْ بِالْعَمَلِ وَالْحَقّ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! </w:t>
            </w:r>
            <w:r>
              <w:rPr>
                <w:rFonts w:cs="Arial" w:ascii="Arial" w:hAnsi="Arial"/>
                <w:sz w:val="28"/>
                <w:szCs w:val="28"/>
              </w:rPr>
              <w:t>19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بِهَذَا نَعْرِفُ أَنَّنَا مِنَ الْحَقِّ وَنُسَكِّنُ قُلُوبَنَا قُدَّامَه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أَنَّهُ إِنْ لاَمَتْنَا قُلُوبُنَا فَاللهُ أَعْظَمُ مِنْ قُلُوبِنَا، وَيَعْلَمُ كُلَّ شَيْءٍ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ترك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6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نَحنُ عَرَفن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مَحبَّةَ حينَ ضَحَّى المَسيحُ بِنَفسِهِ لأجلِنا، فعَلَينا نَحنُ أنْ نُضَحِّي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ِنُفوسِنا لأجلِ إخوَتِ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7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ْ كانَت لَه خَيرات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عالَمِ ورأى أخاهُ مُحتاجًا فأغلَقَ قلبَهُ عَنهُ، فكيفَ تَثبُتُ مَحبَّةُ الله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يه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8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ا أبنائي، لا تكُنْ مَحَبَّتُنا بِالكلامِ أو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ِاللِّسانِ بَلْ بِالعَمَلِ والحَقّ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9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ِهذا نَعرِفُ أنَّنا مِنَ الحَقّ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تَطمَئِنُّ قُلوبُنا أمامَ الله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0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ذا وبَّخَتْن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قُلوبُنا، لأنَّ اللهَ أعظَمُ مِنْ قُلوبِنا وهوَ يَعلَمُ كُلَّ شيءٍ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كاثوليك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6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إِنَّم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عَرَفْنا المَحبَّة بِأَنَّ ذاكَ قد بَذَلَ نفْسَه في سَبيلنِ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علَينا نَحن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يضًا أَن نَبذُلَ نُفوسَنا في سَبيلِ إِخوَتِ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7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انَت لَه خَيراتُ الدُّنْيا ورأَى بِأَخيهِ حاجَةً فأَغلَقَ أَحشاءَه دونَ أَخيه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كَيفَ تُفيمُ فيه مَحبَّةُ الله؟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8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ا بَنِيَّ، لا تَكُنْ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حبَّتُنا بِالكلام ولا بِاللِّسان بل بالعَمَلِ والحَقّ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9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ِذلكَ نَعرِفُ أَنَّنا مِنَ الحَقّ ونُسَكِّنُ قَلْبُنَ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َدَيه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0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إِذا وَبَّخَنا قَلبُنا فإِنَّ اللهَ أَكبَر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ِن قَلْبِنا وهو بِكُلِّ شيَءٍ عَلي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يا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مِقِيَاسُ الْمَحَبَّةِ هُوَ الْعَمَلُ الَّذِي قَامَ بِهِ الْمَسِيحُ إِذْ بَذَلَ حَيَاتَهُ لأَجْلِن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عَلَيْنَا نَحْنُ أَيْضاً أَنْ نَبْذُلَ حَيَاتَنَا لأَجْلِ إِخْوَتِن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7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أَمَّا الَّذِي يَمْلِكُ مَالاً يُمَكِّنُهُ مِنَ الْعَيْشِ فِي بُحْبُوحَةٍ، وَيُقَسِّي قَلْبَهُ عَلَى أَحَدِ الإِخْوَةِ الْمُحْتَاجِينَ، فَكَيْفَ تَكُونُ مَحَبَّةُ اللهِ مُتَأَصِّلَةً فِيهِ؟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يُّهَا الأَوْلاَدُ الصِّغَارُ، لاَ يَجِبُ أَنْ تَكُونَ مَحَبَّتُنَا مُجَرَّدَ ادِّعَاءٍ بِالْكَلاَمِ وَاللِّسَانِ، بَلْ تَكُونَ مَحَبَّةً عَمَلِيَّةً حَقَّةً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9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عِنْدَئِذٍ نَتَأَكَّدُ أَنَّنَا نَتَصَرَّفُ بِحَسَبِ الْحَقِّ، وَتَطْمَئِنُّ نُفُوسُنَا فِي حَضْرَةِ اللهِ، </w:t>
            </w: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لَوْ لاَمَتْنَا قُلُوبُنَا؛ فَإِنَّ اللهَ أَعْظَمُ مِنْ قُلُوبِنَا، وَهُوَ الْعَلِيمُ بِكُلِّ شَيْءٍ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ولس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6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هذا قد عَرَفنا المحبَّة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نَّ ذاكَ قد بَذَل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نَفْسَهُ لأَجلِنا؛ فَيَجبُ عَلَينا، نَحنُ أَيضًا، أَن نَبْذُلَ نفوسَنا لأَجل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إِخوة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7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مَن كانت لَهُ خَيراتُ هذا العالَمِ، ورأَى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خاهُ في فاقَةٍ فحَبسَ عَنهُ أَحشاءَهُ، فكيفَ تَثْبُتُ فيهِ مَحبَّةُ الله؟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8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لا نُحِبَّنَّ يا أَولادي الصِّغار، لا بالكلامِ ول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اللِّسانِ، بل بالعَملِ وحقًّ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9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بذلكَ نَعْرِفُ أَنَّ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نَ الحقِّ، ونُقْنِعُ قَلبَنا أَمامَه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0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ذا م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كَّتَنا قَلبُ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أَنَّ اللهَ أَعْظَمُ مِنْ قَلْبِنا، وعالِمٌ بكلِّ شَيء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90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789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سميث و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فاندايك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sz w:val="28"/>
                <w:szCs w:val="28"/>
                <w:lang w:bidi="ar-EG"/>
              </w:rPr>
              <w:t>SVD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يُّهَا الأَحِبَّاءُ، إِنْ لَمْ تَلُمْنَا قُلُوبُنَا فَلَنَا ثِقَةٌ مِنْ نَحْوِ الل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22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مَهْمَا سَأَلْنَا نَنَالُ مِنْهُ، لأَنَّنَا نَحْفَظُ وَصَايَاهُ، وَنَعْمَلُ الأَعْمَالَ الْمَرْضِيَّةَ أَمَامَه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23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هَذِهِ هِيَ وَصِيَّتُه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نْ نُؤْمِنَ بِاسْمِ ابْنِهِ يَسُوعَ الْمَسِيحِ، وَنُحِبَّ بَعْضُنَا بَعْضاً كَمَا أَعْطَانَا وَصِيَّةً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24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مَنْ يَحْفَظْ وَصَايَاهُ يَثْبُتْ فِيهِ وَهُوَ فِي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بِهَذَا نَعْرِفُ أَنَّهُ يَثْبُتُ فِين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ِنَ الرُّوحِ الَّذِي أَعْطَان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ترك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1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ذا كانَت قُلوبُنا لا تُوَبِّخُنا أيُّها الأحِبّاءُ، فلَن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ثِقَةٌ عِندَ الله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2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نْ نَنالَ مِنهُ كُلَّ ما نَطلُب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أنَّنا نَحفَظُ وصاياهُ ونَعمَلُ بِما يُرضيه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3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وَصِيَّتُهُ هِيَ أنْ نُؤمِنَ باسمِ ابنِهِ يَسوعَ المَسيحِ،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أنْ يُحِبَّ بَعضُنا بَعضًا كما أوصا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4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مَنْ عَمِل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ِوَصايا اللهِ ثبَتَ في اللهِ وثبَتَ اللهُ فيه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إنَّما نَعرِفُ أنَّ الله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ثابِتٌ فينا مِنَ الرُّوحِ الّذي وَهبَهُ ل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كاثوليك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1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يُّه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أَحِبَّاء، إِذا كانَ قَلْبُنا لا يُوَبِّخُنا كانَت لَنا الطُمَأنينةُ لدى الل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2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مَهما سأَلْناه نَنالُه منه لأَنَّنا نَحفَظُ وَصاياه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نَعمَلُ بِما يُرضي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3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وَصِيَّتُه هي أَن نُؤمِن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ِاسمِ ابنِه يَسوعَ المسيح وأَن يُحِبَّ بَعضُنا بعضًا كَما أَعْطانا وَصِيَّةً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ِذلك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4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مَن حَفَظَ وَصاياه أَقامَ في الله وأَقام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لهُ في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إِنَّما نَعلَمُ أَنَّه مُقيمٌ فينا مِنَ الرُّوحِ الَّذي وَهَبَه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َ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يا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يُّهَا الأَحِبَّاءُ، إِذَا كَانَتْ ضَمَائِرُنَا لاَ تَلُومُن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هَذَا دَلِيلٌ عَلَى أَنَّ لَنَا ثِقَةً عَظِيمَةً مِنْ نَحْوِ الل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22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مَهْمَا نَطْلُبْ مِنْهُ بِالصَّلاَةِ، نَحْصُلْ عَلَيْ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أَنَّنَا نُطِيعُ مَا يُوصِينَا بِهِ، وَنُمَارِسُ الأَعْمَالَ الَّتِي تُرْضِي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23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أَمَّا وَصِيَّتُهُ فَهِيَ أَنْ نُؤْمِنَ بِاسْمِ ابْنِهِ يَسُوعَ الْمَسِيحِ، وَأَنْ يُحِبَّ بَعْضُنَا بَعْضاً كَمَا أَوْصَان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24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كُلُّ مَنْ يُطِيعُ وَصَايَا اللهِ، فَإِنَّهُ يَثْبُتُ فِي اللهِ، وَاللهُ يَثْبُتُ فِي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الَّذِي يُؤَكِّدُ لَنَا أَنَّ اللهَ يَثْبُتُ فِينَا، هُوَ الرُّوحُ الْقُدُسُ الَّذِي وَهَبَهُ لَن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ولس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1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يُّها الأَحبَّاء، إِنْ كانَ قَلبُنا لا يُبكِّتُنا، فلن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دالَّةٌ لَدى الله؛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2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مَهما سأَلْنا فإِنَّا نَنالُه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ِنه، لأَنَّا نَحفظُ وصاياهُ ونفعَلُ ما هُوَ مَرضيٌّ أَمامَ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3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ها هيَ ذي وصيَّتُ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نْ نُؤْمِنَ باسْمِ ابنِهِ يَسوع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مسيح، ونُحِبَّ بَعضُنا بعضًا على ما أَوصا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4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مَنْ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حَفِظَ وصاياهُ فإِنَّهُ يَثبُتُ في اللهِ واللهُ فيه؛ ونَعرِفُ أَنَّهُ يَثْبُت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ينا بالرُّوحِ الذي أَعطا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58"/>
        <w:jc w:val="center"/>
        <w:rPr>
          <w:sz w:val="40"/>
          <w:szCs w:val="40"/>
        </w:rPr>
      </w:pPr>
      <w:r>
        <w:rPr>
          <w:rFonts w:cs="AWEMA"/>
          <w:sz w:val="40"/>
          <w:sz w:val="40"/>
          <w:szCs w:val="40"/>
          <w:rtl w:val="true"/>
        </w:rPr>
        <w:t>اَلأَصْحَا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WEMA"/>
          <w:sz w:val="40"/>
          <w:sz w:val="40"/>
          <w:szCs w:val="40"/>
          <w:rtl w:val="true"/>
        </w:rPr>
        <w:t>الرَّابِعُ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90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789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سميث و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فاندايك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sz w:val="28"/>
                <w:szCs w:val="28"/>
                <w:lang w:bidi="ar-EG"/>
              </w:rPr>
              <w:t>SVD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يُّهَا الأَحِبَّاءُ، لاَ تُصَدِّقُوا كُلَّ رُوحٍ، بَلِ امْتَحِنُوا الأَرْوَاح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هَلْ هِيَ مِنَ اللهِ؟ لأَنَّ أَنْبِيَاءَ كَذَبَةً كَثِيرِينَ قَدْ خَرَجُوا إِلَى الْعَالَم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ِهَذَا تَعْرِفُونَ رُوحَ الل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كُلُّ رُوحٍ يَعْتَرِفُ بِيَسُوعَ الْمَسِيحِ أَنَّهُ قَدْ جَاءَ فِي الْجَسَدِ فَهُوَ مِنَ اللهِ، </w:t>
            </w: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كُلُّ رُوحٍ لاَ يَعْتَرِفُ بِيَسُوعَ الْمَسِيحِ أَنَّهُ قَدْ جَاءَ فِي الْجَسَدِ فَلَيْسَ مِنَ الل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هَذَا هُوَ رُوحُ ضِدِّ الْمَسِيحِ الَّذِي سَمِعْتُمْ أَنَّهُ يَأْتِي، وَالآنَ هُوَ فِي الْعَالَم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نْتُمْ مِنَ اللهِ أَيُّهَا الأَوْلاَدُ، وَقَدْ غَلَبْتُمُوهُمْ لأَنَّ الَّذِي فِيكُمْ أَعْظَمُ مِنَ الَّذِي فِي الْعَالَم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هُمْ مِنَ الْعَالَم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ِنْ أَجْلِ ذَلِكَ يَتَكَلَّمُونَ مِنَ الْعَالَمِ، وَالْعَالَمُ يَسْمَعُ لَهُمْ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ترك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5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يُّها الأحِبّاءُ، لا تُصَدِّقوا كُلَّ رُوحٍ، بَلْ امتَحِنو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أرواحَ لِتَرَوْا هَل هِيَ مِنَ اللهِ، لأنَّ كثيرًا مِنَ الأنبياءِ الكَذّابين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جاؤُوا إلى العالَم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أنتُم تَعرِفونَ رُوحَ اللهِ بِهذ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ُلُّ رُوحٍ يَعترِفُ بِيَسوعَ المَسيحِ أنَّهُ جاءَ في الجَسَدِ يكونُ مِن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لهِ،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3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كُلُّ رُوحٍ لا يَعتَرِف بِيَسوعَ لا يكونُ مِن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لهِ، بَلْ يكونُ روحُ المَسيحِ الدَّجَّالِ الّذي سَمِعتُم أنَّهُ سيَجيءُ، وهو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آنَ في العالَم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4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ا أبنائي، أنتُم مِنَ الله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غَلَبتُمُ الأنبياءَ الكَذّابينَ، لأنَّ اللهَ الّذي فيكُم أقوى مِنْ إبليسَ الّذي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ي العالَم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5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هُم يَتكَلَّمونَ بِكلامِ العالَمِ، فيَسمَع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هُمُ العالَمُ لأنَّهُم مِنَ العالَم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كاثوليك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color w:val="5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يُّها الأحِبَّاء، ل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تَركُنوا إِلى كُلِّ رُوح بلِ اَختَبِروا الأَرواحَ لِتَرَوا هل هي مِن عِندِ الل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أَنَّ كثيرًا مِنَ الأَنبِياءِ الكَذَّابينَ انتَشروا في العالَ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ما تَعرِفونَ به رُوحَ الله وهو أَنَّ كُلَّ رُوحٍ يَشهَد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ِيَسوعَ المسيح الَّذي جاءَ في الجَسَد كانَ مِنَ الله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3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كُلَّ رُوحٍ لا يَشهَدُ لِيَسوع لم يَكُنْ مِنَ الله ذاكَ هو رُوحُ المسيح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الدَّجَّال الَّذي سَمِعتُم أَنَّه آتٍ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هو اليَومَ في العالَ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4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ا بَنِيَّ، أَنتُم مِنَ الله وقد غَلَبتُم هؤُلاء لأَنّ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َّذي فيكُم أَعظَمُ مِنَ الَّذي في العالَ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5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هُم مِن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عالَم لِذلِكَ يَتَكلَّمونَ كَلامَ العالَم فيُصغي إِلَيهِمِ العالَ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يا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يُّهَا الأَحِبَّاءُ، لاَ تُصَدِّقُوا كُلَّ رُوحٍ، بَلِ امْتَحِنُوا الأَرْوَاحَ لِتَعْرِفُوا مَا إِذَا كَانَتْ مِنْ عِنْدِ اللهِ أَمْ لاَ، لأَنَّ عَدَداً كَبِيراً مِنَ الأَنْبِيَاءِ الدَّجَّالِينَ قَدِ انْتَشَرَ فِي الْعَالَم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هَذِهِ هِيَ الطَّرِيقَةُ الَّتِي تَعْرِفُونَ بِهَا كَوْنَ الرُّوحِ مِنْ عِنْدِ اللهِ فِعْلاً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ِذَا كَانَ ذَلِكَ الرُّوحُ يَعْتَرِفُ بِأَنَّ يَسُوعَ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ْمَسِيحَ قَدْ جَاءَ إِلَى الأَرْضِ فِي الْجَسَدِ، فَهُوَ مِنْ عِنْدِ الل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إِنْ كَانَ يُنْكِرُ ذَلِكَ لاَ يَكُونُ مِنْ عِنْدِ اللهِ، بَلْ مِنْ عِنْدِ ضِدِّ الْمَسِيحِ الَّذِي سَمِعْتُمْ أَنَّهُ سَوْفَ يَأْتِي، وَهُوَ الآنَ مَوْجُودٌ فِي الْعَالَم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يُّهَا الأَوْلاَدُ الصِّغَارُ، أَنْتُمْ مِنَ اللهِ، وَقَدْ غَلَبْتُمُ الَّذِينَ يُقَاوِمُونَ الْمَسِيح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أَنَّ الرُّوحَ الْقُدُسَ السَّاكِنَ فِيكُمْ أَقْوَى مِنَ الرُّوحِ الشِّرِّيرِ الْمُنْتَشِرِ فِي الْعَالَم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هَؤُلاَءِ الْمُقَاوِمُونَ هُمْ مِنَ الْعَالَمِ، وَلِذَلِكَ يَسْتَمِدُّونَ كَلاَمَهُمْ مِنَ الْعَالَمِ، فَيُصْغِي أَهْلُ الْعَالَمِ إِلَيْهِمْ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ولس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br/>
            </w:r>
            <w:r>
              <w:rPr>
                <w:rFonts w:cs="Arial" w:ascii="Arial" w:hAnsi="Arial"/>
                <w:color w:val="5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يُّها الأَحبَّاء، لا تَركُنوا الى كلّ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رُوحٍ، بلِ اختبِروا الأَرْواحَ هل هيَ مِنَ الله، لأَنَّ أَنبياءَ كذَبَةً كثيرين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قد خَرَجوا الى العالَ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هذا تَعرِفونَ روحَ الل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لَّ روحٍ يَعترِفُ بأَنَّ يَسوعَ المسيحَ قد أَتى في الجسدِ، هُوَ مِنَ الله؛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3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كلَّ روحٍ لا يَعترِفُ بيسوعَ، ليسَ مِنَ اللهِ، بل هذ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روحُ المسيحِ الدَّجَّالِ، الذَي قد سمِعتم أَنَّهُ يَأْتي؛ إِنَّهُ، الآنَ، في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عالَ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4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مَّا أَنتم، يا أَولادي الصِّغار، فإِنَّكم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ِنَ اللهِ، وقد غَلَبتُموهُ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أَنَّ الذي فيكم أَعْظَمُ مِنَ الذي في العال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5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نَّهم مِنَ العالَم؛ لذلكَ يتكلَّمونَ كلامَ العالَمِ،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العالَمُ يَسمعُ له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90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789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سميث و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فاندايك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sz w:val="28"/>
                <w:szCs w:val="28"/>
                <w:lang w:bidi="ar-EG"/>
              </w:rPr>
              <w:t>SVD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نَحْنُ مِنَ الل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مَنْ يَعْرِفُ اللهَ يَسْمَعُ لَنَا، وَمَنْ لَيْسَ مِنَ اللهِ لاَ يَسْمَعُ لَن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ِنْ هَذَا نَعْرِفُ رُوحَ الْحَقِّ وَرُوحَ الضَّلاَل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7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يُّهَا الأَحِبَّاءُ، لِنُحِبَّ بَعْضُنَا بَعْضاً، لأَنَّ الْمَحَبَّةَ هِيَ مِنَ اللهِ، وَكُلُّ مَنْ يُحِبُّ فَقَدْ وُلِدَ مِنَ اللهِ وَيَعْرِفُ الله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8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مَنْ لاَ يُحِبُّ لَمْ يَعْرِفِ اللهَ، لأَنَّ اللهَ مَحَبَّةٌ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9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ِهَذَا أُظْهِرَتْ مَحَبَّةُ اللهِ فِين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نَّ اللهَ قَدْ أَرْسَلَ ابْنَهُ الْوَحِيدَ إِلَى الْعَالَمِ لِكَيْ نَحْيَا بِ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ِي هَذَا هِيَ الْمَحَبَّة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َيْسَ أَنَّنَا نَحْنُ أَحْبَبْنَا اللهَ، بَلْ أَنَّهُ هُوَ أَحَبَّنَا، وَأَرْسَلَ ابْنَهُ كَفَّارَةً لِخَطَايَان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ترك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6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نَحنُ مِنَ اللهِ،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مَنْ يَعرِفُ اللهَ يَسمَعُ لنا، ومَنْ لا يكونُ مِنَ اللهِ لا يَسمَعُ ل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ِذلِكَ نَعرِفُ رُوحَ الحَقِّ مِنْ رُوحِ الضَّلال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7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ليُحِبَ بَعضُنا بَعضًا، أيُّه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أحِبّاءُ لأنَّ المَحبَّةَ مِنَ اللهِ وكُلُّ مُحِبٍّ مَولودٌ مِنَ الله ويَعرِف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8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ْ لا يُحِبُّ لا يَعرِفُ اللهَ، لأنَّ الله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حبَّةٌ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9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اللهُ أظْهَرَ مَحبَّتَهُ لنا بأنْ أرسَل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بنَهُ الأوحَدَ إلى العالَمِ لِنَحيا بِ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0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تِلكَ هِي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مَحبَّةُ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نَحنُ ما أحبَبنا اللهَ، بَلْ هوَ الّذي أحَبَّنا وأرسَلَ ابنَه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َفّارَةً لِخَطايا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كاثوليك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6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مَّا نَحنُ فإنَّنا مِنَ الل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مَن عَرَفَ الله أَصْغى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لَينا ومَنْ لم يَكُنْ مِنَ الله لم يُصْغِ إِلَي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ذلِكَ نَعرِفُ رُوح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حَقِّ مِن روحِ الضَّلال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  <w:br/>
              <w:br/>
            </w:r>
            <w:r>
              <w:rPr>
                <w:rStyle w:val="Ttl"/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أصول المحبة والإيمان </w:t>
            </w:r>
            <w:r>
              <w:rPr>
                <w:rStyle w:val="Ttl"/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- </w:t>
            </w:r>
            <w:r>
              <w:rPr>
                <w:rStyle w:val="Ttl"/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Style w:val="Ttl"/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tl"/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محبة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br/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7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يُّها الأحِبَّاء، فلْيُحِبَّ بَعضُن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َعضًا لأَنَّ المَحَبَّةَ مِنَ الله وكُلَّ مُحِبٍّ مَولودٌ لله وعارفٌ بِالله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8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 لا يُحِبّ لم يَعرِفِ الله لأَنَّ اللّهَ مَحبَّة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9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ا ظَهَرَت بِه مَحبَّةُ اللهِ بَينَنا هو أَنَّ الله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رسَلَ ابنَه الوَحيدَ إِلى العالَم لِنَحْيا بِ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0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تَقومُ عَلَيه المَحَبَّة هو أَنَّه لَسنا نَحنُ أَحبَبْنا الله بل هو أَحَبَّن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أَرسَلَ ابنَه كَفَّارةً لِخَطايا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يا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أَمَّا نَحْنُ، فَإِنَّنَا مِنَ اللهِ، وَلِذلِكَ يُصْغِي إِلَيْنَا فَقَطْ مَنْ يَعْرِفُ اللهَ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مَّا الَّذِي لَيْسَ مِنَ اللهِ، فَلاَ يُصْغِي إِلَيْن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بِهَذَا، نُمَيِّزُ بَيْنَ رُوحِ الْحَقِّ وَرُوحِ الضَّلاَل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يُّهَا الأَحِبَّاءُ، لِنُحِبَّ بَعْضُنَا بَعْضاً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أَنَّ الْمَحَبَّةَ تَصْدُرُ مِنَ الل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إِذَنْ، كُلُّ مَنْ يُحِبُّ، يَكُونُ مَوْلُوداً مِنَ اللهِ وَيَعْرِفُ اللهَ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8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مَّا مَنْ لاَ يُحِبُّ، فَهُوَ لَمْ يَتَعَرَّفْ بِاللهِ قَطُّ لأَنَّ اللهَ مَحَبَّةٌ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! </w:t>
            </w:r>
            <w:r>
              <w:rPr>
                <w:rFonts w:cs="Arial" w:ascii="Arial" w:hAnsi="Arial"/>
                <w:sz w:val="28"/>
                <w:szCs w:val="28"/>
              </w:rPr>
              <w:t>9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قَدْ أَظْهَرَ اللهُ مَحَبَّتَهُ لَنَا إِذْ أَرْسَلَ ابْنَهُ الأَوْحَدَ إِلَى الْعَالَمِ لِكَيْ نَحْيَا بِ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فِي هَذَا نَرَى الْمَحَبَّةَ الْحَقِيقِيَّةَ، لاَ مَحَبَّتَنَا نَحْنُ لِلهِ، بَلْ مَحَبَّتَهُ هُوَ لَن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بِدَافِعِ مَحَبَّتِهِ، أَرْسَلَ ابْنَهُ كَفَّارَةً لِخَطَايَان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ولس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6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مَّا نَحنُ فمِنَ الله؛ فَمَنْ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َعرِفِ اللهَ يَسْمَعْ لنا، ومَنْ ليسَ مِنَ اللهِ لا يَسمعُ ل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ذلكَ نَعرِف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روحَ الحقِّ وروحَ الضَّلال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7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يُّها الأَحبَّاء، لِنُحِبَّ بَعضُن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َعضًا، فإِنَّ المحبَّةَ مِنَ اللهِ، وكلُّ مَنْ يُحِبُّ فهوَ مَولودٌ مِنَ اللهِ،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يَعرِفُ الل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8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ْ لا يُحِبَّ لم يَعرفِ اللهَ، لأنّ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لهَ مَحبَّة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9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هذا ظَهَرَتْ مَحبَّةُ اللهِ في م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َينَ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أَنَّ اللهَ أَرسَلَ ابنَهُ الوحيدَ الى العالَمِ لِنَحْيا ب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0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على هذا تَقومُ المحبَّة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ا أَنَّا نحنُ أَحبَبنا اللهَ، بل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هُوَ نَفسُهُ أَحبَّنا وأَرسلَ ابنَهُ كفَّارةً عَن خطايا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90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789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سميث و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فاندايك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sz w:val="28"/>
                <w:szCs w:val="28"/>
                <w:lang w:bidi="ar-EG"/>
              </w:rPr>
              <w:t>SVD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يُّهَا الأَحِبَّاءُ، إِنْ كَانَ اللهُ قَدْ أَحَبَّنَا هَكَذَا، يَنْبَغِي لَنَا أَيْضاً أَنْ يُحِبَّ بَعْضُنَا بَعْضاً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2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َللهُ لَمْ يَنْظُرْهُ أَحَدٌ قَطّ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ِنْ أَحَبَّ بَعْضُنَا بَعْضاً فَاللهُ يَثْبُتُ فِينَا، وَمَحَبَّتُهُ قَدْ تَكَمَّلَتْ فِين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3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ِهَذَا نَعْرِفُ أَنَّنَا نَثْبُتُ فِيهِ وَهُوَ فِين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نَّهُ قَدْ أَعْطَانَا مِنْ رُوحِ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4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نَحْنُ قَدْ نَظَرْنَا وَنَشْهَدُ أَنَّ الآبَ قَدْ أَرْسَلَ الاِبْنَ مُخَلِّصاً لِلْعَالَم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5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َنِ اعْتَرَفَ أَنَّ يَسُوعَ هُوَ ابْنُ اللهِ، فَاللهُ يَثْبُتُ فِيهِ وَهُوَ فِي الل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ترك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1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إذا كانَ اللهُ، أيُّه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أحِبّاءُ، أحبَّنا هذا الحُبَّ، فعلَينا نَحنُ أنْ يُحبَّ بَعضُنا بَعضً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2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ا مِنْ أحَدٍ رأى اللهَ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ذا أحَبَّ بَعضُنا بَعضًا ثَبَت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لهُ فينا وكَمُلَتْ مَحبَّتُه في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3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نَحنُ نَعرِف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نَّنا نَثبُتُ في اللهِ وأنَّ اللهَ يَثبُتُ فينا بأنَّهُ وهَبَ لنا مِنْ رُوحِه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4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نَحنُ رأينا ونَشهَدُ أنَّ الآبَ أرسَلَ ابنَه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ُخَلِّصًا لِلعالَم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5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ِ اعتَرَفَ بِأنَّ يَسوعَ هو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بنُ اللهُ ثَبَتَ اللهُ فيهِ وثَبَتَ هوَ في الل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كاثوليك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1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يُّه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أَحِبَّاء إِذا كانَ اللهُ قد أَحبَّنا هذا الحُبّ فعلَينا نَحنُ أَن يُحِبّ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َعضُنا بَعضً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2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نَّ اللهَ ما عايَنَه أَحَدٌ قَطّ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إِذا أَحَبَّ بَعضُنا بَعضًا فالله فينا مُقيمٌ ومَحَبَّتُه فينا مُكتَمِلَة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3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نَعرِفُ أَنَّنا فيه نُقيمُ وأَنَّه يُقيمُ فين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ِأَنَّه مِن رُوحِه وَهَبَ لن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4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نَحنُ عايَنَّ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نَشهَد أَنَّ الآبَ أَرسلَ ابنَه مُخَلِّصًا لِلعالَ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5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 شَهِدَ بِأَنَّ يسوعَ هو ابنُ الله فاللهُ فيه مُقيمٌ وهو مُقيمٌ في الل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يا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مَادَامَ اللهُ قَدْ أَحَبَّنَا هَذِهِ الْمَحَبَّةَ الْعَظِيمَةَ، أَيُّهَا الأَحِبَّاءُ، فَعَلَيْنَا نَحْنُ أَيْضاً أَنْ نُحِبَّ بَعْضُنَا بَعْضاً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ِنَّ اللهَ لَمْ يَرَهُ أَحَدٌ مِنَ النَّاسِ قَطّ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لكِنْ، حِينَ نُحِبُّ بَعْضُنَا بَعْضاً، نُبَيِّنُ أَنَّ اللهَ يَحْيَا فِي دَاخِلِنَا، وَأَنَّ مَحَبَّتَهُ قَدِ اكْتَمَلَتْ فِي دَاخِلِن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3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مَا يُؤَكِّدُ لَنَا أَنَّنَا نَثْبُتُ فِي اللهِ، وَأَنَّهُ يَثْبُتُ فِينَا هُوَ أَنَّهُ وَهَبَ لَنَا مِنْ رُوحِ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4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نَحْنُ أَنْفُسُنَا نَشْهَدُ أَنَّ الآبَ قَدْ أَرْسَلَ الابْنَ مُخَلِّصاً لِلْعَالَمِ، لأَنَّنَا رَأَيْنَاهُ بِعُيُونِن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َنْ يَعْتَرِفْ بِأَنَّ يَسُوعَ هُوَ ابْنُ اللهِ، فَإِنَّ اللهَ يَثْبُتُ فِيهِ، وَهُوَ يَثْبُتُ فِي اللهِ،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ولس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1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يُّها الأَحبَّاء، إِنْ كانَ اللهُ قد أَحبَّنا الى هذ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حدِّ فعلينا، نَحنُ أَيضًا، أَنْ نُحِبَّ بَعضُنا بعضً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2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نَّ اللهَ لم يُشاهِدْهُ أَحدٌ قَطّ؛ فإِنْ نَحنُ أَحبَبن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َعضُنا بَعضًا، أَقامَ اللهُ فينا، وكانَتْ مَحبَّتُهُ كاملةً في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3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بهذا نَعرِفُ أَنَّا ثابتونَ فيهِ وهُوَ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((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ُقيمٌ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))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أَنَّهُ قد أَعطانا مِنْ روحِ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4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نحنُ، قد عَاينَّ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نَشْهَدُ أَنَّ الآبَ قد أَرسلَ ابنَهُ مُخلِّصًا للعال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5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َمَنِ اعترَفَ بأَنَّ يسوعَ هُوَ ابنُ اللهِ، فاللهُ يُقيم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فيهِ وهُوَ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((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َثبتُ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))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ي الل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90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789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سميث و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فاندايك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sz w:val="28"/>
                <w:szCs w:val="28"/>
                <w:lang w:bidi="ar-EG"/>
              </w:rPr>
              <w:t>SVD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نَحْنُ قَدْ عَرَفْنَا وَصَدَّقْنَا الْمَحَبَّةَ الَّتِي لِلَّهِ فِين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لهُ مَحَبَّةٌ، وَمَنْ يَثْبُتْ فِي الْمَحَبَّةِ يَثْبُتْ فِي اللهِ وَاللهُ فِي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7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ِهَذَا تَكَمَّلَتِ الْمَحَبَّةُ فِين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نْ يَكُونَ لَنَا ثِقَةٌ فِي يَوْمِ الدِّينِ، لأَنَّهُ كَمَا هُوَ فِي هَذَا الْعَالَمِ هَكَذَا نَحْنُ أَيْضاً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8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َ خَوْفَ فِي الْمَحَبَّةِ، بَلِ الْمَحَبَّةُ الْكَامِلَةُ تَطْرَحُ الْخَوْفَ إِلَى خَارِجٍ لأَنَّ الْخَوْفَ لَهُ عَذَابٌ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أَمَّا مَنْ خَافَ فَلَمْ يَتَكَمَّلْ فِي الْمَحَبَّة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9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نَحْنُ نُحِبُّهُ لأَنَّهُ هُوَ أَحَبَّنَا أَوَّلاً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ِنْ قَالَ أَحَدٌ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 «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ِنِّي أُحِبُّ الله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أَبْغَضَ أَخَاهُ، فَهُوَ كَاذِبٌ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لأَنَّ مَنْ لاَ يُحِبُّ أَخَاهُ الَّذِي أَبْصَرَهُ، كَيْفَ يَقْدِرُ أَنْ يُحِبَّ اللهَ الَّذِي لَمْ يُبْصِرْهُ؟ </w:t>
            </w:r>
            <w:r>
              <w:rPr>
                <w:rFonts w:cs="Arial" w:ascii="Arial" w:hAnsi="Arial"/>
                <w:sz w:val="28"/>
                <w:szCs w:val="28"/>
              </w:rPr>
              <w:t>2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لَنَا هَذِهِ الْوَصِيَّةُ مِنْه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نَّ مَنْ يُحِبُّ اللهَ يُحِبُّ أَخَاهُ أَيْضاً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ترك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6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نَحنُ نَعرِفُ مَحبَّةَ اللهِ لنا ونُؤمِنُ بِه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حبَّةٌ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ْ ثَبَتَ في المَحبَّةِ ثَبَتَ في اللهِ وثَبَتَ اللهُ فيه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7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اكتِمالُ المَحبَّةِ فينا أن نكونَ واثِقينَ يومَ الحِسابِ،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نَحنُ في هذا العالَمِ مِثلَما المَسيحُ في العالَم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8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خَوفَ في المَحبَّةِ، بَلْ المَحبَّةُ الكامِلةُ تَنفي كُلَّ خَوفٍ، لأنَّ الخَوف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هوَ مِنَ العِقابِ، ولا يَخافُ مَنْ كانَ كامِلاً في المَحبَّة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9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علَينا أن نُحِبَّ لأنَّ اللهَ أحَبَّنا أوَّلاً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0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ذا قالَ أحدٌ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: ((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نا أُحِبُّ اللهَ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))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هوَ يكرَهُ أخاهُ كان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اذِبًا لأنَّ الّذي لا يُحِبُّ أخاهُ وهوَ يَراهُ، لا يَقدِرُ أنْ يُحِبَّ الله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هوَ لا يَراهُ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1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َصِيَّةُ المَسيحِ لنا هِيَ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حَبَّ اللهَ أحَبَّ أخاهُ أيضً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كاثوليك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6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نَحنُ عَرَفْنا المحبَّةَ الَّتي يُظهِرُها الله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َينَنا وآمنَّا بِه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لهُ مَحبَّة فمَن أَقامَ في المَحَبَّةِ أَقامَ في الله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أَقامَ اللهُ في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7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اكتِمالُ المَحبَّةِ بِالنَّظَر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لَينا أَن تَكونَ لَنا الطُّمَأنينَةُ لِيَومِ الدَّينونة فكما يَكونُ هو كذلك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نَكونُ في هذا العالَم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8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ا خَوفَ في المَحبَّة بل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مَحبَّةُ الكامِلةُ تَنْفي عَنها الخَوف لأَنَّ الخَوفَ يَعْني العِقاب ومَن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َخَفْ لم يَكُنْ كامِلاً في المَحَبَّة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9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مَّا نَحن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إِنَّنا نُحِبّ لأَنَّه أَحَبَّنا قَبلَ أَن نُحِبَّ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0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ذا قالَ أَحَد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((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إِنِّي أُحِبُّ الله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))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هو يُبغِضُ أَخاه كانَ كاذِبًا لأَنّ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َّذي لا يُحِبُّ أَخاه وهو يَراه لا يَستَطيعُ أَن يُحِبَّ اللهَ وهو لا يَرا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1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لَيكُمُ الوَصِيَّةَ الَّتي أَخَذْناها عن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حَبَّ اللهَ فلْيُحِبَّ أَخاه أَيضً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يا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نَحْنُ أَنْفُسُنَا اخْتَبَرْنَا الْمَحَبَّةَ الَّتِي خَصَّنَا اللهُ بِهَا، وَوَضَعْنَا ثِقَتَنَا فِيه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ِنَّ اللهَ مَحَبَّةٌ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مَنْ يَثْبُتْ فِي الْمَحَبَّةِ، فَإِنَّهُ يَثْبُتُ فِي اللهِ، وَاللهُ يَثْبُتُ فِي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7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تَكُونُ مَحَبَّةُ اللهِ قَدِ اكْتَمَلَتْ فِي دَاخِلِنَا حِينَ تُوَلِّدُ فِينَا ثِقَةً كَامِلَةً مِنْ جِهَةِ يَوْمِ الدَّيْنُونَة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أَنَّهُ كَمَا الْمَسِيحُ، هَكَذَا نَحْنُ أَيْضاً فِي هَذَا الْعَالَم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َيْسَ فِي الْمَحَبَّةِ أَيُّ خَوْفٍ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َلِ الْمَحَبَّةُ الْكَامِلَةُ تَطْرُدُ الْخَوْفَ خَارِجاً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إِنَّ الْخَوْفَ يَأْتِي مِنَ الْعِقَاب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الْخَائِفُ لاَ تَكُونُ مَحَبَّةُ اللهِ قَدِ اكْتَمَلَتْ فِي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9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نَحْنُ نُحِبُّ، لأَنَّ اللهَ أَحَبَّنَا أَوَّلاً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إِنْ قَالَ أَحَدٌ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 «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أَنَا أُحِبُّ اللهَ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!»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وَلكِنَّهُ يُبْغِضُ أَخاً لَهُ، فَهُوَ كَاذِبٌ، لأَنَّهُ إِنْ كَانَ لاَ يُحِبُّ أَخَاهُ الَّذِي يَرَاهُ، فَكَيْفَ يَقْدِرُ أَنْ يُحِبَّ اللهَ الَّذِي لَمْ يَرَهُ قَطُّ؟ </w:t>
            </w:r>
            <w:r>
              <w:rPr>
                <w:rFonts w:cs="Arial" w:ascii="Arial" w:hAnsi="Arial"/>
                <w:sz w:val="28"/>
                <w:szCs w:val="28"/>
              </w:rPr>
              <w:t>2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هَذِهِ الْوَصِيَّةُ جَاءَتْنَا مِنَ الْمَسِيحِ نَفْسِ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َنْ يُحِبَّ اللهَ ، يُحِبَّ أَخَاه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ولس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6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نَحنُ، قد عَرَفن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محبَّةَ التي للهِ فينا، وآمنَّا به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نَّ اللهَ مَحبَّة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مَنْ ثَبَتَ في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مَحبَّةِ ثَبتَ في اللهِ، وثَبتَ اللهُ في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7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قومُ كمالُ المحبَّةِ في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بأَنْ يكونَ لنا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((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ِلْءُ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))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ثِّقةِ في يَوم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دِّينِ؛ فكما كانَ ذاكَ، نكونُ نحنُ في هذا العالَ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نَّهُ لا خَوفَ في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مَحبَّة؛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8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لِ المَحبَّةُ الكامِلةُ تَنفي الخوفَ،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أَنَّ الخوفَ يَفْرِضُ عِقابًا؛ والخائِفُ لا يَصيرُ كامِلاً في المحبَّة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9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مَّا نَحنُ فَلْنُحِبَّ، لأَنَّهُ، هُوَ، قد أَحبَّن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وَّلاً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0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نْ قالَ أَحدٌ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: "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نّي أُحبُّ اللهَ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"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، وهُو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ُبغِضُ أَخاهُ، فَهوَ كاذب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مَنْ لا يُحبَّ أَخاهُ وهُوَ يَراهُ، فلا يَستطيع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نْ يُحِبَّ اللهَ وهُوَ لا يَرا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1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جَل، هذِهْ هي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وصيَّةُ التي لنا منهُ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 أَحبَّ اللهَ فَلْيُحِبَّ أَخاهُ أَيضً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58"/>
        <w:jc w:val="center"/>
        <w:rPr>
          <w:sz w:val="40"/>
          <w:szCs w:val="40"/>
        </w:rPr>
      </w:pPr>
      <w:r>
        <w:rPr>
          <w:rFonts w:cs="AWEMA"/>
          <w:sz w:val="40"/>
          <w:sz w:val="40"/>
          <w:szCs w:val="40"/>
          <w:rtl w:val="true"/>
        </w:rPr>
        <w:t>اَلأَصْحَا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WEMA"/>
          <w:sz w:val="40"/>
          <w:sz w:val="40"/>
          <w:szCs w:val="40"/>
          <w:rtl w:val="true"/>
        </w:rPr>
        <w:t>الْخَامِسُ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90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789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سميث و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فاندايك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sz w:val="28"/>
                <w:szCs w:val="28"/>
                <w:lang w:bidi="ar-EG"/>
              </w:rPr>
              <w:t>SVD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58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ُلُّ مَنْ يُؤْمِنُ أَنَّ يَسُوعَ هُوَ الْمَسِيحُ فَقَدْ وُلِدَ مِنَ الل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كُلُّ مَنْ يُحِبُّ الْوَالِدَ يُحِبُّ الْمَوْلُودَ مِنْهُ أَيْضاً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ِهَذَا نَعْرِفُ أَنَّنَا نُحِبُّ أَوْلاَدَ الل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ِذَا أَحْبَبْنَا اللهَ وَحَفِظْنَا وَصَايَاه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إِنَّ هَذِهِ هِيَ مَحَبَّةُ الل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نْ نَحْفَظَ وَصَايَاه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وَوَصَايَاهُ لَيْسَتْ ثَقِيلَةً، </w:t>
            </w: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أَنَّ كُلَّ مَنْ وُلِدَ مِنَ اللهِ يَغْلِبُ الْعَالَم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هَذِهِ هِيَ الْغَلَبَةُ الَّتِي تَغْلِبُ الْعَالَم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ِيمَانُن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َنْ هُوَ الَّذِي يَغْلِبُ الْعَالَمَ، إِلاَّ الَّذِي يُؤْمِنُ أَنَّ يَسُوعَ هُوَ ابْنُ اللهِ؟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ترك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5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ْ يُؤمِنُ بِأَنَّ يَسوعَ هوَ المَسيحُ، فهوَ مَولودٌ مِن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لهِ، ومَنْ أحبَّ الوالِدَ أحَبَّ المَولودَ مِنهُ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نحنُ نعرِفُ أنَّنا نُحِبُّ أبناءَ اللهِ إذا كُنّا نُحِبّ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لهَ ونَعمَلُ بِوَصاياهُ،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3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أنَّ مَحبَّةَ اللهِ هِيَ في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نْ نَعمَلَ بِوَصايا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ما وَصاياهُ ثَقيلَةٌ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4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الّذي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ُولَدُ مِنَ اللهِ يَغلِبُ العالَ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إيمانُنا انتصارُنا على العالَم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5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ِ الّذي يَغلِبُ العالَمَ إلاَّ الّذي آمَنَ بِأنَّ يَسوع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هوَ ابنُ اللهِ؟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كاثوليك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color w:val="5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ُلُّ مَن آمَنَ بِأَنَّ يسوع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هو المسيح فهو مَولودٌ لله وكُلُّ مَن أَحَبَّ الوالِد أَحَبَّ المَولودَ لَه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يضً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نَعلَمُ أَنَّنا نُحِبُّ أَبناءَ الله إِذ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ُنَّا نُحِبُّ الله ونَعمَلُ بِوَصاياه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3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أَنَّ مَحبَّة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لهِ أَن نَحفَظَ وصاياه ولَيسَت وَصاياه ثَقيلَةَ الحَمْل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4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أَنَّ كُلَّ ما وُلِدَ للهِ يَغلِبُ العالَ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ما غَلَب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عالَمَ هذه الغَلَبة هو إِيمانُ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5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ِ الَّذي غَلَبَ العالَم إِن لم يَكُنْ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ذاكَ الَّذي آمَنَ بِأَنَّ يسوعَ هوَ ابنُ الله؟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يا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ُلُّ مَنْ يُؤْمِنُ حَقّاً أَنَّ يَسُوعَ هُوَ الْمَسِيحُ، فَهُوَ مَوْلُودٌ مِنَ الل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مَنْ يُحِبُّ الْوَالِدَ، فَلاَبُدَّ أَنْ يُحِبَّ الْمَوْلُودِينَ مِنْهُ أَيْضاً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مَا يُثْبِتُ لَنَا مَحَبَّتَنَا لأَوْلاَدِ اللهِ هُوَ أَنْ نُحِبَّ اللهَ وَنَعْمَلَ بِوَصَايَاه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الْمَحَبَّةُ الْحَقِيقِيَّةُ لِلهِ هِيَ أَنْ نَعْمَلَ بِمَا يُوصِينَا بِ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هُوَ لاَ يُوصِينَا وَصِيَّةً فَوْقَ طَاقَتِن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ذَلِكَ لأَنَّ الْمَوْلُودَ مِنَ اللهِ يَنْتَصِرُ عَلَى الْعَالَم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الإِيمَانُ هُوَ الَّذِي يَجْعَلُنَا نَنْتَصِرُ عَلَى الْعَالَم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مَنْ يَنْتَصِرُ عَلَى الْعَالَمِ إِلاَّ الَّذِي يُؤْمِنُ أَنَّ يَسُوعَ هُوَ ابْنُ اللهِ؟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ولس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color w:val="5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لُّ مَنْ يُؤْمِنُ أَنَّ يَسوع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هُوَ المَسيحُ، فَهُوَ مَولودٌ مِنَ الله، كلُّ مَن يُحبُّ الوالدَ يُحبّ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مَولودَ مِن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هذا نَعرِفُ أَنَّا نُحِبُّ أَولاد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لهِ إِذا ما أَحبَبنا اللهَ وعَمِلْنا بوصاياه؛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3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هذه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هيَ مَحبَّةُ الل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نْ نَحفَظَ وصاياه؛ ووصاياهُ لَيسَتْ بثَقيلة،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4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أَنَّ كلَّ مَولودٍ مِنَ اللهِ يَغلِبُ العالَم، والغَلبة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تي بها غُلِبَ العالمُ إِنَّما هيَ إِيمانُ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5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 ذا الذي يَغلِبُ العالَمَ إِلاّ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ذي يُؤْمِنُ أَنَّ يَسوعَ هُوَ ابنُ الله؟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90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789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سميث و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فاندايك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sz w:val="28"/>
                <w:szCs w:val="28"/>
                <w:lang w:bidi="ar-EG"/>
              </w:rPr>
              <w:t>SVD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هَذَا هُوَ الَّذِي أَتَى بِمَاءٍ وَدَمٍ، يَسُوعُ الْمَسِيح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َ بِالْمَاءِ فَقَطْ، بَلْ بِالْمَاءِ وَالدَّم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الرُّوحُ هُوَ الَّذِي يَشْهَدُ، لأَنَّ الرُّوحَ هُوَ الْحَقّ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7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إِنَّ الَّذِينَ يَشْهَدُونَ فِي السَّمَاءِ هُمْ ثَلاَثَةٌ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آبُ، وَالْكَلِمَةُ، وَالرُّوحُ الْقُدُس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هَؤُلاَءِ الثَّلاَثَةُ هُمْ وَاحِدٌ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8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الَّذِينَ يَشْهَدُونَ فِي الأَرْضِ هُمْ ثَلاَثَةٌ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رُّوحُ، وَالْمَاءُ، وَالدَّم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الثَّلاَثَةُ هُمْ فِي الْوَاحِد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9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ِنْ كُنَّا نَقْبَلُ شَهَادَةَ النَّاسِ فَشَهَادَةُ اللهِ أَعْظَمُ، لأَنَّ هَذِهِ هِيَ شَهَادَةُ اللهِ الَّتِي قَدْ شَهِدَ بِهَا عَنِ ابْنِ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َنْ يُؤْمِنُ بِابْنِ اللهِ فَعِنْدَهُ الشَّهَادَةُ فِي نَفْسِ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َنْ لاَ يُصَدِّقُ اللهَ فَقَدْ جَعَلَهُ كَاذِباً، لأَنَّهُ لَمْ يُؤْمِنْ بِالشَّهَادَةِ الَّتِي قَدْ شَهِدَ بِهَا اللهُ عَنِ ابْنِ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ترك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br/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6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هذا الّذي جاءَ هوَ يَسوعُ المَسيحُ، جاءَ بِماءٍ ودَمٍ، جاءَ ل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ِالماءِ وحدَهُ، بَلْ بِالماءِ والدَّم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الرُّوحُ هوَ الّذي يَشهَدُ، لأنّ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رُّوحَ هوَ الحَقُّ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7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الّذينَ يَشهَدونَ هُم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ثلاثةٌ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8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رُوحُ والماءُ والدَّمُ، وهَؤُلاءِ الثَّلاثَة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هُم في الواحد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9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ذا كُنّا نَقبَلْ ُ شَهادَةَ النّاس ِ،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شَهادَةُ اللهِ أعظَمُ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هذِهِ هِيَ شهادَةُ اللهِ الّتي شَهِدَها لابنِه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0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 يُؤمِنُ بابنِ اللهِ، فَلهُ تِلكَ الشَّهادَةُ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مَنْ ل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ُصَدِّقُ اللهَ جعَلَهُ كاذِبًا، لأنَّهُ لا يُؤمِنُ بالشَّهادَةِ الّتي شَهِدَه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ابنِ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كاثوليك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6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َّذي جاءَ بِسَبيلِ الماءِ والدَّم يسوعُ المسيح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ا بِسَبيلِ الماءِ وَحْدَه بل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ِسَبيلِ الماءِ والدَّ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الرُّوحُ يَشهَد لأَنَّ الرُّوحَ هو الحقّ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7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الَّذينَ يَشهَدونَ ثلاثة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8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رُّوح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الماءُ والدَّم وهؤُلاءِ الثَّلاثةُ مُتَّفِقون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9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ذ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ُنَّا نَقبَلُ شَهادةَ النَّاس فشَهادةُ اللهِ أَعظَم وشَهادةُ اللهِ هي أَنَّه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شَهِدَ لابنِ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0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ن آمَنَ بِابنِ الله كانَت تِلك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شَّهادةُ عِندَه ومَن لم يُصَدِّقِ الله جَعَلَه كاذِبًا لأَنَّه لم يُؤمِنْ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ِالشَّهادةِ الَّتي شَهِدَها اللهُ لابنِ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يا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يَسُوعُ الْمَسِيحُ وَحْدَهُ جَاءَنَا بِالْمَاءِ وَالدَّم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َ بِالْمَاءِ فَقَطْ، بَلْ بِالْمَاءِ وَالدَّمِ مَعاً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هَذِهِ الْحَقِيقَةُ، يَشْهَدُ لَهَا الرُّوحُ الْقُدُس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أَنَّهُ هُوَ الْحَقُّ ذَاتُه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7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إِنَّ هُنَالِكَ ثَلاَثَةَ شُهُودٍ غفِي السَّمَاءِ، الآبُ وَالْكَلِمَةُ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الرُّوحُ الْقُدُسُ، وَهَؤُلاءِ الثَّلاَثَةُ هُمْ وَاحِدٌف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8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الَّذِينَ يَشْهَدُونَ فِي الأَرْضِ هُمْ ثَلاَثَةٌ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رُّوحُ، وَالْمَاءُ، وَالدَّم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هَؤُلاَءِ الثَّلاثَةُ هُمْ فِي الْوَاحِد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ِنْ كُنَّا نُصَدِّقُ الشَّهَادَةَ الَّتِي يُقَدِّمُهَا النَّاسُ، فَالشَّهَادَةُ الَّتِي يُقَدِّمُهَا اللهُ أَعْظَمُ، لأَنَّهَا شَهَادَةٌ إِلَهِيَّةٌ شَهِدَ اللهُ بِهَا لابْنِ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مَنْ يُؤْمِنْ بِابْنِ اللهِ، يَثِقْ فِي قَلْبِهِ بِصِحَّةِ هَذِهِ الشَّهَادَة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مَّا مَنْ لاَ يُصَدِّقُ اللهَ ، إِذْ يَرْفُضُ تَصْدِيقَ الشَّهَادَةِ الَّتِي شَهِدَ بِهَا لابْنِهِ، فَهُوَ يَتَّهِمُ اللهَ بِالْكَذِب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ولس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6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هذا هُو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ذي أَتى بالمَاءِ والدَّمِ، يَسوعُ المَسيحُ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ا بالماءِ فَقَط، بل بالماء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الدَّم؛ والرُّوحُ هُوَ الشَّاهِدُ، لأَنَّ الرُّوحَ هُوَ الحقّ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7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من ثَمَّ، فالشّهودُ ثلاثَة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((...)):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8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رُّوحُ والماءُ والدَّمُ، وهؤُلاءِ الثَّلاثةُ على اتِّفاق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9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َلَئِنْ كنَّا نَقبَلُ شَهادةَ النَّاسِ، فشهادَةُ الله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عظ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إِنَّ هذِهِ هيَ شَهادَةُ اللهِ التي شَهدَ بها لابنِ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-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0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مَنْ يُؤْمِنْ بابنِ اللهِ فلهُ هذِه الشَّهادَةُ في نَفسِه،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مَن لا يُصدِّقِ اللهَ فقد جَعَلَهُ كاذبًا، إِذْ إِنَّهُ لا يُؤْمِن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الشَّهادَةِ التي شَهِدَ بها اللهُ لابنِ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90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789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سميث و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فاندايك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sz w:val="28"/>
                <w:szCs w:val="28"/>
                <w:lang w:bidi="ar-EG"/>
              </w:rPr>
              <w:t>SVD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هَذِهِ هِيَ الشَّهَادَة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نَّ اللهَ أَعْطَانَا حَيَاةً أَبَدِيَّةً، وَهَذِهِ الْحَيَاةُ هِيَ فِي ابْنِ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2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َنْ لَهُ الاِبْنُ فَلَهُ الْحَيَاةُ، وَمَنْ لَيْسَ لَهُ ابْنُ اللهِ فَلَيْسَتْ لَهُ الْحَيَاة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3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َتَبْتُ هَذَا إِلَيْكُمْ أَنْتُمُ الْمُؤْمِنِينَ بِاسْمِ ابْنِ اللهِ لِكَيْ تَعْلَمُوا أَنَّ لَكُمْ حَيَاةً أَبَدِيَّةً، وَلِكَيْ تُؤْمِنُوا بِاسْمِ ابْنِ الل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4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هَذِهِ هِيَ الثِّقَةُ الَّتِي لَنَا عِنْدَه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نَّهُ إِنْ طَلَبْنَا شَيْئاً حَسَبَ مَشِيئَتِهِ يَسْمَعُ لَن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5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إِنْ كُنَّا نَعْلَمُ أَنَّهُ مَهْمَا طَلَبْنَا يَسْمَعُ لَنَا، نَعْلَمُ أَنَّ لَنَا الطِّلْبَاتِ الَّتِي طَلَبْنَاهَا مِنْه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ترك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1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هذِهِ الشَّهادَةُ هِيَ أنَّ اللهَ أعطان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حياةَ الأبدِيَّةَ، وأنَّ هذِهِ الحياةَ هِيَ في ابنِه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2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 يكونُ لَه الابنُ فلَهُ الحياةُ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ْ لا يكونُ لَه ابن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لهِ، فلا تكونُ لَه الحياةُ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3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كتُبُ إلَيكُم بِهذا لِتَعرِفو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نَّ الحياةَ الأبدِيَّةَ لكُم، أنتُمُ الّذينَ تُؤمِنونَ باسمِ ابنِ الله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4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الثِّقَةُ الّتي لنا عِندَ اللهِ هِيَ أنَّنا إذا طَلَبن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شيئًا مُوافِقًا لِمَشيئتِهِ استَجابَ ل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5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إذا كُنّ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نَعرِفُ أنَّهُ يَستَجيبُ لنا في كُلِّ ما نَطلُبُهُ مِنهُ، فنَحنُ نَعرِفُ أنَّن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نَنالُ كُلَّ ما نَطلبُهُ مِنهُ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كاثوليك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1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هذِه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شَّهادةُ هي أَنَّ اللهَ وَهَبَ لَنا الحَياةَ الأَبدِيَّة وأَنَّ هذهِ الحياة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هي في ابنِ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2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 كانَ لَه الابنُ كانَت لَه الحَياة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 لم يَكُنْ لَه ابنُ الله لم تَكُنْ لَه الحَياة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3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َتَبتُ إِلَيكم بِهذ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ِتَعلَموا أَنَّ الحَياةَ الأَبَدِيَّةَ لَكم أنتُمُ الَّذينَ يُؤمِنونَ بِاسم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بنِ الل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4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الثِّقةُ الَّتي لَنا بِه هي أَنَّه إذا سأَلْناه شَيئً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ُوافِقًا لِمَشيئَتِه استَجابَ لَن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5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إِذا كُنَّ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نَعلَمُ أَنَّه يَستَجيبُ لَنا في كُلِّ شَيءٍ نَسأَلُه إِيَّاه فنَحنُ نَعلَم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نَّنا ننالُ كُلَّ شَيءٍ نَسأَلُه إِيَّاه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يا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هَذِهِ الشَّهَادَةُ هِيَ أَنَّ اللهَ أَعْطَانَا حَيَاةً أَبَدِيَّةً، وَأَنَّ هَذِهِ الْحَيَاةَ هِيَ فِي ابْنِ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2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مَنْ كَانَ لَهُ ابْنُ اللهِ كَانَتْ لَهُ الْحَيَاة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مَنْ لَمْ يَكُنْ لَهُ ابْنُ اللهِ، لَمْ تَكُنْ لَهُ الْحَيَاة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!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َامَنْ آمَنْتُمْ بِاسْمِ ابْنِ اللهِ، إِنِّي كَتَبْتُ هَذَا إِلَيْكُمْ لِكَيْ تَعْرِفُوا أَنَّ الْحَيَاةَ الأَبَدِيَّةَ مِلْكٌ لَكُمْ مُنْذُ الآن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نَحْنُ نَثِقُ بِاللهِ ثِقَةً عَظِيمَةً تُؤَكِّدُ لَنَا أَنَّهُ يَسْمَعُ لَنَا الطَّلِبَاتِ الَّتِي نَرْفَعُهَا إِلَيْهِ، إِنْ كَانَتْ مُنْسَجِمَةً مَعَ إِرَادَتِه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5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مَادُمْنَا وَاثِقِينَ بِأَنَّهُ يَسْمَعُ لَنَا، مَهْمَا كَانَتْ طَلِبَاتُنَا، فَلَنَا الثِّقَةُ بِأَنَّنَا قَدْ حَصَلْنَا مِنْهُ عَلَى تِلْكَ الطَّلِبَات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ولس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Top"/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-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1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ها هيَ ذي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شَّهادة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نَّ اللهَ أَعطانا الحياةَ الأَبدِيَّةَ، وهذهِ الحياةُ هيَ في ابنِ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2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مَنْ لَهُ الابنُ فلهُ الحياة؛ ومَن لَيسَ لهُ ابن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لهِ فَليْسَتْ لَهُ الحياة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3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َقد كتبتُ إِليكم بهذِهِ الأَشياءِ،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ِتَعْلموا أَنَّ لكمُ الحياةَ الأَبديَّةَ، أَنتمُ المُؤْمِنينَ باسمِ ابنِ الل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4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ولنا هذِهِ الثِّقةُ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((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الله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))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نَّا إِذا سَأَلْناه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شَيئًا، على وَفْقِ مَشيئتِهِ، يَسمَعُ لن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5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إِذا م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عَلِمْنا أَنَّهُ يَسمعُ لنا في ما نسأَلُهُ، فقد عَلِمْنا أَنَّا حاصِلونَ على م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قد سَأَلنا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90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789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سميث و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فاندايك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sz w:val="28"/>
                <w:szCs w:val="28"/>
                <w:lang w:bidi="ar-EG"/>
              </w:rPr>
              <w:t>SVD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ِنْ رَأَى أَحَدٌ أَخَاهُ يُخْطِئُ خَطِيَّةً لَيْسَتْ لِلْمَوْتِ، يَطْلُبُ، فَيُعْطِيهِ حَيَاةً لِلَّذِينَ يُخْطِئُونَ لَيْسَ لِلْمَوْت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ُوجَدُ خَطِيَّةٌ لِلْمَوْت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َيْسَ لأَجْلِ هَذِهِ أَقُولُ أَنْ يُطْلَب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7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ُلُّ إِثْمٍ هُوَ خَطِيَّةٌ، وَتُوجَدُ خَطِيَّةٌ لَيْسَتْ لِلْمَوْت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8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نَعْلَمُ أَنَّ كُلَّ مَنْ وُلِدَ مِنَ اللهِ لاَ يُخْطِئُ، بَلِ الْمَوْلُودُ مِنَ اللهِ يَحْفَظُ نَفْسَهُ، وَالشِّرِّيرُ لاَ يَمَسُّه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9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نَعْلَمُ أَنَّنَا نَحْنُ مِنَ اللهِ، وَالْعَالَمَ كُلَّهُ قَدْ وُضِعَ فِي الشِّرِّير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نَعْلَمُ أَنَّ ابْنَ اللهِ قَدْ جَاءَ وَأَعْطَانَا بَصِيرَةً لِنَعْرِفَ الْحَقّ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نَحْنُ فِي الْحَقِّ فِي ابْنِهِ يَسُوعَ الْمَسِيح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هَذَا هُوَ الإِلَهُ الْحَقُّ وَالْحَيَاةُ الأَبَدِيَّة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2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يُّهَا الأَوْلاَدُ احْفَظُوا أَنْفُسَكُمْ مِنَ الأَصْنَام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آمِين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ترك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6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إذا رأى أحَدٌ أخاه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َرتَكِبُ خَطيئَةً لا تُؤَدّي إلى الموتِ، فعَلَيهِ أنْ يَدعُوَ إلى الله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يَمنَحَ أخاهُ الحياةَ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هذا يَصدُقُ على الّذينَ لا تُؤَدّي خَطاياهُم إلى الموت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لكِنْ هُناكَ خَطايا تُؤَدّي إلى الموتِ، فلا أطلُبُ الصَّلاةَ لأجلِها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7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ُلُّ مَعصِيَةٍ خَطيئَةٌ، ولكِنْ هُناكَ مِنَ الخَطايا ما ل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تُؤَدّي إلى الموت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8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نَعرِفُ أنَّ كُلَّ مَنْ ولِدَ مِن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لهِ لا يَخطأُ، لأنَّ المولودَ مِنَ اللهِ يَصونُهُ فلا يَمَسُّهُ الشِّرِّيرُ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9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نَعرِف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نَّنا مِنَ اللهِ، وأنَّ العالَمَ كُلَّه تَحتَ سُلطانِ الشِّرِّير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0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نَعرِفُ أنَّ ابنَ اللهِ جاءَ وأنَّهُ أعطانا فَهمًا نُدرِك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بِه الحَقَّ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نَحنُ في الحَقِّ، في ابنِهِ يَسوعَ المَسيحِ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هذا هوَ الإله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حَقُّ والحياةُ الأبدِيَّةُ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1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يا أبنائي، تجنَّبو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أوثانَ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!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كاثوليك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6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ذا رأَى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حَدٌ أَخاه يَرتَكِبُ خَطيئَةً لا تُؤَدِّي إِلى المَوت فَلْيُصَلّ ِ، والله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يَهَبُ لَه الحَياة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((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أَعْني الَّذينَ يَرتَكِبونَ الخَطايا الَّتي لا تُؤَدِّي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لى المَوت فهُناكَ الخَطيئَةُ الَّتي تُؤدِّي إِلى المَوت ولَستُ أَطلُب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صَّلاةَ لَه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))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7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ُلُّ مَعصِيَةٍ خَطيئَة ولَكِن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هُناك الخَطيئَةُ الَّتي لا تُؤَدِّي إِلى المَوت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8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نَعلَمُ أَنَّ كُلَّ مَن وُلِدَ لله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ا يَخطأَ لكِنَّ المَولودَ للهِ يَحفَظُه فلا يَمَسُّه الشِّرِّير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9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نَحنُ نَعلَمُ أَنَّنا مِنَ الله وأَمَّا العالَمُ فهُو كُلُّه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تَحتَ وَطْأَةِ الشِّرِّير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0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نَعلَمُ أَنَّ ابنَ اللهِ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أَتى وأَنَّه أَعْطانا بَصيرةً لِنَعرِفَ بِها الحَقّ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نَحنُ في الحَقِّ إِذ نَحنُ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ي ابنِه يسوعَ المَسيح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هذا هو الإِلهُ الحَقُّ والحَياةُ الأَبدِيَّة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1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ا بَنِيَّ، اِحذَروا الأَصْنام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يا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ِنْ رَأَى أَحَدٌ مِنْكُمْ وَاحِداً مِنْ إِخْوَتِهِ يُمَارِسُ خَطِيئَةً لاَ تَنْتَهِي بِهِ إِلَى الْمَوْتِ، فَمِنْ وَاجِبِهِ أَنْ يُصَلِّيَ إِلَى اللهِ مِنْ أَجْلِهِ، فَيُبْقِيَهُ عَلَى قَيْدِ الْحَيَاة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هَذَا إِذَا كَانَتِ الْخَطِيئَةُ الَّتِي يُمَارِسُهَا لاَ تَنْتَهِي بِهِ إِلَى الْمَوْت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َهُنَالِكَ خَطِيئَةٌ لاَبُدَّ أَنْ تَنْتَهِيَ إِلَى الْمَوْت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طَبْعاً، أَنَا لاَ أَقْصِدُ هَذِهِ الْخَطِيئَةَ هُنَ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7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ُلُّ إِثْمٍ هُوَ خَطِيئَةٌ، وَلاَ تَنْتَهِي كُلُّ خَطِيئَةٍ إِلَى الْمَوْت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sz w:val="28"/>
                <w:szCs w:val="28"/>
              </w:rPr>
              <w:t>18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نَحْنُ وَاثِقُونَ بِأَنَّ كُلَّ مَنْ وُلِدَ مِنَ اللهِ لاَ يُمَارِسُ الْخَطِيئَةَ، لأَنَّ ابْنَ اللهِ يَحْمِيهِ فَلاَ يَمَسُّهُ إِبْلِيسُ الشِّرِّير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نَحْنُ وَاثِقُونَ أَيْضاً بِأَنَّنَا مِنَ اللهِ، وَأَنَّ الْعَالَمَ كُلَّهُ خَاضِعٌ لِسَيْطَرَةِ إِبْلِيسَ الشِّرِّير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إِنَّنَا نَعْلَمُ أَنَّ ابْنَ اللهِ قَدْ جَاءَ إِلَى الأَرْضِ وَأَنَارَ أَذْهَانَنَا لِنَعْرِفَ الإِلهَ الْحَقَّ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َنَحْنُ الآنَ نَحْيَا فِيهِ، لأَنَّنَا فِي ابْنِهِ يَسُوعَ الْمَسِيح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هَذَا هُوَ الإِلهُ الْحَقُّ، وَالْحَيَاةُ الأَبَدِيَّةُ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َيُّهَا الأَوْلاَدُ الصِّغَارُ، احْفَظُوا أَنْفُسَكُمْ مِنَ الأَصْنَامِ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ولسية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500000"/>
                <w:sz w:val="28"/>
                <w:szCs w:val="28"/>
              </w:rPr>
            </w:pP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6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إِنْ رأَى أَحدٌ أَخاهُ يَقْتَرِفُ خطيئةً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لا تَقودُ الى الموتِ، فَلْيُصَلِّ، فَيُعطِيَهُ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((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))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- ((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ذلكَ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))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لذين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َرتَكبِونَ خَطيئةً ليسَتْ لِلْموت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لأَنَّ مِنَ الخطايا ما يَقودُ الى الموت؛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لَسْتُ لأَجلِها أَطلُبُ أَنْ يُصلَّى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7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كلُّ إِثْمٍ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خَطيئة؛ بيدَ أَنَّ مِنَ الخطيئةِ ما لا يقودُ الى المَوت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8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نَعْلَمُ أَنَّ كلَّ مَولودٍ مِنَ اللهِ لا يَخطأُ؛ إِنَّما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ذي وُلِدَ مِنَ اللهِ يَصونُهُ، والشِّرِّيرُ لا يَمَسُّه؛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19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نعلمُ أَنَّا مِنَ اللهِ، وأَنَّ العالمَ كلَّهُ تَحتَ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سُلطانِ الشِّرير؛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0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ونعلمُ أَيضًا أَنَّ ابنَ اللهِ قد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أَتى، وآتانا بصيرةً لكي نَعرِفَ 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((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إِلهَ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))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الحقيقيّ؛ نحنُ في الإِلهِ الحقيقيّ،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في ابنِهِ يسوعَ المسيح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هذا هُوَ الإِلهُ الحقيقيُّ والحياةُ الأَبديَّة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. </w:t>
            </w:r>
            <w:r>
              <w:rPr>
                <w:rStyle w:val="Top"/>
                <w:rFonts w:cs="Arial" w:ascii="Arial" w:hAnsi="Arial"/>
                <w:color w:val="500000"/>
                <w:sz w:val="28"/>
                <w:szCs w:val="28"/>
              </w:rPr>
              <w:t>21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00000"/>
                <w:sz w:val="28"/>
                <w:sz w:val="28"/>
                <w:szCs w:val="28"/>
                <w:rtl w:val="true"/>
              </w:rPr>
              <w:t>يا أَولادي الصِّغار، صُونوا أَنفُسَكم مِنَ الأَوْثان</w:t>
            </w:r>
            <w:r>
              <w:rPr>
                <w:rFonts w:cs="Arial" w:ascii="Arial" w:hAnsi="Arial"/>
                <w:color w:val="5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لحمد لله رب العالمين </w:t>
      </w:r>
      <w:r>
        <w:rPr>
          <w:rFonts w:cs="Arial" w:ascii="Arial" w:hAnsi="Arial"/>
          <w:sz w:val="28"/>
          <w:szCs w:val="28"/>
          <w:rtl w:val="true"/>
        </w:rPr>
        <w:t>.</w:t>
      </w:r>
    </w:p>
    <w:sectPr>
      <w:type w:val="nextPage"/>
      <w:pgSz w:w="11906" w:h="16838"/>
      <w:pgMar w:left="2304" w:right="2304" w:gutter="0" w:header="0" w:top="2304" w:footer="0" w:bottom="230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op">
    <w:name w:val="top"/>
    <w:basedOn w:val="DefaultParagraphFont"/>
    <w:qFormat/>
    <w:rPr>
      <w:sz w:val="18"/>
      <w:szCs w:val="18"/>
      <w:vertAlign w:val="superscript"/>
    </w:rPr>
  </w:style>
  <w:style w:type="character" w:styleId="Ttl">
    <w:name w:val="tt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overflowPunct w:val="false"/>
      <w:autoSpaceDE w:val="false"/>
      <w:ind w:left="0" w:right="0" w:hanging="0"/>
      <w:jc w:val="both"/>
      <w:textAlignment w:val="baseline"/>
    </w:pPr>
    <w:rPr>
      <w:bCs/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0:54:00Z</dcterms:created>
  <dc:creator>yasser</dc:creator>
  <dc:description/>
  <cp:keywords/>
  <dc:language>en-US</dc:language>
  <cp:lastModifiedBy>yasser</cp:lastModifiedBy>
  <dcterms:modified xsi:type="dcterms:W3CDTF">2006-08-15T10:54:00Z</dcterms:modified>
  <cp:revision>2</cp:revision>
  <dc:subject/>
  <dc:title>رسَالةُ يُوحَنا الأُولى </dc:title>
</cp:coreProperties>
</file>