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lang w:bidi="ar-EG"/>
        </w:rPr>
        <w:br/>
      </w:r>
      <w:r>
        <w:rPr>
          <w:rFonts w:cs="Courier New" w:ascii="Courier New" w:hAnsi="Courier New"/>
          <w:sz w:val="28"/>
          <w:szCs w:val="28"/>
        </w:rPr>
        <w:drawing>
          <wp:inline distT="0" distB="0" distL="0" distR="0">
            <wp:extent cx="548259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سم الله الرحمن الرحيم</w:t>
      </w:r>
      <w:r>
        <w:rPr>
          <w:rFonts w:cs="Arial" w:ascii="Arial" w:hAnsi="Arial"/>
          <w:b/>
          <w:bCs/>
          <w:sz w:val="28"/>
          <w:szCs w:val="2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hyperlink r:id="rId3">
        <w:r>
          <w:rPr>
            <w:rStyle w:val="InternetLink"/>
            <w:rFonts w:cs="Arial" w:ascii="Arial" w:hAnsi="Arial"/>
            <w:color w:val="000000"/>
            <w:sz w:val="28"/>
            <w:szCs w:val="28"/>
          </w:rPr>
          <w:t>www.imanway1.com/horras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مشروع إعداد دعاة للدعوة إلى الله تعالى باللغة الإنجليزية</w:t>
      </w:r>
      <w:r>
        <w:rPr>
          <w:rFonts w:cs="Arial" w:ascii="Arial" w:hAnsi="Arial"/>
          <w:b/>
          <w:bCs/>
          <w:sz w:val="32"/>
          <w:szCs w:val="32"/>
          <w:u w:val="single"/>
        </w:rPr>
        <w:t>.</w:t>
      </w:r>
    </w:p>
    <w:p>
      <w:pPr>
        <w:pStyle w:val="Heading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التر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( </w:t>
      </w:r>
      <w:r>
        <w:rPr>
          <w:rtl w:val="true"/>
          <w:lang w:bidi="ar-EG"/>
        </w:rPr>
        <w:t>التر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Dexter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أخو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؟؟</w:t>
      </w:r>
      <w:r>
        <w:rPr>
          <w:rtl w:val="true"/>
          <w:lang w:bidi="ar-EG"/>
        </w:rPr>
        <w:t>.</w:t>
        <w:br/>
      </w:r>
    </w:p>
    <w:p>
      <w:pPr>
        <w:pStyle w:val="Normal"/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tblW w:w="61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4"/>
        <w:gridCol w:w="1854"/>
        <w:gridCol w:w="4238"/>
      </w:tblGrid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العقيدة</w:t>
            </w:r>
            <w:r>
              <w:rPr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المسيحية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230" w:hanging="0"/>
              <w:jc w:val="center"/>
              <w:rPr>
                <w:rFonts w:cs="Traditional Arabic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Traditional Arabic"/>
                <w:b/>
                <w:bCs/>
                <w:sz w:val="40"/>
                <w:szCs w:val="40"/>
                <w:u w:val="single"/>
              </w:rPr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العقيدة</w:t>
            </w:r>
            <w:r>
              <w:rPr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0"/>
                <w:sz w:val="40"/>
                <w:szCs w:val="40"/>
                <w:u w:val="single"/>
                <w:rtl w:val="true"/>
              </w:rPr>
              <w:t>الإسلامية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له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مج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وث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تب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ف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ظيماً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جز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و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تساو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زلي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وهر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ص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ت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امض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bidi w:val="1"/>
              <w:ind w:left="0" w:right="230" w:hanging="0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الرب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حو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ساط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ن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وي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ب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ن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او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ع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"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sz w:val="36"/>
                <w:szCs w:val="36"/>
              </w:rPr>
              <w:t>99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ر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ح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ر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و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ز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ّ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و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قدس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ز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ّ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و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او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الات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عيسى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ز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ؤ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ذلك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ز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الو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قدس</w:t>
            </w:r>
            <w:r>
              <w:rPr>
                <w:rFonts w:cs="Traditional Arabic"/>
                <w:sz w:val="36"/>
                <w:szCs w:val="36"/>
                <w:rtl w:val="true"/>
              </w:rPr>
              <w:t>,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ض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او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الات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روح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قدس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لاك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جبري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لاك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جبري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كان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خاص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الإضاف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و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ّو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أمي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قيّ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طاهر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جب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جز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ثّان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ثّالوث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أقدس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ساوٍ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عظي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جالات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مريم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أم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مسيح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مرأ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قيّ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طاهر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ختير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طُهّر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ضّل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نسا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عالم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تك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رأ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ل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رسو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ختا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سي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ي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بٍ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ي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جز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كنّ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يضً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ماماً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ثم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صب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سي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كلمة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"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"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!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سبّ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رح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ري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حاج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أبٍ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شري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بيا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حترم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صادقو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أنبياء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سابقون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بيا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حترم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صادقو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قبو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</w:rPr>
              <w:t>100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%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صّحيح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لرب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كتاب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مقدس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ؤ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سلم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كت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أنبيا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سّابق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م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ه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ّورا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ُنزِل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زبو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رانيم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ُنز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داوود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إنجي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ُنز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ُنز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  <w:rtl w:val="true"/>
              </w:rPr>
              <w:object w:dxaOrig="375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.75pt;height:18pt" filled="f" o:ole="">
                  <v:imagedata r:id="rId5" o:title=""/>
                </v:shape>
                <o:OLEObject Type="Embed" ProgID="" ShapeID="ole_rId4" DrawAspect="Content" ObjectID="_1305055532" r:id="rId4"/>
              </w:objec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خب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سلم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سماوي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سّابق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حرفته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يج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قبو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قدس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قد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توافق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قط،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املت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احترا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هم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لك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صريح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عارض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وضو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عتب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رفوض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ه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صن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نوع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عتقد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عض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عتق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ذب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,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عض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عتق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جنو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عض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عتق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سي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زيّف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دجال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آخر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دّع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خُدِعَ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شّيطا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cs="Traditional Arabic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230" w:hanging="0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محمد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  <w:rtl w:val="true"/>
              </w:rPr>
              <w:object w:dxaOrig="375" w:dyaOrig="3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.75pt;height:18pt" filled="f" o:ole="">
                  <v:imagedata r:id="rId7" o:title=""/>
                </v:shape>
                <o:OLEObject Type="Embed" ProgID="" ShapeID="ole_rId6" DrawAspect="Content" ObjectID="_1056489935" r:id="rId6"/>
              </w:objec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خات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رس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ّ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روفً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"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صّادق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أمي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"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تلقّ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ح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ُرْسِلَ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رحمة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خلائق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جر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ش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ك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قا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إذ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عد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عجز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ثنا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حيات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نوع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عتقد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ذهب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و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سوخ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قدّس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و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صن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  <w:rtl w:val="true"/>
              </w:rPr>
              <w:object w:dxaOrig="375" w:dyaOrig="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.75pt;height:18pt" filled="f" o:ole="">
                  <v:imagedata r:id="rId9" o:title=""/>
                </v:shape>
                <o:OLEObject Type="Embed" ProgID="" ShapeID="ole_rId8" DrawAspect="Content" ObjectID="_375572744" r:id="rId8"/>
              </w:objec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)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ون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سيحيّ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يهو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و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تآمر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  <w:rtl w:val="true"/>
              </w:rPr>
              <w:object w:dxaOrig="375" w:dyaOrig="3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.75pt;height:18pt" filled="f" o:ole="">
                  <v:imagedata r:id="rId11" o:title=""/>
                </v:shape>
                <o:OLEObject Type="Embed" ProgID="" ShapeID="ole_rId10" DrawAspect="Content" ObjectID="_758878027" r:id="rId10"/>
              </w:objec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قرآن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ت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ّ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زل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خاص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حفظ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بث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إنسان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ستو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دبي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عهد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ستط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ربي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حتّ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آ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ي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لبّ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حد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ذكو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كتاب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شبي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سيبق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عيداً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يد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عابث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سراج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ني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د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ة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ُرْسِلَ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لمو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صّلي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نقاذ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ّ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خطيئ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ّضحي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ّ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جمعه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قدّرةً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هلك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خطيئ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صّل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اه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طلو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بشريّة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: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رسالة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عيسى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ُرْسِلَ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رسو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يهو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إعادته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د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صحي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نق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تخفيف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قيو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رض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يه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أزمن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سابقة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ّمهم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تسلحو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الإيم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اً،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ل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ينفع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ه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قبول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و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سي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نفس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تجسيد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للرب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مسيح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يحيي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موتى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و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يشفي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أعمى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و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أبرص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ascii="Arial" w:hAnsi="Arial" w:cs="Traditional Arabic"/>
                <w:color w:val="000000"/>
                <w:sz w:val="36"/>
                <w:szCs w:val="36"/>
              </w:rPr>
            </w:pP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ه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قبول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نه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جز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جري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قدرة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إذ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-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حال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عجز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نوح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أنبياء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آخر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غابر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زما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ذي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أظهروا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معجزات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بإذن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000000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ُلّ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هود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ُص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ُدمي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ُهي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ُفس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ُرّي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ّل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بط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ديدين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صلب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سلّ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ه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ُش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ُقْتَ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م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ق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ف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بو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رج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لامي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و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واريي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ضارب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بوء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زو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حظة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وق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ال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زو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ر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شر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200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يلاد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نزول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لعيسى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قب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ماء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ع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خ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ز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ي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دج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إعم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د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قت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ن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س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صّلي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دع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شريّ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snapToGrid w:val="false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رث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ش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مع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ي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ّل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صو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ر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ح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س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نب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ل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ي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تّعم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ر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وح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نقذ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خطيئة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أصلية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ن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م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شر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دخ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خت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صيا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ف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ت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د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غ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اي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ل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شريّ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ص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د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دًّ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جه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لأ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ماو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دد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ث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سأ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ت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ديّ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ه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نس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ظر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ن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ظ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كث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خل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را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سمع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تخيل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حب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بس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غفر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افئ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بس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عظ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ثواب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فو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ثو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تحلّ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إ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إضاف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overflowPunct w:val="true"/>
              <w:bidi w:val="1"/>
              <w:ind w:left="0" w:right="0" w:hanging="0"/>
              <w:jc w:val="left"/>
              <w:textAlignment w:val="auto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ظيم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دًّ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در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ّ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قدو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غف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مجر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شي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سيطة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دّ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ضروريًّ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فّ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عص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سمّ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يضً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نفسه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فداء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فّ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ثم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و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َبَّن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ظَلَمْن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َنفُسَن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إِ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َّم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َغْفِر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َن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َتَرْحَمْنَ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َنَكُونَن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ِن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ْخَاسِرِينَ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"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غ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مثل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غف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فتو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توب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تهم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نا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سط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ش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اب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إخلا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لب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غفر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خلّو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مال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أتي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اع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س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غ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ج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ب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ّ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غف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عب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ن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ق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د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4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من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د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كفير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)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إث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رو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ذ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لّص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وح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حاج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إيم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230" w:hanging="0"/>
              <w:jc w:val="center"/>
              <w:rPr>
                <w:rFonts w:cs="Traditional Arabic"/>
                <w:sz w:val="36"/>
                <w:szCs w:val="36"/>
                <w:u w:val="single"/>
              </w:rPr>
            </w:pP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طريق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u w:val="single"/>
                <w:rtl w:val="true"/>
              </w:rPr>
              <w:t>الخلاص</w:t>
            </w:r>
          </w:p>
        </w:tc>
        <w:tc>
          <w:tcPr>
            <w:tcW w:w="4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ن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ؤمن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لّ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ؤمن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رس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طائع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أوامر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يضاع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رّ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ثي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فع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مس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ن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ئات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و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ي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رحم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تجع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س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زن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عما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سي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ت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خل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ج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ترض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جنة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خط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,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تك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خالدين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آخ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و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bidi w:val="1"/>
      <w:ind w:left="0" w:right="0" w:hanging="0"/>
      <w:jc w:val="both"/>
      <w:textAlignment w:val="auto"/>
      <w:outlineLvl w:val="0"/>
    </w:pPr>
    <w:rPr>
      <w:rFonts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cs="Traditional Arabic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manway1.com/horras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2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8:56:00Z</dcterms:created>
  <dc:creator>yasser Gabr</dc:creator>
  <dc:description/>
  <dc:language>en-US</dc:language>
  <cp:lastModifiedBy>yasser Gabr</cp:lastModifiedBy>
  <dcterms:modified xsi:type="dcterms:W3CDTF">2007-02-12T09:33:00Z</dcterms:modified>
  <cp:revision>2</cp:revision>
  <dc:subject/>
  <dc:title>العقيدة المسيحية</dc:title>
</cp:coreProperties>
</file>